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 do SWZ</w:t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</w:t>
      </w:r>
      <w:r>
        <w:rPr>
          <w:rFonts w:cs="Arial" w:ascii="Arial" w:hAnsi="Arial"/>
          <w:b/>
          <w:bCs/>
          <w:sz w:val="16"/>
          <w:szCs w:val="16"/>
        </w:rPr>
        <w:t xml:space="preserve">Dane </w:t>
      </w:r>
      <w:r>
        <w:rPr>
          <w:rFonts w:eastAsia="Times New Roman" w:cs="Arial" w:ascii="Arial" w:hAnsi="Arial"/>
          <w:b/>
          <w:bCs/>
          <w:sz w:val="16"/>
          <w:szCs w:val="16"/>
          <w:lang w:bidi="ar-SA"/>
        </w:rPr>
        <w:t>Wykonaw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Style w:val="Domylnaczcionkaakapitu"/>
          <w:rFonts w:cs="Arial" w:ascii="Arial" w:hAnsi="Arial"/>
          <w:b/>
          <w:bCs/>
          <w:sz w:val="24"/>
          <w:szCs w:val="24"/>
        </w:rPr>
        <w:t xml:space="preserve">OŚWIADCZENIE O NIEPODLEGANIU WYKLUCZENIU, SPEŁNIANIU WARUNKÓW UDZIAŁU W POSTĘPOWANIU </w:t>
      </w:r>
      <w:r>
        <w:rPr>
          <w:rStyle w:val="Domylnaczcionkaakapitu"/>
          <w:rFonts w:cs="Arial" w:ascii="Arial" w:hAnsi="Arial"/>
          <w:b/>
          <w:bCs/>
          <w:position w:val="7"/>
          <w:sz w:val="24"/>
          <w:szCs w:val="24"/>
        </w:rPr>
        <w:t>1, 3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0" w:after="0"/>
        <w:ind w:left="0" w:right="0" w:hanging="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„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 xml:space="preserve">Budowa pumptracku oraz skateparku w Przemkowie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0" w:after="0"/>
        <w:ind w:left="0" w:right="0" w:hanging="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wraz z modernizacją ogrodzeń i wymianą nawierzchni w placówkach oświatowych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FFFFFF" w:val="clear"/>
          <w:lang w:bidi="ar-SA"/>
        </w:rPr>
        <w:t>”</w:t>
      </w:r>
      <w:r>
        <w:rPr>
          <w:rStyle w:val="StrongEmphasis"/>
          <w:rFonts w:eastAsia="Tahoma" w:cs="Arial" w:ascii="Arial" w:hAnsi="Arial"/>
          <w:b/>
          <w:bCs/>
          <w:i w:val="false"/>
          <w:iCs w:val="false"/>
          <w:color w:val="000000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0" w:after="0"/>
        <w:ind w:left="0" w:right="0" w:hanging="0"/>
        <w:jc w:val="left"/>
        <w:rPr>
          <w:rFonts w:ascii="Arial" w:hAnsi="Arial" w:eastAsia="Tahoma" w:cs="Arial"/>
          <w:b/>
          <w:b/>
          <w:bCs/>
          <w:color w:val="000000"/>
          <w:sz w:val="24"/>
          <w:szCs w:val="24"/>
        </w:rPr>
      </w:pPr>
      <w:r>
        <w:rPr>
          <w:rFonts w:eastAsia="Tahoma" w:cs="Arial" w:ascii="Arial" w:hAnsi="Arial"/>
          <w:b/>
          <w:bCs/>
          <w:color w:val="000000"/>
          <w:sz w:val="24"/>
          <w:szCs w:val="24"/>
        </w:rPr>
      </w:r>
    </w:p>
    <w:p>
      <w:pPr>
        <w:pStyle w:val="Nagwek"/>
        <w:spacing w:lineRule="auto" w:line="36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rowadzonego przez Gminę Przemków .</w:t>
      </w:r>
    </w:p>
    <w:p>
      <w:pPr>
        <w:pStyle w:val="TextBody"/>
        <w:spacing w:lineRule="auto" w:line="360" w:before="0" w:after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Style w:val="Domylnaczcionkaakapitu"/>
          <w:rFonts w:cs="Arial" w:ascii="Arial" w:hAnsi="Arial"/>
          <w:b/>
          <w:sz w:val="24"/>
          <w:szCs w:val="24"/>
          <w:u w:val="single"/>
        </w:rPr>
        <w:t xml:space="preserve">Oświadczenie wykonawcy </w:t>
      </w:r>
      <w:r>
        <w:rPr>
          <w:rStyle w:val="Domylnaczcionkaakapitu"/>
          <w:rFonts w:cs="Arial" w:ascii="Arial" w:hAnsi="Arial"/>
          <w:b/>
          <w:bCs/>
          <w:sz w:val="24"/>
          <w:szCs w:val="24"/>
          <w:u w:val="single"/>
        </w:rPr>
        <w:t>o niepodleganiu wykluczeniu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360"/>
        <w:ind w:left="0" w:right="0" w:hanging="0"/>
        <w:jc w:val="left"/>
        <w:rPr/>
      </w:pPr>
      <w:r>
        <w:rPr>
          <w:rStyle w:val="Domylnaczcionkaakapitu"/>
          <w:rFonts w:eastAsia="Calibri" w:cs="Arial" w:ascii="Arial" w:hAnsi="Arial"/>
          <w:b/>
          <w:bCs/>
          <w:color w:val="000000"/>
          <w:sz w:val="24"/>
          <w:szCs w:val="24"/>
          <w:u w:val="none"/>
        </w:rPr>
        <w:t>Oświadczam, że na dzień składania ofert  nie podlegam wykluczeniu z postępowania na podstawie art. 108 ust. 1, art. 109 ust 8, ust. 9  i ust.10 ustawy Pzp oraz art. 1 pkt. 3) i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decimal" w:pos="9498" w:leader="dot"/>
        </w:tabs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/>
      </w:pPr>
      <w:r>
        <w:rPr>
          <w:rStyle w:val="Domylnaczcionkaakapitu"/>
          <w:rFonts w:eastAsia="Calibri" w:cs="Arial" w:ascii="Arial" w:hAnsi="Arial"/>
          <w:bCs/>
          <w:color w:val="000000"/>
          <w:sz w:val="24"/>
          <w:szCs w:val="24"/>
        </w:rPr>
        <w:t>W przedmiotowym postępowaniu Zamawiający zgodnie z art. 108 ust. 1</w:t>
      </w:r>
      <w:r>
        <w:rPr>
          <w:rStyle w:val="Domylnaczcionkaakapitu"/>
          <w:rFonts w:eastAsia="Calibri" w:cs="Arial" w:ascii="Arial" w:hAnsi="Arial"/>
          <w:bCs/>
          <w:color w:val="C9211E"/>
          <w:sz w:val="24"/>
          <w:szCs w:val="24"/>
        </w:rPr>
        <w:t xml:space="preserve"> </w:t>
      </w:r>
      <w:r>
        <w:rPr>
          <w:rStyle w:val="Domylnaczcionkaakapitu"/>
          <w:rFonts w:eastAsia="Calibri" w:cs="Arial" w:ascii="Arial" w:hAnsi="Arial"/>
          <w:bCs/>
          <w:sz w:val="24"/>
          <w:szCs w:val="24"/>
        </w:rPr>
        <w:t xml:space="preserve"> oraz art. 109 ust 8, ust. 9 i ust.10</w:t>
      </w:r>
      <w:r>
        <w:rPr>
          <w:rStyle w:val="Domylnaczcionkaakapitu"/>
          <w:rFonts w:eastAsia="Calibri" w:cs="Arial" w:ascii="Arial" w:hAnsi="Arial"/>
          <w:bCs/>
          <w:color w:val="000000"/>
          <w:sz w:val="24"/>
          <w:szCs w:val="24"/>
        </w:rPr>
        <w:t xml:space="preserve"> ustawy PZP wykluczy wykonawcę: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  <w:t>1) będącego osobą fizyczną, którego prawomocnie skazano za przestępstwo:</w:t>
      </w:r>
    </w:p>
    <w:p>
      <w:pPr>
        <w:pStyle w:val="TextBody"/>
        <w:widowControl/>
        <w:suppressAutoHyphens w:val="true"/>
        <w:spacing w:lineRule="auto" w:line="360" w:before="0" w:after="0"/>
        <w:ind w:left="567" w:right="227" w:hanging="0"/>
        <w:jc w:val="left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b) handlu ludźmi, o którym mowa w art. 189a Kodeksu karnego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c) o którym mowa w art. 228–230a, art. 250a Kodeksu karnego, w art. 46–48 ustawy z dnia 25 czerwca 2010 r. o sporcie (Dz. U. z 2022 r. poz. 1599 i 2185) lub w art. 54 ust. 1–4 ustawy z dnia 12 maja 2011 r. o refundacji leków, środków spożywczych specjalnego przeznaczenia żywieniowego oraz wyrobów medycznych (Dz. U. z 2023 r. poz. 826)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e) o charakterze terrorystycznym, o którym mowa w art. 115 § 20 Kodeksu karnego, lub mające na celu popełnienie tego przestępstwa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TextBody"/>
        <w:jc w:val="left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) wobec którego prawomocnie orzeczono zakaz ubiegania się o zamówienia publiczne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 xml:space="preserve">7) 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 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left"/>
        <w:rPr/>
      </w:pPr>
      <w:r>
        <w:rPr>
          <w:rFonts w:cs="Arial" w:ascii="Arial" w:hAnsi="Arial"/>
          <w:sz w:val="24"/>
          <w:szCs w:val="24"/>
        </w:rPr>
        <w:t xml:space="preserve">8) </w:t>
      </w:r>
      <w:r>
        <w:rPr>
          <w:rFonts w:cs="Arial" w:ascii="Arial" w:hAnsi="Arial"/>
        </w:rPr>
        <w:t xml:space="preserve">który bezprawnie wpływał lub próbował wpływać na czynności zamawiającego lub próbował pozyskać lub pozyskał informacje poufne, mogące dać mu przewagę w postępowaniu o udzielenie zamówienia; </w:t>
      </w:r>
    </w:p>
    <w:p>
      <w:pPr>
        <w:pStyle w:val="Normal"/>
        <w:widowControl/>
        <w:suppressAutoHyphens w:val="true"/>
        <w:spacing w:lineRule="auto" w:line="360" w:before="0" w:after="0"/>
        <w:ind w:left="283" w:right="170" w:hanging="283"/>
        <w:jc w:val="left"/>
        <w:rPr/>
      </w:pPr>
      <w:r>
        <w:rPr>
          <w:rFonts w:cs="Arial" w:ascii="Arial" w:hAnsi="Arial"/>
          <w:sz w:val="24"/>
          <w:szCs w:val="24"/>
        </w:rPr>
        <w:t xml:space="preserve">9) </w:t>
      </w:r>
      <w:r>
        <w:rPr>
          <w:rFonts w:cs="Arial" w:ascii="Arial" w:hAnsi="Aria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/>
      </w:pPr>
      <w:r>
        <w:rPr>
          <w:rStyle w:val="Domylnaczcionkaakapitu"/>
          <w:rFonts w:eastAsia="Calibri" w:cs="Arial" w:ascii="Arial" w:hAnsi="Arial"/>
          <w:bCs/>
          <w:color w:val="000000"/>
          <w:sz w:val="24"/>
          <w:szCs w:val="24"/>
        </w:rPr>
        <w:t xml:space="preserve">W przedmiotowym postępowaniu Zamawiający zgodnie z ustawą z dnia 13 kwietnia 2022 r. o szczególnych rozwiązaniach w zakresie przeciwdziałania wspieraniu agresji na Ukrainę oraz służących ochronie bezpieczeństwa narodowego (Dz. U. z 2024r., poz. </w:t>
      </w:r>
      <w:r>
        <w:rPr>
          <w:rStyle w:val="Domylnaczcionkaakapitu"/>
          <w:rFonts w:eastAsia="Calibri" w:cs="Arial" w:ascii="Arial" w:hAnsi="Arial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ar-SA"/>
        </w:rPr>
        <w:t>507</w:t>
      </w:r>
      <w:r>
        <w:rPr>
          <w:rStyle w:val="Domylnaczcionkaakapitu"/>
          <w:rFonts w:eastAsia="Calibri" w:cs="Arial" w:ascii="Arial" w:hAnsi="Arial"/>
          <w:bCs/>
          <w:color w:val="000000"/>
          <w:sz w:val="24"/>
          <w:szCs w:val="24"/>
        </w:rPr>
        <w:t>) zwanej dalej „ustawą” w związku z art. 1 pkt. 3) oraz art. 7 ustawy wykluczy:</w:t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 </w:t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Wykluczenie następuje na okres trwania okoliczności określonych w art. 7 ust. 1 ustawy.</w:t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W przypadku wykonawcy lub uczestnika konkursu wykluczonego na podstawie art. 7 ust. 1 ustawy, zamawiający odrzuca ofertę takiego wykonawcy, nie zaprasza go do złożenia oferty podlegającej negocjacjom, oferty dodatkowej, oferty lub oferty ostatecznej, nie zaprasza go do negocjacji, a także nie prowadzi z takim wykonawcą negocjacji, odpowiednio do trybu stosowanego do udzielenia zamówienia publicznego oraz etapu prowadzonego postępowania o udzielenie zamówienia publicznego.</w:t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Kontrola udzielania zamówień publicznych w zakresie zgodności z art. 7ust. 1 ustawy jest wykonywana zgodnie z art. 596 ustawy z dnia 11 września 2019 r. – Prawo zamówień publicznych. </w:t>
      </w:r>
    </w:p>
    <w:p>
      <w:pPr>
        <w:pStyle w:val="Normal"/>
        <w:spacing w:lineRule="auto" w:line="36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Osoba lub podmiot podlegające wykluczeniu na podstawie art. 7 ust. 1 ustawy, które w okresie tego wykluczenia ubiegają się o udzielenie zamówienia publicznego lub biorą udział w postępowaniu o udzielenie zamówienia publicznego podlegają karze pieniężnej. </w:t>
      </w:r>
    </w:p>
    <w:p>
      <w:pPr>
        <w:pStyle w:val="Normal"/>
        <w:spacing w:lineRule="auto" w:line="360" w:before="0" w:after="0"/>
        <w:ind w:left="284" w:righ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Karę pieniężną, o której mowa w art. 7 ust. 6 ustawy, nakłada Prezes Urzędu Zamówień Publicznych, w drodze decyzji, w wysokości do 20 000 000 zł.</w:t>
      </w:r>
    </w:p>
    <w:p>
      <w:pPr>
        <w:pStyle w:val="Normal"/>
        <w:autoSpaceDE w:val="false"/>
        <w:spacing w:lineRule="auto" w:line="36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360" w:before="0" w:after="0"/>
        <w:ind w:left="0" w:right="0" w:hanging="0"/>
        <w:jc w:val="left"/>
        <w:rPr/>
      </w:pPr>
      <w:r>
        <w:rPr>
          <w:rStyle w:val="Domylnaczcionkaakapitu"/>
          <w:rFonts w:cs="Arial" w:ascii="Arial" w:hAnsi="Arial"/>
          <w:bCs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Style w:val="Domylnaczcionkaakapitu"/>
          <w:rFonts w:cs="Arial" w:ascii="Arial" w:hAnsi="Arial"/>
          <w:bCs/>
          <w:i/>
          <w:iCs/>
          <w:sz w:val="24"/>
          <w:szCs w:val="24"/>
        </w:rPr>
        <w:t>(podać mającą zastosowanie podstawę wykluczenia spośród wymienionych w art.108 ust.1 pkt 1, 2 i 5 lub art. 109 ust.1 pkt 8‒10 ).</w:t>
      </w:r>
      <w:r>
        <w:rPr>
          <w:rStyle w:val="Domylnaczcionkaakapitu"/>
          <w:rFonts w:cs="Arial" w:ascii="Arial" w:hAnsi="Arial"/>
          <w:bCs/>
          <w:sz w:val="24"/>
          <w:szCs w:val="24"/>
        </w:rPr>
        <w:t xml:space="preserve"> Jednocześnie oświadczam, że w związku z ww. okolicznością, na podstawie art. 110 ust. 2 ustawy Pzp </w:t>
      </w:r>
      <w:r>
        <w:rPr>
          <w:rStyle w:val="Domylnaczcionkaakapitu"/>
          <w:rFonts w:cs="Arial" w:ascii="Arial" w:hAnsi="Arial"/>
          <w:bCs/>
          <w:color w:val="000000"/>
          <w:sz w:val="24"/>
          <w:szCs w:val="24"/>
        </w:rPr>
        <w:t>podjąłem następujące środki naprawcze:</w:t>
      </w:r>
      <w:r>
        <w:rPr>
          <w:rStyle w:val="Domylnaczcionkaakapitu"/>
          <w:rFonts w:cs="Arial" w:ascii="Arial" w:hAnsi="Arial"/>
          <w:bCs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…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decimal" w:pos="9498" w:leader="dot"/>
        </w:tabs>
        <w:spacing w:lineRule="auto" w:line="360"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decimal" w:pos="9498" w:leader="dot"/>
        </w:tabs>
        <w:spacing w:lineRule="auto" w:line="360" w:before="0" w:after="0"/>
        <w:ind w:left="0" w:right="0" w:hanging="0"/>
        <w:jc w:val="left"/>
        <w:rPr/>
      </w:pPr>
      <w:r>
        <w:rPr>
          <w:rStyle w:val="Domylnaczcionkaakapitu"/>
          <w:rFonts w:cs="Arial" w:ascii="Arial" w:hAnsi="Arial"/>
          <w:bCs/>
          <w:color w:val="000000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Style w:val="Domylnaczcionkaakapitu"/>
          <w:rFonts w:cs="Arial" w:ascii="Arial" w:hAnsi="Arial"/>
          <w:bCs/>
          <w:i/>
          <w:color w:val="000000"/>
          <w:sz w:val="24"/>
          <w:szCs w:val="24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bCs/>
          <w:color w:val="000000"/>
          <w:sz w:val="24"/>
          <w:szCs w:val="24"/>
        </w:rPr>
        <w:t xml:space="preserve">, nie zachodzą podstawy wykluczenia z postępowania o udzielenie zamówienia </w:t>
      </w:r>
      <w:r>
        <w:rPr>
          <w:rStyle w:val="Domylnaczcionkaakapitu"/>
          <w:rFonts w:eastAsia="Calibri" w:cs="Arial" w:ascii="Arial" w:hAnsi="Arial"/>
          <w:bCs/>
          <w:color w:val="000000"/>
          <w:sz w:val="24"/>
          <w:szCs w:val="24"/>
        </w:rPr>
        <w:t>zgodnie z art. 108 ust. 1</w:t>
      </w:r>
      <w:r>
        <w:rPr>
          <w:rStyle w:val="Domylnaczcionkaakapitu"/>
          <w:rFonts w:eastAsia="Calibri" w:cs="Arial" w:ascii="Arial" w:hAnsi="Arial"/>
          <w:bCs/>
          <w:color w:val="C9211E"/>
          <w:sz w:val="24"/>
          <w:szCs w:val="24"/>
        </w:rPr>
        <w:t xml:space="preserve"> </w:t>
      </w:r>
      <w:r>
        <w:rPr>
          <w:rStyle w:val="Domylnaczcionkaakapitu"/>
          <w:rFonts w:eastAsia="Calibri" w:cs="Arial" w:ascii="Arial" w:hAnsi="Arial"/>
          <w:bCs/>
          <w:color w:val="000000"/>
          <w:sz w:val="24"/>
          <w:szCs w:val="24"/>
        </w:rPr>
        <w:t xml:space="preserve"> oraz art. 109 ust 8, ust. 9 i ust.10 ustawy PZP oraz  zgodnie z z art. 1 pkt. 3) oraz art. 7 ustawy z dnia 13 kwietnia 2022 r. o szczególnych rozwiązaniach w zakresie przeciwdziałania wspieraniu agresji na Ukrainę oraz służących ochronie bezpieczeństwa narodowego (Dz.U 2024r., poz. </w:t>
      </w:r>
      <w:r>
        <w:rPr>
          <w:rStyle w:val="Domylnaczcionkaakapitu"/>
          <w:rFonts w:eastAsia="Calibri" w:cs="Arial" w:ascii="Arial" w:hAnsi="Arial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h-CN" w:bidi="ar-SA"/>
        </w:rPr>
        <w:t>507</w:t>
      </w:r>
      <w:r>
        <w:rPr>
          <w:rStyle w:val="Domylnaczcionkaakapitu"/>
          <w:rFonts w:eastAsia="Calibri" w:cs="Arial" w:ascii="Arial" w:hAnsi="Arial"/>
          <w:bCs/>
          <w:color w:val="000000"/>
          <w:sz w:val="24"/>
          <w:szCs w:val="24"/>
        </w:rPr>
        <w:t>) z art. 1 pkt. 3).</w:t>
      </w:r>
    </w:p>
    <w:p>
      <w:pPr>
        <w:pStyle w:val="Normal"/>
        <w:tabs>
          <w:tab w:val="clear" w:pos="709"/>
          <w:tab w:val="decimal" w:pos="9498" w:leader="dot"/>
        </w:tabs>
        <w:spacing w:lineRule="auto" w:line="240" w:before="0" w:after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360" w:before="0" w:after="0"/>
        <w:ind w:left="0" w:right="204" w:hanging="0"/>
        <w:jc w:val="center"/>
        <w:rPr/>
      </w:pPr>
      <w:r>
        <w:rPr>
          <w:rStyle w:val="Domylnaczcionkaakapitu"/>
          <w:rFonts w:cs="Arial" w:ascii="Arial" w:hAnsi="Arial"/>
          <w:b/>
          <w:sz w:val="24"/>
          <w:szCs w:val="24"/>
          <w:u w:val="single"/>
        </w:rPr>
        <w:t xml:space="preserve">Oświadczenie wykonawcy dotyczące 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360" w:before="0" w:after="0"/>
        <w:jc w:val="center"/>
        <w:rPr/>
      </w:pPr>
      <w:r>
        <w:rPr>
          <w:rStyle w:val="Domylnaczcionkaakapitu"/>
          <w:rFonts w:cs="Arial" w:ascii="Arial" w:hAnsi="Arial"/>
          <w:b/>
          <w:sz w:val="24"/>
          <w:szCs w:val="24"/>
          <w:u w:val="single"/>
        </w:rPr>
        <w:t>spełniania warunków udziału w postępowaniu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 xml:space="preserve">Oświadczam, że spełniam warunki udziału w postępowaniu określone przez zamawiającego w …………..…………………………………………………..……………………………………………………………………… </w:t>
      </w:r>
      <w:r>
        <w:rPr>
          <w:rStyle w:val="Domylnaczcionkaakapitu"/>
          <w:rFonts w:cs="Arial" w:ascii="Arial" w:hAnsi="Arial"/>
          <w:i/>
          <w:sz w:val="24"/>
          <w:szCs w:val="24"/>
        </w:rPr>
        <w:t>(wskazać dokument i właściwą jednostkę redakcyjną dokumentu, w której określono warunki udziału w postępowaniu, w przypadków „wykonawcy wspólnie ubiegającego się” należy wskazać zakres spełnianych warunków )</w:t>
      </w:r>
      <w:r>
        <w:rPr>
          <w:rStyle w:val="Domylnaczcionkaakapitu"/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Domylnaczcionkaakapitu"/>
          <w:rFonts w:cs="Arial" w:ascii="Arial" w:hAnsi="Arial"/>
          <w:b/>
          <w:sz w:val="24"/>
          <w:szCs w:val="24"/>
        </w:rPr>
        <w:t>INFORMACJA W ZWIĄZKU Z POLEGANIEM NA ZASOBACH INNYCH PODMIOTÓW</w:t>
      </w:r>
      <w:r>
        <w:rPr>
          <w:rStyle w:val="Domylnaczcionkaakapitu"/>
          <w:rFonts w:cs="Arial" w:ascii="Arial" w:hAnsi="Arial"/>
          <w:b/>
          <w:position w:val="7"/>
          <w:sz w:val="24"/>
          <w:szCs w:val="24"/>
        </w:rPr>
        <w:t xml:space="preserve">2 </w:t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………………………………………………………...… </w:t>
      </w:r>
      <w:r>
        <w:rPr>
          <w:rStyle w:val="Domylnaczcionkaakapitu"/>
          <w:rFonts w:cs="Arial" w:ascii="Arial" w:hAnsi="Arial"/>
          <w:i/>
          <w:sz w:val="24"/>
          <w:szCs w:val="24"/>
        </w:rPr>
        <w:t>(wskazać dokument i właściwą jednostkę redakcyjną dokumentu, w której określono warunki udziału w postępowaniu),</w:t>
      </w:r>
      <w:r>
        <w:rPr>
          <w:rStyle w:val="Domylnaczcionkaakapitu"/>
          <w:rFonts w:cs="Arial" w:ascii="Arial" w:hAnsi="Arial"/>
          <w:sz w:val="24"/>
          <w:szCs w:val="24"/>
        </w:rPr>
        <w:t xml:space="preserve"> polegam na zasobach następującego/ych podmiotu/ów: 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…………………………………….., w następującym zakresie: </w:t>
      </w:r>
    </w:p>
    <w:p>
      <w:pPr>
        <w:pStyle w:val="Normal"/>
        <w:spacing w:lineRule="auto" w:line="360" w:before="0" w:after="0"/>
        <w:ind w:left="0" w:right="0" w:hanging="0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Domylnaczcionkaakapitu"/>
          <w:rFonts w:cs="Arial" w:ascii="Arial" w:hAnsi="Arial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2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ind w:left="0" w:right="2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/>
      </w:pPr>
      <w:r>
        <w:rPr>
          <w:rStyle w:val="Domylnaczcionkaakapitu"/>
          <w:rFonts w:cs="Arial" w:ascii="Arial" w:hAnsi="Arial"/>
          <w:sz w:val="20"/>
          <w:szCs w:val="20"/>
        </w:rPr>
        <w:tab/>
        <w:tab/>
        <w:t>M</w:t>
      </w:r>
      <w:r>
        <w:rPr>
          <w:rStyle w:val="Domylnaczcionkaakapitu"/>
          <w:rFonts w:cs="Arial" w:ascii="Arial" w:hAnsi="Arial"/>
          <w:sz w:val="16"/>
          <w:szCs w:val="16"/>
        </w:rPr>
        <w:t>iejscowość</w:t>
        <w:tab/>
        <w:t>Data i podpis upoważnionego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>przedstawiciela Wykonawcy</w:t>
      </w:r>
    </w:p>
    <w:p>
      <w:pPr>
        <w:pStyle w:val="Normal"/>
        <w:tabs>
          <w:tab w:val="clear" w:pos="709"/>
          <w:tab w:val="decimal" w:pos="-4820" w:leader="none"/>
          <w:tab w:val="center" w:pos="1985" w:leader="none"/>
          <w:tab w:val="center" w:pos="737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0" w:right="2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20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170" w:hanging="0"/>
        <w:rPr/>
      </w:pPr>
      <w:r>
        <w:rPr>
          <w:rStyle w:val="Domylnaczcionkaakapitu"/>
          <w:rFonts w:cs="Arial" w:ascii="Arial" w:hAnsi="Arial"/>
          <w:color w:val="000000"/>
          <w:position w:val="4"/>
          <w:sz w:val="16"/>
          <w:szCs w:val="16"/>
        </w:rPr>
        <w:t xml:space="preserve">1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W przypadku wspólnego ubiegania się o zamówienie przez wykonawców, powyższe oświadczenie składa każdy z wykonawców. Oświadczenia te potwierdzają brak podstaw wykluczenia oraz spełnianie warunków udziału w postępowaniu w zakresie, w jakim każdy z wykonawców wykazuje spełnianie warunków udziału w postępowaniu.</w:t>
      </w:r>
    </w:p>
    <w:p>
      <w:pPr>
        <w:pStyle w:val="Normal"/>
        <w:ind w:left="0" w:right="170" w:hanging="0"/>
        <w:rPr/>
      </w:pPr>
      <w:r>
        <w:rPr>
          <w:rStyle w:val="Domylnaczcionkaakapitu"/>
          <w:rFonts w:cs="Arial" w:ascii="Arial" w:hAnsi="Arial"/>
          <w:color w:val="000000"/>
          <w:position w:val="4"/>
          <w:sz w:val="16"/>
          <w:szCs w:val="16"/>
        </w:rPr>
        <w:t xml:space="preserve">2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Wykonawca, w przypadku polegania na zdolnościach lub sytuacji podmiotów udostępniających zasoby, przedstawia, wraz z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16"/>
          <w:szCs w:val="16"/>
          <w:shd w:fill="auto" w:val="clear"/>
        </w:rPr>
        <w:t>niniejszym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</w:t>
      </w:r>
      <w:r>
        <w:rPr>
          <w:rStyle w:val="Domylnaczcionkaakapitu"/>
          <w:rFonts w:cs="Arial" w:ascii="Arial" w:hAnsi="Arial"/>
          <w:color w:val="000000"/>
          <w:sz w:val="16"/>
          <w:szCs w:val="16"/>
        </w:rPr>
        <w:t>oświadczeniem, także oświadczenie podmiotu udostępniającego zasoby, potwierdzające brak podstaw wykluczenia tego podmiotu oraz odpowiednio spełnianie warunków udziału w postępowaniu w zakresie, w jakim wykonawca powołuje się na jego zasoby.</w:t>
      </w:r>
    </w:p>
    <w:p>
      <w:pPr>
        <w:pStyle w:val="Normal"/>
        <w:ind w:left="0" w:right="170" w:hanging="0"/>
        <w:rPr/>
      </w:pPr>
      <w:r>
        <w:rPr>
          <w:rStyle w:val="Domylnaczcionkaakapitu"/>
          <w:rFonts w:cs="Arial" w:ascii="Arial" w:hAnsi="Arial"/>
          <w:color w:val="000000"/>
          <w:sz w:val="16"/>
          <w:szCs w:val="16"/>
          <w:vertAlign w:val="superscript"/>
        </w:rPr>
        <w:t xml:space="preserve">3 </w:t>
      </w:r>
      <w:r>
        <w:rPr>
          <w:rStyle w:val="Domylnaczcionkaakapitu"/>
          <w:rFonts w:cs="Arial" w:ascii="Arial" w:hAnsi="Arial"/>
          <w:b w:val="false"/>
          <w:i w:val="false"/>
          <w:iCs w:val="false"/>
          <w:color w:val="000000"/>
          <w:sz w:val="16"/>
          <w:szCs w:val="16"/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3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Optima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452755</wp:posOffset>
              </wp:positionH>
              <wp:positionV relativeFrom="paragraph">
                <wp:posOffset>43815</wp:posOffset>
              </wp:positionV>
              <wp:extent cx="6105525" cy="6350"/>
              <wp:effectExtent l="0" t="0" r="0" b="0"/>
              <wp:wrapNone/>
              <wp:docPr id="4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35.65pt;margin-top:3.4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Style w:val="Domylnaczcionkaakapitu"/>
        <w:rFonts w:cs="Arial" w:ascii="Arial" w:hAnsi="Arial"/>
        <w:color w:val="000000"/>
        <w:sz w:val="16"/>
        <w:szCs w:val="16"/>
      </w:rPr>
      <w:t>Załącznik nr 2 do specyfikacji warunków zamówienia GPI.271.21.2024</w:t>
    </w:r>
  </w:p>
  <w:p>
    <w:pPr>
      <w:pStyle w:val="Footer"/>
      <w:spacing w:lineRule="auto" w:line="240" w:before="0" w:after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„</w:t>
    </w: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 xml:space="preserve">Budowa pumptracku oraz skateparku w Przemkowie </w:t>
    </w:r>
  </w:p>
  <w:p>
    <w:pPr>
      <w:pStyle w:val="Footer"/>
      <w:spacing w:lineRule="auto" w:line="240" w:before="0" w:after="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wraz z modernizacją ogrodzeń i wymianą nawierzchni w placówkach oświatowych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0" w:after="0"/>
      <w:jc w:val="center"/>
      <w:rPr>
        <w:rFonts w:cs="Tahoma"/>
        <w:sz w:val="20"/>
        <w:szCs w:val="20"/>
      </w:rPr>
    </w:pPr>
    <w:r>
      <w:rPr>
        <w:rFonts w:cs="Tahoma"/>
        <w:sz w:val="20"/>
        <w:szCs w:val="20"/>
      </w:rPr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-24130</wp:posOffset>
          </wp:positionH>
          <wp:positionV relativeFrom="paragraph">
            <wp:posOffset>-340995</wp:posOffset>
          </wp:positionV>
          <wp:extent cx="1284605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9" t="-227" r="-109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2">
          <wp:simplePos x="0" y="0"/>
          <wp:positionH relativeFrom="column">
            <wp:posOffset>1945640</wp:posOffset>
          </wp:positionH>
          <wp:positionV relativeFrom="paragraph">
            <wp:posOffset>-267970</wp:posOffset>
          </wp:positionV>
          <wp:extent cx="1954530" cy="639445"/>
          <wp:effectExtent l="0" t="0" r="0" b="0"/>
          <wp:wrapTight wrapText="bothSides">
            <wp:wrapPolygon edited="0">
              <wp:start x="-12" y="77"/>
              <wp:lineTo x="-12" y="95"/>
              <wp:lineTo x="-12" y="134"/>
              <wp:lineTo x="-12" y="169"/>
              <wp:lineTo x="-12" y="209"/>
              <wp:lineTo x="-12" y="244"/>
              <wp:lineTo x="-12" y="283"/>
              <wp:lineTo x="-12" y="318"/>
              <wp:lineTo x="-12" y="357"/>
              <wp:lineTo x="-12" y="392"/>
              <wp:lineTo x="-12" y="432"/>
              <wp:lineTo x="-12" y="467"/>
              <wp:lineTo x="-12" y="506"/>
              <wp:lineTo x="-12" y="541"/>
              <wp:lineTo x="-12" y="571"/>
              <wp:lineTo x="-12" y="610"/>
              <wp:lineTo x="-12" y="645"/>
              <wp:lineTo x="-12" y="685"/>
              <wp:lineTo x="-12" y="720"/>
              <wp:lineTo x="-12" y="759"/>
              <wp:lineTo x="-12" y="794"/>
              <wp:lineTo x="-12" y="833"/>
              <wp:lineTo x="-12" y="868"/>
              <wp:lineTo x="-12" y="908"/>
              <wp:lineTo x="-12" y="943"/>
              <wp:lineTo x="-12" y="982"/>
              <wp:lineTo x="-12" y="1017"/>
              <wp:lineTo x="-12" y="1056"/>
              <wp:lineTo x="-12" y="1092"/>
              <wp:lineTo x="-12" y="1127"/>
              <wp:lineTo x="-12" y="1161"/>
              <wp:lineTo x="-12" y="1196"/>
              <wp:lineTo x="-12" y="1235"/>
              <wp:lineTo x="-12" y="1270"/>
              <wp:lineTo x="-12" y="1309"/>
              <wp:lineTo x="-12" y="1344"/>
              <wp:lineTo x="-12" y="1384"/>
              <wp:lineTo x="-12" y="1419"/>
              <wp:lineTo x="-12" y="1458"/>
              <wp:lineTo x="-12" y="1493"/>
              <wp:lineTo x="-12" y="1532"/>
              <wp:lineTo x="-12" y="1567"/>
              <wp:lineTo x="-12" y="1607"/>
              <wp:lineTo x="-12" y="1642"/>
              <wp:lineTo x="-12" y="1677"/>
              <wp:lineTo x="-12" y="1711"/>
              <wp:lineTo x="-12" y="1746"/>
              <wp:lineTo x="-12" y="1785"/>
              <wp:lineTo x="-12" y="1820"/>
              <wp:lineTo x="-12" y="1860"/>
              <wp:lineTo x="-12" y="1895"/>
              <wp:lineTo x="-12" y="1934"/>
              <wp:lineTo x="-12" y="1969"/>
              <wp:lineTo x="-12" y="2008"/>
              <wp:lineTo x="-12" y="2043"/>
              <wp:lineTo x="-12" y="2083"/>
              <wp:lineTo x="-12" y="2118"/>
              <wp:lineTo x="-12" y="2157"/>
              <wp:lineTo x="-12" y="2192"/>
              <wp:lineTo x="-12" y="2227"/>
              <wp:lineTo x="-12" y="2267"/>
              <wp:lineTo x="-12" y="2296"/>
              <wp:lineTo x="-12" y="2336"/>
              <wp:lineTo x="-12" y="2371"/>
              <wp:lineTo x="-12" y="2410"/>
              <wp:lineTo x="-12" y="2445"/>
              <wp:lineTo x="-12" y="2484"/>
              <wp:lineTo x="-12" y="2519"/>
              <wp:lineTo x="-12" y="2559"/>
              <wp:lineTo x="-12" y="2594"/>
              <wp:lineTo x="-12" y="2633"/>
              <wp:lineTo x="-12" y="2668"/>
              <wp:lineTo x="-12" y="2708"/>
              <wp:lineTo x="-12" y="2743"/>
              <wp:lineTo x="-12" y="2778"/>
              <wp:lineTo x="-12" y="2817"/>
              <wp:lineTo x="-12" y="2847"/>
              <wp:lineTo x="-12" y="2886"/>
              <wp:lineTo x="-12" y="2921"/>
              <wp:lineTo x="-12" y="2960"/>
              <wp:lineTo x="-12" y="2995"/>
              <wp:lineTo x="-12" y="3035"/>
              <wp:lineTo x="-12" y="3070"/>
              <wp:lineTo x="-12" y="3109"/>
              <wp:lineTo x="-12" y="3144"/>
              <wp:lineTo x="-12" y="3184"/>
              <wp:lineTo x="-12" y="3219"/>
              <wp:lineTo x="-12" y="3258"/>
              <wp:lineTo x="-12" y="3293"/>
              <wp:lineTo x="-12" y="3328"/>
              <wp:lineTo x="-12" y="3367"/>
              <wp:lineTo x="-12" y="3402"/>
              <wp:lineTo x="-12" y="3436"/>
              <wp:lineTo x="-12" y="3471"/>
              <wp:lineTo x="-12" y="3511"/>
              <wp:lineTo x="-12" y="3546"/>
              <wp:lineTo x="-12" y="3585"/>
              <wp:lineTo x="-12" y="3620"/>
              <wp:lineTo x="-12" y="3660"/>
              <wp:lineTo x="-12" y="3695"/>
              <wp:lineTo x="-12" y="3734"/>
              <wp:lineTo x="-12" y="3769"/>
              <wp:lineTo x="-12" y="3808"/>
              <wp:lineTo x="-12" y="3843"/>
              <wp:lineTo x="-12" y="3878"/>
              <wp:lineTo x="-12" y="3918"/>
              <wp:lineTo x="-12" y="3953"/>
              <wp:lineTo x="-12" y="3987"/>
              <wp:lineTo x="-12" y="4022"/>
              <wp:lineTo x="-12" y="4061"/>
              <wp:lineTo x="-12" y="4096"/>
              <wp:lineTo x="-12" y="4136"/>
              <wp:lineTo x="-12" y="4171"/>
              <wp:lineTo x="-12" y="4210"/>
              <wp:lineTo x="-12" y="4245"/>
              <wp:lineTo x="-12" y="4284"/>
              <wp:lineTo x="-12" y="4319"/>
              <wp:lineTo x="-12" y="4359"/>
              <wp:lineTo x="-12" y="4394"/>
              <wp:lineTo x="-12" y="4429"/>
              <wp:lineTo x="-12" y="4468"/>
              <wp:lineTo x="-12" y="4503"/>
              <wp:lineTo x="-12" y="4538"/>
              <wp:lineTo x="-12" y="4572"/>
              <wp:lineTo x="-12" y="4612"/>
              <wp:lineTo x="-12" y="4647"/>
              <wp:lineTo x="-12" y="4686"/>
              <wp:lineTo x="-12" y="4721"/>
              <wp:lineTo x="-12" y="4760"/>
              <wp:lineTo x="-12" y="4795"/>
              <wp:lineTo x="-12" y="4835"/>
              <wp:lineTo x="-12" y="4870"/>
              <wp:lineTo x="-12" y="4909"/>
              <wp:lineTo x="-12" y="4944"/>
              <wp:lineTo x="-12" y="4979"/>
              <wp:lineTo x="-12" y="5019"/>
              <wp:lineTo x="-12" y="5054"/>
              <wp:lineTo x="-12" y="5093"/>
              <wp:lineTo x="-12" y="5123"/>
              <wp:lineTo x="-12" y="5162"/>
              <wp:lineTo x="-12" y="5197"/>
              <wp:lineTo x="-12" y="5236"/>
              <wp:lineTo x="-12" y="5271"/>
              <wp:lineTo x="-12" y="5311"/>
              <wp:lineTo x="-12" y="5346"/>
              <wp:lineTo x="-12" y="5385"/>
              <wp:lineTo x="-12" y="5420"/>
              <wp:lineTo x="-12" y="5460"/>
              <wp:lineTo x="-12" y="5495"/>
              <wp:lineTo x="-12" y="5530"/>
              <wp:lineTo x="-12" y="5569"/>
              <wp:lineTo x="-12" y="5604"/>
              <wp:lineTo x="-12" y="5643"/>
              <wp:lineTo x="-12" y="5674"/>
              <wp:lineTo x="-12" y="5712"/>
              <wp:lineTo x="-12" y="5747"/>
              <wp:lineTo x="-12" y="5787"/>
              <wp:lineTo x="-12" y="5822"/>
              <wp:lineTo x="-12" y="5861"/>
              <wp:lineTo x="-12" y="5896"/>
              <wp:lineTo x="-12" y="5936"/>
              <wp:lineTo x="-12" y="5971"/>
              <wp:lineTo x="-12" y="6010"/>
              <wp:lineTo x="-12" y="6045"/>
              <wp:lineTo x="-12" y="6080"/>
              <wp:lineTo x="-12" y="6119"/>
              <wp:lineTo x="-12" y="6154"/>
              <wp:lineTo x="-12" y="6194"/>
              <wp:lineTo x="-12" y="6229"/>
              <wp:lineTo x="-12" y="6263"/>
              <wp:lineTo x="-12" y="6298"/>
              <wp:lineTo x="-12" y="6337"/>
              <wp:lineTo x="-12" y="6372"/>
              <wp:lineTo x="-12" y="6411"/>
              <wp:lineTo x="-12" y="6446"/>
              <wp:lineTo x="-12" y="6486"/>
              <wp:lineTo x="-12" y="6521"/>
              <wp:lineTo x="-12" y="6560"/>
              <wp:lineTo x="-12" y="6595"/>
              <wp:lineTo x="-12" y="6630"/>
              <wp:lineTo x="-12" y="6670"/>
              <wp:lineTo x="-12" y="6705"/>
              <wp:lineTo x="-12" y="6744"/>
              <wp:lineTo x="-12" y="6779"/>
              <wp:lineTo x="-12" y="6813"/>
              <wp:lineTo x="-12" y="6848"/>
              <wp:lineTo x="-12" y="6887"/>
              <wp:lineTo x="-12" y="6922"/>
              <wp:lineTo x="-12" y="6962"/>
              <wp:lineTo x="-12" y="6997"/>
              <wp:lineTo x="-12" y="7036"/>
              <wp:lineTo x="-12" y="7071"/>
              <wp:lineTo x="-12" y="7111"/>
              <wp:lineTo x="-12" y="7146"/>
              <wp:lineTo x="-12" y="7181"/>
              <wp:lineTo x="-12" y="7220"/>
              <wp:lineTo x="-12" y="7255"/>
              <wp:lineTo x="-12" y="7294"/>
              <wp:lineTo x="-12" y="7329"/>
              <wp:lineTo x="-12" y="7369"/>
              <wp:lineTo x="-12" y="7398"/>
              <wp:lineTo x="-12" y="7438"/>
              <wp:lineTo x="-12" y="7473"/>
              <wp:lineTo x="-12" y="7512"/>
              <wp:lineTo x="-12" y="7547"/>
              <wp:lineTo x="-12" y="7587"/>
              <wp:lineTo x="-12" y="7622"/>
              <wp:lineTo x="-12" y="7661"/>
              <wp:lineTo x="-12" y="7696"/>
              <wp:lineTo x="-12" y="7731"/>
              <wp:lineTo x="-12" y="7770"/>
              <wp:lineTo x="-12" y="7805"/>
              <wp:lineTo x="-12" y="7845"/>
              <wp:lineTo x="-12" y="7880"/>
              <wp:lineTo x="-12" y="7919"/>
              <wp:lineTo x="-12" y="7949"/>
              <wp:lineTo x="-12" y="7988"/>
              <wp:lineTo x="-12" y="8023"/>
              <wp:lineTo x="-12" y="8063"/>
              <wp:lineTo x="-12" y="8098"/>
              <wp:lineTo x="-12" y="8137"/>
              <wp:lineTo x="-12" y="8172"/>
              <wp:lineTo x="-12" y="8211"/>
              <wp:lineTo x="-12" y="8246"/>
              <wp:lineTo x="-12" y="8281"/>
              <wp:lineTo x="-12" y="8321"/>
              <wp:lineTo x="-12" y="8356"/>
              <wp:lineTo x="-12" y="8395"/>
              <wp:lineTo x="-12" y="8430"/>
              <wp:lineTo x="-12" y="8470"/>
              <wp:lineTo x="-12" y="8505"/>
              <wp:lineTo x="-12" y="8539"/>
              <wp:lineTo x="-12" y="8574"/>
              <wp:lineTo x="-12" y="8613"/>
              <wp:lineTo x="-12" y="8648"/>
              <wp:lineTo x="-12" y="8687"/>
              <wp:lineTo x="-12" y="8722"/>
              <wp:lineTo x="-12" y="8762"/>
              <wp:lineTo x="-12" y="8797"/>
              <wp:lineTo x="-12" y="8832"/>
              <wp:lineTo x="-12" y="8871"/>
              <wp:lineTo x="-12" y="8906"/>
              <wp:lineTo x="-12" y="8946"/>
              <wp:lineTo x="-12" y="8981"/>
              <wp:lineTo x="-12" y="9020"/>
              <wp:lineTo x="-12" y="9055"/>
              <wp:lineTo x="-12" y="9089"/>
              <wp:lineTo x="-12" y="9124"/>
              <wp:lineTo x="-12" y="9163"/>
              <wp:lineTo x="-12" y="9198"/>
              <wp:lineTo x="-12" y="9238"/>
              <wp:lineTo x="-12" y="9273"/>
              <wp:lineTo x="-12" y="9312"/>
              <wp:lineTo x="-12" y="9347"/>
              <wp:lineTo x="-12" y="9382"/>
              <wp:lineTo x="-12" y="9422"/>
              <wp:lineTo x="-12" y="9457"/>
              <wp:lineTo x="-12" y="9496"/>
              <wp:lineTo x="-12" y="9531"/>
              <wp:lineTo x="-12" y="9570"/>
              <wp:lineTo x="-12" y="9605"/>
              <wp:lineTo x="-12" y="9645"/>
              <wp:lineTo x="-12" y="9674"/>
              <wp:lineTo x="-12" y="9714"/>
              <wp:lineTo x="-12" y="9749"/>
              <wp:lineTo x="-12" y="9788"/>
              <wp:lineTo x="-12" y="9823"/>
              <wp:lineTo x="-12" y="9863"/>
              <wp:lineTo x="-12" y="9898"/>
              <wp:lineTo x="-12" y="9933"/>
              <wp:lineTo x="-12" y="9972"/>
              <wp:lineTo x="-12" y="10007"/>
              <wp:lineTo x="-12" y="10046"/>
              <wp:lineTo x="15485" y="10081"/>
              <wp:lineTo x="-12" y="10121"/>
              <wp:lineTo x="-12" y="10156"/>
              <wp:lineTo x="-12" y="10195"/>
              <wp:lineTo x="-12" y="10225"/>
              <wp:lineTo x="-12" y="10264"/>
              <wp:lineTo x="-12" y="10299"/>
              <wp:lineTo x="-12" y="10339"/>
              <wp:lineTo x="-12" y="10374"/>
              <wp:lineTo x="-12" y="10413"/>
              <wp:lineTo x="-12" y="10448"/>
              <wp:lineTo x="-12" y="10483"/>
              <wp:lineTo x="-12" y="10522"/>
              <wp:lineTo x="-12" y="10557"/>
              <wp:lineTo x="-12" y="10597"/>
              <wp:lineTo x="-12" y="10632"/>
              <wp:lineTo x="-12" y="10671"/>
              <wp:lineTo x="-12" y="10706"/>
              <wp:lineTo x="-12" y="10745"/>
              <wp:lineTo x="-12" y="10781"/>
              <wp:lineTo x="-12" y="10815"/>
              <wp:lineTo x="-12" y="10850"/>
              <wp:lineTo x="-12" y="10889"/>
              <wp:lineTo x="-12" y="10924"/>
              <wp:lineTo x="-12" y="10963"/>
              <wp:lineTo x="-12" y="10998"/>
              <wp:lineTo x="-12" y="11033"/>
              <wp:lineTo x="-12" y="11073"/>
              <wp:lineTo x="-12" y="11108"/>
              <wp:lineTo x="-12" y="11147"/>
              <wp:lineTo x="-12" y="11182"/>
              <wp:lineTo x="-12" y="11221"/>
              <wp:lineTo x="-12" y="11256"/>
              <wp:lineTo x="-12" y="11296"/>
              <wp:lineTo x="-12" y="11331"/>
              <wp:lineTo x="-12" y="11365"/>
              <wp:lineTo x="-12" y="11400"/>
              <wp:lineTo x="-12" y="11439"/>
              <wp:lineTo x="-12" y="11474"/>
              <wp:lineTo x="-12" y="11514"/>
              <wp:lineTo x="-12" y="11549"/>
              <wp:lineTo x="-12" y="11584"/>
              <wp:lineTo x="-12" y="11623"/>
              <wp:lineTo x="-12" y="11658"/>
              <wp:lineTo x="-12" y="11697"/>
              <wp:lineTo x="-12" y="11732"/>
              <wp:lineTo x="-12" y="11772"/>
              <wp:lineTo x="-12" y="11807"/>
              <wp:lineTo x="-12" y="11846"/>
              <wp:lineTo x="-12" y="11881"/>
              <wp:lineTo x="-12" y="11915"/>
              <wp:lineTo x="-12" y="11950"/>
              <wp:lineTo x="-12" y="11990"/>
              <wp:lineTo x="-12" y="12025"/>
              <wp:lineTo x="-12" y="12064"/>
              <wp:lineTo x="-12" y="12099"/>
              <wp:lineTo x="-12" y="12134"/>
              <wp:lineTo x="-12" y="12173"/>
              <wp:lineTo x="-12" y="12208"/>
              <wp:lineTo x="-12" y="12248"/>
              <wp:lineTo x="-12" y="12283"/>
              <wp:lineTo x="-12" y="12322"/>
              <wp:lineTo x="-12" y="12357"/>
              <wp:lineTo x="-12" y="12397"/>
              <wp:lineTo x="-12" y="12432"/>
              <wp:lineTo x="-12" y="12471"/>
              <wp:lineTo x="-12" y="12501"/>
              <wp:lineTo x="-12" y="12540"/>
              <wp:lineTo x="-12" y="12575"/>
              <wp:lineTo x="-12" y="12614"/>
              <wp:lineTo x="-12" y="12649"/>
              <wp:lineTo x="-12" y="12684"/>
              <wp:lineTo x="-12" y="12724"/>
              <wp:lineTo x="-12" y="12759"/>
              <wp:lineTo x="-12" y="12798"/>
              <wp:lineTo x="-12" y="12833"/>
              <wp:lineTo x="-12" y="12873"/>
              <wp:lineTo x="-12" y="12908"/>
              <wp:lineTo x="-12" y="12947"/>
              <wp:lineTo x="-12" y="12982"/>
              <wp:lineTo x="-12" y="13021"/>
              <wp:lineTo x="-12" y="13051"/>
              <wp:lineTo x="-12" y="13090"/>
              <wp:lineTo x="-12" y="13125"/>
              <wp:lineTo x="-12" y="13165"/>
              <wp:lineTo x="-12" y="13200"/>
              <wp:lineTo x="-12" y="13235"/>
              <wp:lineTo x="-12" y="13274"/>
              <wp:lineTo x="-12" y="13309"/>
              <wp:lineTo x="-12" y="13349"/>
              <wp:lineTo x="-12" y="13384"/>
              <wp:lineTo x="-12" y="13423"/>
              <wp:lineTo x="-12" y="13458"/>
              <wp:lineTo x="-12" y="13497"/>
              <wp:lineTo x="-12" y="13532"/>
              <wp:lineTo x="-12" y="13572"/>
              <wp:lineTo x="-12" y="13607"/>
              <wp:lineTo x="-12" y="13641"/>
              <wp:lineTo x="-12" y="13676"/>
              <wp:lineTo x="-12" y="13715"/>
              <wp:lineTo x="-12" y="13750"/>
              <wp:lineTo x="-12" y="13785"/>
              <wp:lineTo x="-12" y="13825"/>
              <wp:lineTo x="-12" y="13860"/>
              <wp:lineTo x="-12" y="13899"/>
              <wp:lineTo x="-12" y="13934"/>
              <wp:lineTo x="-12" y="13973"/>
              <wp:lineTo x="-12" y="14008"/>
              <wp:lineTo x="-12" y="14048"/>
              <wp:lineTo x="-12" y="14083"/>
              <wp:lineTo x="-12" y="14122"/>
              <wp:lineTo x="-12" y="14157"/>
              <wp:lineTo x="-12" y="14191"/>
              <wp:lineTo x="-12" y="14226"/>
              <wp:lineTo x="-12" y="14266"/>
              <wp:lineTo x="-12" y="14301"/>
              <wp:lineTo x="-12" y="14336"/>
              <wp:lineTo x="-12" y="14375"/>
              <wp:lineTo x="-12" y="14410"/>
              <wp:lineTo x="-12" y="14449"/>
              <wp:lineTo x="-12" y="14484"/>
              <wp:lineTo x="-12" y="14524"/>
              <wp:lineTo x="-12" y="14559"/>
              <wp:lineTo x="-12" y="14598"/>
              <wp:lineTo x="-12" y="14633"/>
              <wp:lineTo x="-12" y="14673"/>
              <wp:lineTo x="-12" y="14708"/>
              <wp:lineTo x="-12" y="14747"/>
              <wp:lineTo x="-12" y="14777"/>
              <wp:lineTo x="-12" y="14816"/>
              <wp:lineTo x="-12" y="14851"/>
              <wp:lineTo x="-12" y="14886"/>
              <wp:lineTo x="-12" y="14925"/>
              <wp:lineTo x="-12" y="14960"/>
              <wp:lineTo x="-12" y="15000"/>
              <wp:lineTo x="-12" y="15035"/>
              <wp:lineTo x="-12" y="15074"/>
              <wp:lineTo x="-12" y="15109"/>
              <wp:lineTo x="-12" y="15149"/>
              <wp:lineTo x="-12" y="15184"/>
              <wp:lineTo x="-12" y="15223"/>
              <wp:lineTo x="-12" y="15258"/>
              <wp:lineTo x="-12" y="15297"/>
              <wp:lineTo x="-12" y="15327"/>
              <wp:lineTo x="-12" y="15366"/>
              <wp:lineTo x="-12" y="15401"/>
              <wp:lineTo x="-12" y="15436"/>
              <wp:lineTo x="-12" y="15476"/>
              <wp:lineTo x="-12" y="15511"/>
              <wp:lineTo x="-12" y="15550"/>
              <wp:lineTo x="-12" y="15585"/>
              <wp:lineTo x="-12" y="15624"/>
              <wp:lineTo x="-12" y="15660"/>
              <wp:lineTo x="-12" y="15699"/>
              <wp:lineTo x="-12" y="15734"/>
              <wp:lineTo x="-12" y="15773"/>
              <wp:lineTo x="-12" y="15808"/>
              <wp:lineTo x="-12" y="15848"/>
              <wp:lineTo x="-12" y="15883"/>
              <wp:lineTo x="-12" y="15917"/>
              <wp:lineTo x="-12" y="15952"/>
              <wp:lineTo x="-12" y="15987"/>
              <wp:lineTo x="-12" y="16026"/>
              <wp:lineTo x="-12" y="16061"/>
              <wp:lineTo x="-12" y="16100"/>
              <wp:lineTo x="-12" y="16135"/>
              <wp:lineTo x="-12" y="16175"/>
              <wp:lineTo x="-12" y="16210"/>
              <wp:lineTo x="-12" y="16249"/>
              <wp:lineTo x="-12" y="16284"/>
              <wp:lineTo x="-12" y="16324"/>
              <wp:lineTo x="-12" y="16359"/>
              <wp:lineTo x="-12" y="16398"/>
              <wp:lineTo x="-12" y="16433"/>
              <wp:lineTo x="-12" y="16467"/>
              <wp:lineTo x="-12" y="16502"/>
              <wp:lineTo x="-12" y="16537"/>
              <wp:lineTo x="-12" y="16576"/>
              <wp:lineTo x="-12" y="16611"/>
              <wp:lineTo x="-12" y="16651"/>
              <wp:lineTo x="-12" y="16686"/>
              <wp:lineTo x="-12" y="16725"/>
              <wp:lineTo x="-12" y="16760"/>
              <wp:lineTo x="-12" y="16800"/>
              <wp:lineTo x="-12" y="16835"/>
              <wp:lineTo x="-12" y="16874"/>
              <wp:lineTo x="-12" y="16909"/>
              <wp:lineTo x="-12" y="16948"/>
              <wp:lineTo x="-12" y="16983"/>
              <wp:lineTo x="-12" y="17018"/>
              <wp:lineTo x="-12" y="17052"/>
              <wp:lineTo x="-12" y="17087"/>
              <wp:lineTo x="-12" y="17127"/>
              <wp:lineTo x="-12" y="17162"/>
              <wp:lineTo x="-12" y="17201"/>
              <wp:lineTo x="-12" y="17236"/>
              <wp:lineTo x="-12" y="17276"/>
              <wp:lineTo x="-12" y="17311"/>
              <wp:lineTo x="-12" y="17350"/>
              <wp:lineTo x="-12" y="17385"/>
              <wp:lineTo x="-12" y="17424"/>
              <wp:lineTo x="-12" y="17459"/>
              <wp:lineTo x="-12" y="17499"/>
              <wp:lineTo x="-12" y="17534"/>
              <wp:lineTo x="-12" y="17573"/>
              <wp:lineTo x="-12" y="17603"/>
              <wp:lineTo x="-12" y="17638"/>
              <wp:lineTo x="-12" y="17677"/>
              <wp:lineTo x="-12" y="17712"/>
              <wp:lineTo x="-12" y="17752"/>
              <wp:lineTo x="-12" y="17787"/>
              <wp:lineTo x="-12" y="17826"/>
              <wp:lineTo x="-12" y="17861"/>
              <wp:lineTo x="-12" y="17900"/>
              <wp:lineTo x="-12" y="17935"/>
              <wp:lineTo x="-12" y="17975"/>
              <wp:lineTo x="-12" y="18010"/>
              <wp:lineTo x="-12" y="18049"/>
              <wp:lineTo x="-12" y="18084"/>
              <wp:lineTo x="-12" y="18124"/>
              <wp:lineTo x="-12" y="18154"/>
              <wp:lineTo x="-12" y="18188"/>
              <wp:lineTo x="-12" y="18228"/>
              <wp:lineTo x="-12" y="18263"/>
              <wp:lineTo x="-12" y="18302"/>
              <wp:lineTo x="-12" y="18337"/>
              <wp:lineTo x="-12" y="18376"/>
              <wp:lineTo x="-12" y="18411"/>
              <wp:lineTo x="-12" y="18451"/>
              <wp:lineTo x="-12" y="18486"/>
              <wp:lineTo x="-12" y="18525"/>
              <wp:lineTo x="-12" y="18560"/>
              <wp:lineTo x="-12" y="18600"/>
              <wp:lineTo x="-12" y="18635"/>
              <wp:lineTo x="-12" y="18674"/>
              <wp:lineTo x="-12" y="18709"/>
              <wp:lineTo x="-12" y="18739"/>
              <wp:lineTo x="-12" y="18778"/>
              <wp:lineTo x="-12" y="18813"/>
              <wp:lineTo x="-12" y="18852"/>
              <wp:lineTo x="-12" y="18887"/>
              <wp:lineTo x="-12" y="18927"/>
              <wp:lineTo x="-12" y="18962"/>
              <wp:lineTo x="-12" y="19001"/>
              <wp:lineTo x="-12" y="19036"/>
              <wp:lineTo x="-12" y="19076"/>
              <wp:lineTo x="-12" y="19111"/>
              <wp:lineTo x="-12" y="19150"/>
              <wp:lineTo x="-12" y="19185"/>
              <wp:lineTo x="-12" y="19224"/>
              <wp:lineTo x="-12" y="19259"/>
              <wp:lineTo x="-12" y="19290"/>
              <wp:lineTo x="-12" y="19328"/>
              <wp:lineTo x="-12" y="19363"/>
              <wp:lineTo x="-12" y="19403"/>
              <wp:lineTo x="-12" y="19438"/>
              <wp:lineTo x="-12" y="19477"/>
              <wp:lineTo x="-12" y="19512"/>
              <wp:lineTo x="-12" y="19552"/>
              <wp:lineTo x="-12" y="19587"/>
              <wp:lineTo x="-12" y="19626"/>
              <wp:lineTo x="-12" y="19661"/>
              <wp:lineTo x="-12" y="19700"/>
              <wp:lineTo x="-12" y="19735"/>
              <wp:lineTo x="-12" y="19775"/>
              <wp:lineTo x="-12" y="19810"/>
              <wp:lineTo x="-12" y="19845"/>
              <wp:lineTo x="-12" y="19879"/>
              <wp:lineTo x="-12" y="19914"/>
              <wp:lineTo x="-12" y="19953"/>
              <wp:lineTo x="-12" y="19988"/>
              <wp:lineTo x="-12" y="20028"/>
              <wp:lineTo x="-12" y="20063"/>
              <wp:lineTo x="-12" y="20102"/>
              <wp:lineTo x="17928" y="20137"/>
              <wp:lineTo x="17989" y="20176"/>
              <wp:lineTo x="18027" y="20211"/>
              <wp:lineTo x="18062" y="20251"/>
              <wp:lineTo x="18099" y="20286"/>
              <wp:lineTo x="18123" y="20325"/>
              <wp:lineTo x="18161" y="20360"/>
              <wp:lineTo x="18184" y="20395"/>
              <wp:lineTo x="18199" y="20429"/>
              <wp:lineTo x="18222" y="20464"/>
              <wp:lineTo x="18247" y="20504"/>
              <wp:lineTo x="18260" y="20539"/>
              <wp:lineTo x="18285" y="20578"/>
              <wp:lineTo x="18298" y="20613"/>
              <wp:lineTo x="18308" y="20652"/>
              <wp:lineTo x="18333" y="20687"/>
              <wp:lineTo x="18346" y="20727"/>
              <wp:lineTo x="18356" y="20762"/>
              <wp:lineTo x="18369" y="20801"/>
              <wp:lineTo x="18384" y="20836"/>
              <wp:lineTo x="18384" y="20875"/>
              <wp:lineTo x="18397" y="20910"/>
              <wp:lineTo x="18407" y="20945"/>
              <wp:lineTo x="18419" y="20985"/>
              <wp:lineTo x="18419" y="21014"/>
              <wp:lineTo x="18432" y="21054"/>
              <wp:lineTo x="18432" y="21089"/>
              <wp:lineTo x="18445" y="21128"/>
              <wp:lineTo x="18445" y="21163"/>
              <wp:lineTo x="18445" y="21203"/>
              <wp:lineTo x="18455" y="21238"/>
              <wp:lineTo x="18455" y="21277"/>
              <wp:lineTo x="18455" y="21312"/>
              <wp:lineTo x="18455" y="21351"/>
              <wp:lineTo x="18493" y="21351"/>
              <wp:lineTo x="18493" y="21312"/>
              <wp:lineTo x="18493" y="21277"/>
              <wp:lineTo x="18506" y="21238"/>
              <wp:lineTo x="18506" y="21203"/>
              <wp:lineTo x="18506" y="21163"/>
              <wp:lineTo x="18506" y="21128"/>
              <wp:lineTo x="18518" y="21089"/>
              <wp:lineTo x="18518" y="21054"/>
              <wp:lineTo x="18531" y="21014"/>
              <wp:lineTo x="18531" y="20985"/>
              <wp:lineTo x="18541" y="20945"/>
              <wp:lineTo x="18541" y="20910"/>
              <wp:lineTo x="18556" y="20875"/>
              <wp:lineTo x="18569" y="20836"/>
              <wp:lineTo x="18569" y="20801"/>
              <wp:lineTo x="18582" y="20762"/>
              <wp:lineTo x="18592" y="20727"/>
              <wp:lineTo x="18604" y="20687"/>
              <wp:lineTo x="18617" y="20652"/>
              <wp:lineTo x="18627" y="20613"/>
              <wp:lineTo x="18640" y="20578"/>
              <wp:lineTo x="18668" y="20539"/>
              <wp:lineTo x="18678" y="20504"/>
              <wp:lineTo x="18703" y="20464"/>
              <wp:lineTo x="18716" y="20429"/>
              <wp:lineTo x="18741" y="20395"/>
              <wp:lineTo x="18766" y="20360"/>
              <wp:lineTo x="18801" y="20325"/>
              <wp:lineTo x="18826" y="20286"/>
              <wp:lineTo x="18863" y="20251"/>
              <wp:lineTo x="18901" y="20211"/>
              <wp:lineTo x="18952" y="20176"/>
              <wp:lineTo x="19011" y="20137"/>
              <wp:lineTo x="19182" y="20102"/>
              <wp:lineTo x="20405" y="20063"/>
              <wp:lineTo x="20502" y="20028"/>
              <wp:lineTo x="20576" y="19988"/>
              <wp:lineTo x="20624" y="19953"/>
              <wp:lineTo x="20675" y="19914"/>
              <wp:lineTo x="20713" y="19879"/>
              <wp:lineTo x="20751" y="19845"/>
              <wp:lineTo x="20774" y="19810"/>
              <wp:lineTo x="20799" y="19775"/>
              <wp:lineTo x="20837" y="19735"/>
              <wp:lineTo x="20847" y="19700"/>
              <wp:lineTo x="20872" y="19661"/>
              <wp:lineTo x="20895" y="19626"/>
              <wp:lineTo x="20908" y="19587"/>
              <wp:lineTo x="20936" y="19552"/>
              <wp:lineTo x="20946" y="19512"/>
              <wp:lineTo x="20971" y="19477"/>
              <wp:lineTo x="20984" y="19438"/>
              <wp:lineTo x="20994" y="19403"/>
              <wp:lineTo x="21022" y="19363"/>
              <wp:lineTo x="21032" y="19328"/>
              <wp:lineTo x="21045" y="19290"/>
              <wp:lineTo x="21056" y="19259"/>
              <wp:lineTo x="21070" y="19224"/>
              <wp:lineTo x="21080" y="19185"/>
              <wp:lineTo x="21094" y="19150"/>
              <wp:lineTo x="21121" y="19111"/>
              <wp:lineTo x="21121" y="19076"/>
              <wp:lineTo x="21131" y="19036"/>
              <wp:lineTo x="21145" y="19001"/>
              <wp:lineTo x="21156" y="18962"/>
              <wp:lineTo x="21169" y="18927"/>
              <wp:lineTo x="21179" y="18887"/>
              <wp:lineTo x="21193" y="18852"/>
              <wp:lineTo x="21207" y="18813"/>
              <wp:lineTo x="21207" y="18778"/>
              <wp:lineTo x="21217" y="18739"/>
              <wp:lineTo x="21230" y="18709"/>
              <wp:lineTo x="21242" y="18674"/>
              <wp:lineTo x="21242" y="18635"/>
              <wp:lineTo x="21255" y="18600"/>
              <wp:lineTo x="21265" y="18560"/>
              <wp:lineTo x="21265" y="18525"/>
              <wp:lineTo x="21279" y="18486"/>
              <wp:lineTo x="21293" y="18451"/>
              <wp:lineTo x="21293" y="18411"/>
              <wp:lineTo x="21306" y="18376"/>
              <wp:lineTo x="21306" y="18337"/>
              <wp:lineTo x="21316" y="18302"/>
              <wp:lineTo x="21316" y="18263"/>
              <wp:lineTo x="21330" y="18228"/>
              <wp:lineTo x="21330" y="18188"/>
              <wp:lineTo x="21341" y="18154"/>
              <wp:lineTo x="21341" y="18124"/>
              <wp:lineTo x="21354" y="18084"/>
              <wp:lineTo x="21354" y="18049"/>
              <wp:lineTo x="21365" y="18010"/>
              <wp:lineTo x="21365" y="17975"/>
              <wp:lineTo x="21378" y="17935"/>
              <wp:lineTo x="21378" y="17900"/>
              <wp:lineTo x="21378" y="17861"/>
              <wp:lineTo x="21392" y="17826"/>
              <wp:lineTo x="21392" y="17787"/>
              <wp:lineTo x="21392" y="17752"/>
              <wp:lineTo x="21402" y="17712"/>
              <wp:lineTo x="21402" y="17677"/>
              <wp:lineTo x="21402" y="17638"/>
              <wp:lineTo x="21402" y="17603"/>
              <wp:lineTo x="21416" y="17573"/>
              <wp:lineTo x="21416" y="17534"/>
              <wp:lineTo x="21416" y="17499"/>
              <wp:lineTo x="21416" y="17459"/>
              <wp:lineTo x="21427" y="17424"/>
              <wp:lineTo x="21427" y="17385"/>
              <wp:lineTo x="21427" y="17350"/>
              <wp:lineTo x="21427" y="17311"/>
              <wp:lineTo x="21427" y="17276"/>
              <wp:lineTo x="21440" y="17236"/>
              <wp:lineTo x="21440" y="17201"/>
              <wp:lineTo x="21440" y="17162"/>
              <wp:lineTo x="21440" y="17127"/>
              <wp:lineTo x="21440" y="17087"/>
              <wp:lineTo x="21440" y="17052"/>
              <wp:lineTo x="21440" y="17018"/>
              <wp:lineTo x="21440" y="16983"/>
              <wp:lineTo x="21440" y="16948"/>
              <wp:lineTo x="21440" y="16909"/>
              <wp:lineTo x="21440" y="16874"/>
              <wp:lineTo x="21440" y="16835"/>
              <wp:lineTo x="21440" y="16800"/>
              <wp:lineTo x="21440" y="16760"/>
              <wp:lineTo x="21440" y="16725"/>
              <wp:lineTo x="21440" y="16686"/>
              <wp:lineTo x="21440" y="16651"/>
              <wp:lineTo x="21440" y="16611"/>
              <wp:lineTo x="21440" y="16576"/>
              <wp:lineTo x="21440" y="16537"/>
              <wp:lineTo x="21440" y="16502"/>
              <wp:lineTo x="21440" y="16467"/>
              <wp:lineTo x="21440" y="16433"/>
              <wp:lineTo x="21440" y="16398"/>
              <wp:lineTo x="21440" y="16359"/>
              <wp:lineTo x="21440" y="16324"/>
              <wp:lineTo x="21440" y="16284"/>
              <wp:lineTo x="21440" y="16249"/>
              <wp:lineTo x="21440" y="16210"/>
              <wp:lineTo x="21440" y="16175"/>
              <wp:lineTo x="21440" y="16135"/>
              <wp:lineTo x="21440" y="16100"/>
              <wp:lineTo x="21440" y="16061"/>
              <wp:lineTo x="21440" y="16026"/>
              <wp:lineTo x="21440" y="15987"/>
              <wp:lineTo x="21440" y="15952"/>
              <wp:lineTo x="21440" y="15917"/>
              <wp:lineTo x="21450" y="15883"/>
              <wp:lineTo x="21450" y="15848"/>
              <wp:lineTo x="21450" y="15808"/>
              <wp:lineTo x="21450" y="15773"/>
              <wp:lineTo x="21450" y="15734"/>
              <wp:lineTo x="21450" y="15699"/>
              <wp:lineTo x="21450" y="15660"/>
              <wp:lineTo x="21450" y="15624"/>
              <wp:lineTo x="21450" y="15585"/>
              <wp:lineTo x="21450" y="15550"/>
              <wp:lineTo x="21450" y="15511"/>
              <wp:lineTo x="21450" y="15476"/>
              <wp:lineTo x="21450" y="15436"/>
              <wp:lineTo x="21450" y="15401"/>
              <wp:lineTo x="21450" y="15366"/>
              <wp:lineTo x="21450" y="15327"/>
              <wp:lineTo x="21450" y="15297"/>
              <wp:lineTo x="21450" y="15258"/>
              <wp:lineTo x="21450" y="15223"/>
              <wp:lineTo x="21450" y="15184"/>
              <wp:lineTo x="21450" y="15149"/>
              <wp:lineTo x="21450" y="15109"/>
              <wp:lineTo x="21450" y="15074"/>
              <wp:lineTo x="21450" y="15035"/>
              <wp:lineTo x="21450" y="15000"/>
              <wp:lineTo x="21450" y="14960"/>
              <wp:lineTo x="21450" y="14925"/>
              <wp:lineTo x="21450" y="14886"/>
              <wp:lineTo x="21450" y="14851"/>
              <wp:lineTo x="21450" y="14816"/>
              <wp:lineTo x="21450" y="14777"/>
              <wp:lineTo x="21450" y="14747"/>
              <wp:lineTo x="21450" y="14708"/>
              <wp:lineTo x="21450" y="14673"/>
              <wp:lineTo x="21450" y="14633"/>
              <wp:lineTo x="21450" y="14598"/>
              <wp:lineTo x="21450" y="14559"/>
              <wp:lineTo x="21450" y="14524"/>
              <wp:lineTo x="21450" y="14484"/>
              <wp:lineTo x="21450" y="14449"/>
              <wp:lineTo x="21450" y="14410"/>
              <wp:lineTo x="21450" y="14375"/>
              <wp:lineTo x="21450" y="14336"/>
              <wp:lineTo x="21450" y="14301"/>
              <wp:lineTo x="21450" y="14266"/>
              <wp:lineTo x="21450" y="14226"/>
              <wp:lineTo x="21450" y="14191"/>
              <wp:lineTo x="21450" y="14157"/>
              <wp:lineTo x="21450" y="14122"/>
              <wp:lineTo x="21450" y="14083"/>
              <wp:lineTo x="21450" y="14048"/>
              <wp:lineTo x="21450" y="14008"/>
              <wp:lineTo x="21450" y="13973"/>
              <wp:lineTo x="21450" y="13934"/>
              <wp:lineTo x="21450" y="13899"/>
              <wp:lineTo x="21450" y="13860"/>
              <wp:lineTo x="21450" y="13825"/>
              <wp:lineTo x="21450" y="13785"/>
              <wp:lineTo x="21450" y="13750"/>
              <wp:lineTo x="21450" y="13715"/>
              <wp:lineTo x="21450" y="13676"/>
              <wp:lineTo x="21450" y="13641"/>
              <wp:lineTo x="21450" y="13607"/>
              <wp:lineTo x="21450" y="13572"/>
              <wp:lineTo x="21450" y="13532"/>
              <wp:lineTo x="21450" y="13497"/>
              <wp:lineTo x="21450" y="13458"/>
              <wp:lineTo x="21450" y="13423"/>
              <wp:lineTo x="21450" y="13384"/>
              <wp:lineTo x="21450" y="13349"/>
              <wp:lineTo x="21450" y="13309"/>
              <wp:lineTo x="21464" y="13274"/>
              <wp:lineTo x="21464" y="13235"/>
              <wp:lineTo x="21464" y="13200"/>
              <wp:lineTo x="21464" y="13165"/>
              <wp:lineTo x="21464" y="13125"/>
              <wp:lineTo x="21464" y="13090"/>
              <wp:lineTo x="21464" y="13051"/>
              <wp:lineTo x="21464" y="13021"/>
              <wp:lineTo x="21464" y="12982"/>
              <wp:lineTo x="21464" y="12947"/>
              <wp:lineTo x="21464" y="12908"/>
              <wp:lineTo x="21464" y="12873"/>
              <wp:lineTo x="21464" y="12833"/>
              <wp:lineTo x="21464" y="12798"/>
              <wp:lineTo x="21464" y="12759"/>
              <wp:lineTo x="21464" y="12724"/>
              <wp:lineTo x="21464" y="12684"/>
              <wp:lineTo x="21464" y="12649"/>
              <wp:lineTo x="21464" y="12614"/>
              <wp:lineTo x="21464" y="12575"/>
              <wp:lineTo x="21464" y="12540"/>
              <wp:lineTo x="21464" y="12501"/>
              <wp:lineTo x="21464" y="12471"/>
              <wp:lineTo x="21464" y="12432"/>
              <wp:lineTo x="21464" y="12397"/>
              <wp:lineTo x="21464" y="12357"/>
              <wp:lineTo x="21464" y="12322"/>
              <wp:lineTo x="21464" y="12283"/>
              <wp:lineTo x="21464" y="12248"/>
              <wp:lineTo x="21464" y="12208"/>
              <wp:lineTo x="21464" y="12173"/>
              <wp:lineTo x="21464" y="12134"/>
              <wp:lineTo x="21464" y="12099"/>
              <wp:lineTo x="21464" y="12064"/>
              <wp:lineTo x="21464" y="12025"/>
              <wp:lineTo x="21464" y="11990"/>
              <wp:lineTo x="21464" y="11950"/>
              <wp:lineTo x="21464" y="11915"/>
              <wp:lineTo x="21464" y="11881"/>
              <wp:lineTo x="21464" y="11846"/>
              <wp:lineTo x="21464" y="11807"/>
              <wp:lineTo x="21464" y="11772"/>
              <wp:lineTo x="21464" y="11732"/>
              <wp:lineTo x="21464" y="11697"/>
              <wp:lineTo x="21464" y="11658"/>
              <wp:lineTo x="21464" y="11623"/>
              <wp:lineTo x="21464" y="11584"/>
              <wp:lineTo x="21464" y="11549"/>
              <wp:lineTo x="21464" y="11514"/>
              <wp:lineTo x="21464" y="11474"/>
              <wp:lineTo x="21464" y="11439"/>
              <wp:lineTo x="21464" y="11400"/>
              <wp:lineTo x="21464" y="11365"/>
              <wp:lineTo x="21464" y="11331"/>
              <wp:lineTo x="21464" y="11296"/>
              <wp:lineTo x="21464" y="11256"/>
              <wp:lineTo x="21464" y="11221"/>
              <wp:lineTo x="21464" y="11182"/>
              <wp:lineTo x="21464" y="11147"/>
              <wp:lineTo x="21464" y="11108"/>
              <wp:lineTo x="21464" y="11073"/>
              <wp:lineTo x="21464" y="11033"/>
              <wp:lineTo x="21464" y="10998"/>
              <wp:lineTo x="21464" y="10963"/>
              <wp:lineTo x="21464" y="10924"/>
              <wp:lineTo x="21464" y="10889"/>
              <wp:lineTo x="21464" y="10850"/>
              <wp:lineTo x="21464" y="10815"/>
              <wp:lineTo x="21464" y="10781"/>
              <wp:lineTo x="21464" y="10745"/>
              <wp:lineTo x="21464" y="10706"/>
              <wp:lineTo x="21464" y="10671"/>
              <wp:lineTo x="21478" y="10632"/>
              <wp:lineTo x="21478" y="10597"/>
              <wp:lineTo x="21478" y="10557"/>
              <wp:lineTo x="21478" y="10522"/>
              <wp:lineTo x="21478" y="10483"/>
              <wp:lineTo x="21478" y="10448"/>
              <wp:lineTo x="21478" y="10413"/>
              <wp:lineTo x="21478" y="10374"/>
              <wp:lineTo x="21478" y="10339"/>
              <wp:lineTo x="21478" y="10299"/>
              <wp:lineTo x="21478" y="10264"/>
              <wp:lineTo x="21478" y="10225"/>
              <wp:lineTo x="21478" y="10195"/>
              <wp:lineTo x="21478" y="10156"/>
              <wp:lineTo x="21478" y="10121"/>
              <wp:lineTo x="21478" y="10081"/>
              <wp:lineTo x="21478" y="10046"/>
              <wp:lineTo x="21478" y="10007"/>
              <wp:lineTo x="21478" y="9972"/>
              <wp:lineTo x="21478" y="9933"/>
              <wp:lineTo x="21478" y="9898"/>
              <wp:lineTo x="21478" y="9863"/>
              <wp:lineTo x="21478" y="9823"/>
              <wp:lineTo x="21478" y="9788"/>
              <wp:lineTo x="21478" y="9749"/>
              <wp:lineTo x="21478" y="9714"/>
              <wp:lineTo x="21478" y="9674"/>
              <wp:lineTo x="21478" y="9645"/>
              <wp:lineTo x="21478" y="9605"/>
              <wp:lineTo x="21478" y="9570"/>
              <wp:lineTo x="21478" y="9531"/>
              <wp:lineTo x="21478" y="9496"/>
              <wp:lineTo x="21478" y="9457"/>
              <wp:lineTo x="21478" y="9422"/>
              <wp:lineTo x="21478" y="9382"/>
              <wp:lineTo x="21478" y="9347"/>
              <wp:lineTo x="21478" y="9312"/>
              <wp:lineTo x="21478" y="9273"/>
              <wp:lineTo x="21478" y="9238"/>
              <wp:lineTo x="21478" y="9198"/>
              <wp:lineTo x="21478" y="9163"/>
              <wp:lineTo x="21478" y="9124"/>
              <wp:lineTo x="21478" y="9089"/>
              <wp:lineTo x="21478" y="9055"/>
              <wp:lineTo x="21478" y="9020"/>
              <wp:lineTo x="21478" y="8981"/>
              <wp:lineTo x="21478" y="8946"/>
              <wp:lineTo x="21478" y="8906"/>
              <wp:lineTo x="21478" y="8871"/>
              <wp:lineTo x="21478" y="8832"/>
              <wp:lineTo x="21478" y="8797"/>
              <wp:lineTo x="21478" y="8762"/>
              <wp:lineTo x="21478" y="8722"/>
              <wp:lineTo x="21478" y="8687"/>
              <wp:lineTo x="21478" y="8648"/>
              <wp:lineTo x="21478" y="8613"/>
              <wp:lineTo x="21478" y="8574"/>
              <wp:lineTo x="21478" y="8539"/>
              <wp:lineTo x="21478" y="8505"/>
              <wp:lineTo x="21478" y="8470"/>
              <wp:lineTo x="21478" y="8430"/>
              <wp:lineTo x="21478" y="8395"/>
              <wp:lineTo x="21478" y="8356"/>
              <wp:lineTo x="21478" y="8321"/>
              <wp:lineTo x="21478" y="8281"/>
              <wp:lineTo x="21478" y="8246"/>
              <wp:lineTo x="21478" y="8211"/>
              <wp:lineTo x="21478" y="8172"/>
              <wp:lineTo x="21478" y="8137"/>
              <wp:lineTo x="21478" y="8098"/>
              <wp:lineTo x="21478" y="8063"/>
              <wp:lineTo x="21488" y="8023"/>
              <wp:lineTo x="21488" y="7988"/>
              <wp:lineTo x="21488" y="7949"/>
              <wp:lineTo x="21488" y="7919"/>
              <wp:lineTo x="21488" y="7880"/>
              <wp:lineTo x="21488" y="7845"/>
              <wp:lineTo x="21488" y="7805"/>
              <wp:lineTo x="21488" y="7770"/>
              <wp:lineTo x="21488" y="7731"/>
              <wp:lineTo x="21488" y="7696"/>
              <wp:lineTo x="21488" y="7661"/>
              <wp:lineTo x="21488" y="7622"/>
              <wp:lineTo x="21488" y="7587"/>
              <wp:lineTo x="21488" y="7547"/>
              <wp:lineTo x="21488" y="7512"/>
              <wp:lineTo x="21488" y="7473"/>
              <wp:lineTo x="21488" y="7438"/>
              <wp:lineTo x="21488" y="7398"/>
              <wp:lineTo x="21488" y="7369"/>
              <wp:lineTo x="21488" y="7329"/>
              <wp:lineTo x="21488" y="7294"/>
              <wp:lineTo x="21488" y="7255"/>
              <wp:lineTo x="21488" y="7220"/>
              <wp:lineTo x="21488" y="7181"/>
              <wp:lineTo x="21488" y="7146"/>
              <wp:lineTo x="21488" y="7111"/>
              <wp:lineTo x="21488" y="7071"/>
              <wp:lineTo x="21488" y="7036"/>
              <wp:lineTo x="21488" y="6997"/>
              <wp:lineTo x="21488" y="6962"/>
              <wp:lineTo x="21488" y="6922"/>
              <wp:lineTo x="21488" y="6887"/>
              <wp:lineTo x="21488" y="6848"/>
              <wp:lineTo x="21488" y="6813"/>
              <wp:lineTo x="21488" y="6779"/>
              <wp:lineTo x="21488" y="6744"/>
              <wp:lineTo x="21488" y="6705"/>
              <wp:lineTo x="21488" y="6670"/>
              <wp:lineTo x="21488" y="6630"/>
              <wp:lineTo x="21488" y="6595"/>
              <wp:lineTo x="21488" y="6560"/>
              <wp:lineTo x="21488" y="6521"/>
              <wp:lineTo x="21488" y="6486"/>
              <wp:lineTo x="21488" y="6446"/>
              <wp:lineTo x="21488" y="6411"/>
              <wp:lineTo x="21488" y="6372"/>
              <wp:lineTo x="21488" y="6337"/>
              <wp:lineTo x="21488" y="6298"/>
              <wp:lineTo x="21488" y="6263"/>
              <wp:lineTo x="21488" y="6229"/>
              <wp:lineTo x="21488" y="6194"/>
              <wp:lineTo x="21488" y="6154"/>
              <wp:lineTo x="21488" y="6119"/>
              <wp:lineTo x="21488" y="6080"/>
              <wp:lineTo x="21488" y="6045"/>
              <wp:lineTo x="21488" y="6010"/>
              <wp:lineTo x="21488" y="5971"/>
              <wp:lineTo x="21488" y="5936"/>
              <wp:lineTo x="21488" y="5896"/>
              <wp:lineTo x="21488" y="5861"/>
              <wp:lineTo x="21488" y="5822"/>
              <wp:lineTo x="21488" y="5787"/>
              <wp:lineTo x="21488" y="5747"/>
              <wp:lineTo x="21488" y="5712"/>
              <wp:lineTo x="21488" y="5674"/>
              <wp:lineTo x="21488" y="5643"/>
              <wp:lineTo x="21488" y="5604"/>
              <wp:lineTo x="21488" y="5569"/>
              <wp:lineTo x="21488" y="5530"/>
              <wp:lineTo x="21488" y="5495"/>
              <wp:lineTo x="21488" y="5460"/>
              <wp:lineTo x="21488" y="5420"/>
              <wp:lineTo x="21501" y="5385"/>
              <wp:lineTo x="21501" y="5346"/>
              <wp:lineTo x="21501" y="5311"/>
              <wp:lineTo x="21501" y="5271"/>
              <wp:lineTo x="21501" y="5236"/>
              <wp:lineTo x="21501" y="5197"/>
              <wp:lineTo x="21501" y="5162"/>
              <wp:lineTo x="21501" y="5123"/>
              <wp:lineTo x="21501" y="5093"/>
              <wp:lineTo x="21501" y="5054"/>
              <wp:lineTo x="21501" y="5019"/>
              <wp:lineTo x="21501" y="4979"/>
              <wp:lineTo x="21501" y="4944"/>
              <wp:lineTo x="21501" y="4909"/>
              <wp:lineTo x="21501" y="4870"/>
              <wp:lineTo x="21501" y="4835"/>
              <wp:lineTo x="21501" y="4795"/>
              <wp:lineTo x="21501" y="4760"/>
              <wp:lineTo x="21501" y="4721"/>
              <wp:lineTo x="21501" y="4686"/>
              <wp:lineTo x="21501" y="4647"/>
              <wp:lineTo x="21501" y="4612"/>
              <wp:lineTo x="21501" y="4572"/>
              <wp:lineTo x="21501" y="4538"/>
              <wp:lineTo x="21501" y="4503"/>
              <wp:lineTo x="21501" y="4468"/>
              <wp:lineTo x="21501" y="4429"/>
              <wp:lineTo x="21501" y="4394"/>
              <wp:lineTo x="21501" y="4359"/>
              <wp:lineTo x="21501" y="4319"/>
              <wp:lineTo x="21501" y="4284"/>
              <wp:lineTo x="21501" y="4245"/>
              <wp:lineTo x="21501" y="4210"/>
              <wp:lineTo x="21501" y="4171"/>
              <wp:lineTo x="21501" y="4136"/>
              <wp:lineTo x="21501" y="4096"/>
              <wp:lineTo x="21501" y="4061"/>
              <wp:lineTo x="21501" y="4022"/>
              <wp:lineTo x="21501" y="3987"/>
              <wp:lineTo x="21501" y="3953"/>
              <wp:lineTo x="21501" y="3918"/>
              <wp:lineTo x="21501" y="3878"/>
              <wp:lineTo x="21501" y="3843"/>
              <wp:lineTo x="21501" y="3808"/>
              <wp:lineTo x="21501" y="3769"/>
              <wp:lineTo x="21501" y="3734"/>
              <wp:lineTo x="21501" y="3695"/>
              <wp:lineTo x="21501" y="3660"/>
              <wp:lineTo x="21501" y="3620"/>
              <wp:lineTo x="21501" y="3585"/>
              <wp:lineTo x="21501" y="3546"/>
              <wp:lineTo x="21501" y="3511"/>
              <wp:lineTo x="21501" y="3471"/>
              <wp:lineTo x="21501" y="3436"/>
              <wp:lineTo x="21501" y="3402"/>
              <wp:lineTo x="21501" y="3367"/>
              <wp:lineTo x="21501" y="3328"/>
              <wp:lineTo x="21501" y="3293"/>
              <wp:lineTo x="21501" y="3258"/>
              <wp:lineTo x="21501" y="3219"/>
              <wp:lineTo x="21501" y="3184"/>
              <wp:lineTo x="21501" y="3144"/>
              <wp:lineTo x="21501" y="3109"/>
              <wp:lineTo x="21501" y="3070"/>
              <wp:lineTo x="21501" y="3035"/>
              <wp:lineTo x="21501" y="2995"/>
              <wp:lineTo x="21501" y="2960"/>
              <wp:lineTo x="21501" y="2921"/>
              <wp:lineTo x="21501" y="2886"/>
              <wp:lineTo x="21501" y="2847"/>
              <wp:lineTo x="21501" y="2817"/>
              <wp:lineTo x="21515" y="2778"/>
              <wp:lineTo x="21515" y="2743"/>
              <wp:lineTo x="21515" y="2708"/>
              <wp:lineTo x="21515" y="2668"/>
              <wp:lineTo x="21515" y="2633"/>
              <wp:lineTo x="21515" y="2594"/>
              <wp:lineTo x="21515" y="2559"/>
              <wp:lineTo x="21515" y="2519"/>
              <wp:lineTo x="21515" y="2484"/>
              <wp:lineTo x="21515" y="2445"/>
              <wp:lineTo x="21515" y="2410"/>
              <wp:lineTo x="21515" y="2371"/>
              <wp:lineTo x="21515" y="2336"/>
              <wp:lineTo x="21515" y="2296"/>
              <wp:lineTo x="21515" y="2267"/>
              <wp:lineTo x="21515" y="2227"/>
              <wp:lineTo x="21515" y="2192"/>
              <wp:lineTo x="21515" y="2157"/>
              <wp:lineTo x="21515" y="2118"/>
              <wp:lineTo x="21515" y="2083"/>
              <wp:lineTo x="21515" y="2043"/>
              <wp:lineTo x="21515" y="2008"/>
              <wp:lineTo x="21515" y="1969"/>
              <wp:lineTo x="21515" y="1934"/>
              <wp:lineTo x="21515" y="1895"/>
              <wp:lineTo x="21515" y="1860"/>
              <wp:lineTo x="21515" y="1820"/>
              <wp:lineTo x="21515" y="1785"/>
              <wp:lineTo x="21515" y="1746"/>
              <wp:lineTo x="21515" y="1711"/>
              <wp:lineTo x="21515" y="1677"/>
              <wp:lineTo x="21515" y="1642"/>
              <wp:lineTo x="21515" y="1607"/>
              <wp:lineTo x="21515" y="1567"/>
              <wp:lineTo x="21515" y="1532"/>
              <wp:lineTo x="21515" y="1493"/>
              <wp:lineTo x="21515" y="1458"/>
              <wp:lineTo x="21515" y="1419"/>
              <wp:lineTo x="21515" y="1384"/>
              <wp:lineTo x="21515" y="1344"/>
              <wp:lineTo x="21515" y="1309"/>
              <wp:lineTo x="21515" y="1270"/>
              <wp:lineTo x="21515" y="1235"/>
              <wp:lineTo x="21515" y="1196"/>
              <wp:lineTo x="21515" y="1161"/>
              <wp:lineTo x="21515" y="1127"/>
              <wp:lineTo x="21515" y="1092"/>
              <wp:lineTo x="21515" y="1056"/>
              <wp:lineTo x="21515" y="1017"/>
              <wp:lineTo x="21515" y="982"/>
              <wp:lineTo x="21515" y="943"/>
              <wp:lineTo x="21515" y="908"/>
              <wp:lineTo x="21515" y="868"/>
              <wp:lineTo x="21515" y="833"/>
              <wp:lineTo x="21515" y="794"/>
              <wp:lineTo x="21515" y="759"/>
              <wp:lineTo x="21515" y="720"/>
              <wp:lineTo x="21515" y="685"/>
              <wp:lineTo x="21515" y="645"/>
              <wp:lineTo x="21515" y="610"/>
              <wp:lineTo x="21515" y="571"/>
              <wp:lineTo x="21515" y="541"/>
              <wp:lineTo x="21515" y="506"/>
              <wp:lineTo x="21515" y="467"/>
              <wp:lineTo x="21515" y="432"/>
              <wp:lineTo x="21515" y="392"/>
              <wp:lineTo x="21515" y="357"/>
              <wp:lineTo x="21515" y="318"/>
              <wp:lineTo x="21515" y="283"/>
              <wp:lineTo x="21515" y="244"/>
              <wp:lineTo x="21515" y="209"/>
              <wp:lineTo x="21515" y="169"/>
              <wp:lineTo x="21515" y="134"/>
              <wp:lineTo x="21515" y="95"/>
              <wp:lineTo x="21515" y="77"/>
              <wp:lineTo x="-12" y="77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5" t="-405" r="-135" b="-405"/>
                  <a:stretch>
                    <a:fillRect/>
                  </a:stretch>
                </pic:blipFill>
                <pic:spPr bwMode="auto">
                  <a:xfrm>
                    <a:off x="0" y="0"/>
                    <a:ext cx="195453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agwek"/>
      <w:spacing w:before="0" w:after="120"/>
      <w:rPr>
        <w:rFonts w:cs="Tahoma"/>
        <w:sz w:val="20"/>
        <w:szCs w:val="20"/>
      </w:rPr>
    </w:pPr>
    <w:r>
      <w:rPr>
        <w:rFonts w:cs="Tahoma"/>
        <w:sz w:val="20"/>
        <w:szCs w:val="20"/>
      </w:rPr>
      <w:drawing>
        <wp:anchor behindDoc="0" distT="0" distB="0" distL="0" distR="0" simplePos="0" locked="0" layoutInCell="0" allowOverlap="1" relativeHeight="29">
          <wp:simplePos x="0" y="0"/>
          <wp:positionH relativeFrom="column">
            <wp:posOffset>4751070</wp:posOffset>
          </wp:positionH>
          <wp:positionV relativeFrom="paragraph">
            <wp:posOffset>-321945</wp:posOffset>
          </wp:positionV>
          <wp:extent cx="1169035" cy="64325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0" t="-453" r="-250" b="-453"/>
                  <a:stretch>
                    <a:fillRect/>
                  </a:stretch>
                </pic:blipFill>
                <pic:spPr bwMode="auto">
                  <a:xfrm>
                    <a:off x="0" y="0"/>
                    <a:ext cx="116903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Calibri" w:cs="Tahoma"/>
      <w:b w:val="false"/>
      <w:strike w:val="false"/>
      <w:dstrike w:val="false"/>
      <w:sz w:val="20"/>
      <w:szCs w:val="20"/>
    </w:rPr>
  </w:style>
  <w:style w:type="character" w:styleId="WW8Num3z0">
    <w:name w:val="WW8Num3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Tahoma" w:hAnsi="Tahoma" w:eastAsia="Tahoma" w:cs="Times New Roman"/>
      <w:b/>
      <w:i w:val="false"/>
      <w:sz w:val="20"/>
      <w:szCs w:val="20"/>
      <w:lang w:val="pl-PL"/>
    </w:rPr>
  </w:style>
  <w:style w:type="character" w:styleId="WW8Num6z0">
    <w:name w:val="WW8Num6z0"/>
    <w:qFormat/>
    <w:rPr>
      <w:rFonts w:ascii="Tahoma" w:hAnsi="Tahoma" w:eastAsia="Tahoma" w:cs="Tahoma"/>
      <w:b w:val="false"/>
      <w:bCs/>
      <w:i w:val="false"/>
      <w:sz w:val="20"/>
      <w:szCs w:val="2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10z0">
    <w:name w:val="WW8Num10z0"/>
    <w:qFormat/>
    <w:rPr>
      <w:rFonts w:ascii="Courier New" w:hAnsi="Courier New" w:eastAsia="Courier New" w:cs="Courier New"/>
      <w:sz w:val="20"/>
      <w:szCs w:val="20"/>
    </w:rPr>
  </w:style>
  <w:style w:type="character" w:styleId="WW8Num10z1">
    <w:name w:val="WW8Num10z1"/>
    <w:qFormat/>
    <w:rPr>
      <w:sz w:val="20"/>
      <w:szCs w:val="20"/>
    </w:rPr>
  </w:style>
  <w:style w:type="character" w:styleId="WW8Num11z0">
    <w:name w:val="WW8Num11z0"/>
    <w:qFormat/>
    <w:rPr>
      <w:rFonts w:ascii="Tahoma" w:hAnsi="Tahoma" w:eastAsia="Tahoma" w:cs="Tahoma"/>
      <w:sz w:val="20"/>
      <w:szCs w:val="20"/>
      <w:lang w:val="pl-PL"/>
    </w:rPr>
  </w:style>
  <w:style w:type="character" w:styleId="WW8Num11z1">
    <w:name w:val="WW8Num11z1"/>
    <w:qFormat/>
    <w:rPr>
      <w:rFonts w:ascii="Times New Roman" w:hAnsi="Times New Roman" w:eastAsia="Times New Roman" w:cs="Arial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ahoma" w:hAnsi="Tahoma" w:eastAsia="Tahoma" w:cs="Tahoma"/>
      <w:b/>
      <w:bCs/>
      <w:sz w:val="22"/>
      <w:szCs w:val="22"/>
    </w:rPr>
  </w:style>
  <w:style w:type="character" w:styleId="WW8Num14z1">
    <w:name w:val="WW8Num14z1"/>
    <w:qFormat/>
    <w:rPr>
      <w:rFonts w:cs="Tahoma"/>
      <w:b w:val="false"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rFonts w:ascii="Tahoma" w:hAnsi="Tahoma" w:eastAsia="Tahoma" w:cs="Tahoma"/>
      <w:sz w:val="20"/>
      <w:szCs w:val="20"/>
    </w:rPr>
  </w:style>
  <w:style w:type="character" w:styleId="WW8Num16z1">
    <w:name w:val="WW8Num16z1"/>
    <w:qFormat/>
    <w:rPr>
      <w:rFonts w:cs="Tahoma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ahoma" w:cs="Tahoma"/>
      <w:b w:val="false"/>
      <w:sz w:val="20"/>
      <w:szCs w:val="20"/>
    </w:rPr>
  </w:style>
  <w:style w:type="character" w:styleId="WW8Num18z0">
    <w:name w:val="WW8Num18z0"/>
    <w:qFormat/>
    <w:rPr>
      <w:rFonts w:ascii="Tahoma" w:hAnsi="Tahoma" w:eastAsia="Tahoma" w:cs="Tahoma"/>
      <w:b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cs="Tahoma"/>
      <w:b/>
      <w:sz w:val="20"/>
      <w:szCs w:val="20"/>
    </w:rPr>
  </w:style>
  <w:style w:type="character" w:styleId="WW8Num21z1">
    <w:name w:val="WW8Num21z1"/>
    <w:qFormat/>
    <w:rPr>
      <w:rFonts w:ascii="Courier New" w:hAnsi="Courier New" w:eastAsia="Courier New" w:cs="Courier New"/>
      <w:sz w:val="20"/>
      <w:szCs w:val="20"/>
    </w:rPr>
  </w:style>
  <w:style w:type="character" w:styleId="WW8Num21z2">
    <w:name w:val="WW8Num21z2"/>
    <w:qFormat/>
    <w:rPr>
      <w:sz w:val="20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eastAsia="Tahoma" w:cs="Tahoma"/>
      <w:sz w:val="20"/>
      <w:szCs w:val="20"/>
    </w:rPr>
  </w:style>
  <w:style w:type="character" w:styleId="WW8Num23z0">
    <w:name w:val="WW8Num23z0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24z0">
    <w:name w:val="WW8Num24z0"/>
    <w:qFormat/>
    <w:rPr>
      <w:rFonts w:ascii="Tahoma" w:hAnsi="Tahoma" w:eastAsia="Tahoma" w:cs="Tahoma"/>
      <w:sz w:val="20"/>
      <w:szCs w:val="20"/>
      <w:lang w:val="pl-PL"/>
    </w:rPr>
  </w:style>
  <w:style w:type="character" w:styleId="WW8Num25z0">
    <w:name w:val="WW8Num25z0"/>
    <w:qFormat/>
    <w:rPr>
      <w:rFonts w:ascii="Tahoma" w:hAnsi="Tahoma" w:eastAsia="Tahoma" w:cs="Tahoma"/>
      <w:b/>
      <w:sz w:val="22"/>
      <w:szCs w:val="22"/>
    </w:rPr>
  </w:style>
  <w:style w:type="character" w:styleId="WW8Num26z0">
    <w:name w:val="WW8Num26z0"/>
    <w:qFormat/>
    <w:rPr>
      <w:rFonts w:ascii="Courier New" w:hAnsi="Courier New" w:eastAsia="Courier New" w:cs="Courier New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8Num26z4">
    <w:name w:val="WW8Num26z4"/>
    <w:qFormat/>
    <w:rPr>
      <w:rFonts w:cs="Tahoma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ourier New" w:hAnsi="Courier New" w:eastAsia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ahoma"/>
    </w:rPr>
  </w:style>
  <w:style w:type="character" w:styleId="WW8Num30z0">
    <w:name w:val="WW8Num30z0"/>
    <w:qFormat/>
    <w:rPr>
      <w:rFonts w:ascii="Courier New" w:hAnsi="Courier New" w:eastAsia="Courier New" w:cs="Courier New"/>
      <w:sz w:val="20"/>
      <w:szCs w:val="20"/>
    </w:rPr>
  </w:style>
  <w:style w:type="character" w:styleId="WW8Num31z0">
    <w:name w:val="WW8Num3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Symbol"/>
    </w:rPr>
  </w:style>
  <w:style w:type="character" w:styleId="WW8Num33z0">
    <w:name w:val="WW8Num33z0"/>
    <w:qFormat/>
    <w:rPr>
      <w:rFonts w:cs="Tahoma"/>
      <w:b w:val="false"/>
    </w:rPr>
  </w:style>
  <w:style w:type="character" w:styleId="WW8Num34z0">
    <w:name w:val="WW8Num34z0"/>
    <w:qFormat/>
    <w:rPr>
      <w:rFonts w:ascii="Tahoma" w:hAnsi="Tahoma" w:eastAsia="Tahoma" w:cs="Times New Roman"/>
      <w:b w:val="false"/>
      <w:bCs w:val="false"/>
      <w:i w:val="false"/>
      <w:sz w:val="20"/>
      <w:szCs w:val="20"/>
    </w:rPr>
  </w:style>
  <w:style w:type="character" w:styleId="WW8Num35z0">
    <w:name w:val="WW8Num35z0"/>
    <w:qFormat/>
    <w:rPr>
      <w:rFonts w:cs="Tahoma"/>
    </w:rPr>
  </w:style>
  <w:style w:type="character" w:styleId="WW8Num36z0">
    <w:name w:val="WW8Num36z0"/>
    <w:qFormat/>
    <w:rPr>
      <w:rFonts w:cs="Tahoma"/>
    </w:rPr>
  </w:style>
  <w:style w:type="character" w:styleId="WW8Num37z0">
    <w:name w:val="WW8Num37z0"/>
    <w:qFormat/>
    <w:rPr>
      <w:rFonts w:ascii="Tahoma" w:hAnsi="Tahoma" w:eastAsia="Tahoma" w:cs="Tahoma"/>
      <w:sz w:val="20"/>
      <w:szCs w:val="20"/>
    </w:rPr>
  </w:style>
  <w:style w:type="character" w:styleId="WW8Num38z0">
    <w:name w:val="WW8Num38z0"/>
    <w:qFormat/>
    <w:rPr>
      <w:rFonts w:cs="Tahoma"/>
    </w:rPr>
  </w:style>
  <w:style w:type="character" w:styleId="WW8Num39z0">
    <w:name w:val="WW8Num39z0"/>
    <w:qFormat/>
    <w:rPr>
      <w:rFonts w:ascii="Tahoma" w:hAnsi="Tahoma" w:eastAsia="Calibri" w:cs="Tahoma"/>
      <w:color w:val="000000"/>
      <w:sz w:val="20"/>
      <w:szCs w:val="20"/>
    </w:rPr>
  </w:style>
  <w:style w:type="character" w:styleId="WW8Num39z1">
    <w:name w:val="WW8Num39z1"/>
    <w:qFormat/>
    <w:rPr>
      <w:rFonts w:cs="Tahoma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ahoma" w:hAnsi="Tahoma" w:eastAsia="Tahoma" w:cs="Tahoma"/>
      <w:b/>
      <w:sz w:val="22"/>
      <w:szCs w:val="22"/>
      <w:lang w:val="pl-PL"/>
    </w:rPr>
  </w:style>
  <w:style w:type="character" w:styleId="WW8Num41z0">
    <w:name w:val="WW8Num41z0"/>
    <w:qFormat/>
    <w:rPr>
      <w:rFonts w:ascii="Tahoma" w:hAnsi="Tahoma" w:eastAsia="Tahoma" w:cs="Times New Roman"/>
      <w:b/>
      <w:i w:val="false"/>
      <w:sz w:val="20"/>
      <w:szCs w:val="20"/>
    </w:rPr>
  </w:style>
  <w:style w:type="character" w:styleId="WW8Num42z0">
    <w:name w:val="WW8Num42z0"/>
    <w:qFormat/>
    <w:rPr>
      <w:rFonts w:cs="Tahoma"/>
    </w:rPr>
  </w:style>
  <w:style w:type="character" w:styleId="WW8Num43z0">
    <w:name w:val="WW8Num43z0"/>
    <w:qFormat/>
    <w:rPr>
      <w:rFonts w:ascii="Tahoma" w:hAnsi="Tahoma" w:eastAsia="Tahoma" w:cs="Tahoma"/>
      <w:sz w:val="20"/>
      <w:szCs w:val="20"/>
    </w:rPr>
  </w:style>
  <w:style w:type="character" w:styleId="WW8Num44z0">
    <w:name w:val="WW8Num44z0"/>
    <w:qFormat/>
    <w:rPr>
      <w:rFonts w:ascii="Tahoma" w:hAnsi="Tahoma" w:eastAsia="Tahoma" w:cs="Tahoma"/>
      <w:sz w:val="20"/>
      <w:szCs w:val="20"/>
    </w:rPr>
  </w:style>
  <w:style w:type="character" w:styleId="WW8Num45z0">
    <w:name w:val="WW8Num45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cs="Tahoma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ahoma" w:hAnsi="Tahoma" w:eastAsia="Tahoma" w:cs="Tahoma"/>
      <w:color w:val="000000"/>
      <w:sz w:val="20"/>
      <w:szCs w:val="20"/>
      <w:lang w:val="pl-PL"/>
    </w:rPr>
  </w:style>
  <w:style w:type="character" w:styleId="WW8Num48z0">
    <w:name w:val="WW8Num48z0"/>
    <w:qFormat/>
    <w:rPr>
      <w:rFonts w:ascii="Courier New" w:hAnsi="Courier New" w:eastAsia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ahoma" w:hAnsi="Tahoma" w:eastAsia="Tahoma" w:cs="Tahoma"/>
      <w:b w:val="false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cs="Tahoma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ourier New" w:hAnsi="Courier New" w:eastAsia="Courier New" w:cs="Courier New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eastAsia="Wingdings" w:cs="Wingdings"/>
    </w:rPr>
  </w:style>
  <w:style w:type="character" w:styleId="WW8Num51z3">
    <w:name w:val="WW8Num51z3"/>
    <w:qFormat/>
    <w:rPr>
      <w:rFonts w:ascii="Symbol" w:hAnsi="Symbol" w:eastAsia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ahoma" w:hAnsi="Tahoma" w:eastAsia="Tahoma" w:cs="Tahoma"/>
      <w:sz w:val="20"/>
      <w:szCs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Tahoma" w:hAnsi="Tahoma" w:eastAsia="Tahoma" w:cs="Tahoma"/>
      <w:b w:val="false"/>
      <w:sz w:val="20"/>
      <w:szCs w:val="20"/>
      <w:lang w:val="pl-P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eastAsia="Symbol" w:cs="Symbol"/>
      <w:color w:val="auto"/>
      <w:sz w:val="20"/>
      <w:szCs w:val="20"/>
    </w:rPr>
  </w:style>
  <w:style w:type="character" w:styleId="WW8Num54z1">
    <w:name w:val="WW8Num54z1"/>
    <w:qFormat/>
    <w:rPr>
      <w:rFonts w:ascii="Courier New" w:hAnsi="Courier New" w:eastAsia="Courier New" w:cs="Courier New"/>
    </w:rPr>
  </w:style>
  <w:style w:type="character" w:styleId="WW8Num54z2">
    <w:name w:val="WW8Num54z2"/>
    <w:qFormat/>
    <w:rPr>
      <w:rFonts w:ascii="Wingdings" w:hAnsi="Wingdings" w:eastAsia="Wingdings" w:cs="Wingdings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Tahoma" w:hAnsi="Tahoma" w:eastAsia="Tahoma" w:cs="Tahoma"/>
      <w:b/>
      <w:sz w:val="20"/>
      <w:szCs w:val="20"/>
    </w:rPr>
  </w:style>
  <w:style w:type="character" w:styleId="WW8Num55z1">
    <w:name w:val="WW8Num55z1"/>
    <w:qFormat/>
    <w:rPr>
      <w:rFonts w:ascii="Tahoma" w:hAnsi="Tahoma" w:eastAsia="Tahoma" w:cs="Tahoma"/>
      <w:bCs/>
      <w:sz w:val="20"/>
      <w:szCs w:val="20"/>
    </w:rPr>
  </w:style>
  <w:style w:type="character" w:styleId="WW8Num55z2">
    <w:name w:val="WW8Num55z2"/>
    <w:qFormat/>
    <w:rPr>
      <w:rFonts w:ascii="Tahoma" w:hAnsi="Tahoma" w:eastAsia="Tahoma" w:cs="Tahoma"/>
      <w:sz w:val="20"/>
      <w:szCs w:val="2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Courier New" w:hAnsi="Courier New" w:eastAsia="Courier New" w:cs="Courier New"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eastAsia="Wingdings" w:cs="Wingdings"/>
    </w:rPr>
  </w:style>
  <w:style w:type="character" w:styleId="WW8Num56z3">
    <w:name w:val="WW8Num56z3"/>
    <w:qFormat/>
    <w:rPr>
      <w:rFonts w:ascii="Symbol" w:hAnsi="Symbol" w:eastAsia="Symbol" w:cs="Symbol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ahoma" w:hAnsi="Tahoma" w:eastAsia="Tahoma" w:cs="Tahoma"/>
      <w:b w:val="false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ahoma" w:hAnsi="Tahoma" w:eastAsia="Tahoma" w:cs="Tahoma"/>
      <w:b/>
      <w:bCs/>
      <w:sz w:val="22"/>
      <w:szCs w:val="22"/>
    </w:rPr>
  </w:style>
  <w:style w:type="character" w:styleId="WW8Num58z1">
    <w:name w:val="WW8Num58z1"/>
    <w:qFormat/>
    <w:rPr>
      <w:rFonts w:ascii="Tahoma" w:hAnsi="Tahoma" w:eastAsia="Tahoma" w:cs="Tahoma"/>
      <w:sz w:val="20"/>
      <w:szCs w:val="20"/>
    </w:rPr>
  </w:style>
  <w:style w:type="character" w:styleId="WW8Num58z2">
    <w:name w:val="WW8Num58z2"/>
    <w:qFormat/>
    <w:rPr/>
  </w:style>
  <w:style w:type="character" w:styleId="WW8Num58z3">
    <w:name w:val="WW8Num58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>
      <w:b w:val="false"/>
    </w:rPr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ahoma" w:hAnsi="Tahoma" w:eastAsia="Tahoma" w:cs="Tahoma"/>
      <w:b/>
      <w:bCs/>
      <w:sz w:val="22"/>
      <w:szCs w:val="22"/>
    </w:rPr>
  </w:style>
  <w:style w:type="character" w:styleId="WW8Num59z1">
    <w:name w:val="WW8Num59z1"/>
    <w:qFormat/>
    <w:rPr>
      <w:rFonts w:ascii="Symbol" w:hAnsi="Symbol" w:eastAsia="Symbol" w:cs="Symbol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ahoma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Tahoma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eastAsia="Symbol" w:cs="Symbol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eastAsia="Courier New" w:cs="Courier New"/>
    </w:rPr>
  </w:style>
  <w:style w:type="character" w:styleId="WW8Num63z2">
    <w:name w:val="WW8Num63z2"/>
    <w:qFormat/>
    <w:rPr>
      <w:rFonts w:ascii="Wingdings" w:hAnsi="Wingdings" w:eastAsia="Wingdings" w:cs="Wingdings"/>
    </w:rPr>
  </w:style>
  <w:style w:type="character" w:styleId="WW8Num63z3">
    <w:name w:val="WW8Num63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Tahoma" w:hAnsi="Tahoma" w:eastAsia="Tahoma" w:cs="Tahoma"/>
      <w:sz w:val="20"/>
      <w:szCs w:val="20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ahoma" w:hAnsi="Tahoma" w:eastAsia="Tahoma" w:cs="Tahoma"/>
      <w:b w:val="false"/>
      <w:sz w:val="20"/>
    </w:rPr>
  </w:style>
  <w:style w:type="character" w:styleId="WW8Num67z0">
    <w:name w:val="WW8Num67z0"/>
    <w:qFormat/>
    <w:rPr>
      <w:rFonts w:ascii="Tahoma" w:hAnsi="Tahoma" w:eastAsia="Tahoma" w:cs="Tahoma"/>
      <w:b/>
      <w:i w:val="false"/>
      <w:sz w:val="20"/>
      <w:szCs w:val="20"/>
    </w:rPr>
  </w:style>
  <w:style w:type="character" w:styleId="WW8Num67z1">
    <w:name w:val="WW8Num67z1"/>
    <w:qFormat/>
    <w:rPr>
      <w:rFonts w:ascii="Symbol" w:hAnsi="Symbol" w:eastAsia="Symbol" w:cs="Symbol"/>
      <w:b w:val="false"/>
      <w:i w:val="false"/>
      <w:sz w:val="20"/>
      <w:szCs w:val="20"/>
    </w:rPr>
  </w:style>
  <w:style w:type="character" w:styleId="WW8Num68z0">
    <w:name w:val="WW8Num68z0"/>
    <w:qFormat/>
    <w:rPr>
      <w:rFonts w:cs="Arial"/>
      <w:sz w:val="20"/>
      <w:szCs w:val="20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Tahoma" w:hAnsi="Tahoma" w:eastAsia="Tahoma" w:cs="Times New Roman"/>
      <w:b/>
      <w:i w:val="false"/>
      <w:sz w:val="22"/>
      <w:szCs w:val="22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0z1">
    <w:name w:val="WW8Num70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1z0">
    <w:name w:val="WW8Num71z0"/>
    <w:qFormat/>
    <w:rPr>
      <w:rFonts w:ascii="Tahoma" w:hAnsi="Tahoma" w:eastAsia="Tahoma" w:cs="Times New Roman"/>
      <w:b w:val="false"/>
      <w:i w:val="false"/>
      <w:color w:val="000000"/>
      <w:sz w:val="20"/>
      <w:szCs w:val="20"/>
    </w:rPr>
  </w:style>
  <w:style w:type="character" w:styleId="WW8Num71z1">
    <w:name w:val="WW8Num71z1"/>
    <w:qFormat/>
    <w:rPr/>
  </w:style>
  <w:style w:type="character" w:styleId="WW8Num46z1">
    <w:name w:val="WW8Num46z1"/>
    <w:qFormat/>
    <w:rPr>
      <w:rFonts w:cs="Tahoma"/>
    </w:rPr>
  </w:style>
  <w:style w:type="character" w:styleId="WW8Num12z1">
    <w:name w:val="WW8Num12z1"/>
    <w:qFormat/>
    <w:rPr>
      <w:sz w:val="20"/>
      <w:szCs w:val="20"/>
    </w:rPr>
  </w:style>
  <w:style w:type="character" w:styleId="WW8Num13z1">
    <w:name w:val="WW8Num13z1"/>
    <w:qFormat/>
    <w:rPr>
      <w:rFonts w:ascii="Tahoma" w:hAnsi="Tahoma" w:eastAsia="Tahoma" w:cs="Tahoma"/>
      <w:sz w:val="20"/>
      <w:szCs w:val="20"/>
    </w:rPr>
  </w:style>
  <w:style w:type="character" w:styleId="WW8Num13z2">
    <w:name w:val="WW8Num13z2"/>
    <w:qFormat/>
    <w:rPr/>
  </w:style>
  <w:style w:type="character" w:styleId="WW8Num17z1">
    <w:name w:val="WW8Num17z1"/>
    <w:qFormat/>
    <w:rPr>
      <w:rFonts w:cs="Tahoma"/>
    </w:rPr>
  </w:style>
  <w:style w:type="character" w:styleId="WW8Num17z2">
    <w:name w:val="WW8Num17z2"/>
    <w:qFormat/>
    <w:rPr/>
  </w:style>
  <w:style w:type="character" w:styleId="WW8Num19z1">
    <w:name w:val="WW8Num19z1"/>
    <w:qFormat/>
    <w:rPr>
      <w:rFonts w:cs="Tahoma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2z2">
    <w:name w:val="WW8Num32z2"/>
    <w:qFormat/>
    <w:rPr>
      <w:rFonts w:ascii="Wingdings" w:hAnsi="Wingdings" w:eastAsia="Wingdings" w:cs="Wingdings"/>
    </w:rPr>
  </w:style>
  <w:style w:type="character" w:styleId="WW8Num32z3">
    <w:name w:val="WW8Num32z3"/>
    <w:qFormat/>
    <w:rPr>
      <w:b/>
    </w:rPr>
  </w:style>
  <w:style w:type="character" w:styleId="WW8Num32z4">
    <w:name w:val="WW8Num32z4"/>
    <w:qFormat/>
    <w:rPr>
      <w:rFonts w:ascii="Tahoma" w:hAnsi="Tahoma" w:eastAsia="Tahoma" w:cs="Tahoma"/>
      <w:bCs/>
      <w:color w:val="000000"/>
      <w:sz w:val="20"/>
      <w:szCs w:val="20"/>
      <w:lang w:val="pl-PL"/>
    </w:rPr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9z2">
    <w:name w:val="WW8Num39z2"/>
    <w:qFormat/>
    <w:rPr/>
  </w:style>
  <w:style w:type="character" w:styleId="WW8Num47z1">
    <w:name w:val="WW8Num47z1"/>
    <w:qFormat/>
    <w:rPr>
      <w:rFonts w:cs="Tahoma"/>
    </w:rPr>
  </w:style>
  <w:style w:type="character" w:styleId="WW8Num47z2">
    <w:name w:val="WW8Num47z2"/>
    <w:qFormat/>
    <w:rPr>
      <w:rFonts w:cs="Tahoma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>
      <w:b w:val="false"/>
      <w:i w:val="false"/>
      <w:sz w:val="20"/>
      <w:szCs w:val="20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Tahoma" w:hAnsi="Tahoma" w:eastAsia="Tahoma" w:cs="Tahoma"/>
      <w:b w:val="false"/>
      <w:sz w:val="20"/>
      <w:szCs w:val="20"/>
    </w:rPr>
  </w:style>
  <w:style w:type="character" w:styleId="WW8Num72z1">
    <w:name w:val="WW8Num72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eastAsia="Tahoma" w:cs="Tahoma"/>
      <w:b/>
      <w:sz w:val="22"/>
      <w:szCs w:val="22"/>
    </w:rPr>
  </w:style>
  <w:style w:type="character" w:styleId="WW8Num74z1">
    <w:name w:val="WW8Num74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74z2">
    <w:name w:val="WW8Num74z2"/>
    <w:qFormat/>
    <w:rPr>
      <w:rFonts w:ascii="Tahoma" w:hAnsi="Tahoma" w:eastAsia="Tahoma" w:cs="Tahoma"/>
      <w:bCs/>
      <w:sz w:val="20"/>
      <w:szCs w:val="20"/>
      <w:lang w:val="pl-PL"/>
    </w:rPr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Tahoma" w:hAnsi="Tahoma" w:eastAsia="Tahoma" w:cs="Times New Roman"/>
      <w:b/>
      <w:i w:val="false"/>
      <w:sz w:val="20"/>
      <w:szCs w:val="20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eastAsia="Tahoma" w:cs="Tahoma"/>
      <w:b/>
      <w:bCs/>
      <w:sz w:val="22"/>
      <w:szCs w:val="22"/>
    </w:rPr>
  </w:style>
  <w:style w:type="character" w:styleId="WW8Num76z1">
    <w:name w:val="WW8Num76z1"/>
    <w:qFormat/>
    <w:rPr>
      <w:rFonts w:ascii="Tahoma" w:hAnsi="Tahoma" w:eastAsia="Tahoma" w:cs="Tahoma"/>
      <w:sz w:val="20"/>
      <w:szCs w:val="20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eastAsia="Tahoma" w:cs="Times New Roman"/>
      <w:b/>
      <w:i w:val="false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Tahoma" w:hAnsi="Tahoma" w:eastAsia="Tahoma" w:cs="Times New Roman"/>
      <w:b w:val="false"/>
      <w:bCs w:val="false"/>
      <w:i w:val="false"/>
      <w:sz w:val="20"/>
      <w:szCs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Tahoma" w:hAnsi="Tahoma" w:eastAsia="Tahoma" w:cs="Tahoma"/>
      <w:b w:val="false"/>
      <w:bCs/>
      <w:color w:val="000000"/>
      <w:sz w:val="20"/>
      <w:szCs w:val="28"/>
    </w:rPr>
  </w:style>
  <w:style w:type="character" w:styleId="WW8Num15z2">
    <w:name w:val="WW8Num15z2"/>
    <w:qFormat/>
    <w:rPr>
      <w:sz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23z2">
    <w:name w:val="WW8Num23z2"/>
    <w:qFormat/>
    <w:rPr>
      <w:rFonts w:ascii="Tahoma" w:hAnsi="Tahoma" w:eastAsia="Times New Roman" w:cs="Tahoma"/>
      <w:sz w:val="20"/>
      <w:szCs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ahoma" w:hAnsi="Tahoma" w:eastAsia="Tahoma" w:cs="Times New Roman"/>
      <w:b w:val="false"/>
      <w:i w:val="false"/>
      <w:sz w:val="20"/>
      <w:szCs w:val="20"/>
    </w:rPr>
  </w:style>
  <w:style w:type="character" w:styleId="WW8Num25z2">
    <w:name w:val="WW8Num25z2"/>
    <w:qFormat/>
    <w:rPr>
      <w:rFonts w:ascii="Tahoma" w:hAnsi="Tahoma" w:eastAsia="Tahoma" w:cs="Tahoma"/>
      <w:bCs/>
      <w:sz w:val="20"/>
      <w:szCs w:val="20"/>
      <w:lang w:val="pl-P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2">
    <w:name w:val="WW8Num27z2"/>
    <w:qFormat/>
    <w:rPr>
      <w:rFonts w:ascii="Wingdings" w:hAnsi="Wingdings" w:eastAsia="Wingdings" w:cs="Wingdings"/>
    </w:rPr>
  </w:style>
  <w:style w:type="character" w:styleId="WW8Num27z3">
    <w:name w:val="WW8Num27z3"/>
    <w:qFormat/>
    <w:rPr>
      <w:rFonts w:ascii="Symbol" w:hAnsi="Symbol" w:eastAsia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/>
    </w:rPr>
  </w:style>
  <w:style w:type="character" w:styleId="WW8Num38z4">
    <w:name w:val="WW8Num38z4"/>
    <w:qFormat/>
    <w:rPr>
      <w:rFonts w:ascii="Tahoma" w:hAnsi="Tahoma" w:eastAsia="Tahoma" w:cs="Tahoma"/>
      <w:bCs/>
      <w:color w:val="000000"/>
      <w:sz w:val="20"/>
      <w:szCs w:val="20"/>
      <w:lang w:val="pl-PL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2">
    <w:name w:val="WW8Num48z2"/>
    <w:qFormat/>
    <w:rPr>
      <w:rFonts w:ascii="Wingdings" w:hAnsi="Wingdings" w:eastAsia="Wingdings" w:cs="Wingdings"/>
    </w:rPr>
  </w:style>
  <w:style w:type="character" w:styleId="WW8Num48z3">
    <w:name w:val="WW8Num48z3"/>
    <w:qFormat/>
    <w:rPr>
      <w:rFonts w:ascii="Symbol" w:hAnsi="Symbol" w:eastAsia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wydatnienie">
    <w:name w:val="Uwydatnienie"/>
    <w:qFormat/>
    <w:rPr>
      <w:b/>
      <w:bCs/>
      <w:i w:val="false"/>
      <w:iCs w:val="false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Linkftp">
    <w:name w:val="link-ftp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ize">
    <w:name w:val="siz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rFonts w:ascii="Courier New" w:hAnsi="Courier New" w:cs="Courier New"/>
    </w:rPr>
  </w:style>
  <w:style w:type="character" w:styleId="WWCharLFO2LVL1">
    <w:name w:val="WW_CharLFO2LVL1"/>
    <w:qFormat/>
    <w:rPr>
      <w:rFonts w:ascii="Times New Roman" w:hAnsi="Times New Roman" w:eastAsia="Calibri" w:cs="Tahoma"/>
      <w:b w:val="false"/>
      <w:strike w:val="false"/>
      <w:dstrike w:val="false"/>
      <w:sz w:val="20"/>
      <w:szCs w:val="20"/>
    </w:rPr>
  </w:style>
  <w:style w:type="character" w:styleId="WWCharLFO3LVL1">
    <w:name w:val="WW_CharLFO3LVL1"/>
    <w:qFormat/>
    <w:rPr>
      <w:rFonts w:ascii="Tahoma" w:hAnsi="Tahoma" w:cs="Times New Roman"/>
      <w:b w:val="false"/>
      <w:i w:val="false"/>
      <w:color w:val="000000"/>
      <w:sz w:val="20"/>
      <w:szCs w:val="20"/>
    </w:rPr>
  </w:style>
  <w:style w:type="character" w:styleId="WWCharLFO3LVL2">
    <w:name w:val="WW_CharLFO3LVL2"/>
    <w:qFormat/>
    <w:rPr>
      <w:rFonts w:cs="Times New Roman"/>
    </w:rPr>
  </w:style>
  <w:style w:type="character" w:styleId="WWCharLFO50LVL9">
    <w:name w:val="WW_CharLFO50LVL9"/>
    <w:qFormat/>
    <w:rPr>
      <w:rFonts w:ascii="OpenSymbol;Arial Unicode MS" w:hAnsi="OpenSymbol;Arial Unicode MS" w:cs="OpenSymbol;Arial Unicode MS"/>
    </w:rPr>
  </w:style>
  <w:style w:type="character" w:styleId="WWCharLFO50LVL8">
    <w:name w:val="WW_CharLFO50LVL8"/>
    <w:qFormat/>
    <w:rPr>
      <w:rFonts w:ascii="OpenSymbol;Arial Unicode MS" w:hAnsi="OpenSymbol;Arial Unicode MS" w:cs="OpenSymbol;Arial Unicode MS"/>
    </w:rPr>
  </w:style>
  <w:style w:type="character" w:styleId="WWCharLFO50LVL6">
    <w:name w:val="WW_CharLFO50LVL6"/>
    <w:qFormat/>
    <w:rPr>
      <w:rFonts w:ascii="OpenSymbol;Arial Unicode MS" w:hAnsi="OpenSymbol;Arial Unicode MS" w:cs="OpenSymbol;Arial Unicode MS"/>
    </w:rPr>
  </w:style>
  <w:style w:type="character" w:styleId="WWCharLFO50LVL5">
    <w:name w:val="WW_CharLFO50LVL5"/>
    <w:qFormat/>
    <w:rPr>
      <w:rFonts w:ascii="OpenSymbol;Arial Unicode MS" w:hAnsi="OpenSymbol;Arial Unicode MS" w:cs="OpenSymbol;Arial Unicode MS"/>
    </w:rPr>
  </w:style>
  <w:style w:type="character" w:styleId="WWCharLFO50LVL3">
    <w:name w:val="WW_CharLFO50LVL3"/>
    <w:qFormat/>
    <w:rPr>
      <w:rFonts w:ascii="OpenSymbol;Arial Unicode MS" w:hAnsi="OpenSymbol;Arial Unicode MS" w:cs="OpenSymbol;Arial Unicode MS"/>
    </w:rPr>
  </w:style>
  <w:style w:type="character" w:styleId="WWCharLFO50LVL2">
    <w:name w:val="WW_CharLFO50LVL2"/>
    <w:qFormat/>
    <w:rPr>
      <w:rFonts w:ascii="OpenSymbol;Arial Unicode MS" w:hAnsi="OpenSymbol;Arial Unicode MS" w:cs="OpenSymbol;Arial Unicode MS"/>
    </w:rPr>
  </w:style>
  <w:style w:type="character" w:styleId="WWCharLFO49LVL9">
    <w:name w:val="WW_CharLFO4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8">
    <w:name w:val="WW_CharLFO4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7">
    <w:name w:val="WW_CharLFO4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6">
    <w:name w:val="WW_CharLFO4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5">
    <w:name w:val="WW_CharLFO4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4">
    <w:name w:val="WW_CharLFO4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2">
    <w:name w:val="WW_CharLFO49LVL2"/>
    <w:qFormat/>
    <w:rPr>
      <w:rFonts w:ascii="Times New Roman" w:hAnsi="Times New Roman" w:cs="Times New Roman"/>
      <w:sz w:val="22"/>
      <w:szCs w:val="22"/>
    </w:rPr>
  </w:style>
  <w:style w:type="character" w:styleId="WWCharLFO49LVL1">
    <w:name w:val="WW_CharLFO4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9">
    <w:name w:val="WW_CharLFO4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8">
    <w:name w:val="WW_CharLFO4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7">
    <w:name w:val="WW_CharLFO4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6">
    <w:name w:val="WW_CharLFO4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5">
    <w:name w:val="WW_CharLFO4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4">
    <w:name w:val="WW_CharLFO4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2">
    <w:name w:val="WW_CharLFO4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1">
    <w:name w:val="WW_CharLFO4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9">
    <w:name w:val="WW_CharLFO4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8">
    <w:name w:val="WW_CharLFO4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7">
    <w:name w:val="WW_CharLFO4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6">
    <w:name w:val="WW_CharLFO4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5">
    <w:name w:val="WW_CharLFO4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4">
    <w:name w:val="WW_CharLFO4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3">
    <w:name w:val="WW_CharLFO4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2">
    <w:name w:val="WW_CharLFO47LVL2"/>
    <w:qFormat/>
    <w:rPr>
      <w:rFonts w:ascii="Times New Roman" w:hAnsi="Times New Roman" w:cs="Times New Roman"/>
      <w:sz w:val="22"/>
      <w:szCs w:val="22"/>
    </w:rPr>
  </w:style>
  <w:style w:type="character" w:styleId="WWCharLFO47LVL1">
    <w:name w:val="WW_CharLFO4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9">
    <w:name w:val="WW_CharLFO4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8">
    <w:name w:val="WW_CharLFO4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7">
    <w:name w:val="WW_CharLFO4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6">
    <w:name w:val="WW_CharLFO4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5">
    <w:name w:val="WW_CharLFO4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4">
    <w:name w:val="WW_CharLFO4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3">
    <w:name w:val="WW_CharLFO46LVL3"/>
    <w:qFormat/>
    <w:rPr>
      <w:rFonts w:ascii="Times New Roman" w:hAnsi="Times New Roman" w:cs="Times New Roman"/>
      <w:sz w:val="22"/>
      <w:szCs w:val="22"/>
    </w:rPr>
  </w:style>
  <w:style w:type="character" w:styleId="WWCharLFO46LVL2">
    <w:name w:val="WW_CharLFO46LVL2"/>
    <w:qFormat/>
    <w:rPr>
      <w:b/>
      <w:sz w:val="22"/>
      <w:szCs w:val="22"/>
    </w:rPr>
  </w:style>
  <w:style w:type="character" w:styleId="WWCharLFO46LVL1">
    <w:name w:val="WW_CharLFO4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9">
    <w:name w:val="WW_CharLFO4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8">
    <w:name w:val="WW_CharLFO4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7">
    <w:name w:val="WW_CharLFO4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6">
    <w:name w:val="WW_CharLFO4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5">
    <w:name w:val="WW_CharLFO4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4">
    <w:name w:val="WW_CharLFO4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3">
    <w:name w:val="WW_CharLFO4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2">
    <w:name w:val="WW_CharLFO4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1">
    <w:name w:val="WW_CharLFO4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9">
    <w:name w:val="WW_CharLFO4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8">
    <w:name w:val="WW_CharLFO4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7">
    <w:name w:val="WW_CharLFO4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6">
    <w:name w:val="WW_CharLFO4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5">
    <w:name w:val="WW_CharLFO4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4">
    <w:name w:val="WW_CharLFO4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2">
    <w:name w:val="WW_CharLFO44LVL2"/>
    <w:qFormat/>
    <w:rPr>
      <w:rFonts w:ascii="Times New Roman" w:hAnsi="Times New Roman" w:cs="Times New Roman"/>
      <w:sz w:val="22"/>
      <w:szCs w:val="22"/>
    </w:rPr>
  </w:style>
  <w:style w:type="character" w:styleId="WWCharLFO44LVL1">
    <w:name w:val="WW_CharLFO4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9">
    <w:name w:val="WW_CharLFO4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8">
    <w:name w:val="WW_CharLFO4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7">
    <w:name w:val="WW_CharLFO4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6">
    <w:name w:val="WW_CharLFO4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5">
    <w:name w:val="WW_CharLFO4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4">
    <w:name w:val="WW_CharLFO4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3">
    <w:name w:val="WW_CharLFO4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2">
    <w:name w:val="WW_CharLFO4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1">
    <w:name w:val="WW_CharLFO4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9">
    <w:name w:val="WW_CharLFO4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8">
    <w:name w:val="WW_CharLFO4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7">
    <w:name w:val="WW_CharLFO4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6">
    <w:name w:val="WW_CharLFO4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5">
    <w:name w:val="WW_CharLFO4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4">
    <w:name w:val="WW_CharLFO4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3">
    <w:name w:val="WW_CharLFO4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2">
    <w:name w:val="WW_CharLFO4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1">
    <w:name w:val="WW_CharLFO4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9">
    <w:name w:val="WW_CharLFO4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8">
    <w:name w:val="WW_CharLFO4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7">
    <w:name w:val="WW_CharLFO4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6">
    <w:name w:val="WW_CharLFO4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5">
    <w:name w:val="WW_CharLFO4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4">
    <w:name w:val="WW_CharLFO4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3">
    <w:name w:val="WW_CharLFO4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2">
    <w:name w:val="WW_CharLFO4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1">
    <w:name w:val="WW_CharLFO4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9">
    <w:name w:val="WW_CharLFO4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8">
    <w:name w:val="WW_CharLFO4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7">
    <w:name w:val="WW_CharLFO4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6">
    <w:name w:val="WW_CharLFO4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5">
    <w:name w:val="WW_CharLFO4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4">
    <w:name w:val="WW_CharLFO4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3">
    <w:name w:val="WW_CharLFO4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2">
    <w:name w:val="WW_CharLFO4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1">
    <w:name w:val="WW_CharLFO4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9">
    <w:name w:val="WW_CharLFO3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8">
    <w:name w:val="WW_CharLFO3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7">
    <w:name w:val="WW_CharLFO3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6">
    <w:name w:val="WW_CharLFO3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5">
    <w:name w:val="WW_CharLFO3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4">
    <w:name w:val="WW_CharLFO3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3">
    <w:name w:val="WW_CharLFO39LVL3"/>
    <w:qFormat/>
    <w:rPr>
      <w:rFonts w:ascii="Times New Roman" w:hAnsi="Times New Roman" w:cs="Times New Roman"/>
      <w:sz w:val="22"/>
      <w:szCs w:val="22"/>
    </w:rPr>
  </w:style>
  <w:style w:type="character" w:styleId="WWCharLFO39LVL2">
    <w:name w:val="WW_CharLFO3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1">
    <w:name w:val="WW_CharLFO3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9">
    <w:name w:val="WW_CharLFO3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8">
    <w:name w:val="WW_CharLFO3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7">
    <w:name w:val="WW_CharLFO3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6">
    <w:name w:val="WW_CharLFO3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5">
    <w:name w:val="WW_CharLFO3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4">
    <w:name w:val="WW_CharLFO3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3">
    <w:name w:val="WW_CharLFO3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2">
    <w:name w:val="WW_CharLFO3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1">
    <w:name w:val="WW_CharLFO3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9">
    <w:name w:val="WW_CharLFO3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8">
    <w:name w:val="WW_CharLFO3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7">
    <w:name w:val="WW_CharLFO3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6">
    <w:name w:val="WW_CharLFO3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5">
    <w:name w:val="WW_CharLFO3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4">
    <w:name w:val="WW_CharLFO3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3">
    <w:name w:val="WW_CharLFO36LVL3"/>
    <w:qFormat/>
    <w:rPr>
      <w:rFonts w:ascii="Times New Roman" w:hAnsi="Times New Roman" w:cs="Times New Roman"/>
      <w:sz w:val="22"/>
      <w:szCs w:val="22"/>
    </w:rPr>
  </w:style>
  <w:style w:type="character" w:styleId="WWCharLFO36LVL2">
    <w:name w:val="WW_CharLFO36LVL2"/>
    <w:qFormat/>
    <w:rPr>
      <w:rFonts w:ascii="Times New Roman" w:hAnsi="Times New Roman" w:cs="Times New Roman"/>
      <w:sz w:val="22"/>
      <w:szCs w:val="22"/>
    </w:rPr>
  </w:style>
  <w:style w:type="character" w:styleId="WWCharLFO36LVL1">
    <w:name w:val="WW_CharLFO3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9">
    <w:name w:val="WW_CharLFO3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8">
    <w:name w:val="WW_CharLFO3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7">
    <w:name w:val="WW_CharLFO3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6">
    <w:name w:val="WW_CharLFO3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5">
    <w:name w:val="WW_CharLFO3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4">
    <w:name w:val="WW_CharLFO3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3">
    <w:name w:val="WW_CharLFO3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2">
    <w:name w:val="WW_CharLFO3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1">
    <w:name w:val="WW_CharLFO3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9">
    <w:name w:val="WW_CharLFO3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8">
    <w:name w:val="WW_CharLFO3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7">
    <w:name w:val="WW_CharLFO3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6">
    <w:name w:val="WW_CharLFO3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5">
    <w:name w:val="WW_CharLFO3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4">
    <w:name w:val="WW_CharLFO3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3">
    <w:name w:val="WW_CharLFO3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2">
    <w:name w:val="WW_CharLFO3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1">
    <w:name w:val="WW_CharLFO3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9">
    <w:name w:val="WW_CharLFO3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8">
    <w:name w:val="WW_CharLFO3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7">
    <w:name w:val="WW_CharLFO3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6">
    <w:name w:val="WW_CharLFO3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5">
    <w:name w:val="WW_CharLFO3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4">
    <w:name w:val="WW_CharLFO3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3">
    <w:name w:val="WW_CharLFO3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2">
    <w:name w:val="WW_CharLFO33LVL2"/>
    <w:qFormat/>
    <w:rPr>
      <w:sz w:val="22"/>
      <w:szCs w:val="22"/>
    </w:rPr>
  </w:style>
  <w:style w:type="character" w:styleId="WWCharLFO33LVL1">
    <w:name w:val="WW_CharLFO3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9">
    <w:name w:val="WW_CharLFO3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8">
    <w:name w:val="WW_CharLFO3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7">
    <w:name w:val="WW_CharLFO3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6">
    <w:name w:val="WW_CharLFO3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5">
    <w:name w:val="WW_CharLFO3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4">
    <w:name w:val="WW_CharLFO3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2">
    <w:name w:val="WW_CharLFO3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9">
    <w:name w:val="WW_CharLFO3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8">
    <w:name w:val="WW_CharLFO3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7">
    <w:name w:val="WW_CharLFO3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6">
    <w:name w:val="WW_CharLFO3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5">
    <w:name w:val="WW_CharLFO3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4">
    <w:name w:val="WW_CharLFO3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3">
    <w:name w:val="WW_CharLFO3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2">
    <w:name w:val="WW_CharLFO30LVL2"/>
    <w:qFormat/>
    <w:rPr>
      <w:sz w:val="22"/>
      <w:szCs w:val="22"/>
    </w:rPr>
  </w:style>
  <w:style w:type="character" w:styleId="WWCharLFO30LVL1">
    <w:name w:val="WW_CharLFO3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9">
    <w:name w:val="WW_CharLFO2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8">
    <w:name w:val="WW_CharLFO2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7">
    <w:name w:val="WW_CharLFO2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6">
    <w:name w:val="WW_CharLFO2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5">
    <w:name w:val="WW_CharLFO2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4">
    <w:name w:val="WW_CharLFO2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3">
    <w:name w:val="WW_CharLFO2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1">
    <w:name w:val="WW_CharLFO2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9">
    <w:name w:val="WW_CharLFO2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8">
    <w:name w:val="WW_CharLFO2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7">
    <w:name w:val="WW_CharLFO2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6">
    <w:name w:val="WW_CharLFO2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5">
    <w:name w:val="WW_CharLFO2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4">
    <w:name w:val="WW_CharLFO2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3">
    <w:name w:val="WW_CharLFO2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2">
    <w:name w:val="WW_CharLFO2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1">
    <w:name w:val="WW_CharLFO2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9">
    <w:name w:val="WW_CharLFO2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8">
    <w:name w:val="WW_CharLFO2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7">
    <w:name w:val="WW_CharLFO2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6">
    <w:name w:val="WW_CharLFO2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5">
    <w:name w:val="WW_CharLFO2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4">
    <w:name w:val="WW_CharLFO2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3">
    <w:name w:val="WW_CharLFO2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2">
    <w:name w:val="WW_CharLFO2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1">
    <w:name w:val="WW_CharLFO2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9">
    <w:name w:val="WW_CharLFO2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8">
    <w:name w:val="WW_CharLFO2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7">
    <w:name w:val="WW_CharLFO2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6">
    <w:name w:val="WW_CharLFO2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5">
    <w:name w:val="WW_CharLFO2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4">
    <w:name w:val="WW_CharLFO2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3">
    <w:name w:val="WW_CharLFO2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2">
    <w:name w:val="WW_CharLFO26LVL2"/>
    <w:qFormat/>
    <w:rPr>
      <w:rFonts w:ascii="Times New Roman" w:hAnsi="Times New Roman" w:cs="Times New Roman"/>
      <w:sz w:val="22"/>
      <w:szCs w:val="22"/>
    </w:rPr>
  </w:style>
  <w:style w:type="character" w:styleId="WWCharLFO26LVL1">
    <w:name w:val="WW_CharLFO2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9">
    <w:name w:val="WW_CharLFO2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8">
    <w:name w:val="WW_CharLFO2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7">
    <w:name w:val="WW_CharLFO2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6">
    <w:name w:val="WW_CharLFO2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5">
    <w:name w:val="WW_CharLFO2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4">
    <w:name w:val="WW_CharLFO2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3">
    <w:name w:val="WW_CharLFO2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2">
    <w:name w:val="WW_CharLFO25LVL2"/>
    <w:qFormat/>
    <w:rPr>
      <w:rFonts w:ascii="Times New Roman" w:hAnsi="Times New Roman" w:cs="Times New Roman"/>
      <w:sz w:val="22"/>
      <w:szCs w:val="22"/>
    </w:rPr>
  </w:style>
  <w:style w:type="character" w:styleId="WWCharLFO25LVL1">
    <w:name w:val="WW_CharLFO2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9">
    <w:name w:val="WW_CharLFO2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8">
    <w:name w:val="WW_CharLFO2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7">
    <w:name w:val="WW_CharLFO2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6">
    <w:name w:val="WW_CharLFO2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5">
    <w:name w:val="WW_CharLFO2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4">
    <w:name w:val="WW_CharLFO2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3">
    <w:name w:val="WW_CharLFO2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2">
    <w:name w:val="WW_CharLFO2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1">
    <w:name w:val="WW_CharLFO2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9">
    <w:name w:val="WW_CharLFO2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8">
    <w:name w:val="WW_CharLFO2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7">
    <w:name w:val="WW_CharLFO2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6">
    <w:name w:val="WW_CharLFO2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5">
    <w:name w:val="WW_CharLFO2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4">
    <w:name w:val="WW_CharLFO2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3">
    <w:name w:val="WW_CharLFO2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2">
    <w:name w:val="WW_CharLFO2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1">
    <w:name w:val="WW_CharLFO2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9">
    <w:name w:val="WW_CharLFO2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8">
    <w:name w:val="WW_CharLFO2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7">
    <w:name w:val="WW_CharLFO2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6">
    <w:name w:val="WW_CharLFO2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5">
    <w:name w:val="WW_CharLFO2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4">
    <w:name w:val="WW_CharLFO2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3">
    <w:name w:val="WW_CharLFO2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2">
    <w:name w:val="WW_CharLFO2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1">
    <w:name w:val="WW_CharLFO2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9">
    <w:name w:val="WW_CharLFO2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8">
    <w:name w:val="WW_CharLFO2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7">
    <w:name w:val="WW_CharLFO2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6">
    <w:name w:val="WW_CharLFO2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5">
    <w:name w:val="WW_CharLFO2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4">
    <w:name w:val="WW_CharLFO2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3">
    <w:name w:val="WW_CharLFO2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2">
    <w:name w:val="WW_CharLFO2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1">
    <w:name w:val="WW_CharLFO2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9">
    <w:name w:val="WW_CharLFO2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8">
    <w:name w:val="WW_CharLFO2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7">
    <w:name w:val="WW_CharLFO2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6">
    <w:name w:val="WW_CharLFO2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5">
    <w:name w:val="WW_CharLFO2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4">
    <w:name w:val="WW_CharLFO2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3">
    <w:name w:val="WW_CharLFO2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2">
    <w:name w:val="WW_CharLFO2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1">
    <w:name w:val="WW_CharLFO2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9">
    <w:name w:val="WW_CharLFO1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8">
    <w:name w:val="WW_CharLFO1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7">
    <w:name w:val="WW_CharLFO1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6">
    <w:name w:val="WW_CharLFO1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5">
    <w:name w:val="WW_CharLFO1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4">
    <w:name w:val="WW_CharLFO1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3">
    <w:name w:val="WW_CharLFO1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2">
    <w:name w:val="WW_CharLFO1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1">
    <w:name w:val="WW_CharLFO1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9">
    <w:name w:val="WW_CharLFO1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8">
    <w:name w:val="WW_CharLFO1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7">
    <w:name w:val="WW_CharLFO1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6">
    <w:name w:val="WW_CharLFO1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5">
    <w:name w:val="WW_CharLFO1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4">
    <w:name w:val="WW_CharLFO1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3">
    <w:name w:val="WW_CharLFO1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2">
    <w:name w:val="WW_CharLFO1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1">
    <w:name w:val="WW_CharLFO1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9">
    <w:name w:val="WW_CharLFO1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8">
    <w:name w:val="WW_CharLFO1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7">
    <w:name w:val="WW_CharLFO1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6">
    <w:name w:val="WW_CharLFO1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5">
    <w:name w:val="WW_CharLFO1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4">
    <w:name w:val="WW_CharLFO1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3">
    <w:name w:val="WW_CharLFO1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2">
    <w:name w:val="WW_CharLFO17LVL2"/>
    <w:qFormat/>
    <w:rPr>
      <w:sz w:val="22"/>
      <w:szCs w:val="22"/>
    </w:rPr>
  </w:style>
  <w:style w:type="character" w:styleId="WWCharLFO16LVL9">
    <w:name w:val="WW_CharLFO1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8">
    <w:name w:val="WW_CharLFO1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7">
    <w:name w:val="WW_CharLFO1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6">
    <w:name w:val="WW_CharLFO1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5">
    <w:name w:val="WW_CharLFO1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4">
    <w:name w:val="WW_CharLFO1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3">
    <w:name w:val="WW_CharLFO1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2">
    <w:name w:val="WW_CharLFO16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1">
    <w:name w:val="WW_CharLFO1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9">
    <w:name w:val="WW_CharLFO1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8">
    <w:name w:val="WW_CharLFO1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7">
    <w:name w:val="WW_CharLFO1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6">
    <w:name w:val="WW_CharLFO1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5">
    <w:name w:val="WW_CharLFO1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4">
    <w:name w:val="WW_CharLFO1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3">
    <w:name w:val="WW_CharLFO1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2">
    <w:name w:val="WW_CharLFO1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1">
    <w:name w:val="WW_CharLFO1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9">
    <w:name w:val="WW_CharLFO1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8">
    <w:name w:val="WW_CharLFO1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7">
    <w:name w:val="WW_CharLFO1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6">
    <w:name w:val="WW_CharLFO1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5">
    <w:name w:val="WW_CharLFO1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4">
    <w:name w:val="WW_CharLFO1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3">
    <w:name w:val="WW_CharLFO1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2">
    <w:name w:val="WW_CharLFO1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1">
    <w:name w:val="WW_CharLFO1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9">
    <w:name w:val="WW_CharLFO1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8">
    <w:name w:val="WW_CharLFO1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7">
    <w:name w:val="WW_CharLFO1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6">
    <w:name w:val="WW_CharLFO1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5">
    <w:name w:val="WW_CharLFO1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4">
    <w:name w:val="WW_CharLFO1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3">
    <w:name w:val="WW_CharLFO13LVL3"/>
    <w:qFormat/>
    <w:rPr>
      <w:rFonts w:ascii="Times New Roman" w:hAnsi="Times New Roman" w:cs="Times New Roman"/>
      <w:sz w:val="22"/>
      <w:szCs w:val="22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CharLFO12LVL9">
    <w:name w:val="WW_CharLFO1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8">
    <w:name w:val="WW_CharLFO1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7">
    <w:name w:val="WW_CharLFO1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6">
    <w:name w:val="WW_CharLFO1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5">
    <w:name w:val="WW_CharLFO1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4">
    <w:name w:val="WW_CharLFO1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3">
    <w:name w:val="WW_CharLFO1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2">
    <w:name w:val="WW_CharLFO1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1">
    <w:name w:val="WW_CharLFO1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9">
    <w:name w:val="WW_CharLFO1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8">
    <w:name w:val="WW_CharLFO1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7">
    <w:name w:val="WW_CharLFO1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6">
    <w:name w:val="WW_CharLFO1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5">
    <w:name w:val="WW_CharLFO1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4">
    <w:name w:val="WW_CharLFO1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3">
    <w:name w:val="WW_CharLFO1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2">
    <w:name w:val="WW_CharLFO11LVL2"/>
    <w:qFormat/>
    <w:rPr>
      <w:sz w:val="22"/>
      <w:szCs w:val="22"/>
    </w:rPr>
  </w:style>
  <w:style w:type="character" w:styleId="WWCharLFO10LVL9">
    <w:name w:val="WW_CharLFO1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8">
    <w:name w:val="WW_CharLFO1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7">
    <w:name w:val="WW_CharLFO1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6">
    <w:name w:val="WW_CharLFO1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5">
    <w:name w:val="WW_CharLFO1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4">
    <w:name w:val="WW_CharLFO1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3">
    <w:name w:val="WW_CharLFO1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2">
    <w:name w:val="WW_CharLFO1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9">
    <w:name w:val="WW_CharLFO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8">
    <w:name w:val="WW_CharLFO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7">
    <w:name w:val="WW_CharLFO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6">
    <w:name w:val="WW_CharLFO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5">
    <w:name w:val="WW_CharLFO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4">
    <w:name w:val="WW_CharLFO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3">
    <w:name w:val="WW_CharLFO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2">
    <w:name w:val="WW_CharLFO9LVL2"/>
    <w:qFormat/>
    <w:rPr>
      <w:b/>
      <w:bCs/>
      <w:sz w:val="22"/>
      <w:szCs w:val="22"/>
    </w:rPr>
  </w:style>
  <w:style w:type="character" w:styleId="WWCharLFO9LVL1">
    <w:name w:val="WW_CharLFO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9">
    <w:name w:val="WW_CharLFO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9">
    <w:name w:val="WW_CharLFO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8">
    <w:name w:val="WW_CharLFO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7">
    <w:name w:val="WW_CharLFO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6">
    <w:name w:val="WW_CharLFO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5">
    <w:name w:val="WW_CharLFO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4">
    <w:name w:val="WW_CharLFO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3">
    <w:name w:val="WW_CharLFO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2">
    <w:name w:val="WW_CharLFO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7LVL1">
    <w:name w:val="WW_CharLFO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6LVL9">
    <w:name w:val="WW_CharLFO6LVL9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8">
    <w:name w:val="WW_CharLFO6LVL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7">
    <w:name w:val="WW_CharLFO6LVL7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6">
    <w:name w:val="WW_CharLFO6LVL6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5">
    <w:name w:val="WW_CharLFO6LVL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4">
    <w:name w:val="WW_CharLFO6LVL4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3">
    <w:name w:val="WW_CharLFO6LVL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2">
    <w:name w:val="WW_CharLFO6LVL2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1">
    <w:name w:val="WW_CharLFO6LVL1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5LVL9">
    <w:name w:val="WW_CharLFO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8">
    <w:name w:val="WW_CharLFO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7">
    <w:name w:val="WW_CharLFO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6">
    <w:name w:val="WW_CharLFO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5">
    <w:name w:val="WW_CharLFO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4">
    <w:name w:val="WW_CharLFO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2">
    <w:name w:val="WW_CharLFO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1">
    <w:name w:val="WW_CharLFO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9">
    <w:name w:val="WW_CharLFO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8">
    <w:name w:val="WW_CharLFO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7">
    <w:name w:val="WW_CharLFO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6">
    <w:name w:val="WW_CharLFO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5">
    <w:name w:val="WW_CharLFO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4">
    <w:name w:val="WW_CharLFO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3">
    <w:name w:val="WW_CharLFO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2">
    <w:name w:val="WW_CharLFO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LVL3">
    <w:name w:val="WW_CharLFO2LVL3"/>
    <w:qFormat/>
    <w:rPr>
      <w:sz w:val="22"/>
      <w:szCs w:val="22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b/>
      <w:bCs/>
      <w:i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CharLFO17LVL1">
    <w:name w:val="WW_CharLFO17LVL1"/>
    <w:qFormat/>
    <w:rPr>
      <w:rFonts w:ascii="Courier New" w:hAnsi="Courier New" w:cs="Tahoma"/>
      <w:sz w:val="20"/>
      <w:lang w:val="pl-PL"/>
    </w:rPr>
  </w:style>
  <w:style w:type="character" w:styleId="WWCharLFO11LVL1">
    <w:name w:val="WW_CharLFO11LVL1"/>
    <w:qFormat/>
    <w:rPr>
      <w:rFonts w:ascii="Times New Roman" w:hAnsi="Times New Roman" w:cs="Tahoma"/>
      <w:b/>
      <w:bCs/>
      <w:color w:val="000000"/>
      <w:sz w:val="20"/>
      <w:szCs w:val="20"/>
      <w:lang w:val="pl-PL"/>
    </w:rPr>
  </w:style>
  <w:style w:type="character" w:styleId="WWCharLFO3LVL9">
    <w:name w:val="WW_CharLFO3LVL9"/>
    <w:qFormat/>
    <w:rPr>
      <w:rFonts w:ascii="OpenSymbol;Arial Unicode MS" w:hAnsi="OpenSymbol;Arial Unicode MS" w:cs="OpenSymbol;Arial Unicode MS"/>
    </w:rPr>
  </w:style>
  <w:style w:type="character" w:styleId="WWCharLFO3LVL8">
    <w:name w:val="WW_CharLFO3LVL8"/>
    <w:qFormat/>
    <w:rPr>
      <w:rFonts w:ascii="OpenSymbol;Arial Unicode MS" w:hAnsi="OpenSymbol;Arial Unicode MS" w:cs="OpenSymbol;Arial Unicode MS"/>
    </w:rPr>
  </w:style>
  <w:style w:type="character" w:styleId="WWCharLFO3LVL6">
    <w:name w:val="WW_CharLFO3LVL6"/>
    <w:qFormat/>
    <w:rPr>
      <w:rFonts w:ascii="OpenSymbol;Arial Unicode MS" w:hAnsi="OpenSymbol;Arial Unicode MS" w:cs="OpenSymbol;Arial Unicode MS"/>
    </w:rPr>
  </w:style>
  <w:style w:type="character" w:styleId="WWCharLFO3LVL5">
    <w:name w:val="WW_CharLFO3LVL5"/>
    <w:qFormat/>
    <w:rPr>
      <w:rFonts w:ascii="OpenSymbol;Arial Unicode MS" w:hAnsi="OpenSymbol;Arial Unicode MS" w:cs="OpenSymbol;Arial Unicode MS"/>
    </w:rPr>
  </w:style>
  <w:style w:type="character" w:styleId="WWCharLFO3LVL3">
    <w:name w:val="WW_CharLFO3LVL3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eastAsia="Times New Roman" w:cs="Times New Roman"/>
      <w:b/>
      <w:bCs/>
      <w:spacing w:val="10"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ipercze">
    <w:name w:val="Hiperłącze"/>
    <w:qFormat/>
    <w:rPr>
      <w:color w:val="0563C1"/>
      <w:u w:val="single"/>
    </w:rPr>
  </w:style>
  <w:style w:type="character" w:styleId="TekstprzypisukocowegoZnak">
    <w:name w:val="Tekst przypisu końcowego Znak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DefaultParagraphFont">
    <w:name w:val="Default Paragraph Font"/>
    <w:qFormat/>
    <w:rPr/>
  </w:style>
  <w:style w:type="character" w:styleId="FontStyle40">
    <w:name w:val="Font Style40"/>
    <w:qFormat/>
    <w:rPr>
      <w:rFonts w:ascii="Times New Roman" w:hAnsi="Times New Roman" w:cs="Times New Roman"/>
      <w:sz w:val="18"/>
      <w:szCs w:val="18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right="0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0"/>
    </w:pPr>
    <w:rPr>
      <w:rFonts w:cs="Arial"/>
      <w:i/>
      <w:iCs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xtBodyIndent">
    <w:name w:val="Body Text Indent"/>
    <w:basedOn w:val="Normal"/>
    <w:pPr>
      <w:suppressAutoHyphens w:val="true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suppressAutoHyphens w:val="true"/>
      <w:autoSpaceDE w:val="false"/>
      <w:jc w:val="center"/>
    </w:pPr>
    <w:rPr>
      <w:b/>
      <w:bCs/>
      <w:sz w:val="28"/>
      <w:szCs w:val="28"/>
      <w:u w:val="single"/>
    </w:rPr>
  </w:style>
  <w:style w:type="paragraph" w:styleId="Tekstpodstawowy21">
    <w:name w:val="Tekst podstawowy 21"/>
    <w:basedOn w:val="Normal"/>
    <w:qFormat/>
    <w:pPr>
      <w:suppressAutoHyphens w:val="true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overflowPunct w:val="false"/>
      <w:autoSpaceDE w:val="false"/>
      <w:ind w:left="1080" w:right="0" w:hanging="0"/>
    </w:pPr>
    <w:rPr>
      <w:sz w:val="22"/>
      <w:szCs w:val="20"/>
    </w:rPr>
  </w:style>
  <w:style w:type="paragraph" w:styleId="Normaltableau">
    <w:name w:val="normal_tableau"/>
    <w:basedOn w:val="Normal"/>
    <w:qFormat/>
    <w:pPr>
      <w:suppressAutoHyphens w:val="true"/>
      <w:spacing w:before="120" w:after="0"/>
    </w:pPr>
    <w:rPr>
      <w:rFonts w:ascii="Optima;Times New Roman" w:hAnsi="Optima;Times New Roman" w:eastAsia="Optima;Times New Roman" w:cs="Optima;Times New Roman"/>
      <w:sz w:val="22"/>
      <w:szCs w:val="22"/>
      <w:lang w:val="en-GB"/>
    </w:rPr>
  </w:style>
  <w:style w:type="paragraph" w:styleId="Ust">
    <w:name w:val="u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60" w:after="60"/>
      <w:ind w:left="426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</w:pPr>
    <w:rPr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  <w:ind w:left="0" w:right="0" w:hanging="0"/>
      <w:jc w:val="left"/>
    </w:pPr>
    <w:rPr>
      <w:rFonts w:ascii="Tahoma" w:hAnsi="Tahoma" w:eastAsia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  <w:tab w:val="left" w:pos="993" w:leader="none"/>
      </w:tabs>
      <w:suppressAutoHyphens w:val="true"/>
      <w:spacing w:lineRule="auto" w:line="240" w:before="0" w:after="0"/>
      <w:jc w:val="left"/>
    </w:pPr>
    <w:rPr>
      <w:b/>
      <w:sz w:val="28"/>
      <w:szCs w:val="20"/>
    </w:rPr>
  </w:style>
  <w:style w:type="paragraph" w:styleId="Divpkt">
    <w:name w:val="div.pk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40" w:before="0" w:after="120"/>
      <w:ind w:left="220" w:right="204" w:hanging="0"/>
      <w:jc w:val="both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8"/>
      <w:sz w:val="18"/>
      <w:szCs w:val="18"/>
      <w:u w:val="none"/>
      <w:shd w:fill="auto" w:val="clear"/>
      <w:vertAlign w:val="baseline"/>
      <w:em w:val="none"/>
      <w:lang w:val="pl-PL" w:eastAsia="zh-CN" w:bidi="ar-SA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ind w:left="0" w:right="0" w:hanging="0"/>
    </w:pPr>
    <w:rPr>
      <w:rFonts w:ascii="Arial" w:hAnsi="Arial" w:eastAsia="Arial" w:cs="Arial"/>
      <w:szCs w:val="20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74" w:before="0" w:after="0"/>
      <w:ind w:left="0" w:right="0" w:hanging="0"/>
    </w:pPr>
    <w:rPr/>
  </w:style>
  <w:style w:type="paragraph" w:styleId="Tematkomentarza">
    <w:name w:val="Temat komentarza"/>
    <w:basedOn w:val="Tekstkomentarza1"/>
    <w:next w:val="Tekstkomentarza1"/>
    <w:qFormat/>
    <w:pPr>
      <w:suppressAutoHyphens w:val="true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b/>
      <w:bCs/>
    </w:rPr>
  </w:style>
  <w:style w:type="paragraph" w:styleId="CharCharCharCharCharChar1CharCharCharCarCharChar">
    <w:name w:val="Char Char Char Char Char Char1 Char Char Char Car Char Char"/>
    <w:basedOn w:val="Normal"/>
    <w:qFormat/>
    <w:pPr>
      <w:suppressAutoHyphens w:val="true"/>
      <w:spacing w:lineRule="exact" w:line="240" w:before="0" w:after="160"/>
      <w:ind w:left="0" w:right="0" w:hanging="0"/>
      <w:jc w:val="left"/>
    </w:pPr>
    <w:rPr>
      <w:rFonts w:ascii="Tahoma" w:hAnsi="Tahoma" w:eastAsia="Tahoma" w:cs="Tahoma"/>
      <w:sz w:val="20"/>
      <w:szCs w:val="20"/>
      <w:lang w:val="en-US"/>
    </w:rPr>
  </w:style>
  <w:style w:type="paragraph" w:styleId="Wcicienormalne1">
    <w:name w:val="Wcięcie normalne1"/>
    <w:basedOn w:val="Normal"/>
    <w:qFormat/>
    <w:pPr>
      <w:suppressAutoHyphens w:val="true"/>
      <w:spacing w:lineRule="auto" w:line="240" w:before="0" w:after="0"/>
      <w:ind w:left="708" w:right="0" w:hanging="0"/>
      <w:jc w:val="left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204" w:hanging="284"/>
    </w:pPr>
    <w:rPr>
      <w:rFonts w:ascii="Times New Roman" w:hAnsi="Times New Roman" w:eastAsia="Times New Roman" w:cs="Times New Roman"/>
      <w:sz w:val="16"/>
      <w:szCs w:val="16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eastAsia="Times New Roman" w:cs="Times New Roman"/>
      <w:lang w:bidi="ar-SA"/>
    </w:rPr>
  </w:style>
  <w:style w:type="paragraph" w:styleId="Tekstkomentarza">
    <w:name w:val="Tekst komentarza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NSimSu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18"/>
      <w:u w:val="none"/>
      <w:shd w:fill="auto" w:val="clear"/>
      <w:vertAlign w:val="baseline"/>
      <w:em w:val="none"/>
      <w:lang w:val="pl-PL" w:eastAsia="zh-CN" w:bidi="hi-IN"/>
    </w:rPr>
  </w:style>
  <w:style w:type="paragraph" w:styleId="Gwp5f20317cwwtekstpodstawowywcity2">
    <w:name w:val="gwp5f20317c_ww-tekstpodstawowywcity2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listparagraph">
    <w:name w:val="gwp5f20317c_msolistparagraph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normal">
    <w:name w:val="gwp5f20317c_msonormal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88" w:before="0" w:after="14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reparagrafu">
    <w:name w:val="treść paragrafu"/>
    <w:basedOn w:val="Normal"/>
    <w:qFormat/>
    <w:pPr>
      <w:spacing w:lineRule="atLeast" w:line="100"/>
    </w:pPr>
    <w:rPr>
      <w:rFonts w:ascii="Arial" w:hAnsi="Arial" w:eastAsia="Arial" w:cs="Arial"/>
      <w:sz w:val="22"/>
      <w:szCs w:val="22"/>
    </w:rPr>
  </w:style>
  <w:style w:type="paragraph" w:styleId="Akapitzlist2">
    <w:name w:val="Akapit z listą2"/>
    <w:basedOn w:val="Normal"/>
    <w:qFormat/>
    <w:pPr>
      <w:spacing w:before="0" w:after="0"/>
      <w:ind w:left="720" w:right="0" w:hanging="0"/>
      <w:textAlignment w:val="auto"/>
    </w:pPr>
    <w:rPr>
      <w:rFonts w:eastAsia="Calibri"/>
      <w:lang w:eastAsia="ar-SA"/>
    </w:rPr>
  </w:style>
  <w:style w:type="paragraph" w:styleId="Tekstpodstawowywcity3">
    <w:name w:val="Tekst podstawowy wcięty 3"/>
    <w:basedOn w:val="Normal"/>
    <w:qFormat/>
    <w:pPr>
      <w:spacing w:lineRule="exact" w:line="240"/>
      <w:ind w:left="283" w:right="0" w:hanging="0"/>
    </w:pPr>
    <w:rPr>
      <w:sz w:val="16"/>
      <w:szCs w:val="16"/>
      <w:lang w:eastAsia="pl-PL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WWTekstpodstawowy3">
    <w:name w:val="WW-Tekst podstawowy 3"/>
    <w:qFormat/>
    <w:pPr>
      <w:keepNext w:val="false"/>
      <w:keepLines w:val="false"/>
      <w:pageBreakBefore w:val="false"/>
      <w:widowControl w:val="false"/>
      <w:pBdr/>
      <w:tabs>
        <w:tab w:val="clear" w:pos="709"/>
        <w:tab w:val="right" w:pos="9000" w:leader="none"/>
      </w:tabs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pl-PL" w:bidi="ar-SA"/>
    </w:rPr>
  </w:style>
  <w:style w:type="paragraph" w:styleId="Tekstpodstawowy">
    <w:name w:val="Tekst podstawow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Zwykytekst">
    <w:name w:val="Zwykły tekst"/>
    <w:basedOn w:val="Normal"/>
    <w:qFormat/>
    <w:pPr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NoList">
    <w:name w:val="No Li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0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pl-PL" w:eastAsia="zh-CN" w:bidi="hi-IN"/>
    </w:rPr>
  </w:style>
  <w:style w:type="paragraph" w:styleId="LONormal3">
    <w:name w:val="LO-Normal3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LONormal7">
    <w:name w:val="LO-Normal7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paragraph" w:styleId="LONormal5">
    <w:name w:val="LO-Normal5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our User Name</dc:creator>
  <dc:description/>
  <dc:language>en-US</dc:language>
  <cp:lastModifiedBy/>
  <dcterms:modified xsi:type="dcterms:W3CDTF">2024-07-15T10:56:18Z</dcterms:modified>
  <cp:revision>48</cp:revision>
  <dc:subject/>
  <dc:title/>
</cp:coreProperties>
</file>