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decimal" w:pos="3969" w:leader="dot"/>
          <w:tab w:val="left" w:pos="5103" w:leader="none"/>
        </w:tabs>
        <w:spacing w:lineRule="auto" w:line="360" w:before="0" w:after="0"/>
        <w:ind w:left="0" w:right="204" w:hanging="0"/>
        <w:jc w:val="right"/>
        <w:rPr/>
      </w:pPr>
      <w:r>
        <w:rPr/>
      </w:r>
    </w:p>
    <w:p>
      <w:pPr>
        <w:pStyle w:val="TextBody"/>
        <w:tabs>
          <w:tab w:val="clear" w:pos="720"/>
          <w:tab w:val="decimal" w:pos="3969" w:leader="dot"/>
          <w:tab w:val="left" w:pos="5103" w:leader="none"/>
        </w:tabs>
        <w:spacing w:lineRule="auto" w:line="360" w:before="0" w:after="0"/>
        <w:ind w:left="0" w:right="204" w:hanging="0"/>
        <w:jc w:val="right"/>
        <w:rPr/>
      </w:pPr>
      <w:r>
        <w:rPr>
          <w:rStyle w:val="Domylnaczcionkaakapitu"/>
          <w:rFonts w:cs="Arial" w:ascii="Arial" w:hAnsi="Arial"/>
          <w:b/>
          <w:bCs/>
          <w:sz w:val="24"/>
          <w:szCs w:val="24"/>
        </w:rPr>
        <w:t>Załącznik Nr 1 do SWZ</w:t>
      </w:r>
      <w:bookmarkStart w:id="0" w:name="OLE_LINK1"/>
      <w:bookmarkEnd w:id="0"/>
      <w:r>
        <w:rPr>
          <w:rStyle w:val="Domylnaczcionkaakapitu"/>
          <w:rFonts w:cs="Arial" w:ascii="Arial" w:hAnsi="Arial"/>
          <w:b/>
          <w:bCs/>
          <w:sz w:val="24"/>
          <w:szCs w:val="24"/>
        </w:rPr>
        <w:t xml:space="preserve"> – formularz oferty</w:t>
      </w:r>
    </w:p>
    <w:p>
      <w:pPr>
        <w:pStyle w:val="Heading1"/>
        <w:tabs>
          <w:tab w:val="clear" w:pos="720"/>
          <w:tab w:val="left" w:pos="0" w:leader="none"/>
        </w:tabs>
        <w:spacing w:lineRule="auto" w:line="360" w:before="0" w:after="0"/>
        <w:ind w:left="0" w:right="0" w:hanging="0"/>
        <w:jc w:val="center"/>
        <w:rPr>
          <w:rFonts w:cs="Tahoma"/>
          <w:bCs w:val="false"/>
          <w:sz w:val="20"/>
          <w:szCs w:val="20"/>
          <w:lang w:val="de-DE"/>
        </w:rPr>
      </w:pPr>
      <w:r>
        <w:rPr>
          <w:rFonts w:cs="Tahoma"/>
          <w:bCs w:val="false"/>
          <w:sz w:val="20"/>
          <w:szCs w:val="20"/>
          <w:lang w:val="de-DE"/>
        </w:rPr>
      </w:r>
    </w:p>
    <w:p>
      <w:pPr>
        <w:pStyle w:val="Heading1"/>
        <w:tabs>
          <w:tab w:val="clear" w:pos="720"/>
          <w:tab w:val="left" w:pos="0" w:leader="none"/>
        </w:tabs>
        <w:spacing w:lineRule="auto" w:line="360" w:before="0" w:after="0"/>
        <w:ind w:left="0" w:right="0" w:hanging="0"/>
        <w:jc w:val="center"/>
        <w:rPr>
          <w:rFonts w:cs="Tahoma"/>
          <w:bCs w:val="false"/>
          <w:sz w:val="24"/>
          <w:szCs w:val="24"/>
          <w:lang w:val="de-DE"/>
        </w:rPr>
      </w:pPr>
      <w:r>
        <w:rPr>
          <w:rFonts w:cs="Tahoma"/>
          <w:bCs w:val="false"/>
          <w:sz w:val="24"/>
          <w:szCs w:val="24"/>
          <w:lang w:val="de-DE"/>
        </w:rPr>
        <w:t>O F E R T A</w:t>
      </w:r>
    </w:p>
    <w:p>
      <w:pPr>
        <w:pStyle w:val="TextBody"/>
        <w:tabs>
          <w:tab w:val="clear" w:pos="720"/>
          <w:tab w:val="left" w:pos="5103" w:leader="none"/>
        </w:tabs>
        <w:spacing w:lineRule="auto" w:line="360" w:before="0" w:after="0"/>
        <w:ind w:left="284" w:right="204" w:firstLine="4819"/>
        <w:rPr/>
      </w:pPr>
      <w:r>
        <w:rPr>
          <w:rStyle w:val="Domylnaczcionkaakapitu"/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Style w:val="Domylnaczcionkaakapitu"/>
          <w:rFonts w:eastAsia="Tahoma" w:cs="Arial" w:ascii="Arial" w:hAnsi="Arial"/>
          <w:b/>
          <w:sz w:val="24"/>
          <w:szCs w:val="24"/>
        </w:rPr>
        <w:t>Gmina Przemków</w:t>
      </w:r>
    </w:p>
    <w:p>
      <w:pPr>
        <w:pStyle w:val="TextBody"/>
        <w:tabs>
          <w:tab w:val="clear" w:pos="720"/>
          <w:tab w:val="left" w:pos="5103" w:leader="none"/>
        </w:tabs>
        <w:spacing w:lineRule="auto" w:line="360" w:before="0" w:after="0"/>
        <w:ind w:left="284" w:right="204" w:firstLine="4819"/>
        <w:rPr/>
      </w:pPr>
      <w:r>
        <w:rPr>
          <w:rStyle w:val="Domylnaczcionkaakapitu"/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Style w:val="Domylnaczcionkaakapitu"/>
          <w:rFonts w:eastAsia="Tahoma" w:cs="Arial" w:ascii="Arial" w:hAnsi="Arial"/>
          <w:b/>
          <w:sz w:val="24"/>
          <w:szCs w:val="24"/>
        </w:rPr>
        <w:t>u</w:t>
      </w:r>
      <w:r>
        <w:rPr>
          <w:rStyle w:val="Domylnaczcionkaakapitu"/>
          <w:rFonts w:cs="Arial" w:ascii="Arial" w:hAnsi="Arial"/>
          <w:b/>
          <w:sz w:val="24"/>
          <w:szCs w:val="24"/>
        </w:rPr>
        <w:t>l. Plac Wolności 25</w:t>
      </w:r>
    </w:p>
    <w:p>
      <w:pPr>
        <w:pStyle w:val="TextBody"/>
        <w:tabs>
          <w:tab w:val="clear" w:pos="720"/>
          <w:tab w:val="left" w:pos="5389" w:leader="none"/>
        </w:tabs>
        <w:spacing w:lineRule="auto" w:line="360"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eastAsia="Tahoma" w:cs="Arial" w:ascii="Arial" w:hAnsi="Arial"/>
          <w:b/>
          <w:sz w:val="24"/>
          <w:szCs w:val="24"/>
        </w:rPr>
        <w:tab/>
        <w:t>59-170 Przemków</w:t>
      </w:r>
    </w:p>
    <w:p>
      <w:pPr>
        <w:pStyle w:val="TextBody"/>
        <w:tabs>
          <w:tab w:val="clear" w:pos="720"/>
          <w:tab w:val="left" w:pos="5103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ostępowaniu o udzielenie zamówienia publicznego prowadzonego w trybie podstawowym bez przeprowadzenia  negocjacji,  zgodnie z ustawą z dnia 11 września 2019 r. Prawo zamówień publicznych na zadanie: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ONormal"/>
        <w:widowControl/>
        <w:tabs>
          <w:tab w:val="clear" w:pos="720"/>
          <w:tab w:val="left" w:pos="1080" w:leader="none"/>
        </w:tabs>
        <w:bidi w:val="0"/>
        <w:spacing w:lineRule="auto" w:line="360" w:before="0" w:after="0"/>
        <w:ind w:left="0" w:right="0" w:firstLine="340"/>
        <w:jc w:val="center"/>
        <w:rPr/>
      </w:pP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auto" w:val="clear"/>
          <w:lang w:val="pl-PL" w:bidi="ar-SA"/>
        </w:rPr>
        <w:t>„</w:t>
      </w: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  <w:shd w:fill="auto" w:val="clear"/>
          <w:lang w:val="pl-PL" w:bidi="ar-SA"/>
        </w:rPr>
        <w:t>Budowa pumptracku oraz skateparku w Przemkowie wraz z modernizacją ogrodzeń i wymianą nawierzchni w placówkach oświatowych”</w:t>
      </w:r>
    </w:p>
    <w:p>
      <w:pPr>
        <w:pStyle w:val="Footer"/>
        <w:widowControl/>
        <w:tabs>
          <w:tab w:val="clear" w:pos="4819"/>
          <w:tab w:val="clear" w:pos="9638"/>
          <w:tab w:val="left" w:pos="1080" w:leader="none"/>
        </w:tabs>
        <w:spacing w:lineRule="auto" w:line="360"/>
        <w:ind w:left="0" w:right="204" w:hanging="0"/>
        <w:jc w:val="center"/>
        <w:rPr/>
      </w:pPr>
      <w:r>
        <w:rPr/>
      </w:r>
    </w:p>
    <w:p>
      <w:pPr>
        <w:pStyle w:val="TextBody"/>
        <w:numPr>
          <w:ilvl w:val="3"/>
          <w:numId w:val="2"/>
        </w:numPr>
        <w:tabs>
          <w:tab w:val="clear" w:pos="720"/>
          <w:tab w:val="left" w:pos="284" w:leader="none"/>
        </w:tabs>
        <w:spacing w:lineRule="auto" w:line="360" w:before="0" w:after="0"/>
        <w:ind w:left="284" w:right="204" w:hanging="28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WYKONAWCY:</w:t>
      </w:r>
    </w:p>
    <w:p>
      <w:pPr>
        <w:pStyle w:val="TextBody"/>
        <w:tabs>
          <w:tab w:val="clear" w:pos="720"/>
          <w:tab w:val="decimal" w:pos="9639" w:leader="dot"/>
        </w:tabs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Osoba upoważniona do reprezentacji Wykonawcy/ów i podpisująca ofertę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tabs>
          <w:tab w:val="clear" w:pos="720"/>
          <w:tab w:val="decimal" w:pos="9639" w:leader="dot"/>
        </w:tabs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Wykonawca/Wykonawcy 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tabs>
          <w:tab w:val="clear" w:pos="720"/>
          <w:tab w:val="decimal" w:pos="9639" w:leader="dot"/>
        </w:tabs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Adres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tabs>
          <w:tab w:val="clear" w:pos="720"/>
          <w:tab w:val="decimal" w:pos="9639" w:leader="dot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oba odpowiedzialna za kontakty z Zamawiającym: ………………………………………………………………………………</w:t>
      </w:r>
    </w:p>
    <w:p>
      <w:pPr>
        <w:pStyle w:val="TextBody"/>
        <w:tabs>
          <w:tab w:val="clear" w:pos="720"/>
          <w:tab w:val="decimal" w:pos="9639" w:leader="dot"/>
        </w:tabs>
        <w:spacing w:lineRule="auto" w:line="360" w:before="0" w:after="0"/>
        <w:ind w:left="0" w:right="2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e teleadresowe, na które należy przekazywać korespondencję związaną z niniejszym postępowaniem:</w:t>
      </w:r>
    </w:p>
    <w:p>
      <w:pPr>
        <w:pStyle w:val="TextBody"/>
        <w:tabs>
          <w:tab w:val="clear" w:pos="720"/>
          <w:tab w:val="decimal" w:pos="9639" w:leader="dot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faksu: …………………………………………………………………………………………………………</w:t>
      </w:r>
    </w:p>
    <w:p>
      <w:pPr>
        <w:pStyle w:val="TextBody"/>
        <w:tabs>
          <w:tab w:val="clear" w:pos="720"/>
          <w:tab w:val="decimal" w:pos="9639" w:leader="dot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 …………………………………………………………………………………………………………</w:t>
      </w:r>
    </w:p>
    <w:p>
      <w:pPr>
        <w:pStyle w:val="TextBody"/>
        <w:tabs>
          <w:tab w:val="clear" w:pos="720"/>
          <w:tab w:val="decimal" w:pos="9639" w:leader="dot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do korespondencji (jeżeli inny niż adres siedziby): …………………………………………………………………………………………………………</w:t>
      </w:r>
    </w:p>
    <w:p>
      <w:pPr>
        <w:pStyle w:val="TextBody"/>
        <w:tabs>
          <w:tab w:val="clear" w:pos="720"/>
          <w:tab w:val="decimal" w:pos="9639" w:leader="dot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3"/>
          <w:numId w:val="2"/>
        </w:numPr>
        <w:tabs>
          <w:tab w:val="clear" w:pos="720"/>
          <w:tab w:val="left" w:pos="284" w:leader="none"/>
          <w:tab w:val="center" w:pos="7380" w:leader="none"/>
        </w:tabs>
        <w:spacing w:lineRule="auto" w:line="360" w:before="0" w:after="0"/>
        <w:ind w:left="284" w:right="204" w:hanging="28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ŁĄCZNA CENA OFERTOWA:</w:t>
      </w:r>
    </w:p>
    <w:p>
      <w:pPr>
        <w:pStyle w:val="TextBody"/>
        <w:tabs>
          <w:tab w:val="clear" w:pos="720"/>
          <w:tab w:val="center" w:pos="7380" w:leader="none"/>
        </w:tabs>
        <w:spacing w:lineRule="auto" w:line="360" w:before="0" w:after="0"/>
        <w:ind w:left="0" w:right="20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ferujemy realizację przedmiotu zamówienia za łączną cenę ofertową:</w:t>
      </w:r>
    </w:p>
    <w:tbl>
      <w:tblPr>
        <w:tblW w:w="9355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3607"/>
        <w:gridCol w:w="1990"/>
        <w:gridCol w:w="3135"/>
      </w:tblGrid>
      <w:tr>
        <w:trPr>
          <w:trHeight w:val="54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szczególnieni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artość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łownie</w:t>
            </w:r>
          </w:p>
        </w:tc>
      </w:tr>
      <w:tr>
        <w:trPr>
          <w:trHeight w:val="572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Łączna cena ofertowa brutto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kst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a.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 tym wartość podatku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T 23 %  (w złotych)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b.</w:t>
            </w:r>
          </w:p>
        </w:tc>
        <w:tc>
          <w:tcPr>
            <w:tcW w:w="360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Łączna wartość oferty netto</w:t>
            </w:r>
          </w:p>
        </w:tc>
        <w:tc>
          <w:tcPr>
            <w:tcW w:w="1990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0" w:right="20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right="204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wystąpienia prac, na które nie określono cen jednostkowych wynagrodzenie zostanie określone w oparciu o składniki cenotwórcze przyjęte do szczegółowego kosztorysu ofertowego:</w:t>
      </w:r>
    </w:p>
    <w:p>
      <w:pPr>
        <w:pStyle w:val="Normal"/>
        <w:spacing w:lineRule="auto" w:line="360"/>
        <w:ind w:left="0" w:right="204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czogodzina bezpośrednia ……..… zł</w:t>
      </w:r>
    </w:p>
    <w:p>
      <w:pPr>
        <w:pStyle w:val="Tekstpodstawowy2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szty ogólne od R i S   -       ……. %</w:t>
      </w:r>
    </w:p>
    <w:p>
      <w:pPr>
        <w:pStyle w:val="Tekstpodstawowy2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szty zakupu od M  -            ……. %</w:t>
      </w:r>
    </w:p>
    <w:p>
      <w:pPr>
        <w:pStyle w:val="Tekstpodstawowy2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ysk od R + S + Ko  -            ……. %</w:t>
      </w:r>
    </w:p>
    <w:p>
      <w:pPr>
        <w:pStyle w:val="Tekstpodstawowy2"/>
        <w:spacing w:lineRule="auto" w:line="360"/>
        <w:ind w:left="720" w:right="2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284" w:leader="none"/>
          <w:tab w:val="decimal" w:pos="5103" w:leader="dot"/>
          <w:tab w:val="decimal" w:pos="7797" w:leader="dot"/>
        </w:tabs>
        <w:spacing w:lineRule="auto" w:line="360" w:before="0" w:after="0"/>
        <w:ind w:left="0" w:right="204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. OŚWIADCZENIA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84" w:leader="none"/>
          <w:tab w:val="decimal" w:pos="5103" w:leader="dot"/>
          <w:tab w:val="decimal" w:pos="7797" w:leader="dot"/>
        </w:tabs>
        <w:spacing w:lineRule="auto" w:line="360" w:before="0" w:after="0"/>
        <w:ind w:left="283" w:right="0" w:hanging="283"/>
        <w:jc w:val="left"/>
        <w:rPr/>
      </w:pPr>
      <w:r>
        <w:rPr>
          <w:rFonts w:cs="Arial" w:ascii="Arial" w:hAnsi="Arial"/>
          <w:sz w:val="24"/>
          <w:szCs w:val="24"/>
        </w:rPr>
        <w:t xml:space="preserve">okres gwarancji i rękojmi –  ………………. miesięcy </w:t>
      </w:r>
      <w:r>
        <w:rPr>
          <w:rStyle w:val="Domylnaczcionkaakapitu"/>
          <w:rFonts w:cs="Arial" w:ascii="Arial" w:hAnsi="Arial"/>
          <w:color w:val="000000"/>
          <w:sz w:val="24"/>
          <w:szCs w:val="24"/>
          <w:shd w:fill="auto" w:val="clear"/>
        </w:rPr>
        <w:t>(nie mniej niż 36 miesięcy i nie więcej niż 60 miesięcy od dnia odbioru końcowego bez wad).</w:t>
      </w:r>
    </w:p>
    <w:p>
      <w:pPr>
        <w:pStyle w:val="Normaltableau"/>
        <w:numPr>
          <w:ilvl w:val="2"/>
          <w:numId w:val="5"/>
        </w:numPr>
        <w:tabs>
          <w:tab w:val="clear" w:pos="720"/>
          <w:tab w:val="left" w:pos="567" w:leader="none"/>
        </w:tabs>
        <w:spacing w:lineRule="auto" w:line="360" w:before="0" w:after="0"/>
        <w:ind w:left="283" w:right="227" w:hanging="283"/>
        <w:jc w:val="left"/>
        <w:rPr/>
      </w:pPr>
      <w:r>
        <w:rPr>
          <w:rStyle w:val="Domylnaczcionkaakapitu"/>
          <w:rFonts w:cs="Arial" w:ascii="Arial" w:hAnsi="Arial"/>
          <w:sz w:val="24"/>
          <w:szCs w:val="24"/>
          <w:lang w:val="pl-PL"/>
        </w:rPr>
        <w:t>Oświadczam, że zamówienie zostanie zrealizowane w terminach określonych w SWZ</w:t>
      </w:r>
      <w:r>
        <w:rPr>
          <w:rStyle w:val="Domylnaczcionkaakapitu"/>
          <w:rFonts w:cs="Arial" w:ascii="Arial" w:hAnsi="Arial"/>
          <w:b w:val="false"/>
          <w:bCs w:val="false"/>
          <w:color w:val="000000"/>
          <w:sz w:val="24"/>
          <w:szCs w:val="24"/>
          <w:shd w:fill="auto" w:val="clear"/>
          <w:lang w:val="pl-PL"/>
        </w:rPr>
        <w:t xml:space="preserve"> oraz w projektowanych postanowieniach umowy  sprawie zamówienia publicznego, które zostaną wprowadzone do umowy.</w:t>
      </w:r>
    </w:p>
    <w:p>
      <w:pPr>
        <w:pStyle w:val="Normaltableau"/>
        <w:numPr>
          <w:ilvl w:val="2"/>
          <w:numId w:val="5"/>
        </w:numPr>
        <w:tabs>
          <w:tab w:val="clear" w:pos="720"/>
          <w:tab w:val="left" w:pos="567" w:leader="none"/>
        </w:tabs>
        <w:spacing w:lineRule="auto" w:line="360" w:before="0" w:after="0"/>
        <w:ind w:left="283" w:right="227" w:hanging="283"/>
        <w:jc w:val="left"/>
        <w:rPr/>
      </w:pPr>
      <w:r>
        <w:rPr>
          <w:rStyle w:val="Domylnaczcionkaakapitu"/>
          <w:rFonts w:cs="Arial" w:ascii="Arial" w:hAnsi="Arial"/>
          <w:sz w:val="24"/>
          <w:szCs w:val="24"/>
          <w:lang w:val="pl-PL"/>
        </w:rPr>
        <w:t>Oświadczam, że uważam się za związanego niniejszą ofertą do dnia</w:t>
      </w:r>
      <w:r>
        <w:rPr>
          <w:rStyle w:val="Domylnaczcionkaakapitu"/>
          <w:rFonts w:cs="Arial" w:ascii="Arial" w:hAnsi="Arial"/>
          <w:b/>
          <w:bCs/>
          <w:color w:val="C9211E"/>
          <w:sz w:val="24"/>
          <w:szCs w:val="24"/>
          <w:lang w:val="pl-PL"/>
        </w:rPr>
        <w:t xml:space="preserve"> </w:t>
      </w:r>
      <w:r>
        <w:rPr>
          <w:rStyle w:val="Domylnaczcionkaakapitu"/>
          <w:rFonts w:eastAsia="Optima;Times New Roman" w:cs="Arial" w:ascii="Arial" w:hAnsi="Arial"/>
          <w:b w:val="false"/>
          <w:bCs w:val="false"/>
          <w:color w:val="000000"/>
          <w:sz w:val="24"/>
          <w:szCs w:val="24"/>
          <w:lang w:val="pl-PL"/>
        </w:rPr>
        <w:t>określonego w SWZ</w:t>
      </w:r>
      <w:r>
        <w:rPr>
          <w:rStyle w:val="Domylnaczcionkaakapitu"/>
          <w:rFonts w:cs="Arial" w:ascii="Arial" w:hAnsi="Arial"/>
          <w:b w:val="false"/>
          <w:bCs w:val="false"/>
          <w:color w:val="000000"/>
          <w:sz w:val="24"/>
          <w:szCs w:val="24"/>
          <w:lang w:val="pl-PL"/>
        </w:rPr>
        <w:t xml:space="preserve"> </w:t>
      </w:r>
      <w:r>
        <w:rPr>
          <w:rStyle w:val="Domylnaczcionkaakapitu"/>
          <w:rFonts w:cs="Arial" w:ascii="Arial" w:hAnsi="Arial"/>
          <w:color w:val="000000"/>
          <w:sz w:val="24"/>
          <w:szCs w:val="24"/>
          <w:lang w:val="pl-PL"/>
        </w:rPr>
        <w:t>(tj. 30 dni od dnia upływu terminu składania ofert, przy czym pierwszym dniem terminu związania ofertą jest dzień, w którym upływa termin składania ofert).</w:t>
      </w:r>
    </w:p>
    <w:p>
      <w:pPr>
        <w:pStyle w:val="Normaltableau"/>
        <w:numPr>
          <w:ilvl w:val="2"/>
          <w:numId w:val="5"/>
        </w:numPr>
        <w:tabs>
          <w:tab w:val="clear" w:pos="720"/>
          <w:tab w:val="left" w:pos="567" w:leader="none"/>
        </w:tabs>
        <w:spacing w:lineRule="auto" w:line="360" w:before="0" w:after="0"/>
        <w:ind w:left="283" w:right="227" w:hanging="283"/>
        <w:jc w:val="left"/>
        <w:rPr/>
      </w:pPr>
      <w:r>
        <w:rPr>
          <w:rStyle w:val="Domylnaczcionkaakapitu"/>
          <w:rFonts w:cs="Arial" w:ascii="Arial" w:hAnsi="Arial"/>
          <w:bCs/>
          <w:sz w:val="24"/>
          <w:szCs w:val="24"/>
          <w:lang w:val="pl-PL"/>
        </w:rPr>
        <w:t>Oświadczam, że zapoznałem się z SWZ i jej załącznikami, w tym STWiOR oraz nie wnoszę do niej żadnych zastrzeżeń oraz zdobyłem konieczne informacje potrzebne do właściwego wykonania zamówienia.</w:t>
      </w:r>
    </w:p>
    <w:p>
      <w:pPr>
        <w:pStyle w:val="Normaltableau"/>
        <w:tabs>
          <w:tab w:val="clear" w:pos="720"/>
          <w:tab w:val="left" w:pos="567" w:leader="none"/>
        </w:tabs>
        <w:spacing w:lineRule="auto" w:line="360" w:before="0" w:after="0"/>
        <w:ind w:left="283" w:right="227" w:hanging="283"/>
        <w:jc w:val="left"/>
        <w:rPr/>
      </w:pPr>
      <w:r>
        <w:rPr/>
      </w:r>
    </w:p>
    <w:p>
      <w:pPr>
        <w:pStyle w:val="Normaltableau"/>
        <w:numPr>
          <w:ilvl w:val="2"/>
          <w:numId w:val="5"/>
        </w:numPr>
        <w:tabs>
          <w:tab w:val="clear" w:pos="720"/>
          <w:tab w:val="left" w:pos="567" w:leader="none"/>
        </w:tabs>
        <w:spacing w:lineRule="auto" w:line="360" w:before="0" w:after="0"/>
        <w:ind w:left="283" w:right="227" w:hanging="283"/>
        <w:jc w:val="left"/>
        <w:rPr/>
      </w:pPr>
      <w:r>
        <w:rPr>
          <w:rStyle w:val="Domylnaczcionkaakapitu"/>
          <w:rFonts w:cs="Arial" w:ascii="Arial" w:hAnsi="Arial"/>
          <w:bCs/>
          <w:sz w:val="24"/>
          <w:szCs w:val="24"/>
          <w:lang w:val="pl-PL"/>
        </w:rPr>
        <w:t>Oświadczam, że zawar</w:t>
      </w:r>
      <w:r>
        <w:rPr>
          <w:rStyle w:val="Domylnaczcionkaakapitu"/>
          <w:rFonts w:cs="Arial" w:ascii="Arial" w:hAnsi="Arial"/>
          <w:bCs/>
          <w:color w:val="000000"/>
          <w:sz w:val="24"/>
          <w:szCs w:val="24"/>
          <w:shd w:fill="auto" w:val="clear"/>
          <w:lang w:val="pl-PL"/>
        </w:rPr>
        <w:t xml:space="preserve">te w SWZ </w:t>
      </w:r>
      <w:r>
        <w:rPr>
          <w:rStyle w:val="Domylnaczcionkaakapitu"/>
          <w:rFonts w:cs="Arial" w:ascii="Arial" w:hAnsi="Arial"/>
          <w:color w:val="000000"/>
          <w:sz w:val="24"/>
          <w:szCs w:val="24"/>
          <w:shd w:fill="auto" w:val="clear"/>
          <w:lang w:val="pl-PL"/>
        </w:rPr>
        <w:t>projektowane postanowienia umowy  sprawie zamówienia publicznego, które zostaną wprowadzone do umowy</w:t>
      </w:r>
      <w:r>
        <w:rPr>
          <w:rStyle w:val="Domylnaczcionkaakapitu"/>
          <w:rFonts w:cs="Arial" w:ascii="Arial" w:hAnsi="Arial"/>
          <w:bCs/>
          <w:color w:val="000000"/>
          <w:sz w:val="24"/>
          <w:szCs w:val="24"/>
          <w:shd w:fill="auto" w:val="clear"/>
          <w:lang w:val="pl-PL"/>
        </w:rPr>
        <w:t xml:space="preserve">, </w:t>
      </w:r>
      <w:r>
        <w:rPr>
          <w:rStyle w:val="Domylnaczcionkaakapitu"/>
          <w:rFonts w:cs="Arial" w:ascii="Arial" w:hAnsi="Arial"/>
          <w:bCs/>
          <w:sz w:val="24"/>
          <w:szCs w:val="24"/>
          <w:lang w:val="pl-PL"/>
        </w:rPr>
        <w:t>w tym wysokość kar umownych został zaakceptowany i zobowiązuję się, w przypadku wybrania naszej oferty, do zawarcia umowy na wyżej wymienionych warunkach w miejscu i terminie wyznaczonym przez Zamawiającego.</w:t>
      </w:r>
    </w:p>
    <w:p>
      <w:pPr>
        <w:pStyle w:val="Normaltableau"/>
        <w:numPr>
          <w:ilvl w:val="2"/>
          <w:numId w:val="5"/>
        </w:numPr>
        <w:tabs>
          <w:tab w:val="clear" w:pos="720"/>
          <w:tab w:val="left" w:pos="567" w:leader="none"/>
        </w:tabs>
        <w:spacing w:lineRule="auto" w:line="360" w:before="0" w:after="0"/>
        <w:ind w:left="283" w:right="227" w:hanging="283"/>
        <w:jc w:val="left"/>
        <w:rPr/>
      </w:pPr>
      <w:r>
        <w:rPr>
          <w:rStyle w:val="Domylnaczcionkaakapitu"/>
          <w:rFonts w:cs="Arial" w:ascii="Arial" w:hAnsi="Arial"/>
          <w:bCs/>
          <w:sz w:val="24"/>
          <w:szCs w:val="24"/>
          <w:lang w:val="pl-PL"/>
        </w:rPr>
        <w:t>Oświadczam, że akceptuję termin płatności, w  ciągu</w:t>
      </w:r>
      <w:r>
        <w:rPr>
          <w:rStyle w:val="Domylnaczcionkaakapitu"/>
          <w:rFonts w:cs="Arial" w:ascii="Arial" w:hAnsi="Arial"/>
          <w:b/>
          <w:bCs/>
          <w:color w:val="000000"/>
          <w:sz w:val="24"/>
          <w:szCs w:val="24"/>
          <w:lang w:val="pl-PL"/>
        </w:rPr>
        <w:t xml:space="preserve"> 30 dni</w:t>
      </w:r>
      <w:r>
        <w:rPr>
          <w:rStyle w:val="Domylnaczcionkaakapitu"/>
          <w:rFonts w:cs="Arial" w:ascii="Arial" w:hAnsi="Arial"/>
          <w:b w:val="false"/>
          <w:bCs w:val="false"/>
          <w:color w:val="000000"/>
          <w:sz w:val="24"/>
          <w:szCs w:val="24"/>
          <w:lang w:val="pl-PL"/>
        </w:rPr>
        <w:t xml:space="preserve"> o</w:t>
      </w:r>
      <w:r>
        <w:rPr>
          <w:rStyle w:val="Domylnaczcionkaakapitu"/>
          <w:rFonts w:cs="Arial" w:ascii="Arial" w:hAnsi="Arial"/>
          <w:bCs/>
          <w:sz w:val="24"/>
          <w:szCs w:val="24"/>
          <w:lang w:val="pl-PL"/>
        </w:rPr>
        <w:t>d momentu przekazania Zamawiającemu prawidłowo wystawionej faktury  (wraz z dokumentami   rozliczeniowymi),  sprawdzonej    przez przedstawiciela Zamawiającego, przelewem na konto.</w:t>
      </w:r>
    </w:p>
    <w:p>
      <w:pPr>
        <w:pStyle w:val="Normaltableau"/>
        <w:numPr>
          <w:ilvl w:val="2"/>
          <w:numId w:val="5"/>
        </w:numPr>
        <w:tabs>
          <w:tab w:val="clear" w:pos="720"/>
          <w:tab w:val="left" w:pos="567" w:leader="none"/>
        </w:tabs>
        <w:spacing w:lineRule="auto" w:line="360" w:before="0" w:after="0"/>
        <w:ind w:left="283" w:right="227" w:hanging="283"/>
        <w:jc w:val="left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Oświadczam, iż wadium w wysokości ………… zł (słownie: ……..), zostało wniesione w dniu …………………………………….., w formie: ………………………………………………………………….</w:t>
      </w:r>
    </w:p>
    <w:p>
      <w:pPr>
        <w:pStyle w:val="Normaltableau"/>
        <w:numPr>
          <w:ilvl w:val="2"/>
          <w:numId w:val="5"/>
        </w:numPr>
        <w:tabs>
          <w:tab w:val="clear" w:pos="720"/>
          <w:tab w:val="left" w:pos="567" w:leader="none"/>
        </w:tabs>
        <w:spacing w:lineRule="auto" w:line="360" w:before="0" w:after="0"/>
        <w:ind w:left="283" w:right="227" w:hanging="283"/>
        <w:jc w:val="left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Prosimy o zwrot wadium (wniesionego w pieniądzu), na zasadach określonych w art. 98 ust 1, 2 ustawy Pzp, na następujący rachunek:…………………………………………………………………………………………</w:t>
      </w:r>
    </w:p>
    <w:p>
      <w:pPr>
        <w:pStyle w:val="Normaltableau"/>
        <w:numPr>
          <w:ilvl w:val="2"/>
          <w:numId w:val="5"/>
        </w:numPr>
        <w:tabs>
          <w:tab w:val="clear" w:pos="720"/>
          <w:tab w:val="left" w:pos="567" w:leader="none"/>
        </w:tabs>
        <w:spacing w:lineRule="auto" w:line="360" w:before="0" w:after="0"/>
        <w:ind w:left="283" w:right="227" w:hanging="283"/>
        <w:jc w:val="left"/>
        <w:rPr/>
      </w:pPr>
      <w:r>
        <w:rPr>
          <w:rStyle w:val="Domylnaczcionkaakapitu"/>
          <w:rFonts w:cs="Arial" w:ascii="Arial" w:hAnsi="Arial"/>
          <w:sz w:val="24"/>
          <w:szCs w:val="24"/>
          <w:lang w:val="pl-PL"/>
        </w:rPr>
        <w:t xml:space="preserve">Oświadczamy, że wybór złożonej przez nas oferty </w:t>
      </w:r>
      <w:r>
        <w:rPr>
          <w:rStyle w:val="Domylnaczcionkaakapitu"/>
          <w:rFonts w:cs="Arial" w:ascii="Arial" w:hAnsi="Arial"/>
          <w:b/>
          <w:sz w:val="24"/>
          <w:szCs w:val="24"/>
          <w:lang w:val="pl-PL"/>
        </w:rPr>
        <w:t>będzie/ nie będzie*</w:t>
      </w:r>
      <w:r>
        <w:rPr>
          <w:rStyle w:val="Domylnaczcionkaakapitu"/>
          <w:rFonts w:cs="Arial" w:ascii="Arial" w:hAnsi="Arial"/>
          <w:sz w:val="24"/>
          <w:szCs w:val="24"/>
          <w:lang w:val="pl-PL"/>
        </w:rPr>
        <w:t xml:space="preserve"> prowadzić u Zamawiającego do powstania obowiązku podatkowego zgodnie z przepisami o podatku od towarów i usług tj**………………….</w:t>
      </w:r>
    </w:p>
    <w:p>
      <w:pPr>
        <w:pStyle w:val="Normaltableau"/>
        <w:numPr>
          <w:ilvl w:val="2"/>
          <w:numId w:val="5"/>
        </w:numPr>
        <w:tabs>
          <w:tab w:val="clear" w:pos="720"/>
          <w:tab w:val="left" w:pos="567" w:leader="none"/>
        </w:tabs>
        <w:spacing w:lineRule="auto" w:line="360" w:before="0" w:after="0"/>
        <w:ind w:left="283" w:right="227" w:hanging="283"/>
        <w:jc w:val="left"/>
        <w:rPr/>
      </w:pPr>
      <w:r>
        <w:rPr>
          <w:rStyle w:val="Domylnaczcionkaakapitu"/>
          <w:rFonts w:cs="Arial" w:ascii="Arial" w:hAnsi="Arial"/>
          <w:color w:val="000000"/>
          <w:sz w:val="24"/>
          <w:szCs w:val="24"/>
          <w:lang w:val="pl-PL"/>
        </w:rPr>
        <w:t xml:space="preserve">Oświadczam, ze jestem </w:t>
      </w:r>
      <w:r>
        <w:rPr>
          <w:rStyle w:val="Domylnaczcionkaakapitu"/>
          <w:rFonts w:cs="Arial" w:ascii="Arial" w:hAnsi="Arial"/>
          <w:b/>
          <w:bCs/>
          <w:color w:val="000000"/>
          <w:sz w:val="24"/>
          <w:szCs w:val="24"/>
          <w:lang w:val="pl-PL"/>
        </w:rPr>
        <w:t>mikro/ małym / średnim przedsiębiorstwem* / NIE DOTYCZY</w:t>
      </w:r>
      <w:r>
        <w:rPr>
          <w:rStyle w:val="Domylnaczcionkaakapitu"/>
          <w:rFonts w:cs="Arial" w:ascii="Arial" w:hAnsi="Arial"/>
          <w:color w:val="000000"/>
          <w:sz w:val="24"/>
          <w:szCs w:val="24"/>
          <w:lang w:val="pl-PL"/>
        </w:rPr>
        <w:t xml:space="preserve"> (zgodnie z definicją MŚP zawartą w załączniku I do Rozporządzenia Komisji( UE) nr 651/2014 z dnia 17 czerwca 2014 r.)</w:t>
      </w:r>
    </w:p>
    <w:p>
      <w:pPr>
        <w:pStyle w:val="TextBody"/>
        <w:tabs>
          <w:tab w:val="clear" w:pos="720"/>
          <w:tab w:val="left" w:pos="567" w:leader="none"/>
          <w:tab w:val="decimal" w:pos="9639" w:leader="dot"/>
        </w:tabs>
        <w:spacing w:lineRule="auto" w:line="360" w:before="0" w:after="0"/>
        <w:ind w:left="567" w:right="0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20"/>
          <w:tab w:val="left" w:pos="567" w:leader="none"/>
          <w:tab w:val="decimal" w:pos="9639" w:leader="dot"/>
        </w:tabs>
        <w:spacing w:lineRule="auto" w:line="360" w:before="0" w:after="0"/>
        <w:ind w:left="567" w:right="0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3"/>
          <w:numId w:val="2"/>
        </w:numPr>
        <w:tabs>
          <w:tab w:val="clear" w:pos="720"/>
          <w:tab w:val="left" w:pos="284" w:leader="none"/>
          <w:tab w:val="decimal" w:pos="5103" w:leader="dot"/>
          <w:tab w:val="decimal" w:pos="7797" w:leader="dot"/>
        </w:tabs>
        <w:spacing w:lineRule="auto" w:line="360" w:before="0" w:after="0"/>
        <w:ind w:left="0" w:right="204" w:hanging="288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. PODWYKONAWCY:</w:t>
      </w:r>
    </w:p>
    <w:p>
      <w:pPr>
        <w:pStyle w:val="Normal"/>
        <w:spacing w:lineRule="auto" w:line="360"/>
        <w:ind w:left="284" w:right="203" w:hanging="0"/>
        <w:jc w:val="left"/>
        <w:rPr/>
      </w:pPr>
      <w:r>
        <w:rPr>
          <w:rStyle w:val="Domylnaczcionkaakapitu"/>
          <w:rFonts w:cs="Arial" w:ascii="Arial" w:hAnsi="Arial"/>
          <w:sz w:val="24"/>
          <w:szCs w:val="24"/>
        </w:rPr>
        <w:t>Niżej wymienione części zamówienia zamierzam powierzyć podwykonawcy (</w:t>
      </w:r>
      <w:r>
        <w:rPr>
          <w:rStyle w:val="Domylnaczcionkaakapitu"/>
          <w:rFonts w:cs="Arial" w:ascii="Arial" w:hAnsi="Arial"/>
          <w:sz w:val="24"/>
          <w:szCs w:val="24"/>
          <w:u w:val="single"/>
        </w:rPr>
        <w:t>wypełnić jeżeli dotyczy</w:t>
      </w:r>
      <w:r>
        <w:rPr>
          <w:rStyle w:val="Domylnaczcionkaakapitu"/>
          <w:rFonts w:cs="Arial" w:ascii="Arial" w:hAnsi="Arial"/>
          <w:sz w:val="24"/>
          <w:szCs w:val="24"/>
        </w:rPr>
        <w:t>):</w:t>
      </w:r>
    </w:p>
    <w:p>
      <w:pPr>
        <w:pStyle w:val="Normal"/>
        <w:tabs>
          <w:tab w:val="clear" w:pos="720"/>
          <w:tab w:val="decimal" w:pos="9639" w:leader="dot"/>
        </w:tabs>
        <w:spacing w:lineRule="auto" w:line="360"/>
        <w:jc w:val="left"/>
        <w:rPr/>
      </w:pPr>
      <w:r>
        <w:rPr>
          <w:rStyle w:val="Domylnaczcionkaakapitu"/>
          <w:rFonts w:eastAsia="Tahoma"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Style w:val="Domylnaczcionkaakapitu"/>
          <w:rFonts w:eastAsia="Tahoma" w:cs="Arial" w:ascii="Arial" w:hAnsi="Arial"/>
          <w:sz w:val="24"/>
          <w:szCs w:val="24"/>
        </w:rPr>
        <w:t>( wskazać  części zamówienia, które wykonawca  zamierza powierzyć podwykonawcy oraz nazwę podwykonawcy)</w:t>
      </w:r>
    </w:p>
    <w:p>
      <w:pPr>
        <w:pStyle w:val="Normal"/>
        <w:tabs>
          <w:tab w:val="clear" w:pos="720"/>
          <w:tab w:val="decimal" w:pos="9639" w:leader="dot"/>
        </w:tabs>
        <w:spacing w:lineRule="auto" w:line="360"/>
        <w:jc w:val="left"/>
        <w:rPr/>
      </w:pPr>
      <w:r>
        <w:rPr/>
      </w:r>
    </w:p>
    <w:p>
      <w:pPr>
        <w:pStyle w:val="Normal"/>
        <w:tabs>
          <w:tab w:val="clear" w:pos="720"/>
          <w:tab w:val="decimal" w:pos="9639" w:leader="dot"/>
        </w:tabs>
        <w:spacing w:lineRule="auto" w:line="360"/>
        <w:ind w:left="284" w:right="204" w:hanging="0"/>
        <w:jc w:val="left"/>
        <w:rPr/>
      </w:pPr>
      <w:r>
        <w:rPr>
          <w:rStyle w:val="Domylnaczcionkaakapitu"/>
          <w:rFonts w:cs="Arial" w:ascii="Arial" w:hAnsi="Arial"/>
          <w:color w:val="000000"/>
          <w:sz w:val="24"/>
          <w:szCs w:val="24"/>
          <w:shd w:fill="auto" w:val="clear"/>
        </w:rPr>
        <w:t xml:space="preserve">UWAGA: Jeżeli Wykonawca zamierza zlecić osobom trzecim podwykonawstwo jakiejkolwiek części  zamówienia, należy przedstawić informację dotyczącą każdego z </w:t>
      </w:r>
    </w:p>
    <w:p>
      <w:pPr>
        <w:pStyle w:val="Normal"/>
        <w:tabs>
          <w:tab w:val="clear" w:pos="720"/>
          <w:tab w:val="decimal" w:pos="9639" w:leader="dot"/>
        </w:tabs>
        <w:spacing w:lineRule="auto" w:line="360"/>
        <w:ind w:left="284" w:right="204" w:hanging="0"/>
        <w:jc w:val="left"/>
        <w:rPr/>
      </w:pPr>
      <w:r>
        <w:rPr/>
      </w:r>
    </w:p>
    <w:p>
      <w:pPr>
        <w:pStyle w:val="Normal"/>
        <w:tabs>
          <w:tab w:val="clear" w:pos="720"/>
          <w:tab w:val="decimal" w:pos="9639" w:leader="dot"/>
        </w:tabs>
        <w:spacing w:lineRule="auto" w:line="360"/>
        <w:ind w:left="284" w:right="204" w:hanging="0"/>
        <w:jc w:val="left"/>
        <w:rPr/>
      </w:pPr>
      <w:r>
        <w:rPr>
          <w:rStyle w:val="Domylnaczcionkaakapitu"/>
          <w:rFonts w:cs="Arial" w:ascii="Arial" w:hAnsi="Arial"/>
          <w:color w:val="000000"/>
          <w:sz w:val="24"/>
          <w:szCs w:val="24"/>
          <w:shd w:fill="auto" w:val="clear"/>
        </w:rPr>
        <w:t>podwykonawców o braku podstaw do ich wykluczenia - oświadczenie stanowiące załącznik nr 2 do SWZ odrębnie dla każdego podwykonawcy. Zamawiający zbada, czy nie zachodzą wobec podwykonawcy niebędącego podmiotem udostępniającym zasoby podstawy wykluczenia.</w:t>
      </w:r>
    </w:p>
    <w:p>
      <w:pPr>
        <w:pStyle w:val="Normal"/>
        <w:tabs>
          <w:tab w:val="clear" w:pos="720"/>
          <w:tab w:val="decimal" w:pos="9639" w:leader="dot"/>
        </w:tabs>
        <w:spacing w:lineRule="auto" w:line="360"/>
        <w:ind w:left="284" w:right="204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lineRule="auto" w:line="360"/>
        <w:ind w:left="0" w:right="203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. POLEGANIE NA POTENCJALE INNYCH PODMIOTÓW:</w:t>
      </w:r>
    </w:p>
    <w:p>
      <w:pPr>
        <w:pStyle w:val="Normal"/>
        <w:spacing w:lineRule="auto" w:line="360"/>
        <w:ind w:left="284" w:right="203" w:hanging="0"/>
        <w:jc w:val="left"/>
        <w:rPr/>
      </w:pPr>
      <w:r>
        <w:rPr>
          <w:rStyle w:val="Domylnaczcionkaakapitu"/>
          <w:rFonts w:cs="Arial" w:ascii="Arial" w:hAnsi="Arial"/>
          <w:sz w:val="24"/>
          <w:szCs w:val="24"/>
        </w:rPr>
        <w:t>Nazwy (firmy) innych podmiotów, na których zasoby wykonawca powołuje się na zasadach określonych w art. 118 ustawy Pzp, w celu wykazania spełniania warunków udziału w postępowaniu (</w:t>
      </w:r>
      <w:r>
        <w:rPr>
          <w:rStyle w:val="Domylnaczcionkaakapitu"/>
          <w:rFonts w:cs="Arial" w:ascii="Arial" w:hAnsi="Arial"/>
          <w:sz w:val="24"/>
          <w:szCs w:val="24"/>
          <w:u w:val="single"/>
        </w:rPr>
        <w:t>wypełnić jeżeli dotyczy</w:t>
      </w:r>
      <w:r>
        <w:rPr>
          <w:rStyle w:val="Domylnaczcionkaakapitu"/>
          <w:rFonts w:cs="Arial" w:ascii="Arial" w:hAnsi="Arial"/>
          <w:sz w:val="24"/>
          <w:szCs w:val="24"/>
        </w:rPr>
        <w:t>).</w:t>
      </w:r>
    </w:p>
    <w:p>
      <w:pPr>
        <w:pStyle w:val="Normal"/>
        <w:tabs>
          <w:tab w:val="clear" w:pos="720"/>
          <w:tab w:val="decimal" w:pos="9639" w:leader="dot"/>
        </w:tabs>
        <w:spacing w:lineRule="auto" w:line="360"/>
        <w:ind w:left="283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decimal" w:pos="9639" w:leader="dot"/>
        </w:tabs>
        <w:spacing w:lineRule="auto" w:line="360"/>
        <w:ind w:left="284" w:right="204" w:hanging="0"/>
        <w:jc w:val="left"/>
        <w:rPr/>
      </w:pPr>
      <w:r>
        <w:rPr>
          <w:rStyle w:val="Domylnaczcionkaakapitu"/>
          <w:rFonts w:cs="Arial" w:ascii="Arial" w:hAnsi="Arial"/>
          <w:sz w:val="24"/>
          <w:szCs w:val="24"/>
        </w:rPr>
        <w:t>UWAGA: Jeżeli Wykonawca polega na zdolnościach innych podmiotów w celu</w:t>
      </w:r>
      <w:r>
        <w:rPr>
          <w:rStyle w:val="Domylnaczcionkaakapitu"/>
          <w:rFonts w:cs="Arial" w:ascii="Arial" w:hAnsi="Arial"/>
          <w:color w:val="000000"/>
          <w:sz w:val="24"/>
          <w:szCs w:val="24"/>
          <w:shd w:fill="auto" w:val="clear"/>
        </w:rPr>
        <w:t xml:space="preserve"> wykazana </w:t>
      </w:r>
      <w:r>
        <w:rPr>
          <w:rStyle w:val="Domylnaczcionkaakapitu"/>
          <w:rFonts w:cs="Arial" w:ascii="Arial" w:hAnsi="Arial"/>
          <w:sz w:val="24"/>
          <w:szCs w:val="24"/>
        </w:rPr>
        <w:t xml:space="preserve">spełnienia warunków udziału w postępowaniu określonych w SWZ, należy przedstawić informację od każdego z podmiotów udostępniających zasoby, oświadczeniem stanowiącym </w:t>
      </w:r>
      <w:r>
        <w:rPr>
          <w:rStyle w:val="Domylnaczcionkaakapitu"/>
          <w:rFonts w:cs="Arial" w:ascii="Arial" w:hAnsi="Arial"/>
          <w:b/>
          <w:bCs/>
          <w:color w:val="000000"/>
          <w:sz w:val="24"/>
          <w:szCs w:val="24"/>
        </w:rPr>
        <w:t xml:space="preserve">załącznik nr 3 i 4 </w:t>
      </w:r>
      <w:r>
        <w:rPr>
          <w:rStyle w:val="Domylnaczcionkaakapitu"/>
          <w:rFonts w:cs="Arial" w:ascii="Arial" w:hAnsi="Arial"/>
          <w:sz w:val="24"/>
          <w:szCs w:val="24"/>
        </w:rPr>
        <w:t>do SWZ.</w:t>
      </w:r>
    </w:p>
    <w:p>
      <w:pPr>
        <w:pStyle w:val="Normal"/>
        <w:tabs>
          <w:tab w:val="clear" w:pos="720"/>
          <w:tab w:val="decimal" w:pos="9639" w:leader="dot"/>
        </w:tabs>
        <w:spacing w:lineRule="auto" w:line="360"/>
        <w:ind w:left="284" w:right="204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3"/>
          <w:numId w:val="2"/>
        </w:numPr>
        <w:tabs>
          <w:tab w:val="clear" w:pos="720"/>
          <w:tab w:val="left" w:pos="284" w:leader="none"/>
          <w:tab w:val="decimal" w:pos="5103" w:leader="dot"/>
          <w:tab w:val="decimal" w:pos="7797" w:leader="dot"/>
        </w:tabs>
        <w:spacing w:lineRule="auto" w:line="360" w:before="0" w:after="0"/>
        <w:ind w:left="0" w:right="204" w:hanging="288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. ZOBOWIĄZANIA W PRZYPADKU PRZYZNANIA ZAMÓWIENIA:</w:t>
      </w:r>
    </w:p>
    <w:p>
      <w:pPr>
        <w:pStyle w:val="TextBody"/>
        <w:tabs>
          <w:tab w:val="clear" w:pos="720"/>
          <w:tab w:val="decimal" w:pos="-4678" w:leader="dot"/>
        </w:tabs>
        <w:spacing w:lineRule="auto" w:line="360" w:before="0" w:after="0"/>
        <w:ind w:left="0" w:right="204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decimal" w:pos="-4678" w:leader="dot"/>
        </w:tabs>
        <w:spacing w:lineRule="auto" w:line="360" w:before="0" w:after="0"/>
        <w:ind w:left="284" w:right="204" w:hanging="284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bowiązujemy się do zawarcia umowy w miejscu i terminie wyznaczonym przez Zamawiającego.</w:t>
      </w:r>
    </w:p>
    <w:p>
      <w:pPr>
        <w:pStyle w:val="TextBody"/>
        <w:numPr>
          <w:ilvl w:val="0"/>
          <w:numId w:val="4"/>
        </w:numPr>
        <w:tabs>
          <w:tab w:val="clear" w:pos="720"/>
          <w:tab w:val="decimal" w:pos="-4678" w:leader="dot"/>
        </w:tabs>
        <w:spacing w:lineRule="auto" w:line="360" w:before="0" w:after="0"/>
        <w:ind w:left="284" w:right="204" w:hanging="284"/>
        <w:jc w:val="left"/>
        <w:rPr/>
      </w:pPr>
      <w:r>
        <w:rPr>
          <w:rStyle w:val="Domylnaczcionkaakapitu"/>
          <w:rFonts w:cs="Arial" w:ascii="Arial" w:hAnsi="Arial"/>
          <w:sz w:val="24"/>
          <w:szCs w:val="24"/>
        </w:rPr>
        <w:t>Zobowiązujemy się do wniesienia, najpóźniej w dniu zawarcia umowy, zabezpieczenia należytego wykonania umowy w wysokoś</w:t>
      </w:r>
      <w:r>
        <w:rPr>
          <w:rStyle w:val="Domylnaczcionkaakapitu"/>
          <w:rFonts w:cs="Arial" w:ascii="Arial" w:hAnsi="Arial"/>
          <w:color w:val="000000"/>
          <w:sz w:val="24"/>
          <w:szCs w:val="24"/>
        </w:rPr>
        <w:t>ci</w:t>
      </w:r>
      <w:r>
        <w:rPr>
          <w:rStyle w:val="Domylnaczcionkaakapitu"/>
          <w:rFonts w:cs="Arial" w:ascii="Arial" w:hAnsi="Arial"/>
          <w:b/>
          <w:bCs/>
          <w:color w:val="000000"/>
          <w:sz w:val="24"/>
          <w:szCs w:val="24"/>
        </w:rPr>
        <w:t xml:space="preserve"> 5 % </w:t>
      </w:r>
      <w:r>
        <w:rPr>
          <w:rStyle w:val="Domylnaczcionkaakapitu"/>
          <w:rFonts w:cs="Arial" w:ascii="Arial" w:hAnsi="Arial"/>
          <w:color w:val="000000"/>
          <w:sz w:val="24"/>
          <w:szCs w:val="24"/>
        </w:rPr>
        <w:t>ceny całkowitej podanej w ofercie</w:t>
      </w:r>
      <w:r>
        <w:rPr>
          <w:rStyle w:val="Domylnaczcionkaakapitu"/>
          <w:rFonts w:cs="Arial" w:ascii="Arial" w:hAnsi="Arial"/>
          <w:sz w:val="24"/>
          <w:szCs w:val="24"/>
        </w:rPr>
        <w:t>.</w:t>
      </w:r>
    </w:p>
    <w:p>
      <w:pPr>
        <w:pStyle w:val="TextBody"/>
        <w:tabs>
          <w:tab w:val="clear" w:pos="720"/>
          <w:tab w:val="decimal" w:pos="9639" w:leader="dot"/>
        </w:tabs>
        <w:spacing w:lineRule="auto" w:line="36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tableau"/>
        <w:tabs>
          <w:tab w:val="clear" w:pos="720"/>
          <w:tab w:val="left" w:pos="568" w:leader="none"/>
        </w:tabs>
        <w:spacing w:lineRule="auto" w:line="360"/>
        <w:ind w:left="0" w:right="204" w:hanging="0"/>
        <w:jc w:val="left"/>
        <w:rPr/>
      </w:pPr>
      <w:r>
        <w:rPr>
          <w:rStyle w:val="Domylnaczcionkaakapitu"/>
          <w:rFonts w:cs="Arial" w:ascii="Arial" w:hAnsi="Arial"/>
          <w:b/>
          <w:sz w:val="24"/>
          <w:szCs w:val="24"/>
          <w:lang w:val="pl-PL"/>
        </w:rPr>
        <w:t>G. OŚWIADCZENIE W ZAKRESIE WYPEŁNIENIA OBOWIĄZKÓW INFORMACYJNYCH PRZEWIDZIANYCH W ART. 13 LUB ART. 14 RODO:</w:t>
      </w:r>
    </w:p>
    <w:p>
      <w:pPr>
        <w:pStyle w:val="Normaltableau"/>
        <w:tabs>
          <w:tab w:val="clear" w:pos="720"/>
          <w:tab w:val="left" w:pos="568" w:leader="none"/>
        </w:tabs>
        <w:spacing w:lineRule="auto" w:line="360" w:before="0" w:after="0"/>
        <w:ind w:left="284" w:right="204" w:hanging="0"/>
        <w:jc w:val="left"/>
        <w:rPr/>
      </w:pPr>
      <w:r>
        <w:rPr>
          <w:rStyle w:val="Domylnaczcionkaakapitu"/>
          <w:rFonts w:cs="Arial" w:ascii="Arial" w:hAnsi="Arial"/>
          <w:sz w:val="24"/>
          <w:szCs w:val="24"/>
          <w:lang w:val="pl-PL"/>
        </w:rPr>
        <w:t>Oświadczam, że wypełniłem obowiązki informacyjne przewidziane w art. 13 lub art. 14 RODO</w:t>
      </w:r>
      <w:r>
        <w:rPr>
          <w:rStyle w:val="Znakiprzypiswdolnych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Style w:val="Domylnaczcionkaakapitu"/>
          <w:rFonts w:cs="Arial" w:ascii="Arial" w:hAnsi="Arial"/>
          <w:sz w:val="24"/>
          <w:szCs w:val="24"/>
          <w:lang w:val="pl-PL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tableau"/>
        <w:tabs>
          <w:tab w:val="clear" w:pos="720"/>
          <w:tab w:val="left" w:pos="568" w:leader="none"/>
        </w:tabs>
        <w:spacing w:lineRule="auto" w:line="360" w:before="0" w:after="0"/>
        <w:ind w:left="284" w:right="204" w:hanging="0"/>
        <w:jc w:val="left"/>
        <w:rPr/>
      </w:pPr>
      <w:r>
        <w:rPr/>
      </w:r>
    </w:p>
    <w:p>
      <w:pPr>
        <w:pStyle w:val="Normaltableau"/>
        <w:tabs>
          <w:tab w:val="clear" w:pos="720"/>
          <w:tab w:val="left" w:pos="284" w:leader="none"/>
        </w:tabs>
        <w:spacing w:lineRule="auto" w:line="360" w:before="0" w:after="0"/>
        <w:ind w:left="0" w:right="204" w:hanging="0"/>
        <w:jc w:val="left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tableau"/>
        <w:tabs>
          <w:tab w:val="clear" w:pos="720"/>
          <w:tab w:val="left" w:pos="284" w:leader="none"/>
        </w:tabs>
        <w:spacing w:lineRule="auto" w:line="360" w:before="0" w:after="0"/>
        <w:ind w:left="0" w:right="204" w:hanging="0"/>
        <w:jc w:val="left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H. SPIS TREŚCI</w:t>
      </w:r>
    </w:p>
    <w:p>
      <w:pPr>
        <w:pStyle w:val="Normaltableau"/>
        <w:spacing w:lineRule="auto" w:line="360" w:before="0" w:after="0"/>
        <w:ind w:left="284" w:right="204" w:hanging="0"/>
        <w:jc w:val="left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Integralną część oferty stanowią następujące dokumenty:</w:t>
      </w:r>
    </w:p>
    <w:p>
      <w:pPr>
        <w:pStyle w:val="Normaltableau"/>
        <w:tabs>
          <w:tab w:val="clear" w:pos="720"/>
          <w:tab w:val="decimal" w:pos="9072" w:leader="dot"/>
        </w:tabs>
        <w:spacing w:lineRule="auto" w:line="360" w:before="0" w:after="0"/>
        <w:jc w:val="left"/>
        <w:rPr/>
      </w:pPr>
      <w:r>
        <w:rPr>
          <w:rFonts w:eastAsia="Arial" w:cs="Arial" w:ascii="Arial" w:hAnsi="Arial"/>
          <w:bCs/>
          <w:sz w:val="24"/>
          <w:szCs w:val="24"/>
          <w:lang w:val="pl-PL"/>
        </w:rPr>
        <w:t xml:space="preserve"> </w:t>
      </w:r>
      <w:r>
        <w:rPr>
          <w:rFonts w:eastAsia="Tahoma" w:cs="Arial" w:ascii="Arial" w:hAnsi="Arial"/>
          <w:bCs/>
          <w:sz w:val="24"/>
          <w:szCs w:val="24"/>
          <w:lang w:val="pl-PL"/>
        </w:rPr>
        <w:t>…………………………………………………………………………………………………………</w:t>
      </w:r>
    </w:p>
    <w:p>
      <w:pPr>
        <w:pStyle w:val="Normaltableau"/>
        <w:tabs>
          <w:tab w:val="clear" w:pos="720"/>
          <w:tab w:val="decimal" w:pos="9072" w:leader="dot"/>
        </w:tabs>
        <w:spacing w:lineRule="auto" w:line="360" w:before="0" w:after="0"/>
        <w:jc w:val="left"/>
        <w:rPr>
          <w:rFonts w:ascii="Arial" w:hAnsi="Arial" w:eastAsia="Arial" w:cs="Arial"/>
          <w:bCs/>
          <w:sz w:val="24"/>
          <w:szCs w:val="24"/>
          <w:lang w:val="pl-PL"/>
        </w:rPr>
      </w:pPr>
      <w:r>
        <w:rPr>
          <w:rFonts w:eastAsia="Arial" w:cs="Arial" w:ascii="Arial" w:hAnsi="Arial"/>
          <w:bCs/>
          <w:sz w:val="24"/>
          <w:szCs w:val="24"/>
          <w:lang w:val="pl-PL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0" w:right="204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decimal" w:pos="-4820" w:leader="none"/>
          <w:tab w:val="left" w:pos="567" w:leader="none"/>
          <w:tab w:val="decimal" w:pos="3969" w:leader="dot"/>
          <w:tab w:val="left" w:pos="5670" w:leader="none"/>
          <w:tab w:val="decimal" w:pos="9072" w:leader="dot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20"/>
          <w:tab w:val="decimal" w:pos="-4820" w:leader="none"/>
          <w:tab w:val="center" w:pos="1985" w:leader="none"/>
          <w:tab w:val="center" w:pos="7371" w:leader="none"/>
        </w:tabs>
        <w:spacing w:lineRule="auto" w:line="360"/>
        <w:rPr/>
      </w:pPr>
      <w:r>
        <w:rPr>
          <w:rStyle w:val="Domylnaczcionkaakapitu"/>
          <w:rFonts w:cs="Arial" w:ascii="Arial" w:hAnsi="Arial"/>
          <w:sz w:val="24"/>
          <w:szCs w:val="24"/>
        </w:rPr>
        <w:tab/>
        <w:t xml:space="preserve">Miejscowość     </w:t>
        <w:tab/>
        <w:t>Data i podpis upoważnionego</w:t>
      </w:r>
    </w:p>
    <w:p>
      <w:pPr>
        <w:pStyle w:val="Normal"/>
        <w:tabs>
          <w:tab w:val="clear" w:pos="720"/>
          <w:tab w:val="decimal" w:pos="-4820" w:leader="none"/>
          <w:tab w:val="center" w:pos="1985" w:leader="none"/>
          <w:tab w:val="center" w:pos="7371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przedstawiciela Wykonawcy</w:t>
      </w:r>
    </w:p>
    <w:p>
      <w:pPr>
        <w:pStyle w:val="Normal"/>
        <w:tabs>
          <w:tab w:val="clear" w:pos="720"/>
          <w:tab w:val="decimal" w:pos="-4820" w:leader="none"/>
          <w:tab w:val="center" w:pos="1985" w:leader="none"/>
          <w:tab w:val="center" w:pos="737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2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niepotrzebne skreślić</w:t>
      </w:r>
    </w:p>
    <w:p>
      <w:pPr>
        <w:pStyle w:val="Normal"/>
        <w:ind w:left="142" w:right="204" w:hanging="142"/>
        <w:jc w:val="both"/>
        <w:rPr/>
      </w:pPr>
      <w:r>
        <w:rPr>
          <w:rStyle w:val="Domylnaczcionkaakapitu"/>
          <w:rFonts w:cs="Arial" w:ascii="Arial" w:hAnsi="Arial"/>
          <w:sz w:val="24"/>
          <w:szCs w:val="24"/>
        </w:rPr>
        <w:t>**W przypadku gdy wybór oferty prowadzi u Zamawiającego do obowiązku podatkowego, należy wskazać nazwę towaru lub usługi oraz wskazać ich wartość bez kwoty podatku VAT</w:t>
      </w:r>
    </w:p>
    <w:p>
      <w:pPr>
        <w:pStyle w:val="Normal"/>
        <w:ind w:left="142" w:right="204" w:hanging="142"/>
        <w:jc w:val="both"/>
        <w:rPr/>
      </w:pPr>
      <w:r>
        <w:rPr/>
      </w:r>
    </w:p>
    <w:p>
      <w:pPr>
        <w:pStyle w:val="Normal"/>
        <w:ind w:left="0" w:right="170" w:hanging="0"/>
        <w:jc w:val="both"/>
        <w:rPr/>
      </w:pPr>
      <w:r>
        <w:rPr>
          <w:rStyle w:val="Domylnaczcionkaakapitu"/>
          <w:rFonts w:cs="Arial" w:ascii="Arial" w:hAnsi="Arial"/>
          <w:color w:val="000000"/>
          <w:position w:val="0"/>
          <w:sz w:val="24"/>
          <w:sz w:val="24"/>
          <w:szCs w:val="24"/>
          <w:vertAlign w:val="baseline"/>
        </w:rPr>
        <w:t xml:space="preserve">UWAGA - </w:t>
      </w:r>
      <w:r>
        <w:rPr>
          <w:rStyle w:val="Domylnaczcionkaakapitu"/>
          <w:rFonts w:cs="Arial" w:ascii="Arial" w:hAnsi="Arial"/>
          <w:b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  <w:t>D</w:t>
      </w:r>
      <w:r>
        <w:rPr>
          <w:rStyle w:val="Domylnaczcionkaakapitu"/>
          <w:rFonts w:cs="Arial" w:ascii="Arial" w:hAnsi="Arial"/>
          <w:b w:val="false"/>
          <w:i w:val="false"/>
          <w:iCs w:val="false"/>
          <w:color w:val="000000"/>
          <w:sz w:val="24"/>
          <w:szCs w:val="24"/>
          <w:u w:val="none"/>
        </w:rPr>
        <w:t>okument należy wypełnić i podpisać kwalifikowalnym podpisem elektronicznym lub podpisem zaufanym lub podpisem osobistym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267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OpenSymbol">
    <w:altName w:val="Arial Unicode MS"/>
    <w:charset w:val="ee"/>
    <w:family w:val="roman"/>
    <w:pitch w:val="variable"/>
  </w:font>
  <w:font w:name="Segoe UI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Optima">
    <w:altName w:val="Times New Roman"/>
    <w:charset w:val="ee"/>
    <w:family w:val="auto"/>
    <w:pitch w:val="variable"/>
  </w:font>
  <w:font w:name="Arial Unicode MS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>
        <w:rFonts w:ascii="Arial" w:hAnsi="Arial" w:cs="Arial"/>
        <w:b w:val="false"/>
        <w:b w:val="false"/>
        <w:bCs w:val="false"/>
        <w:color w:val="000000"/>
        <w:sz w:val="16"/>
        <w:szCs w:val="16"/>
      </w:rPr>
    </w:pPr>
    <w:r>
      <w:rPr>
        <w:rFonts w:cs="Arial" w:ascii="Arial" w:hAnsi="Arial"/>
        <w:b w:val="false"/>
        <w:bCs w:val="false"/>
        <w:color w:val="000000"/>
        <w:sz w:val="16"/>
        <w:szCs w:val="16"/>
      </w:rPr>
      <w:t>Załącznik nr 1 do Specyfikacji warunków zamówienia GPI.271.21.2024</w:t>
    </w:r>
  </w:p>
  <w:p>
    <w:pPr>
      <w:pStyle w:val="Footer"/>
      <w:spacing w:lineRule="auto" w:line="240"/>
      <w:jc w:val="center"/>
      <w:rPr/>
    </w:pPr>
    <w:r>
      <w:rPr>
        <w:rStyle w:val="StrongEmphasis"/>
        <w:rFonts w:eastAsia="Times New Roman" w:cs="Arial" w:ascii="Arial" w:hAnsi="Arial"/>
        <w:b w:val="false"/>
        <w:bCs w:val="false"/>
        <w:i w:val="false"/>
        <w:iCs w:val="false"/>
        <w:strike w:val="false"/>
        <w:dstrike w:val="false"/>
        <w:color w:val="000000"/>
        <w:sz w:val="16"/>
        <w:szCs w:val="16"/>
        <w:u w:val="none"/>
        <w:shd w:fill="auto" w:val="clear"/>
        <w:lang w:val="pl-PL" w:bidi="ar-SA"/>
      </w:rPr>
      <w:t>„</w:t>
    </w:r>
    <w:r>
      <w:rPr>
        <w:rStyle w:val="StrongEmphasis"/>
        <w:rFonts w:eastAsia="Times New Roman" w:cs="Arial" w:ascii="Arial" w:hAnsi="Arial"/>
        <w:b w:val="false"/>
        <w:bCs w:val="false"/>
        <w:i w:val="false"/>
        <w:iCs w:val="false"/>
        <w:strike w:val="false"/>
        <w:dstrike w:val="false"/>
        <w:color w:val="000000"/>
        <w:sz w:val="16"/>
        <w:szCs w:val="16"/>
        <w:u w:val="none"/>
        <w:shd w:fill="auto" w:val="clear"/>
        <w:lang w:val="pl-PL" w:bidi="ar-SA"/>
      </w:rPr>
      <w:t xml:space="preserve">Budowa pumptracku oraz skateparku w Przemkowie </w:t>
    </w:r>
  </w:p>
  <w:p>
    <w:pPr>
      <w:pStyle w:val="Footer"/>
      <w:spacing w:lineRule="auto" w:line="240"/>
      <w:jc w:val="center"/>
      <w:rPr/>
    </w:pPr>
    <w:r>
      <w:rPr>
        <w:rStyle w:val="StrongEmphasis"/>
        <w:rFonts w:eastAsia="Times New Roman" w:cs="Arial" w:ascii="Arial" w:hAnsi="Arial"/>
        <w:b w:val="false"/>
        <w:bCs w:val="false"/>
        <w:i w:val="false"/>
        <w:iCs w:val="false"/>
        <w:strike w:val="false"/>
        <w:dstrike w:val="false"/>
        <w:color w:val="000000"/>
        <w:sz w:val="16"/>
        <w:szCs w:val="16"/>
        <w:u w:val="none"/>
        <w:shd w:fill="auto" w:val="clear"/>
        <w:lang w:val="pl-PL" w:bidi="ar-SA"/>
      </w:rPr>
      <w:t>wraz z modernizacją ogrodzeń i wymianą nawierzchni w placówkach oświatowych”</w:t>
    </w:r>
  </w:p>
  <w:p>
    <w:pPr>
      <w:pStyle w:val="Treparagrafu"/>
      <w:widowControl/>
      <w:tabs>
        <w:tab w:val="clear" w:pos="720"/>
        <w:tab w:val="left" w:pos="1080" w:leader="none"/>
      </w:tabs>
      <w:spacing w:lineRule="auto" w:line="240"/>
      <w:ind w:left="-57" w:right="0" w:hanging="0"/>
      <w:jc w:val="center"/>
      <w:rPr>
        <w:rFonts w:ascii="Arial" w:hAnsi="Arial" w:eastAsia="Tahoma" w:cs="Arial"/>
        <w:b w:val="false"/>
        <w:b w:val="false"/>
        <w:bCs w:val="false"/>
        <w:color w:val="000000"/>
        <w:sz w:val="16"/>
        <w:szCs w:val="16"/>
      </w:rPr>
    </w:pPr>
    <w:r>
      <w:rPr>
        <w:rFonts w:eastAsia="Tahoma" w:cs="Arial" w:ascii="Arial" w:hAnsi="Arial"/>
        <w:b w:val="false"/>
        <w:bCs w:val="false"/>
        <w:color w:val="000000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Domylnaczcionkaakapitu"/>
          <w:rFonts w:eastAsia="Times New Roman" w:cs="Times New Roman" w:ascii="Times New Roman" w:hAnsi="Times New Roman"/>
          <w:sz w:val="18"/>
        </w:rPr>
        <w:tab/>
        <w:t xml:space="preserve"> </w:t>
      </w:r>
      <w:r>
        <w:rPr>
          <w:rStyle w:val="Domylnaczcionkaakapitu"/>
          <w:rFonts w:cs="Times New Roman" w:ascii="Times New Roman" w:hAnsi="Times New Roman"/>
          <w:sz w:val="18"/>
        </w:rPr>
        <w:t>rozporządzenie Parlamentu Europejsk</w:t>
      </w:r>
      <w:r>
        <w:rPr>
          <w:rStyle w:val="Domylnaczcionkaakapitu"/>
          <w:rFonts w:cs="Arial" w:ascii="Arial" w:hAnsi="Arial"/>
          <w:sz w:val="18"/>
        </w:rPr>
        <w:t>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-24130</wp:posOffset>
          </wp:positionH>
          <wp:positionV relativeFrom="paragraph">
            <wp:posOffset>-340995</wp:posOffset>
          </wp:positionV>
          <wp:extent cx="1283970" cy="61087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0" t="-250" r="-120" b="-250"/>
                  <a:stretch>
                    <a:fillRect/>
                  </a:stretch>
                </pic:blipFill>
                <pic:spPr bwMode="auto">
                  <a:xfrm>
                    <a:off x="0" y="0"/>
                    <a:ext cx="1283970" cy="610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1945640</wp:posOffset>
          </wp:positionH>
          <wp:positionV relativeFrom="paragraph">
            <wp:posOffset>-267970</wp:posOffset>
          </wp:positionV>
          <wp:extent cx="1953895" cy="638810"/>
          <wp:effectExtent l="0" t="0" r="0" b="0"/>
          <wp:wrapTight wrapText="bothSides">
            <wp:wrapPolygon edited="0">
              <wp:start x="-9" y="86"/>
              <wp:lineTo x="-9" y="99"/>
              <wp:lineTo x="-9" y="139"/>
              <wp:lineTo x="-9" y="174"/>
              <wp:lineTo x="-9" y="213"/>
              <wp:lineTo x="-9" y="248"/>
              <wp:lineTo x="-9" y="287"/>
              <wp:lineTo x="-9" y="322"/>
              <wp:lineTo x="-9" y="362"/>
              <wp:lineTo x="-9" y="397"/>
              <wp:lineTo x="-9" y="436"/>
              <wp:lineTo x="-9" y="471"/>
              <wp:lineTo x="-9" y="510"/>
              <wp:lineTo x="-9" y="541"/>
              <wp:lineTo x="-9" y="575"/>
              <wp:lineTo x="-9" y="615"/>
              <wp:lineTo x="-9" y="650"/>
              <wp:lineTo x="-9" y="689"/>
              <wp:lineTo x="-9" y="724"/>
              <wp:lineTo x="-9" y="763"/>
              <wp:lineTo x="-9" y="798"/>
              <wp:lineTo x="-9" y="838"/>
              <wp:lineTo x="-9" y="873"/>
              <wp:lineTo x="-9" y="912"/>
              <wp:lineTo x="-9" y="947"/>
              <wp:lineTo x="-9" y="986"/>
              <wp:lineTo x="-9" y="1021"/>
              <wp:lineTo x="-9" y="1056"/>
              <wp:lineTo x="-9" y="1092"/>
              <wp:lineTo x="-9" y="1127"/>
              <wp:lineTo x="-9" y="1165"/>
              <wp:lineTo x="-9" y="1200"/>
              <wp:lineTo x="-9" y="1239"/>
              <wp:lineTo x="-9" y="1274"/>
              <wp:lineTo x="-9" y="1314"/>
              <wp:lineTo x="-9" y="1349"/>
              <wp:lineTo x="-9" y="1388"/>
              <wp:lineTo x="-9" y="1423"/>
              <wp:lineTo x="-9" y="1462"/>
              <wp:lineTo x="-9" y="1497"/>
              <wp:lineTo x="-9" y="1537"/>
              <wp:lineTo x="-9" y="1567"/>
              <wp:lineTo x="-9" y="1607"/>
              <wp:lineTo x="-9" y="1642"/>
              <wp:lineTo x="-9" y="1677"/>
              <wp:lineTo x="-9" y="1715"/>
              <wp:lineTo x="-9" y="1750"/>
              <wp:lineTo x="-9" y="1790"/>
              <wp:lineTo x="-9" y="1825"/>
              <wp:lineTo x="-9" y="1864"/>
              <wp:lineTo x="-9" y="1899"/>
              <wp:lineTo x="-9" y="1938"/>
              <wp:lineTo x="-9" y="1973"/>
              <wp:lineTo x="-9" y="2013"/>
              <wp:lineTo x="-9" y="2048"/>
              <wp:lineTo x="-9" y="2083"/>
              <wp:lineTo x="-9" y="2118"/>
              <wp:lineTo x="-9" y="2157"/>
              <wp:lineTo x="-9" y="2192"/>
              <wp:lineTo x="-9" y="2227"/>
              <wp:lineTo x="-9" y="2267"/>
              <wp:lineTo x="-9" y="2301"/>
              <wp:lineTo x="-9" y="2340"/>
              <wp:lineTo x="-9" y="2375"/>
              <wp:lineTo x="-9" y="2414"/>
              <wp:lineTo x="-9" y="2449"/>
              <wp:lineTo x="-9" y="2489"/>
              <wp:lineTo x="-9" y="2524"/>
              <wp:lineTo x="-9" y="2563"/>
              <wp:lineTo x="-9" y="2594"/>
              <wp:lineTo x="-9" y="2633"/>
              <wp:lineTo x="-9" y="2668"/>
              <wp:lineTo x="-9" y="2708"/>
              <wp:lineTo x="-9" y="2743"/>
              <wp:lineTo x="-9" y="2778"/>
              <wp:lineTo x="-9" y="2817"/>
              <wp:lineTo x="-9" y="2851"/>
              <wp:lineTo x="-9" y="2890"/>
              <wp:lineTo x="-9" y="2925"/>
              <wp:lineTo x="-9" y="2965"/>
              <wp:lineTo x="-9" y="3000"/>
              <wp:lineTo x="-9" y="3039"/>
              <wp:lineTo x="-9" y="3074"/>
              <wp:lineTo x="-9" y="3109"/>
              <wp:lineTo x="-9" y="3144"/>
              <wp:lineTo x="-9" y="3184"/>
              <wp:lineTo x="-9" y="3219"/>
              <wp:lineTo x="-9" y="3258"/>
              <wp:lineTo x="-9" y="3293"/>
              <wp:lineTo x="-9" y="3328"/>
              <wp:lineTo x="-9" y="3367"/>
              <wp:lineTo x="-9" y="3402"/>
              <wp:lineTo x="-9" y="3441"/>
              <wp:lineTo x="-9" y="3476"/>
              <wp:lineTo x="-9" y="3515"/>
              <wp:lineTo x="-9" y="3550"/>
              <wp:lineTo x="-9" y="3590"/>
              <wp:lineTo x="-9" y="3620"/>
              <wp:lineTo x="-9" y="3660"/>
              <wp:lineTo x="-9" y="3695"/>
              <wp:lineTo x="-9" y="3734"/>
              <wp:lineTo x="-9" y="3769"/>
              <wp:lineTo x="-9" y="3808"/>
              <wp:lineTo x="-9" y="3843"/>
              <wp:lineTo x="-9" y="3878"/>
              <wp:lineTo x="-9" y="3918"/>
              <wp:lineTo x="-9" y="3953"/>
              <wp:lineTo x="-9" y="3991"/>
              <wp:lineTo x="-9" y="4026"/>
              <wp:lineTo x="-9" y="4066"/>
              <wp:lineTo x="-9" y="4101"/>
              <wp:lineTo x="-9" y="4136"/>
              <wp:lineTo x="-9" y="4171"/>
              <wp:lineTo x="-9" y="4210"/>
              <wp:lineTo x="-9" y="4245"/>
              <wp:lineTo x="-9" y="4284"/>
              <wp:lineTo x="-9" y="4319"/>
              <wp:lineTo x="-9" y="4359"/>
              <wp:lineTo x="-9" y="4394"/>
              <wp:lineTo x="-9" y="4429"/>
              <wp:lineTo x="-9" y="4468"/>
              <wp:lineTo x="-9" y="4503"/>
              <wp:lineTo x="-9" y="4542"/>
              <wp:lineTo x="-9" y="4577"/>
              <wp:lineTo x="-9" y="4616"/>
              <wp:lineTo x="-9" y="4647"/>
              <wp:lineTo x="-9" y="4686"/>
              <wp:lineTo x="-9" y="4721"/>
              <wp:lineTo x="-9" y="4760"/>
              <wp:lineTo x="-9" y="4795"/>
              <wp:lineTo x="-9" y="4835"/>
              <wp:lineTo x="-9" y="4870"/>
              <wp:lineTo x="-9" y="4909"/>
              <wp:lineTo x="-9" y="4944"/>
              <wp:lineTo x="-9" y="4979"/>
              <wp:lineTo x="-9" y="5019"/>
              <wp:lineTo x="-9" y="5054"/>
              <wp:lineTo x="-9" y="5093"/>
              <wp:lineTo x="-9" y="5127"/>
              <wp:lineTo x="-9" y="5162"/>
              <wp:lineTo x="-9" y="5197"/>
              <wp:lineTo x="-9" y="5236"/>
              <wp:lineTo x="-9" y="5271"/>
              <wp:lineTo x="-9" y="5311"/>
              <wp:lineTo x="-9" y="5346"/>
              <wp:lineTo x="-9" y="5385"/>
              <wp:lineTo x="-9" y="5420"/>
              <wp:lineTo x="-9" y="5460"/>
              <wp:lineTo x="-9" y="5495"/>
              <wp:lineTo x="-9" y="5530"/>
              <wp:lineTo x="-9" y="5569"/>
              <wp:lineTo x="-9" y="5604"/>
              <wp:lineTo x="-9" y="5643"/>
              <wp:lineTo x="-9" y="5674"/>
              <wp:lineTo x="-9" y="5712"/>
              <wp:lineTo x="-9" y="5747"/>
              <wp:lineTo x="-9" y="5787"/>
              <wp:lineTo x="-9" y="5822"/>
              <wp:lineTo x="-9" y="5861"/>
              <wp:lineTo x="-9" y="5896"/>
              <wp:lineTo x="-9" y="5936"/>
              <wp:lineTo x="-9" y="5971"/>
              <wp:lineTo x="-9" y="6010"/>
              <wp:lineTo x="-9" y="6045"/>
              <wp:lineTo x="-9" y="6080"/>
              <wp:lineTo x="-9" y="6119"/>
              <wp:lineTo x="-9" y="6154"/>
              <wp:lineTo x="-9" y="6189"/>
              <wp:lineTo x="-9" y="6224"/>
              <wp:lineTo x="-9" y="6263"/>
              <wp:lineTo x="-9" y="6298"/>
              <wp:lineTo x="-9" y="6337"/>
              <wp:lineTo x="-9" y="6372"/>
              <wp:lineTo x="-9" y="6411"/>
              <wp:lineTo x="-9" y="6446"/>
              <wp:lineTo x="-9" y="6486"/>
              <wp:lineTo x="-9" y="6521"/>
              <wp:lineTo x="-9" y="6560"/>
              <wp:lineTo x="-9" y="6595"/>
              <wp:lineTo x="-9" y="6630"/>
              <wp:lineTo x="-9" y="6670"/>
              <wp:lineTo x="-9" y="6700"/>
              <wp:lineTo x="-9" y="6740"/>
              <wp:lineTo x="-9" y="6775"/>
              <wp:lineTo x="-9" y="6813"/>
              <wp:lineTo x="-9" y="6848"/>
              <wp:lineTo x="-9" y="6887"/>
              <wp:lineTo x="-9" y="6922"/>
              <wp:lineTo x="-9" y="6962"/>
              <wp:lineTo x="-9" y="6997"/>
              <wp:lineTo x="-9" y="7036"/>
              <wp:lineTo x="-9" y="7071"/>
              <wp:lineTo x="-9" y="7111"/>
              <wp:lineTo x="-9" y="7146"/>
              <wp:lineTo x="-9" y="7181"/>
              <wp:lineTo x="-9" y="7216"/>
              <wp:lineTo x="-9" y="7251"/>
              <wp:lineTo x="-9" y="7290"/>
              <wp:lineTo x="-9" y="7325"/>
              <wp:lineTo x="-9" y="7364"/>
              <wp:lineTo x="-9" y="7398"/>
              <wp:lineTo x="-9" y="7438"/>
              <wp:lineTo x="-9" y="7473"/>
              <wp:lineTo x="-9" y="7512"/>
              <wp:lineTo x="-9" y="7547"/>
              <wp:lineTo x="-9" y="7587"/>
              <wp:lineTo x="-9" y="7622"/>
              <wp:lineTo x="-9" y="7661"/>
              <wp:lineTo x="-9" y="7696"/>
              <wp:lineTo x="-9" y="7727"/>
              <wp:lineTo x="-9" y="7766"/>
              <wp:lineTo x="-9" y="7801"/>
              <wp:lineTo x="-9" y="7840"/>
              <wp:lineTo x="-9" y="7875"/>
              <wp:lineTo x="-9" y="7915"/>
              <wp:lineTo x="-9" y="7949"/>
              <wp:lineTo x="-9" y="7988"/>
              <wp:lineTo x="-9" y="8023"/>
              <wp:lineTo x="-9" y="8063"/>
              <wp:lineTo x="-9" y="8098"/>
              <wp:lineTo x="-9" y="8137"/>
              <wp:lineTo x="-9" y="8172"/>
              <wp:lineTo x="-9" y="8211"/>
              <wp:lineTo x="-9" y="8242"/>
              <wp:lineTo x="-9" y="8277"/>
              <wp:lineTo x="-9" y="8316"/>
              <wp:lineTo x="-9" y="8351"/>
              <wp:lineTo x="-9" y="8391"/>
              <wp:lineTo x="-9" y="8426"/>
              <wp:lineTo x="-9" y="8465"/>
              <wp:lineTo x="-9" y="8500"/>
              <wp:lineTo x="-9" y="8539"/>
              <wp:lineTo x="-9" y="8574"/>
              <wp:lineTo x="-9" y="8613"/>
              <wp:lineTo x="-9" y="8648"/>
              <wp:lineTo x="-9" y="8687"/>
              <wp:lineTo x="-9" y="8722"/>
              <wp:lineTo x="-9" y="8757"/>
              <wp:lineTo x="-9" y="8792"/>
              <wp:lineTo x="-9" y="8827"/>
              <wp:lineTo x="-9" y="8867"/>
              <wp:lineTo x="-9" y="8902"/>
              <wp:lineTo x="-9" y="8941"/>
              <wp:lineTo x="-9" y="8976"/>
              <wp:lineTo x="-9" y="9016"/>
              <wp:lineTo x="-9" y="9051"/>
              <wp:lineTo x="-9" y="9089"/>
              <wp:lineTo x="-9" y="9124"/>
              <wp:lineTo x="-9" y="9163"/>
              <wp:lineTo x="-9" y="9198"/>
              <wp:lineTo x="-9" y="9238"/>
              <wp:lineTo x="-9" y="9268"/>
              <wp:lineTo x="-9" y="9308"/>
              <wp:lineTo x="-9" y="9343"/>
              <wp:lineTo x="-9" y="9378"/>
              <wp:lineTo x="-9" y="9417"/>
              <wp:lineTo x="-9" y="9452"/>
              <wp:lineTo x="-9" y="9492"/>
              <wp:lineTo x="-9" y="9527"/>
              <wp:lineTo x="-9" y="9566"/>
              <wp:lineTo x="-9" y="9601"/>
              <wp:lineTo x="-9" y="9640"/>
              <wp:lineTo x="-9" y="9674"/>
              <wp:lineTo x="-9" y="9714"/>
              <wp:lineTo x="-9" y="9749"/>
              <wp:lineTo x="-9" y="9784"/>
              <wp:lineTo x="-9" y="9819"/>
              <wp:lineTo x="-9" y="9858"/>
              <wp:lineTo x="-9" y="9893"/>
              <wp:lineTo x="-9" y="9928"/>
              <wp:lineTo x="-9" y="9968"/>
              <wp:lineTo x="-9" y="10003"/>
              <wp:lineTo x="-9" y="10042"/>
              <wp:lineTo x="15481" y="10077"/>
              <wp:lineTo x="-9" y="10116"/>
              <wp:lineTo x="-9" y="10151"/>
              <wp:lineTo x="-9" y="10191"/>
              <wp:lineTo x="-9" y="10225"/>
              <wp:lineTo x="-9" y="10264"/>
              <wp:lineTo x="-9" y="10295"/>
              <wp:lineTo x="-9" y="10334"/>
              <wp:lineTo x="-9" y="10369"/>
              <wp:lineTo x="-9" y="10409"/>
              <wp:lineTo x="-9" y="10444"/>
              <wp:lineTo x="-9" y="10479"/>
              <wp:lineTo x="-9" y="10518"/>
              <wp:lineTo x="-9" y="10553"/>
              <wp:lineTo x="-9" y="10592"/>
              <wp:lineTo x="-9" y="10627"/>
              <wp:lineTo x="-9" y="10667"/>
              <wp:lineTo x="-9" y="10702"/>
              <wp:lineTo x="-9" y="10741"/>
              <wp:lineTo x="-9" y="10776"/>
              <wp:lineTo x="-9" y="10810"/>
              <wp:lineTo x="-9" y="10845"/>
              <wp:lineTo x="-9" y="10885"/>
              <wp:lineTo x="-9" y="10920"/>
              <wp:lineTo x="-9" y="10959"/>
              <wp:lineTo x="-9" y="10994"/>
              <wp:lineTo x="-9" y="11029"/>
              <wp:lineTo x="-9" y="11068"/>
              <wp:lineTo x="-9" y="11103"/>
              <wp:lineTo x="-9" y="11143"/>
              <wp:lineTo x="-9" y="11178"/>
              <wp:lineTo x="-9" y="11217"/>
              <wp:lineTo x="-9" y="11252"/>
              <wp:lineTo x="-9" y="11291"/>
              <wp:lineTo x="-9" y="11322"/>
              <wp:lineTo x="-9" y="11361"/>
              <wp:lineTo x="-9" y="11396"/>
              <wp:lineTo x="-9" y="11435"/>
              <wp:lineTo x="-9" y="11470"/>
              <wp:lineTo x="-9" y="11509"/>
              <wp:lineTo x="-9" y="11544"/>
              <wp:lineTo x="-9" y="11579"/>
              <wp:lineTo x="-9" y="11619"/>
              <wp:lineTo x="-9" y="11654"/>
              <wp:lineTo x="-9" y="11693"/>
              <wp:lineTo x="-9" y="11728"/>
              <wp:lineTo x="-9" y="11767"/>
              <wp:lineTo x="-9" y="11802"/>
              <wp:lineTo x="-9" y="11837"/>
              <wp:lineTo x="-9" y="11873"/>
              <wp:lineTo x="-9" y="11912"/>
              <wp:lineTo x="-9" y="11946"/>
              <wp:lineTo x="-9" y="11985"/>
              <wp:lineTo x="-9" y="12020"/>
              <wp:lineTo x="-9" y="12060"/>
              <wp:lineTo x="-9" y="12095"/>
              <wp:lineTo x="-9" y="12130"/>
              <wp:lineTo x="-9" y="12169"/>
              <wp:lineTo x="-9" y="12204"/>
              <wp:lineTo x="-9" y="12243"/>
              <wp:lineTo x="-9" y="12278"/>
              <wp:lineTo x="-9" y="12318"/>
              <wp:lineTo x="-9" y="12348"/>
              <wp:lineTo x="-9" y="12388"/>
              <wp:lineTo x="-9" y="12423"/>
              <wp:lineTo x="-9" y="12462"/>
              <wp:lineTo x="-9" y="12496"/>
              <wp:lineTo x="-9" y="12536"/>
              <wp:lineTo x="-9" y="12571"/>
              <wp:lineTo x="-9" y="12610"/>
              <wp:lineTo x="-9" y="12645"/>
              <wp:lineTo x="-9" y="12680"/>
              <wp:lineTo x="-9" y="12719"/>
              <wp:lineTo x="-9" y="12754"/>
              <wp:lineTo x="-9" y="12794"/>
              <wp:lineTo x="-9" y="12829"/>
              <wp:lineTo x="-9" y="12864"/>
              <wp:lineTo x="-9" y="12899"/>
              <wp:lineTo x="-9" y="12938"/>
              <wp:lineTo x="-9" y="12973"/>
              <wp:lineTo x="-9" y="13013"/>
              <wp:lineTo x="-9" y="13048"/>
              <wp:lineTo x="-9" y="13086"/>
              <wp:lineTo x="-9" y="13121"/>
              <wp:lineTo x="-9" y="13160"/>
              <wp:lineTo x="-9" y="13195"/>
              <wp:lineTo x="-9" y="13230"/>
              <wp:lineTo x="-9" y="13270"/>
              <wp:lineTo x="-9" y="13305"/>
              <wp:lineTo x="-9" y="13344"/>
              <wp:lineTo x="-9" y="13375"/>
              <wp:lineTo x="-9" y="13414"/>
              <wp:lineTo x="-9" y="13449"/>
              <wp:lineTo x="-9" y="13489"/>
              <wp:lineTo x="-9" y="13524"/>
              <wp:lineTo x="-9" y="13563"/>
              <wp:lineTo x="-9" y="13598"/>
              <wp:lineTo x="-9" y="13636"/>
              <wp:lineTo x="-9" y="13671"/>
              <wp:lineTo x="-9" y="13711"/>
              <wp:lineTo x="-9" y="13746"/>
              <wp:lineTo x="-9" y="13781"/>
              <wp:lineTo x="-9" y="13820"/>
              <wp:lineTo x="-9" y="13855"/>
              <wp:lineTo x="-9" y="13890"/>
              <wp:lineTo x="-9" y="13925"/>
              <wp:lineTo x="-9" y="13965"/>
              <wp:lineTo x="-9" y="14000"/>
              <wp:lineTo x="-9" y="14039"/>
              <wp:lineTo x="-9" y="14074"/>
              <wp:lineTo x="-9" y="14113"/>
              <wp:lineTo x="-9" y="14148"/>
              <wp:lineTo x="-9" y="14187"/>
              <wp:lineTo x="-9" y="14222"/>
              <wp:lineTo x="-9" y="14261"/>
              <wp:lineTo x="-9" y="14296"/>
              <wp:lineTo x="-9" y="14331"/>
              <wp:lineTo x="-9" y="14371"/>
              <wp:lineTo x="-9" y="14401"/>
              <wp:lineTo x="-9" y="14441"/>
              <wp:lineTo x="-9" y="14476"/>
              <wp:lineTo x="-9" y="14515"/>
              <wp:lineTo x="-9" y="14550"/>
              <wp:lineTo x="-9" y="14589"/>
              <wp:lineTo x="-9" y="14624"/>
              <wp:lineTo x="-9" y="14664"/>
              <wp:lineTo x="-9" y="14699"/>
              <wp:lineTo x="-9" y="14738"/>
              <wp:lineTo x="-9" y="14772"/>
              <wp:lineTo x="-9" y="14812"/>
              <wp:lineTo x="-9" y="14847"/>
              <wp:lineTo x="-9" y="14882"/>
              <wp:lineTo x="-9" y="14917"/>
              <wp:lineTo x="-9" y="14952"/>
              <wp:lineTo x="-9" y="14991"/>
              <wp:lineTo x="-9" y="15026"/>
              <wp:lineTo x="-9" y="15065"/>
              <wp:lineTo x="-9" y="15100"/>
              <wp:lineTo x="-9" y="15140"/>
              <wp:lineTo x="-9" y="15175"/>
              <wp:lineTo x="-9" y="15214"/>
              <wp:lineTo x="-9" y="15249"/>
              <wp:lineTo x="-9" y="15289"/>
              <wp:lineTo x="-9" y="15323"/>
              <wp:lineTo x="-9" y="15362"/>
              <wp:lineTo x="-9" y="15397"/>
              <wp:lineTo x="-9" y="15428"/>
              <wp:lineTo x="-9" y="15467"/>
              <wp:lineTo x="-9" y="15502"/>
              <wp:lineTo x="-9" y="15541"/>
              <wp:lineTo x="-9" y="15576"/>
              <wp:lineTo x="-9" y="15616"/>
              <wp:lineTo x="-9" y="15651"/>
              <wp:lineTo x="-9" y="15690"/>
              <wp:lineTo x="-9" y="15725"/>
              <wp:lineTo x="-9" y="15765"/>
              <wp:lineTo x="-9" y="15800"/>
              <wp:lineTo x="-9" y="15839"/>
              <wp:lineTo x="-9" y="15874"/>
              <wp:lineTo x="-9" y="15912"/>
              <wp:lineTo x="-9" y="15943"/>
              <wp:lineTo x="-9" y="15978"/>
              <wp:lineTo x="-9" y="16017"/>
              <wp:lineTo x="-9" y="16052"/>
              <wp:lineTo x="-9" y="16092"/>
              <wp:lineTo x="-9" y="16127"/>
              <wp:lineTo x="-9" y="16166"/>
              <wp:lineTo x="-9" y="16201"/>
              <wp:lineTo x="-9" y="16241"/>
              <wp:lineTo x="-9" y="16276"/>
              <wp:lineTo x="-9" y="16315"/>
              <wp:lineTo x="-9" y="16350"/>
              <wp:lineTo x="-9" y="16389"/>
              <wp:lineTo x="-9" y="16424"/>
              <wp:lineTo x="-9" y="16458"/>
              <wp:lineTo x="-9" y="16493"/>
              <wp:lineTo x="-9" y="16528"/>
              <wp:lineTo x="-9" y="16568"/>
              <wp:lineTo x="-9" y="16603"/>
              <wp:lineTo x="-9" y="16642"/>
              <wp:lineTo x="-9" y="16677"/>
              <wp:lineTo x="-9" y="16717"/>
              <wp:lineTo x="-9" y="16752"/>
              <wp:lineTo x="-9" y="16791"/>
              <wp:lineTo x="-9" y="16826"/>
              <wp:lineTo x="-9" y="16865"/>
              <wp:lineTo x="-9" y="16900"/>
              <wp:lineTo x="-9" y="16940"/>
              <wp:lineTo x="-9" y="16970"/>
              <wp:lineTo x="-9" y="17010"/>
              <wp:lineTo x="-9" y="17044"/>
              <wp:lineTo x="-9" y="17079"/>
              <wp:lineTo x="-9" y="17118"/>
              <wp:lineTo x="-9" y="17153"/>
              <wp:lineTo x="-9" y="17192"/>
              <wp:lineTo x="-9" y="17227"/>
              <wp:lineTo x="-9" y="17267"/>
              <wp:lineTo x="-9" y="17302"/>
              <wp:lineTo x="-9" y="17341"/>
              <wp:lineTo x="-9" y="17376"/>
              <wp:lineTo x="-9" y="17416"/>
              <wp:lineTo x="-9" y="17451"/>
              <wp:lineTo x="-9" y="17486"/>
              <wp:lineTo x="-9" y="17521"/>
              <wp:lineTo x="-9" y="17560"/>
              <wp:lineTo x="-9" y="17594"/>
              <wp:lineTo x="-9" y="17629"/>
              <wp:lineTo x="-9" y="17668"/>
              <wp:lineTo x="-9" y="17703"/>
              <wp:lineTo x="-9" y="17743"/>
              <wp:lineTo x="-9" y="17778"/>
              <wp:lineTo x="-9" y="17817"/>
              <wp:lineTo x="-9" y="17852"/>
              <wp:lineTo x="-9" y="17892"/>
              <wp:lineTo x="-9" y="17927"/>
              <wp:lineTo x="-9" y="17966"/>
              <wp:lineTo x="-9" y="17997"/>
              <wp:lineTo x="-9" y="18036"/>
              <wp:lineTo x="-9" y="18071"/>
              <wp:lineTo x="-9" y="18110"/>
              <wp:lineTo x="-9" y="18145"/>
              <wp:lineTo x="-9" y="18179"/>
              <wp:lineTo x="-9" y="18219"/>
              <wp:lineTo x="-9" y="18254"/>
              <wp:lineTo x="-9" y="18293"/>
              <wp:lineTo x="-9" y="18328"/>
              <wp:lineTo x="-9" y="18368"/>
              <wp:lineTo x="-9" y="18403"/>
              <wp:lineTo x="-9" y="18442"/>
              <wp:lineTo x="-9" y="18477"/>
              <wp:lineTo x="-9" y="18512"/>
              <wp:lineTo x="-9" y="18547"/>
              <wp:lineTo x="-9" y="18586"/>
              <wp:lineTo x="-9" y="18621"/>
              <wp:lineTo x="-9" y="18661"/>
              <wp:lineTo x="-9" y="18696"/>
              <wp:lineTo x="-9" y="18730"/>
              <wp:lineTo x="-9" y="18769"/>
              <wp:lineTo x="-9" y="18804"/>
              <wp:lineTo x="-9" y="18844"/>
              <wp:lineTo x="-9" y="18879"/>
              <wp:lineTo x="-9" y="18918"/>
              <wp:lineTo x="-9" y="18953"/>
              <wp:lineTo x="-9" y="18992"/>
              <wp:lineTo x="-9" y="19023"/>
              <wp:lineTo x="-9" y="19062"/>
              <wp:lineTo x="-9" y="19097"/>
              <wp:lineTo x="-9" y="19137"/>
              <wp:lineTo x="-9" y="19172"/>
              <wp:lineTo x="-9" y="19211"/>
              <wp:lineTo x="-9" y="19246"/>
              <wp:lineTo x="-9" y="19281"/>
              <wp:lineTo x="-9" y="19320"/>
              <wp:lineTo x="-9" y="19355"/>
              <wp:lineTo x="-9" y="19394"/>
              <wp:lineTo x="-9" y="19429"/>
              <wp:lineTo x="-9" y="19468"/>
              <wp:lineTo x="-9" y="19503"/>
              <wp:lineTo x="-9" y="19538"/>
              <wp:lineTo x="-9" y="19573"/>
              <wp:lineTo x="-9" y="19613"/>
              <wp:lineTo x="-9" y="19648"/>
              <wp:lineTo x="-9" y="19687"/>
              <wp:lineTo x="-9" y="19722"/>
              <wp:lineTo x="-9" y="19762"/>
              <wp:lineTo x="-9" y="19797"/>
              <wp:lineTo x="-9" y="19832"/>
              <wp:lineTo x="-9" y="19870"/>
              <wp:lineTo x="-9" y="19905"/>
              <wp:lineTo x="-9" y="19944"/>
              <wp:lineTo x="-9" y="19979"/>
              <wp:lineTo x="-9" y="20019"/>
              <wp:lineTo x="-9" y="20049"/>
              <wp:lineTo x="-9" y="20089"/>
              <wp:lineTo x="17924" y="20124"/>
              <wp:lineTo x="17985" y="20163"/>
              <wp:lineTo x="18021" y="20198"/>
              <wp:lineTo x="18056" y="20238"/>
              <wp:lineTo x="18094" y="20273"/>
              <wp:lineTo x="18118" y="20312"/>
              <wp:lineTo x="18155" y="20347"/>
              <wp:lineTo x="18180" y="20382"/>
              <wp:lineTo x="18194" y="20421"/>
              <wp:lineTo x="18218" y="20455"/>
              <wp:lineTo x="18242" y="20495"/>
              <wp:lineTo x="18256" y="20530"/>
              <wp:lineTo x="18280" y="20565"/>
              <wp:lineTo x="18293" y="20600"/>
              <wp:lineTo x="18304" y="20639"/>
              <wp:lineTo x="18328" y="20674"/>
              <wp:lineTo x="18341" y="20714"/>
              <wp:lineTo x="18352" y="20749"/>
              <wp:lineTo x="18366" y="20788"/>
              <wp:lineTo x="18379" y="20823"/>
              <wp:lineTo x="18379" y="20862"/>
              <wp:lineTo x="18392" y="20897"/>
              <wp:lineTo x="18403" y="20932"/>
              <wp:lineTo x="18414" y="20972"/>
              <wp:lineTo x="18414" y="21006"/>
              <wp:lineTo x="18427" y="21045"/>
              <wp:lineTo x="18427" y="21076"/>
              <wp:lineTo x="18441" y="21115"/>
              <wp:lineTo x="18441" y="21150"/>
              <wp:lineTo x="18441" y="21190"/>
              <wp:lineTo x="18452" y="21225"/>
              <wp:lineTo x="18452" y="21264"/>
              <wp:lineTo x="18452" y="21299"/>
              <wp:lineTo x="18452" y="21338"/>
              <wp:lineTo x="18489" y="21338"/>
              <wp:lineTo x="18489" y="21299"/>
              <wp:lineTo x="18489" y="21264"/>
              <wp:lineTo x="18503" y="21225"/>
              <wp:lineTo x="18503" y="21190"/>
              <wp:lineTo x="18503" y="21150"/>
              <wp:lineTo x="18503" y="21115"/>
              <wp:lineTo x="18512" y="21076"/>
              <wp:lineTo x="18512" y="21045"/>
              <wp:lineTo x="18525" y="21006"/>
              <wp:lineTo x="18525" y="20972"/>
              <wp:lineTo x="18535" y="20932"/>
              <wp:lineTo x="18535" y="20897"/>
              <wp:lineTo x="18550" y="20862"/>
              <wp:lineTo x="18563" y="20823"/>
              <wp:lineTo x="18563" y="20788"/>
              <wp:lineTo x="18576" y="20749"/>
              <wp:lineTo x="18586" y="20714"/>
              <wp:lineTo x="18598" y="20674"/>
              <wp:lineTo x="18611" y="20639"/>
              <wp:lineTo x="18621" y="20600"/>
              <wp:lineTo x="18636" y="20565"/>
              <wp:lineTo x="18662" y="20530"/>
              <wp:lineTo x="18672" y="20495"/>
              <wp:lineTo x="18697" y="20455"/>
              <wp:lineTo x="18710" y="20421"/>
              <wp:lineTo x="18735" y="20382"/>
              <wp:lineTo x="18762" y="20347"/>
              <wp:lineTo x="18797" y="20312"/>
              <wp:lineTo x="18822" y="20273"/>
              <wp:lineTo x="18858" y="20238"/>
              <wp:lineTo x="18896" y="20198"/>
              <wp:lineTo x="18947" y="20163"/>
              <wp:lineTo x="19007" y="20124"/>
              <wp:lineTo x="19177" y="20089"/>
              <wp:lineTo x="20399" y="20049"/>
              <wp:lineTo x="20497" y="20019"/>
              <wp:lineTo x="20570" y="19979"/>
              <wp:lineTo x="20618" y="19944"/>
              <wp:lineTo x="20669" y="19905"/>
              <wp:lineTo x="20707" y="19870"/>
              <wp:lineTo x="20745" y="19832"/>
              <wp:lineTo x="20770" y="19797"/>
              <wp:lineTo x="20793" y="19762"/>
              <wp:lineTo x="20831" y="19722"/>
              <wp:lineTo x="20841" y="19687"/>
              <wp:lineTo x="20866" y="19648"/>
              <wp:lineTo x="20889" y="19613"/>
              <wp:lineTo x="20904" y="19573"/>
              <wp:lineTo x="20930" y="19538"/>
              <wp:lineTo x="20940" y="19503"/>
              <wp:lineTo x="20965" y="19468"/>
              <wp:lineTo x="20978" y="19429"/>
              <wp:lineTo x="20990" y="19394"/>
              <wp:lineTo x="21016" y="19355"/>
              <wp:lineTo x="21026" y="19320"/>
              <wp:lineTo x="21042" y="19281"/>
              <wp:lineTo x="21052" y="19246"/>
              <wp:lineTo x="21065" y="19211"/>
              <wp:lineTo x="21075" y="19172"/>
              <wp:lineTo x="21089" y="19137"/>
              <wp:lineTo x="21115" y="19097"/>
              <wp:lineTo x="21115" y="19062"/>
              <wp:lineTo x="21125" y="19023"/>
              <wp:lineTo x="21140" y="18992"/>
              <wp:lineTo x="21150" y="18953"/>
              <wp:lineTo x="21163" y="18918"/>
              <wp:lineTo x="21175" y="18879"/>
              <wp:lineTo x="21188" y="18844"/>
              <wp:lineTo x="21201" y="18804"/>
              <wp:lineTo x="21201" y="18769"/>
              <wp:lineTo x="21211" y="18730"/>
              <wp:lineTo x="21226" y="18696"/>
              <wp:lineTo x="21236" y="18661"/>
              <wp:lineTo x="21236" y="18621"/>
              <wp:lineTo x="21249" y="18586"/>
              <wp:lineTo x="21260" y="18547"/>
              <wp:lineTo x="21260" y="18512"/>
              <wp:lineTo x="21274" y="18477"/>
              <wp:lineTo x="21287" y="18442"/>
              <wp:lineTo x="21287" y="18403"/>
              <wp:lineTo x="21300" y="18368"/>
              <wp:lineTo x="21300" y="18328"/>
              <wp:lineTo x="21311" y="18293"/>
              <wp:lineTo x="21311" y="18254"/>
              <wp:lineTo x="21325" y="18219"/>
              <wp:lineTo x="21325" y="18179"/>
              <wp:lineTo x="21335" y="18145"/>
              <wp:lineTo x="21335" y="18110"/>
              <wp:lineTo x="21348" y="18071"/>
              <wp:lineTo x="21348" y="18036"/>
              <wp:lineTo x="21360" y="17997"/>
              <wp:lineTo x="21360" y="17966"/>
              <wp:lineTo x="21373" y="17927"/>
              <wp:lineTo x="21373" y="17892"/>
              <wp:lineTo x="21373" y="17852"/>
              <wp:lineTo x="21386" y="17817"/>
              <wp:lineTo x="21386" y="17778"/>
              <wp:lineTo x="21386" y="17743"/>
              <wp:lineTo x="21396" y="17703"/>
              <wp:lineTo x="21396" y="17668"/>
              <wp:lineTo x="21396" y="17629"/>
              <wp:lineTo x="21396" y="17594"/>
              <wp:lineTo x="21411" y="17560"/>
              <wp:lineTo x="21411" y="17521"/>
              <wp:lineTo x="21411" y="17486"/>
              <wp:lineTo x="21411" y="17451"/>
              <wp:lineTo x="21421" y="17416"/>
              <wp:lineTo x="21421" y="17376"/>
              <wp:lineTo x="21421" y="17341"/>
              <wp:lineTo x="21421" y="17302"/>
              <wp:lineTo x="21421" y="17267"/>
              <wp:lineTo x="21434" y="17227"/>
              <wp:lineTo x="21434" y="17192"/>
              <wp:lineTo x="21434" y="17153"/>
              <wp:lineTo x="21434" y="17118"/>
              <wp:lineTo x="21434" y="17079"/>
              <wp:lineTo x="21434" y="17044"/>
              <wp:lineTo x="21434" y="17010"/>
              <wp:lineTo x="21434" y="16970"/>
              <wp:lineTo x="21434" y="16940"/>
              <wp:lineTo x="21434" y="16900"/>
              <wp:lineTo x="21434" y="16865"/>
              <wp:lineTo x="21434" y="16826"/>
              <wp:lineTo x="21434" y="16791"/>
              <wp:lineTo x="21434" y="16752"/>
              <wp:lineTo x="21434" y="16717"/>
              <wp:lineTo x="21434" y="16677"/>
              <wp:lineTo x="21434" y="16642"/>
              <wp:lineTo x="21434" y="16603"/>
              <wp:lineTo x="21434" y="16568"/>
              <wp:lineTo x="21434" y="16528"/>
              <wp:lineTo x="21434" y="16493"/>
              <wp:lineTo x="21434" y="16458"/>
              <wp:lineTo x="21434" y="16424"/>
              <wp:lineTo x="21434" y="16389"/>
              <wp:lineTo x="21434" y="16350"/>
              <wp:lineTo x="21434" y="16315"/>
              <wp:lineTo x="21434" y="16276"/>
              <wp:lineTo x="21434" y="16241"/>
              <wp:lineTo x="21434" y="16201"/>
              <wp:lineTo x="21434" y="16166"/>
              <wp:lineTo x="21434" y="16127"/>
              <wp:lineTo x="21434" y="16092"/>
              <wp:lineTo x="21434" y="16052"/>
              <wp:lineTo x="21434" y="16017"/>
              <wp:lineTo x="21434" y="15978"/>
              <wp:lineTo x="21434" y="15943"/>
              <wp:lineTo x="21434" y="15912"/>
              <wp:lineTo x="21446" y="15874"/>
              <wp:lineTo x="21446" y="15839"/>
              <wp:lineTo x="21446" y="15800"/>
              <wp:lineTo x="21446" y="15765"/>
              <wp:lineTo x="21446" y="15725"/>
              <wp:lineTo x="21446" y="15690"/>
              <wp:lineTo x="21446" y="15651"/>
              <wp:lineTo x="21446" y="15616"/>
              <wp:lineTo x="21446" y="15576"/>
              <wp:lineTo x="21446" y="15541"/>
              <wp:lineTo x="21446" y="15502"/>
              <wp:lineTo x="21446" y="15467"/>
              <wp:lineTo x="21446" y="15428"/>
              <wp:lineTo x="21446" y="15397"/>
              <wp:lineTo x="21446" y="15362"/>
              <wp:lineTo x="21446" y="15323"/>
              <wp:lineTo x="21446" y="15289"/>
              <wp:lineTo x="21446" y="15249"/>
              <wp:lineTo x="21446" y="15214"/>
              <wp:lineTo x="21446" y="15175"/>
              <wp:lineTo x="21446" y="15140"/>
              <wp:lineTo x="21446" y="15100"/>
              <wp:lineTo x="21446" y="15065"/>
              <wp:lineTo x="21446" y="15026"/>
              <wp:lineTo x="21446" y="14991"/>
              <wp:lineTo x="21446" y="14952"/>
              <wp:lineTo x="21446" y="14917"/>
              <wp:lineTo x="21446" y="14882"/>
              <wp:lineTo x="21446" y="14847"/>
              <wp:lineTo x="21446" y="14812"/>
              <wp:lineTo x="21446" y="14772"/>
              <wp:lineTo x="21446" y="14738"/>
              <wp:lineTo x="21446" y="14699"/>
              <wp:lineTo x="21446" y="14664"/>
              <wp:lineTo x="21446" y="14624"/>
              <wp:lineTo x="21446" y="14589"/>
              <wp:lineTo x="21446" y="14550"/>
              <wp:lineTo x="21446" y="14515"/>
              <wp:lineTo x="21446" y="14476"/>
              <wp:lineTo x="21446" y="14441"/>
              <wp:lineTo x="21446" y="14401"/>
              <wp:lineTo x="21446" y="14371"/>
              <wp:lineTo x="21446" y="14331"/>
              <wp:lineTo x="21446" y="14296"/>
              <wp:lineTo x="21446" y="14261"/>
              <wp:lineTo x="21446" y="14222"/>
              <wp:lineTo x="21446" y="14187"/>
              <wp:lineTo x="21446" y="14148"/>
              <wp:lineTo x="21446" y="14113"/>
              <wp:lineTo x="21446" y="14074"/>
              <wp:lineTo x="21446" y="14039"/>
              <wp:lineTo x="21446" y="14000"/>
              <wp:lineTo x="21446" y="13965"/>
              <wp:lineTo x="21446" y="13925"/>
              <wp:lineTo x="21446" y="13890"/>
              <wp:lineTo x="21446" y="13855"/>
              <wp:lineTo x="21446" y="13820"/>
              <wp:lineTo x="21446" y="13781"/>
              <wp:lineTo x="21446" y="13746"/>
              <wp:lineTo x="21446" y="13711"/>
              <wp:lineTo x="21446" y="13671"/>
              <wp:lineTo x="21446" y="13636"/>
              <wp:lineTo x="21446" y="13598"/>
              <wp:lineTo x="21446" y="13563"/>
              <wp:lineTo x="21446" y="13524"/>
              <wp:lineTo x="21446" y="13489"/>
              <wp:lineTo x="21446" y="13449"/>
              <wp:lineTo x="21446" y="13414"/>
              <wp:lineTo x="21446" y="13375"/>
              <wp:lineTo x="21446" y="13344"/>
              <wp:lineTo x="21446" y="13305"/>
              <wp:lineTo x="21459" y="13270"/>
              <wp:lineTo x="21459" y="13230"/>
              <wp:lineTo x="21459" y="13195"/>
              <wp:lineTo x="21459" y="13160"/>
              <wp:lineTo x="21459" y="13121"/>
              <wp:lineTo x="21459" y="13086"/>
              <wp:lineTo x="21459" y="13048"/>
              <wp:lineTo x="21459" y="13013"/>
              <wp:lineTo x="21459" y="12973"/>
              <wp:lineTo x="21459" y="12938"/>
              <wp:lineTo x="21459" y="12899"/>
              <wp:lineTo x="21459" y="12864"/>
              <wp:lineTo x="21459" y="12829"/>
              <wp:lineTo x="21459" y="12794"/>
              <wp:lineTo x="21459" y="12754"/>
              <wp:lineTo x="21459" y="12719"/>
              <wp:lineTo x="21459" y="12680"/>
              <wp:lineTo x="21459" y="12645"/>
              <wp:lineTo x="21459" y="12610"/>
              <wp:lineTo x="21459" y="12571"/>
              <wp:lineTo x="21459" y="12536"/>
              <wp:lineTo x="21459" y="12496"/>
              <wp:lineTo x="21459" y="12462"/>
              <wp:lineTo x="21459" y="12423"/>
              <wp:lineTo x="21459" y="12388"/>
              <wp:lineTo x="21459" y="12348"/>
              <wp:lineTo x="21459" y="12318"/>
              <wp:lineTo x="21459" y="12278"/>
              <wp:lineTo x="21459" y="12243"/>
              <wp:lineTo x="21459" y="12204"/>
              <wp:lineTo x="21459" y="12169"/>
              <wp:lineTo x="21459" y="12130"/>
              <wp:lineTo x="21459" y="12095"/>
              <wp:lineTo x="21459" y="12060"/>
              <wp:lineTo x="21459" y="12020"/>
              <wp:lineTo x="21459" y="11985"/>
              <wp:lineTo x="21459" y="11946"/>
              <wp:lineTo x="21459" y="11912"/>
              <wp:lineTo x="21459" y="11873"/>
              <wp:lineTo x="21459" y="11837"/>
              <wp:lineTo x="21459" y="11802"/>
              <wp:lineTo x="21459" y="11767"/>
              <wp:lineTo x="21459" y="11728"/>
              <wp:lineTo x="21459" y="11693"/>
              <wp:lineTo x="21459" y="11654"/>
              <wp:lineTo x="21459" y="11619"/>
              <wp:lineTo x="21459" y="11579"/>
              <wp:lineTo x="21459" y="11544"/>
              <wp:lineTo x="21459" y="11509"/>
              <wp:lineTo x="21459" y="11470"/>
              <wp:lineTo x="21459" y="11435"/>
              <wp:lineTo x="21459" y="11396"/>
              <wp:lineTo x="21459" y="11361"/>
              <wp:lineTo x="21459" y="11322"/>
              <wp:lineTo x="21459" y="11291"/>
              <wp:lineTo x="21459" y="11252"/>
              <wp:lineTo x="21459" y="11217"/>
              <wp:lineTo x="21459" y="11178"/>
              <wp:lineTo x="21459" y="11143"/>
              <wp:lineTo x="21459" y="11103"/>
              <wp:lineTo x="21459" y="11068"/>
              <wp:lineTo x="21459" y="11029"/>
              <wp:lineTo x="21459" y="10994"/>
              <wp:lineTo x="21459" y="10959"/>
              <wp:lineTo x="21459" y="10920"/>
              <wp:lineTo x="21459" y="10885"/>
              <wp:lineTo x="21459" y="10845"/>
              <wp:lineTo x="21459" y="10810"/>
              <wp:lineTo x="21459" y="10776"/>
              <wp:lineTo x="21459" y="10741"/>
              <wp:lineTo x="21459" y="10702"/>
              <wp:lineTo x="21459" y="10667"/>
              <wp:lineTo x="21472" y="10627"/>
              <wp:lineTo x="21472" y="10592"/>
              <wp:lineTo x="21472" y="10553"/>
              <wp:lineTo x="21472" y="10518"/>
              <wp:lineTo x="21472" y="10479"/>
              <wp:lineTo x="21472" y="10444"/>
              <wp:lineTo x="21472" y="10409"/>
              <wp:lineTo x="21472" y="10369"/>
              <wp:lineTo x="21472" y="10334"/>
              <wp:lineTo x="21472" y="10295"/>
              <wp:lineTo x="21472" y="10264"/>
              <wp:lineTo x="21472" y="10225"/>
              <wp:lineTo x="21472" y="10191"/>
              <wp:lineTo x="21472" y="10151"/>
              <wp:lineTo x="21472" y="10116"/>
              <wp:lineTo x="21472" y="10077"/>
              <wp:lineTo x="21472" y="10042"/>
              <wp:lineTo x="21472" y="10003"/>
              <wp:lineTo x="21472" y="9968"/>
              <wp:lineTo x="21472" y="9928"/>
              <wp:lineTo x="21472" y="9893"/>
              <wp:lineTo x="21472" y="9858"/>
              <wp:lineTo x="21472" y="9819"/>
              <wp:lineTo x="21472" y="9784"/>
              <wp:lineTo x="21472" y="9749"/>
              <wp:lineTo x="21472" y="9714"/>
              <wp:lineTo x="21472" y="9674"/>
              <wp:lineTo x="21472" y="9640"/>
              <wp:lineTo x="21472" y="9601"/>
              <wp:lineTo x="21472" y="9566"/>
              <wp:lineTo x="21472" y="9527"/>
              <wp:lineTo x="21472" y="9492"/>
              <wp:lineTo x="21472" y="9452"/>
              <wp:lineTo x="21472" y="9417"/>
              <wp:lineTo x="21472" y="9378"/>
              <wp:lineTo x="21472" y="9343"/>
              <wp:lineTo x="21472" y="9308"/>
              <wp:lineTo x="21472" y="9268"/>
              <wp:lineTo x="21472" y="9238"/>
              <wp:lineTo x="21472" y="9198"/>
              <wp:lineTo x="21472" y="9163"/>
              <wp:lineTo x="21472" y="9124"/>
              <wp:lineTo x="21472" y="9089"/>
              <wp:lineTo x="21472" y="9051"/>
              <wp:lineTo x="21472" y="9016"/>
              <wp:lineTo x="21472" y="8976"/>
              <wp:lineTo x="21472" y="8941"/>
              <wp:lineTo x="21472" y="8902"/>
              <wp:lineTo x="21472" y="8867"/>
              <wp:lineTo x="21472" y="8827"/>
              <wp:lineTo x="21472" y="8792"/>
              <wp:lineTo x="21472" y="8757"/>
              <wp:lineTo x="21472" y="8722"/>
              <wp:lineTo x="21472" y="8687"/>
              <wp:lineTo x="21472" y="8648"/>
              <wp:lineTo x="21472" y="8613"/>
              <wp:lineTo x="21472" y="8574"/>
              <wp:lineTo x="21472" y="8539"/>
              <wp:lineTo x="21472" y="8500"/>
              <wp:lineTo x="21472" y="8465"/>
              <wp:lineTo x="21472" y="8426"/>
              <wp:lineTo x="21472" y="8391"/>
              <wp:lineTo x="21472" y="8351"/>
              <wp:lineTo x="21472" y="8316"/>
              <wp:lineTo x="21472" y="8277"/>
              <wp:lineTo x="21472" y="8242"/>
              <wp:lineTo x="21472" y="8211"/>
              <wp:lineTo x="21472" y="8172"/>
              <wp:lineTo x="21472" y="8137"/>
              <wp:lineTo x="21472" y="8098"/>
              <wp:lineTo x="21472" y="8063"/>
              <wp:lineTo x="21482" y="8023"/>
              <wp:lineTo x="21482" y="7988"/>
              <wp:lineTo x="21482" y="7949"/>
              <wp:lineTo x="21482" y="7915"/>
              <wp:lineTo x="21482" y="7875"/>
              <wp:lineTo x="21482" y="7840"/>
              <wp:lineTo x="21482" y="7801"/>
              <wp:lineTo x="21482" y="7766"/>
              <wp:lineTo x="21482" y="7727"/>
              <wp:lineTo x="21482" y="7696"/>
              <wp:lineTo x="21482" y="7661"/>
              <wp:lineTo x="21482" y="7622"/>
              <wp:lineTo x="21482" y="7587"/>
              <wp:lineTo x="21482" y="7547"/>
              <wp:lineTo x="21482" y="7512"/>
              <wp:lineTo x="21482" y="7473"/>
              <wp:lineTo x="21482" y="7438"/>
              <wp:lineTo x="21482" y="7398"/>
              <wp:lineTo x="21482" y="7364"/>
              <wp:lineTo x="21482" y="7325"/>
              <wp:lineTo x="21482" y="7290"/>
              <wp:lineTo x="21482" y="7251"/>
              <wp:lineTo x="21482" y="7216"/>
              <wp:lineTo x="21482" y="7181"/>
              <wp:lineTo x="21482" y="7146"/>
              <wp:lineTo x="21482" y="7111"/>
              <wp:lineTo x="21482" y="7071"/>
              <wp:lineTo x="21482" y="7036"/>
              <wp:lineTo x="21482" y="6997"/>
              <wp:lineTo x="21482" y="6962"/>
              <wp:lineTo x="21482" y="6922"/>
              <wp:lineTo x="21482" y="6887"/>
              <wp:lineTo x="21482" y="6848"/>
              <wp:lineTo x="21482" y="6813"/>
              <wp:lineTo x="21482" y="6775"/>
              <wp:lineTo x="21482" y="6740"/>
              <wp:lineTo x="21482" y="6700"/>
              <wp:lineTo x="21482" y="6670"/>
              <wp:lineTo x="21482" y="6630"/>
              <wp:lineTo x="21482" y="6595"/>
              <wp:lineTo x="21482" y="6560"/>
              <wp:lineTo x="21482" y="6521"/>
              <wp:lineTo x="21482" y="6486"/>
              <wp:lineTo x="21482" y="6446"/>
              <wp:lineTo x="21482" y="6411"/>
              <wp:lineTo x="21482" y="6372"/>
              <wp:lineTo x="21482" y="6337"/>
              <wp:lineTo x="21482" y="6298"/>
              <wp:lineTo x="21482" y="6263"/>
              <wp:lineTo x="21482" y="6224"/>
              <wp:lineTo x="21482" y="6189"/>
              <wp:lineTo x="21482" y="6154"/>
              <wp:lineTo x="21482" y="6119"/>
              <wp:lineTo x="21482" y="6080"/>
              <wp:lineTo x="21482" y="6045"/>
              <wp:lineTo x="21482" y="6010"/>
              <wp:lineTo x="21482" y="5971"/>
              <wp:lineTo x="21482" y="5936"/>
              <wp:lineTo x="21482" y="5896"/>
              <wp:lineTo x="21482" y="5861"/>
              <wp:lineTo x="21482" y="5822"/>
              <wp:lineTo x="21482" y="5787"/>
              <wp:lineTo x="21482" y="5747"/>
              <wp:lineTo x="21482" y="5712"/>
              <wp:lineTo x="21482" y="5674"/>
              <wp:lineTo x="21482" y="5643"/>
              <wp:lineTo x="21482" y="5604"/>
              <wp:lineTo x="21482" y="5569"/>
              <wp:lineTo x="21482" y="5530"/>
              <wp:lineTo x="21482" y="5495"/>
              <wp:lineTo x="21482" y="5460"/>
              <wp:lineTo x="21482" y="5420"/>
              <wp:lineTo x="21497" y="5385"/>
              <wp:lineTo x="21497" y="5346"/>
              <wp:lineTo x="21497" y="5311"/>
              <wp:lineTo x="21497" y="5271"/>
              <wp:lineTo x="21497" y="5236"/>
              <wp:lineTo x="21497" y="5197"/>
              <wp:lineTo x="21497" y="5162"/>
              <wp:lineTo x="21497" y="5127"/>
              <wp:lineTo x="21497" y="5093"/>
              <wp:lineTo x="21497" y="5054"/>
              <wp:lineTo x="21497" y="5019"/>
              <wp:lineTo x="21497" y="4979"/>
              <wp:lineTo x="21497" y="4944"/>
              <wp:lineTo x="21497" y="4909"/>
              <wp:lineTo x="21497" y="4870"/>
              <wp:lineTo x="21497" y="4835"/>
              <wp:lineTo x="21497" y="4795"/>
              <wp:lineTo x="21497" y="4760"/>
              <wp:lineTo x="21497" y="4721"/>
              <wp:lineTo x="21497" y="4686"/>
              <wp:lineTo x="21497" y="4647"/>
              <wp:lineTo x="21497" y="4616"/>
              <wp:lineTo x="21497" y="4577"/>
              <wp:lineTo x="21497" y="4542"/>
              <wp:lineTo x="21497" y="4503"/>
              <wp:lineTo x="21497" y="4468"/>
              <wp:lineTo x="21497" y="4429"/>
              <wp:lineTo x="21497" y="4394"/>
              <wp:lineTo x="21497" y="4359"/>
              <wp:lineTo x="21497" y="4319"/>
              <wp:lineTo x="21497" y="4284"/>
              <wp:lineTo x="21497" y="4245"/>
              <wp:lineTo x="21497" y="4210"/>
              <wp:lineTo x="21497" y="4171"/>
              <wp:lineTo x="21497" y="4136"/>
              <wp:lineTo x="21497" y="4101"/>
              <wp:lineTo x="21497" y="4066"/>
              <wp:lineTo x="21497" y="4026"/>
              <wp:lineTo x="21497" y="3991"/>
              <wp:lineTo x="21497" y="3953"/>
              <wp:lineTo x="21497" y="3918"/>
              <wp:lineTo x="21497" y="3878"/>
              <wp:lineTo x="21497" y="3843"/>
              <wp:lineTo x="21497" y="3808"/>
              <wp:lineTo x="21497" y="3769"/>
              <wp:lineTo x="21497" y="3734"/>
              <wp:lineTo x="21497" y="3695"/>
              <wp:lineTo x="21497" y="3660"/>
              <wp:lineTo x="21497" y="3620"/>
              <wp:lineTo x="21497" y="3590"/>
              <wp:lineTo x="21497" y="3550"/>
              <wp:lineTo x="21497" y="3515"/>
              <wp:lineTo x="21497" y="3476"/>
              <wp:lineTo x="21497" y="3441"/>
              <wp:lineTo x="21497" y="3402"/>
              <wp:lineTo x="21497" y="3367"/>
              <wp:lineTo x="21497" y="3328"/>
              <wp:lineTo x="21497" y="3293"/>
              <wp:lineTo x="21497" y="3258"/>
              <wp:lineTo x="21497" y="3219"/>
              <wp:lineTo x="21497" y="3184"/>
              <wp:lineTo x="21497" y="3144"/>
              <wp:lineTo x="21497" y="3109"/>
              <wp:lineTo x="21497" y="3074"/>
              <wp:lineTo x="21497" y="3039"/>
              <wp:lineTo x="21497" y="3000"/>
              <wp:lineTo x="21497" y="2965"/>
              <wp:lineTo x="21497" y="2925"/>
              <wp:lineTo x="21497" y="2890"/>
              <wp:lineTo x="21497" y="2851"/>
              <wp:lineTo x="21497" y="2817"/>
              <wp:lineTo x="21510" y="2778"/>
              <wp:lineTo x="21510" y="2743"/>
              <wp:lineTo x="21510" y="2708"/>
              <wp:lineTo x="21510" y="2668"/>
              <wp:lineTo x="21510" y="2633"/>
              <wp:lineTo x="21510" y="2594"/>
              <wp:lineTo x="21510" y="2563"/>
              <wp:lineTo x="21510" y="2524"/>
              <wp:lineTo x="21510" y="2489"/>
              <wp:lineTo x="21510" y="2449"/>
              <wp:lineTo x="21510" y="2414"/>
              <wp:lineTo x="21510" y="2375"/>
              <wp:lineTo x="21510" y="2340"/>
              <wp:lineTo x="21510" y="2301"/>
              <wp:lineTo x="21510" y="2267"/>
              <wp:lineTo x="21510" y="2227"/>
              <wp:lineTo x="21510" y="2192"/>
              <wp:lineTo x="21510" y="2157"/>
              <wp:lineTo x="21510" y="2118"/>
              <wp:lineTo x="21510" y="2083"/>
              <wp:lineTo x="21510" y="2048"/>
              <wp:lineTo x="21510" y="2013"/>
              <wp:lineTo x="21510" y="1973"/>
              <wp:lineTo x="21510" y="1938"/>
              <wp:lineTo x="21510" y="1899"/>
              <wp:lineTo x="21510" y="1864"/>
              <wp:lineTo x="21510" y="1825"/>
              <wp:lineTo x="21510" y="1790"/>
              <wp:lineTo x="21510" y="1750"/>
              <wp:lineTo x="21510" y="1715"/>
              <wp:lineTo x="21510" y="1677"/>
              <wp:lineTo x="21510" y="1642"/>
              <wp:lineTo x="21510" y="1607"/>
              <wp:lineTo x="21510" y="1567"/>
              <wp:lineTo x="21510" y="1537"/>
              <wp:lineTo x="21510" y="1497"/>
              <wp:lineTo x="21510" y="1462"/>
              <wp:lineTo x="21510" y="1423"/>
              <wp:lineTo x="21510" y="1388"/>
              <wp:lineTo x="21510" y="1349"/>
              <wp:lineTo x="21510" y="1314"/>
              <wp:lineTo x="21510" y="1274"/>
              <wp:lineTo x="21510" y="1239"/>
              <wp:lineTo x="21510" y="1200"/>
              <wp:lineTo x="21510" y="1165"/>
              <wp:lineTo x="21510" y="1127"/>
              <wp:lineTo x="21510" y="1092"/>
              <wp:lineTo x="21510" y="1056"/>
              <wp:lineTo x="21510" y="1021"/>
              <wp:lineTo x="21510" y="986"/>
              <wp:lineTo x="21510" y="947"/>
              <wp:lineTo x="21510" y="912"/>
              <wp:lineTo x="21510" y="873"/>
              <wp:lineTo x="21510" y="838"/>
              <wp:lineTo x="21510" y="798"/>
              <wp:lineTo x="21510" y="763"/>
              <wp:lineTo x="21510" y="724"/>
              <wp:lineTo x="21510" y="689"/>
              <wp:lineTo x="21510" y="650"/>
              <wp:lineTo x="21510" y="615"/>
              <wp:lineTo x="21510" y="575"/>
              <wp:lineTo x="21510" y="541"/>
              <wp:lineTo x="21510" y="510"/>
              <wp:lineTo x="21510" y="471"/>
              <wp:lineTo x="21510" y="436"/>
              <wp:lineTo x="21510" y="397"/>
              <wp:lineTo x="21510" y="362"/>
              <wp:lineTo x="21510" y="322"/>
              <wp:lineTo x="21510" y="287"/>
              <wp:lineTo x="21510" y="248"/>
              <wp:lineTo x="21510" y="213"/>
              <wp:lineTo x="21510" y="174"/>
              <wp:lineTo x="21510" y="139"/>
              <wp:lineTo x="21510" y="99"/>
              <wp:lineTo x="21510" y="86"/>
              <wp:lineTo x="-9" y="86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8" t="-446" r="-148" b="-446"/>
                  <a:stretch>
                    <a:fillRect/>
                  </a:stretch>
                </pic:blipFill>
                <pic:spPr bwMode="auto">
                  <a:xfrm>
                    <a:off x="0" y="0"/>
                    <a:ext cx="1953895" cy="638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6">
          <wp:simplePos x="0" y="0"/>
          <wp:positionH relativeFrom="column">
            <wp:posOffset>4751070</wp:posOffset>
          </wp:positionH>
          <wp:positionV relativeFrom="paragraph">
            <wp:posOffset>-321945</wp:posOffset>
          </wp:positionV>
          <wp:extent cx="1168400" cy="642620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5" t="-498" r="-275" b="-498"/>
                  <a:stretch>
                    <a:fillRect/>
                  </a:stretch>
                </pic:blipFill>
                <pic:spPr bwMode="auto">
                  <a:xfrm>
                    <a:off x="0" y="0"/>
                    <a:ext cx="1168400" cy="642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ourier New" w:hAnsi="Courier New" w:cs="Courier Ne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Wingdings" w:hAnsi="Wingdings" w:cs="Wingdings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b/>
        <w:bCs/>
        <w:rFonts w:ascii="Times New Roman" w:hAnsi="Times New Roman" w:cs="Symbo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i w:val="false"/>
        <w:b w:val="false"/>
        <w:szCs w:val="20"/>
        <w:lang w:val="pl-PL" w:eastAsia="pl-P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bCs/>
        <w:rFonts w:ascii="Tahoma" w:hAnsi="Tahoma" w:eastAsia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bCs/>
        <w:rFonts w:ascii="Tahoma" w:hAnsi="Tahoma" w:eastAsia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;Times New Roman" w:hAnsi="Liberation Serif;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imes New Roman" w:hAnsi="Times New Roman" w:cs="Symbol"/>
      <w:b/>
      <w:bCs/>
    </w:rPr>
  </w:style>
  <w:style w:type="character" w:styleId="WW8Num3z0">
    <w:name w:val="WW8Num3z0"/>
    <w:qFormat/>
    <w:rPr>
      <w:rFonts w:ascii="Symbol" w:hAnsi="Symbol" w:cs="Times New Roman"/>
      <w:b w:val="false"/>
      <w:i w:val="false"/>
      <w:sz w:val="20"/>
      <w:szCs w:val="20"/>
      <w:lang w:val="pl-PL" w:eastAsia="pl-PL"/>
    </w:rPr>
  </w:style>
  <w:style w:type="character" w:styleId="WW8Num4z0">
    <w:name w:val="WW8Num4z0"/>
    <w:qFormat/>
    <w:rPr>
      <w:rFonts w:ascii="Tahoma" w:hAnsi="Tahoma" w:eastAsia="Tahoma" w:cs="Tahoma"/>
      <w:b/>
      <w:bCs/>
      <w:i w:val="false"/>
      <w:sz w:val="20"/>
      <w:szCs w:val="20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Tahoma" w:hAnsi="Tahoma" w:eastAsia="Tahoma" w:cs="Tahoma"/>
      <w:b/>
      <w:bCs/>
      <w:i w:val="false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Tahoma" w:hAnsi="Tahoma" w:eastAsia="Tahoma" w:cs="Tahoma"/>
      <w:b/>
      <w:bCs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ahoma" w:hAnsi="Tahoma" w:eastAsia="Tahoma" w:cs="Tahoma"/>
      <w:b/>
      <w:bCs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WW8Num5z2">
    <w:name w:val="WW8Num5z2"/>
    <w:qFormat/>
    <w:rPr>
      <w:rFonts w:ascii="Symbol" w:hAnsi="Symbol" w:eastAsia="Symbol" w:cs="Tahoma"/>
      <w:sz w:val="20"/>
      <w:szCs w:val="20"/>
      <w:lang w:val="pl-PL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przypiswdolnych">
    <w:name w:val="Znaki przypisów dolnych"/>
    <w:qFormat/>
    <w:rPr>
      <w:sz w:val="16"/>
      <w:vertAlign w:val="superscript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WWCharLFO1LVL1">
    <w:name w:val="WW_CharLFO1LVL1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Times New Roman" w:hAnsi="Times New Roman" w:cs="Symbol"/>
      <w:b/>
      <w:bCs/>
    </w:rPr>
  </w:style>
  <w:style w:type="character" w:styleId="WWCharLFO2LVL1">
    <w:name w:val="WW_CharLFO2LVL1"/>
    <w:qFormat/>
    <w:rPr>
      <w:rFonts w:ascii="Symbol" w:hAnsi="Symbol" w:cs="Times New Roman"/>
      <w:b w:val="false"/>
      <w:i w:val="false"/>
      <w:sz w:val="20"/>
      <w:szCs w:val="20"/>
      <w:lang w:val="pl-PL" w:eastAsia="pl-PL"/>
    </w:rPr>
  </w:style>
  <w:style w:type="character" w:styleId="WWCharLFO3LVL1">
    <w:name w:val="WW_CharLFO3LVL1"/>
    <w:qFormat/>
    <w:rPr>
      <w:rFonts w:ascii="Tahoma" w:hAnsi="Tahoma" w:cs="Tahoma"/>
      <w:b w:val="false"/>
      <w:sz w:val="20"/>
      <w:szCs w:val="20"/>
    </w:rPr>
  </w:style>
  <w:style w:type="character" w:styleId="WWCharLFO3LVL3">
    <w:name w:val="WW_CharLFO3LVL3"/>
    <w:qFormat/>
    <w:rPr>
      <w:rFonts w:ascii="Symbol" w:hAnsi="Symbol" w:cs="Tahoma"/>
      <w:sz w:val="20"/>
      <w:szCs w:val="20"/>
      <w:lang w:val="pl-PL"/>
    </w:rPr>
  </w:style>
  <w:style w:type="character" w:styleId="WWCharLFO4LVL1">
    <w:name w:val="WW_CharLFO4LVL1"/>
    <w:qFormat/>
    <w:rPr>
      <w:rFonts w:ascii="Tahoma" w:hAnsi="Tahoma" w:eastAsia="Tahoma" w:cs="Tahoma"/>
      <w:b/>
      <w:bCs/>
      <w:i w:val="false"/>
      <w:sz w:val="20"/>
      <w:szCs w:val="20"/>
    </w:rPr>
  </w:style>
  <w:style w:type="character" w:styleId="WWCharLFO5LVL1">
    <w:name w:val="WW_CharLFO5LVL1"/>
    <w:qFormat/>
    <w:rPr>
      <w:rFonts w:ascii="Tahoma" w:hAnsi="Tahoma" w:cs="Tahoma"/>
      <w:sz w:val="20"/>
      <w:szCs w:val="20"/>
      <w:lang w:val="pl-PL"/>
    </w:rPr>
  </w:style>
  <w:style w:type="character" w:styleId="Odwoanieprzypisudolnego">
    <w:name w:val="Odwołanie przypisu dolnego"/>
    <w:basedOn w:val="Domylnaczcionkaakapitu"/>
    <w:qFormat/>
    <w:rPr>
      <w:sz w:val="16"/>
      <w:vertAlign w:val="superscript"/>
    </w:rPr>
  </w:style>
  <w:style w:type="character" w:styleId="WWCharLFO7LVL1">
    <w:name w:val="WW_CharLFO7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LVL2">
    <w:name w:val="WW_CharLFO7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LVL3">
    <w:name w:val="WW_CharLFO7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LVL4">
    <w:name w:val="WW_CharLFO7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LVL5">
    <w:name w:val="WW_CharLFO7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LVL6">
    <w:name w:val="WW_CharLFO7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LVL7">
    <w:name w:val="WW_CharLFO7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LVL8">
    <w:name w:val="WW_CharLFO7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LVL9">
    <w:name w:val="WW_CharLFO7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50LVL9">
    <w:name w:val="WW_CharLFO50LVL9"/>
    <w:qFormat/>
    <w:rPr>
      <w:rFonts w:ascii="OpenSymbol;Arial Unicode MS" w:hAnsi="OpenSymbol;Arial Unicode MS" w:cs="OpenSymbol;Arial Unicode MS"/>
    </w:rPr>
  </w:style>
  <w:style w:type="character" w:styleId="WWCharLFO50LVL8">
    <w:name w:val="WW_CharLFO50LVL8"/>
    <w:qFormat/>
    <w:rPr>
      <w:rFonts w:ascii="OpenSymbol;Arial Unicode MS" w:hAnsi="OpenSymbol;Arial Unicode MS" w:cs="OpenSymbol;Arial Unicode MS"/>
    </w:rPr>
  </w:style>
  <w:style w:type="character" w:styleId="WWCharLFO50LVL6">
    <w:name w:val="WW_CharLFO50LVL6"/>
    <w:qFormat/>
    <w:rPr>
      <w:rFonts w:ascii="OpenSymbol;Arial Unicode MS" w:hAnsi="OpenSymbol;Arial Unicode MS" w:cs="OpenSymbol;Arial Unicode MS"/>
    </w:rPr>
  </w:style>
  <w:style w:type="character" w:styleId="WWCharLFO50LVL5">
    <w:name w:val="WW_CharLFO50LVL5"/>
    <w:qFormat/>
    <w:rPr>
      <w:rFonts w:ascii="OpenSymbol;Arial Unicode MS" w:hAnsi="OpenSymbol;Arial Unicode MS" w:cs="OpenSymbol;Arial Unicode MS"/>
    </w:rPr>
  </w:style>
  <w:style w:type="character" w:styleId="WWCharLFO50LVL3">
    <w:name w:val="WW_CharLFO50LVL3"/>
    <w:qFormat/>
    <w:rPr>
      <w:rFonts w:ascii="OpenSymbol;Arial Unicode MS" w:hAnsi="OpenSymbol;Arial Unicode MS" w:cs="OpenSymbol;Arial Unicode MS"/>
    </w:rPr>
  </w:style>
  <w:style w:type="character" w:styleId="WWCharLFO50LVL2">
    <w:name w:val="WW_CharLFO50LVL2"/>
    <w:qFormat/>
    <w:rPr>
      <w:rFonts w:ascii="OpenSymbol;Arial Unicode MS" w:hAnsi="OpenSymbol;Arial Unicode MS" w:cs="OpenSymbol;Arial Unicode MS"/>
    </w:rPr>
  </w:style>
  <w:style w:type="character" w:styleId="WWCharLFO49LVL9">
    <w:name w:val="WW_CharLFO49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9LVL8">
    <w:name w:val="WW_CharLFO49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9LVL7">
    <w:name w:val="WW_CharLFO49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9LVL6">
    <w:name w:val="WW_CharLFO49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9LVL5">
    <w:name w:val="WW_CharLFO49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9LVL4">
    <w:name w:val="WW_CharLFO49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9LVL2">
    <w:name w:val="WW_CharLFO49LVL2"/>
    <w:qFormat/>
    <w:rPr>
      <w:rFonts w:ascii="Times New Roman" w:hAnsi="Times New Roman" w:cs="Times New Roman"/>
      <w:sz w:val="22"/>
      <w:szCs w:val="22"/>
    </w:rPr>
  </w:style>
  <w:style w:type="character" w:styleId="WWCharLFO49LVL1">
    <w:name w:val="WW_CharLFO49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8LVL9">
    <w:name w:val="WW_CharLFO48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8LVL8">
    <w:name w:val="WW_CharLFO48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8LVL7">
    <w:name w:val="WW_CharLFO48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8LVL6">
    <w:name w:val="WW_CharLFO48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8LVL5">
    <w:name w:val="WW_CharLFO48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8LVL4">
    <w:name w:val="WW_CharLFO48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8LVL2">
    <w:name w:val="WW_CharLFO48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8LVL1">
    <w:name w:val="WW_CharLFO48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7LVL9">
    <w:name w:val="WW_CharLFO47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7LVL8">
    <w:name w:val="WW_CharLFO47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7LVL7">
    <w:name w:val="WW_CharLFO47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7LVL6">
    <w:name w:val="WW_CharLFO47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7LVL5">
    <w:name w:val="WW_CharLFO47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7LVL4">
    <w:name w:val="WW_CharLFO47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7LVL3">
    <w:name w:val="WW_CharLFO47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7LVL2">
    <w:name w:val="WW_CharLFO47LVL2"/>
    <w:qFormat/>
    <w:rPr>
      <w:rFonts w:ascii="Times New Roman" w:hAnsi="Times New Roman" w:cs="Times New Roman"/>
      <w:sz w:val="22"/>
      <w:szCs w:val="22"/>
    </w:rPr>
  </w:style>
  <w:style w:type="character" w:styleId="WWCharLFO47LVL1">
    <w:name w:val="WW_CharLFO47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6LVL9">
    <w:name w:val="WW_CharLFO46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6LVL8">
    <w:name w:val="WW_CharLFO46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6LVL7">
    <w:name w:val="WW_CharLFO46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6LVL6">
    <w:name w:val="WW_CharLFO46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6LVL5">
    <w:name w:val="WW_CharLFO46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6LVL4">
    <w:name w:val="WW_CharLFO46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6LVL3">
    <w:name w:val="WW_CharLFO46LVL3"/>
    <w:qFormat/>
    <w:rPr>
      <w:rFonts w:ascii="Times New Roman" w:hAnsi="Times New Roman" w:cs="Times New Roman"/>
      <w:sz w:val="22"/>
      <w:szCs w:val="22"/>
    </w:rPr>
  </w:style>
  <w:style w:type="character" w:styleId="WWCharLFO46LVL2">
    <w:name w:val="WW_CharLFO46LVL2"/>
    <w:qFormat/>
    <w:rPr>
      <w:b/>
      <w:sz w:val="22"/>
      <w:szCs w:val="22"/>
    </w:rPr>
  </w:style>
  <w:style w:type="character" w:styleId="WWCharLFO46LVL1">
    <w:name w:val="WW_CharLFO46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5LVL9">
    <w:name w:val="WW_CharLFO45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5LVL8">
    <w:name w:val="WW_CharLFO45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5LVL7">
    <w:name w:val="WW_CharLFO45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5LVL6">
    <w:name w:val="WW_CharLFO45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5LVL5">
    <w:name w:val="WW_CharLFO45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5LVL4">
    <w:name w:val="WW_CharLFO45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5LVL3">
    <w:name w:val="WW_CharLFO45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5LVL2">
    <w:name w:val="WW_CharLFO45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5LVL1">
    <w:name w:val="WW_CharLFO45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4LVL9">
    <w:name w:val="WW_CharLFO44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4LVL8">
    <w:name w:val="WW_CharLFO44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4LVL7">
    <w:name w:val="WW_CharLFO44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4LVL6">
    <w:name w:val="WW_CharLFO44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4LVL5">
    <w:name w:val="WW_CharLFO44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4LVL4">
    <w:name w:val="WW_CharLFO44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4LVL2">
    <w:name w:val="WW_CharLFO44LVL2"/>
    <w:qFormat/>
    <w:rPr>
      <w:rFonts w:ascii="Times New Roman" w:hAnsi="Times New Roman" w:cs="Times New Roman"/>
      <w:sz w:val="22"/>
      <w:szCs w:val="22"/>
    </w:rPr>
  </w:style>
  <w:style w:type="character" w:styleId="WWCharLFO44LVL1">
    <w:name w:val="WW_CharLFO44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3LVL9">
    <w:name w:val="WW_CharLFO43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3LVL8">
    <w:name w:val="WW_CharLFO43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3LVL7">
    <w:name w:val="WW_CharLFO43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3LVL6">
    <w:name w:val="WW_CharLFO43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3LVL5">
    <w:name w:val="WW_CharLFO43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3LVL4">
    <w:name w:val="WW_CharLFO43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3LVL3">
    <w:name w:val="WW_CharLFO43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3LVL2">
    <w:name w:val="WW_CharLFO43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3LVL1">
    <w:name w:val="WW_CharLFO43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2LVL9">
    <w:name w:val="WW_CharLFO42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2LVL8">
    <w:name w:val="WW_CharLFO42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2LVL7">
    <w:name w:val="WW_CharLFO42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2LVL6">
    <w:name w:val="WW_CharLFO42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2LVL5">
    <w:name w:val="WW_CharLFO42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2LVL4">
    <w:name w:val="WW_CharLFO42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2LVL3">
    <w:name w:val="WW_CharLFO42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2LVL2">
    <w:name w:val="WW_CharLFO42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2LVL1">
    <w:name w:val="WW_CharLFO42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1LVL9">
    <w:name w:val="WW_CharLFO41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1LVL8">
    <w:name w:val="WW_CharLFO41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1LVL7">
    <w:name w:val="WW_CharLFO41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1LVL6">
    <w:name w:val="WW_CharLFO41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1LVL5">
    <w:name w:val="WW_CharLFO41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1LVL4">
    <w:name w:val="WW_CharLFO41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1LVL3">
    <w:name w:val="WW_CharLFO41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1LVL2">
    <w:name w:val="WW_CharLFO41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1LVL1">
    <w:name w:val="WW_CharLFO41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0LVL9">
    <w:name w:val="WW_CharLFO40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0LVL8">
    <w:name w:val="WW_CharLFO40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0LVL7">
    <w:name w:val="WW_CharLFO40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0LVL6">
    <w:name w:val="WW_CharLFO40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0LVL5">
    <w:name w:val="WW_CharLFO40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0LVL4">
    <w:name w:val="WW_CharLFO40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0LVL3">
    <w:name w:val="WW_CharLFO40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0LVL2">
    <w:name w:val="WW_CharLFO40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0LVL1">
    <w:name w:val="WW_CharLFO40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9LVL9">
    <w:name w:val="WW_CharLFO39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9LVL8">
    <w:name w:val="WW_CharLFO39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9LVL7">
    <w:name w:val="WW_CharLFO39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9LVL6">
    <w:name w:val="WW_CharLFO39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9LVL5">
    <w:name w:val="WW_CharLFO39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9LVL4">
    <w:name w:val="WW_CharLFO39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9LVL3">
    <w:name w:val="WW_CharLFO39LVL3"/>
    <w:qFormat/>
    <w:rPr>
      <w:rFonts w:ascii="Times New Roman" w:hAnsi="Times New Roman" w:cs="Times New Roman"/>
      <w:sz w:val="22"/>
      <w:szCs w:val="22"/>
    </w:rPr>
  </w:style>
  <w:style w:type="character" w:styleId="WWCharLFO39LVL2">
    <w:name w:val="WW_CharLFO39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9LVL1">
    <w:name w:val="WW_CharLFO39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8LVL9">
    <w:name w:val="WW_CharLFO38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8LVL8">
    <w:name w:val="WW_CharLFO38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8LVL7">
    <w:name w:val="WW_CharLFO38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8LVL6">
    <w:name w:val="WW_CharLFO38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8LVL5">
    <w:name w:val="WW_CharLFO38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8LVL4">
    <w:name w:val="WW_CharLFO38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8LVL3">
    <w:name w:val="WW_CharLFO38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8LVL2">
    <w:name w:val="WW_CharLFO38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8LVL1">
    <w:name w:val="WW_CharLFO38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6LVL9">
    <w:name w:val="WW_CharLFO36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6LVL8">
    <w:name w:val="WW_CharLFO36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6LVL7">
    <w:name w:val="WW_CharLFO36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6LVL6">
    <w:name w:val="WW_CharLFO36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6LVL5">
    <w:name w:val="WW_CharLFO36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6LVL4">
    <w:name w:val="WW_CharLFO36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6LVL3">
    <w:name w:val="WW_CharLFO36LVL3"/>
    <w:qFormat/>
    <w:rPr>
      <w:rFonts w:ascii="Times New Roman" w:hAnsi="Times New Roman" w:cs="Times New Roman"/>
      <w:sz w:val="22"/>
      <w:szCs w:val="22"/>
    </w:rPr>
  </w:style>
  <w:style w:type="character" w:styleId="WWCharLFO36LVL2">
    <w:name w:val="WW_CharLFO36LVL2"/>
    <w:qFormat/>
    <w:rPr>
      <w:rFonts w:ascii="Times New Roman" w:hAnsi="Times New Roman" w:cs="Times New Roman"/>
      <w:sz w:val="22"/>
      <w:szCs w:val="22"/>
    </w:rPr>
  </w:style>
  <w:style w:type="character" w:styleId="WWCharLFO36LVL1">
    <w:name w:val="WW_CharLFO36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5LVL9">
    <w:name w:val="WW_CharLFO35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5LVL8">
    <w:name w:val="WW_CharLFO35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5LVL7">
    <w:name w:val="WW_CharLFO35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5LVL6">
    <w:name w:val="WW_CharLFO35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5LVL5">
    <w:name w:val="WW_CharLFO35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5LVL4">
    <w:name w:val="WW_CharLFO35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5LVL3">
    <w:name w:val="WW_CharLFO35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5LVL2">
    <w:name w:val="WW_CharLFO35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5LVL1">
    <w:name w:val="WW_CharLFO35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4LVL9">
    <w:name w:val="WW_CharLFO34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4LVL8">
    <w:name w:val="WW_CharLFO34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4LVL7">
    <w:name w:val="WW_CharLFO34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4LVL6">
    <w:name w:val="WW_CharLFO34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4LVL5">
    <w:name w:val="WW_CharLFO34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4LVL4">
    <w:name w:val="WW_CharLFO34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4LVL3">
    <w:name w:val="WW_CharLFO34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4LVL2">
    <w:name w:val="WW_CharLFO34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4LVL1">
    <w:name w:val="WW_CharLFO34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3LVL9">
    <w:name w:val="WW_CharLFO33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3LVL8">
    <w:name w:val="WW_CharLFO33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3LVL7">
    <w:name w:val="WW_CharLFO33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3LVL6">
    <w:name w:val="WW_CharLFO33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3LVL5">
    <w:name w:val="WW_CharLFO33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3LVL4">
    <w:name w:val="WW_CharLFO33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3LVL3">
    <w:name w:val="WW_CharLFO33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3LVL2">
    <w:name w:val="WW_CharLFO33LVL2"/>
    <w:qFormat/>
    <w:rPr>
      <w:sz w:val="22"/>
      <w:szCs w:val="22"/>
    </w:rPr>
  </w:style>
  <w:style w:type="character" w:styleId="WWCharLFO33LVL1">
    <w:name w:val="WW_CharLFO33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1LVL9">
    <w:name w:val="WW_CharLFO31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1LVL8">
    <w:name w:val="WW_CharLFO31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1LVL7">
    <w:name w:val="WW_CharLFO31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1LVL6">
    <w:name w:val="WW_CharLFO31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1LVL5">
    <w:name w:val="WW_CharLFO31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1LVL4">
    <w:name w:val="WW_CharLFO31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1LVL2">
    <w:name w:val="WW_CharLFO31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0LVL9">
    <w:name w:val="WW_CharLFO30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0LVL8">
    <w:name w:val="WW_CharLFO30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0LVL7">
    <w:name w:val="WW_CharLFO30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0LVL6">
    <w:name w:val="WW_CharLFO30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0LVL5">
    <w:name w:val="WW_CharLFO30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0LVL4">
    <w:name w:val="WW_CharLFO30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0LVL3">
    <w:name w:val="WW_CharLFO30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30LVL2">
    <w:name w:val="WW_CharLFO30LVL2"/>
    <w:qFormat/>
    <w:rPr>
      <w:sz w:val="22"/>
      <w:szCs w:val="22"/>
    </w:rPr>
  </w:style>
  <w:style w:type="character" w:styleId="WWCharLFO30LVL1">
    <w:name w:val="WW_CharLFO30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9LVL9">
    <w:name w:val="WW_CharLFO29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9LVL8">
    <w:name w:val="WW_CharLFO29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9LVL7">
    <w:name w:val="WW_CharLFO29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9LVL6">
    <w:name w:val="WW_CharLFO29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9LVL5">
    <w:name w:val="WW_CharLFO29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9LVL4">
    <w:name w:val="WW_CharLFO29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9LVL3">
    <w:name w:val="WW_CharLFO29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9LVL1">
    <w:name w:val="WW_CharLFO29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8LVL9">
    <w:name w:val="WW_CharLFO28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8LVL8">
    <w:name w:val="WW_CharLFO28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8LVL7">
    <w:name w:val="WW_CharLFO28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8LVL6">
    <w:name w:val="WW_CharLFO28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8LVL5">
    <w:name w:val="WW_CharLFO28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8LVL4">
    <w:name w:val="WW_CharLFO28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8LVL3">
    <w:name w:val="WW_CharLFO28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8LVL2">
    <w:name w:val="WW_CharLFO28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8LVL1">
    <w:name w:val="WW_CharLFO28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7LVL9">
    <w:name w:val="WW_CharLFO27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7LVL8">
    <w:name w:val="WW_CharLFO27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7LVL7">
    <w:name w:val="WW_CharLFO27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7LVL6">
    <w:name w:val="WW_CharLFO27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7LVL5">
    <w:name w:val="WW_CharLFO27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7LVL4">
    <w:name w:val="WW_CharLFO27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7LVL3">
    <w:name w:val="WW_CharLFO27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7LVL2">
    <w:name w:val="WW_CharLFO27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7LVL1">
    <w:name w:val="WW_CharLFO27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6LVL9">
    <w:name w:val="WW_CharLFO26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6LVL8">
    <w:name w:val="WW_CharLFO26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6LVL7">
    <w:name w:val="WW_CharLFO26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6LVL6">
    <w:name w:val="WW_CharLFO26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6LVL5">
    <w:name w:val="WW_CharLFO26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6LVL4">
    <w:name w:val="WW_CharLFO26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6LVL3">
    <w:name w:val="WW_CharLFO26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6LVL2">
    <w:name w:val="WW_CharLFO26LVL2"/>
    <w:qFormat/>
    <w:rPr>
      <w:rFonts w:ascii="Times New Roman" w:hAnsi="Times New Roman" w:cs="Times New Roman"/>
      <w:sz w:val="22"/>
      <w:szCs w:val="22"/>
    </w:rPr>
  </w:style>
  <w:style w:type="character" w:styleId="WWCharLFO26LVL1">
    <w:name w:val="WW_CharLFO26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5LVL9">
    <w:name w:val="WW_CharLFO25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5LVL8">
    <w:name w:val="WW_CharLFO25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5LVL7">
    <w:name w:val="WW_CharLFO25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5LVL6">
    <w:name w:val="WW_CharLFO25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5LVL5">
    <w:name w:val="WW_CharLFO25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5LVL4">
    <w:name w:val="WW_CharLFO25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5LVL3">
    <w:name w:val="WW_CharLFO25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5LVL2">
    <w:name w:val="WW_CharLFO25LVL2"/>
    <w:qFormat/>
    <w:rPr>
      <w:rFonts w:ascii="Times New Roman" w:hAnsi="Times New Roman" w:cs="Times New Roman"/>
      <w:sz w:val="22"/>
      <w:szCs w:val="22"/>
    </w:rPr>
  </w:style>
  <w:style w:type="character" w:styleId="WWCharLFO25LVL1">
    <w:name w:val="WW_CharLFO25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4LVL9">
    <w:name w:val="WW_CharLFO24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4LVL8">
    <w:name w:val="WW_CharLFO24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4LVL7">
    <w:name w:val="WW_CharLFO24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4LVL6">
    <w:name w:val="WW_CharLFO24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4LVL5">
    <w:name w:val="WW_CharLFO24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4LVL4">
    <w:name w:val="WW_CharLFO24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4LVL3">
    <w:name w:val="WW_CharLFO24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4LVL2">
    <w:name w:val="WW_CharLFO24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4LVL1">
    <w:name w:val="WW_CharLFO24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3LVL9">
    <w:name w:val="WW_CharLFO23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3LVL8">
    <w:name w:val="WW_CharLFO23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3LVL7">
    <w:name w:val="WW_CharLFO23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3LVL6">
    <w:name w:val="WW_CharLFO23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3LVL5">
    <w:name w:val="WW_CharLFO23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3LVL4">
    <w:name w:val="WW_CharLFO23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3LVL3">
    <w:name w:val="WW_CharLFO23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3LVL2">
    <w:name w:val="WW_CharLFO23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3LVL1">
    <w:name w:val="WW_CharLFO23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2LVL9">
    <w:name w:val="WW_CharLFO22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2LVL8">
    <w:name w:val="WW_CharLFO22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2LVL7">
    <w:name w:val="WW_CharLFO22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2LVL6">
    <w:name w:val="WW_CharLFO22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2LVL5">
    <w:name w:val="WW_CharLFO22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2LVL4">
    <w:name w:val="WW_CharLFO22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2LVL3">
    <w:name w:val="WW_CharLFO22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2LVL2">
    <w:name w:val="WW_CharLFO22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2LVL1">
    <w:name w:val="WW_CharLFO22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1LVL9">
    <w:name w:val="WW_CharLFO21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1LVL8">
    <w:name w:val="WW_CharLFO21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1LVL7">
    <w:name w:val="WW_CharLFO21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1LVL6">
    <w:name w:val="WW_CharLFO21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1LVL5">
    <w:name w:val="WW_CharLFO21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1LVL4">
    <w:name w:val="WW_CharLFO21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1LVL3">
    <w:name w:val="WW_CharLFO21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1LVL2">
    <w:name w:val="WW_CharLFO21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1LVL1">
    <w:name w:val="WW_CharLFO21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0LVL9">
    <w:name w:val="WW_CharLFO20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0LVL8">
    <w:name w:val="WW_CharLFO20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0LVL7">
    <w:name w:val="WW_CharLFO20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0LVL6">
    <w:name w:val="WW_CharLFO20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0LVL5">
    <w:name w:val="WW_CharLFO20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0LVL4">
    <w:name w:val="WW_CharLFO20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0LVL3">
    <w:name w:val="WW_CharLFO20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0LVL2">
    <w:name w:val="WW_CharLFO20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0LVL1">
    <w:name w:val="WW_CharLFO20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9LVL9">
    <w:name w:val="WW_CharLFO19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9LVL8">
    <w:name w:val="WW_CharLFO19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9LVL7">
    <w:name w:val="WW_CharLFO19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9LVL6">
    <w:name w:val="WW_CharLFO19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9LVL5">
    <w:name w:val="WW_CharLFO19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9LVL4">
    <w:name w:val="WW_CharLFO19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9LVL3">
    <w:name w:val="WW_CharLFO19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9LVL2">
    <w:name w:val="WW_CharLFO19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9LVL1">
    <w:name w:val="WW_CharLFO19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8LVL9">
    <w:name w:val="WW_CharLFO18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8LVL8">
    <w:name w:val="WW_CharLFO18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8LVL7">
    <w:name w:val="WW_CharLFO18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8LVL6">
    <w:name w:val="WW_CharLFO18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8LVL5">
    <w:name w:val="WW_CharLFO18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8LVL4">
    <w:name w:val="WW_CharLFO18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8LVL3">
    <w:name w:val="WW_CharLFO18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8LVL2">
    <w:name w:val="WW_CharLFO18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8LVL1">
    <w:name w:val="WW_CharLFO18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7LVL9">
    <w:name w:val="WW_CharLFO17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7LVL8">
    <w:name w:val="WW_CharLFO17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7LVL7">
    <w:name w:val="WW_CharLFO17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7LVL6">
    <w:name w:val="WW_CharLFO17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7LVL5">
    <w:name w:val="WW_CharLFO17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7LVL4">
    <w:name w:val="WW_CharLFO17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7LVL3">
    <w:name w:val="WW_CharLFO17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7LVL2">
    <w:name w:val="WW_CharLFO17LVL2"/>
    <w:qFormat/>
    <w:rPr>
      <w:sz w:val="22"/>
      <w:szCs w:val="22"/>
    </w:rPr>
  </w:style>
  <w:style w:type="character" w:styleId="WWCharLFO16LVL9">
    <w:name w:val="WW_CharLFO16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6LVL8">
    <w:name w:val="WW_CharLFO16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6LVL7">
    <w:name w:val="WW_CharLFO16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6LVL6">
    <w:name w:val="WW_CharLFO16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6LVL5">
    <w:name w:val="WW_CharLFO16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6LVL4">
    <w:name w:val="WW_CharLFO16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6LVL3">
    <w:name w:val="WW_CharLFO16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6LVL2">
    <w:name w:val="WW_CharLFO16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6LVL1">
    <w:name w:val="WW_CharLFO16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5LVL9">
    <w:name w:val="WW_CharLFO15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5LVL8">
    <w:name w:val="WW_CharLFO15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5LVL7">
    <w:name w:val="WW_CharLFO15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5LVL6">
    <w:name w:val="WW_CharLFO15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5LVL5">
    <w:name w:val="WW_CharLFO15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5LVL4">
    <w:name w:val="WW_CharLFO15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5LVL3">
    <w:name w:val="WW_CharLFO15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5LVL2">
    <w:name w:val="WW_CharLFO15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5LVL1">
    <w:name w:val="WW_CharLFO15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4LVL9">
    <w:name w:val="WW_CharLFO14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4LVL8">
    <w:name w:val="WW_CharLFO14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4LVL7">
    <w:name w:val="WW_CharLFO14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4LVL6">
    <w:name w:val="WW_CharLFO14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4LVL5">
    <w:name w:val="WW_CharLFO14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4LVL4">
    <w:name w:val="WW_CharLFO14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4LVL3">
    <w:name w:val="WW_CharLFO14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4LVL2">
    <w:name w:val="WW_CharLFO14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4LVL1">
    <w:name w:val="WW_CharLFO14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3LVL9">
    <w:name w:val="WW_CharLFO13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3LVL8">
    <w:name w:val="WW_CharLFO13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3LVL7">
    <w:name w:val="WW_CharLFO13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3LVL6">
    <w:name w:val="WW_CharLFO13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3LVL5">
    <w:name w:val="WW_CharLFO13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3LVL4">
    <w:name w:val="WW_CharLFO13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3LVL3">
    <w:name w:val="WW_CharLFO13LVL3"/>
    <w:qFormat/>
    <w:rPr>
      <w:rFonts w:ascii="Times New Roman" w:hAnsi="Times New Roman" w:cs="Times New Roman"/>
      <w:sz w:val="22"/>
      <w:szCs w:val="22"/>
    </w:rPr>
  </w:style>
  <w:style w:type="character" w:styleId="WWCharLFO13LVL2">
    <w:name w:val="WW_CharLFO13LVL2"/>
    <w:qFormat/>
    <w:rPr>
      <w:rFonts w:ascii="Times New Roman" w:hAnsi="Times New Roman" w:eastAsia="Times New Roman" w:cs="Times New Roman"/>
      <w:strike w:val="false"/>
      <w:dstrike w:val="false"/>
      <w:sz w:val="22"/>
      <w:szCs w:val="22"/>
    </w:rPr>
  </w:style>
  <w:style w:type="character" w:styleId="WWCharLFO12LVL9">
    <w:name w:val="WW_CharLFO12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2LVL8">
    <w:name w:val="WW_CharLFO12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2LVL7">
    <w:name w:val="WW_CharLFO12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2LVL6">
    <w:name w:val="WW_CharLFO12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2LVL5">
    <w:name w:val="WW_CharLFO12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2LVL4">
    <w:name w:val="WW_CharLFO12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2LVL3">
    <w:name w:val="WW_CharLFO12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2LVL2">
    <w:name w:val="WW_CharLFO12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2LVL1">
    <w:name w:val="WW_CharLFO12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1LVL9">
    <w:name w:val="WW_CharLFO11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1LVL8">
    <w:name w:val="WW_CharLFO11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1LVL7">
    <w:name w:val="WW_CharLFO11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1LVL6">
    <w:name w:val="WW_CharLFO11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1LVL5">
    <w:name w:val="WW_CharLFO11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1LVL4">
    <w:name w:val="WW_CharLFO11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1LVL3">
    <w:name w:val="WW_CharLFO11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1LVL2">
    <w:name w:val="WW_CharLFO11LVL2"/>
    <w:qFormat/>
    <w:rPr>
      <w:sz w:val="22"/>
      <w:szCs w:val="22"/>
    </w:rPr>
  </w:style>
  <w:style w:type="character" w:styleId="WWCharLFO10LVL9">
    <w:name w:val="WW_CharLFO10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0LVL8">
    <w:name w:val="WW_CharLFO10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0LVL7">
    <w:name w:val="WW_CharLFO10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0LVL6">
    <w:name w:val="WW_CharLFO10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0LVL5">
    <w:name w:val="WW_CharLFO10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0LVL4">
    <w:name w:val="WW_CharLFO10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0LVL3">
    <w:name w:val="WW_CharLFO10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0LVL2">
    <w:name w:val="WW_CharLFO10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10LVL1">
    <w:name w:val="WW_CharLFO10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9LVL9">
    <w:name w:val="WW_CharLFO9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9LVL8">
    <w:name w:val="WW_CharLFO9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9LVL7">
    <w:name w:val="WW_CharLFO9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9LVL6">
    <w:name w:val="WW_CharLFO9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9LVL5">
    <w:name w:val="WW_CharLFO9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9LVL4">
    <w:name w:val="WW_CharLFO9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9LVL3">
    <w:name w:val="WW_CharLFO9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9LVL2">
    <w:name w:val="WW_CharLFO9LVL2"/>
    <w:qFormat/>
    <w:rPr>
      <w:b/>
      <w:bCs/>
      <w:sz w:val="22"/>
      <w:szCs w:val="22"/>
    </w:rPr>
  </w:style>
  <w:style w:type="character" w:styleId="WWCharLFO9LVL1">
    <w:name w:val="WW_CharLFO9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8LVL9">
    <w:name w:val="WW_CharLFO8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8LVL8">
    <w:name w:val="WW_CharLFO8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8LVL7">
    <w:name w:val="WW_CharLFO8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8LVL6">
    <w:name w:val="WW_CharLFO8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8LVL5">
    <w:name w:val="WW_CharLFO8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8LVL4">
    <w:name w:val="WW_CharLFO8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8LVL3">
    <w:name w:val="WW_CharLFO8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8LVL2">
    <w:name w:val="WW_CharLFO8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8LVL1">
    <w:name w:val="WW_CharLFO8LVL1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6LVL9">
    <w:name w:val="WW_CharLFO6LVL9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WWCharLFO6LVL8">
    <w:name w:val="WW_CharLFO6LVL8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WWCharLFO6LVL7">
    <w:name w:val="WW_CharLFO6LVL7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WWCharLFO6LVL6">
    <w:name w:val="WW_CharLFO6LVL6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WWCharLFO6LVL5">
    <w:name w:val="WW_CharLFO6LVL5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WWCharLFO6LVL4">
    <w:name w:val="WW_CharLFO6LVL4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WWCharLFO6LVL3">
    <w:name w:val="WW_CharLFO6LVL3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WWCharLFO6LVL2">
    <w:name w:val="WW_CharLFO6LVL2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WWCharLFO6LVL1">
    <w:name w:val="WW_CharLFO6LVL1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WWCharLFO5LVL9">
    <w:name w:val="WW_CharLFO5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5LVL8">
    <w:name w:val="WW_CharLFO5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5LVL7">
    <w:name w:val="WW_CharLFO5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5LVL6">
    <w:name w:val="WW_CharLFO5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5LVL5">
    <w:name w:val="WW_CharLFO5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5LVL4">
    <w:name w:val="WW_CharLFO5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5LVL3">
    <w:name w:val="WW_CharLFO5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5LVL2">
    <w:name w:val="WW_CharLFO5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LVL9">
    <w:name w:val="WW_CharLFO4LVL9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LVL8">
    <w:name w:val="WW_CharLFO4LVL8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LVL7">
    <w:name w:val="WW_CharLFO4LVL7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LVL6">
    <w:name w:val="WW_CharLFO4LVL6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LVL5">
    <w:name w:val="WW_CharLFO4LVL5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LVL4">
    <w:name w:val="WW_CharLFO4LVL4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LVL3">
    <w:name w:val="WW_CharLFO4LVL3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4LVL2">
    <w:name w:val="WW_CharLFO4LVL2"/>
    <w:qFormat/>
    <w:rPr>
      <w:rFonts w:ascii="Times New Roman" w:hAnsi="Times New Roman" w:cs="Times New Roman"/>
      <w:b/>
      <w:bCs/>
      <w:sz w:val="22"/>
      <w:szCs w:val="22"/>
    </w:rPr>
  </w:style>
  <w:style w:type="character" w:styleId="WWCharLFO2LVL3">
    <w:name w:val="WW_CharLFO2LVL3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Mangal"/>
      <w:sz w:val="18"/>
      <w:szCs w:val="16"/>
    </w:rPr>
  </w:style>
  <w:style w:type="character" w:styleId="TematkomentarzaZnak">
    <w:name w:val="Temat komentarza Znak"/>
    <w:qFormat/>
    <w:rPr>
      <w:rFonts w:cs="Mangal"/>
      <w:b/>
      <w:bCs/>
      <w:sz w:val="20"/>
      <w:szCs w:val="18"/>
    </w:rPr>
  </w:style>
  <w:style w:type="character" w:styleId="TekstkomentarzaZnak">
    <w:name w:val="Tekst komentarza Znak"/>
    <w:qFormat/>
    <w:rPr>
      <w:rFonts w:cs="Mangal"/>
      <w:sz w:val="20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Uwydatnienie">
    <w:name w:val="Uwydatnienie"/>
    <w:qFormat/>
    <w:rPr>
      <w:i/>
      <w:iCs/>
    </w:rPr>
  </w:style>
  <w:style w:type="character" w:styleId="WW8Num59z1">
    <w:name w:val="WW8Num59z1"/>
    <w:qFormat/>
    <w:rPr>
      <w:rFonts w:ascii="OpenSymbol;Arial Unicode MS" w:hAnsi="OpenSymbol;Arial Unicode MS" w:eastAsia="OpenSymbol;Arial Unicode MS" w:cs="Symbol"/>
    </w:rPr>
  </w:style>
  <w:style w:type="character" w:styleId="WW8Num41z1">
    <w:name w:val="WW8Num41z1"/>
    <w:qFormat/>
    <w:rPr>
      <w:rFonts w:ascii="OpenSymbol;Arial Unicode MS" w:hAnsi="OpenSymbol;Arial Unicode MS" w:eastAsia="OpenSymbol;Arial Unicode MS" w:cs="OpenSymbol;Arial Unicode MS"/>
    </w:rPr>
  </w:style>
  <w:style w:type="character" w:styleId="WW8Num42z1">
    <w:name w:val="WW8Num42z1"/>
    <w:qFormat/>
    <w:rPr>
      <w:rFonts w:ascii="OpenSymbol;Arial Unicode MS" w:hAnsi="OpenSymbol;Arial Unicode MS" w:eastAsia="OpenSymbol;Arial Unicode MS" w:cs="OpenSymbol;Arial Unicode MS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ane1">
    <w:name w:val="dane1"/>
    <w:qFormat/>
    <w:rPr>
      <w:color w:val="0000CD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>
      <w:rFonts w:cs="Tahoma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>
      <w:rFonts w:ascii="Times New Roman" w:hAnsi="Times New Roman" w:eastAsia="Times New Roman" w:cs="Tahoma"/>
      <w:b/>
      <w:bCs/>
      <w:sz w:val="24"/>
      <w:szCs w:val="24"/>
      <w:lang w:val="pl-PL" w:eastAsia="pl-PL"/>
    </w:rPr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27z1">
    <w:name w:val="WW8Num27z1"/>
    <w:qFormat/>
    <w:rPr>
      <w:rFonts w:ascii="Times New Roman" w:hAnsi="Times New Roman" w:eastAsia="Calibri" w:cs="Times New Roman"/>
      <w:b/>
      <w:bCs/>
      <w:i w:val="false"/>
      <w:sz w:val="24"/>
      <w:szCs w:val="24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9z1">
    <w:name w:val="WW8Num39z1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40z1">
    <w:name w:val="WW8Num40z1"/>
    <w:qFormat/>
    <w:rPr>
      <w:rFonts w:ascii="Tahoma" w:hAnsi="Tahoma" w:eastAsia="Tahoma" w:cs="Tahoma"/>
      <w:sz w:val="20"/>
      <w:szCs w:val="20"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rFonts w:ascii="Tahoma" w:hAnsi="Tahoma" w:eastAsia="Times New Roman" w:cs="Tahoma"/>
      <w:b/>
      <w:bCs/>
      <w:sz w:val="20"/>
      <w:szCs w:val="20"/>
      <w:lang w:val="pl-PL"/>
    </w:rPr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>
      <w:b w:val="false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45z1">
    <w:name w:val="WW8Num45z1"/>
    <w:qFormat/>
    <w:rPr>
      <w:b/>
      <w:sz w:val="22"/>
      <w:szCs w:val="22"/>
    </w:rPr>
  </w:style>
  <w:style w:type="character" w:styleId="WW8Num43z2">
    <w:name w:val="WW8Num43z2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2">
    <w:name w:val="WW8Num38z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5z2">
    <w:name w:val="WW8Num35z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5z1">
    <w:name w:val="WW8Num3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6z2">
    <w:name w:val="WW8Num16z2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16z1">
    <w:name w:val="WW8Num16z1"/>
    <w:qFormat/>
    <w:rPr>
      <w:sz w:val="22"/>
      <w:szCs w:val="22"/>
    </w:rPr>
  </w:style>
  <w:style w:type="character" w:styleId="WW8Num12z3">
    <w:name w:val="WW8Num12z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12z2">
    <w:name w:val="WW8Num12z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z1">
    <w:name w:val="WW8Num12z1"/>
    <w:qFormat/>
    <w:rPr>
      <w:rFonts w:ascii="Times New Roman" w:hAnsi="Times New Roman" w:eastAsia="Times New Roman" w:cs="Times New Roman"/>
      <w:strike w:val="false"/>
      <w:dstrike w:val="false"/>
      <w:sz w:val="22"/>
      <w:szCs w:val="22"/>
    </w:rPr>
  </w:style>
  <w:style w:type="character" w:styleId="WW8Num10z2">
    <w:name w:val="WW8Num10z2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10z1">
    <w:name w:val="WW8Num10z1"/>
    <w:qFormat/>
    <w:rPr>
      <w:sz w:val="22"/>
      <w:szCs w:val="22"/>
    </w:rPr>
  </w:style>
  <w:style w:type="character" w:styleId="WW8Num50z1">
    <w:name w:val="WW8Num50z1"/>
    <w:qFormat/>
    <w:rPr>
      <w:rFonts w:ascii="OpenSymbol;Arial Unicode MS" w:hAnsi="OpenSymbol;Arial Unicode MS" w:eastAsia="OpenSymbol;Arial Unicode MS" w:cs="OpenSymbol;Arial Unicode MS"/>
    </w:rPr>
  </w:style>
  <w:style w:type="character" w:styleId="WW8Num49z2">
    <w:name w:val="WW8Num49z2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49z0">
    <w:name w:val="WW8Num49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48z2">
    <w:name w:val="WW8Num48z2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47z1">
    <w:name w:val="WW8Num4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47z0">
    <w:name w:val="WW8Num47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46z2">
    <w:name w:val="WW8Num46z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46z1">
    <w:name w:val="WW8Num46z1"/>
    <w:qFormat/>
    <w:rPr>
      <w:b/>
      <w:sz w:val="22"/>
      <w:szCs w:val="22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44z2">
    <w:name w:val="WW8Num44z2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43z0">
    <w:name w:val="WW8Num43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42z0">
    <w:name w:val="WW8Num42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41z0">
    <w:name w:val="WW8Num41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40z0">
    <w:name w:val="WW8Num4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9z2">
    <w:name w:val="WW8Num39z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3z1">
    <w:name w:val="WW8Num33z1"/>
    <w:qFormat/>
    <w:rPr>
      <w:sz w:val="22"/>
      <w:szCs w:val="22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1z0">
    <w:name w:val="WW8Num31z0"/>
    <w:qFormat/>
    <w:rPr/>
  </w:style>
  <w:style w:type="character" w:styleId="WW8Num30z1">
    <w:name w:val="WW8Num30z1"/>
    <w:qFormat/>
    <w:rPr>
      <w:sz w:val="22"/>
      <w:szCs w:val="22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9z1">
    <w:name w:val="WW8Num29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6z1">
    <w:name w:val="WW8Num2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5z1">
    <w:name w:val="WW8Num2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17z2">
    <w:name w:val="WW8Num17z2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17z1">
    <w:name w:val="WW8Num17z1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13z3">
    <w:name w:val="WW8Num13z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13z2">
    <w:name w:val="WW8Num13z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z1">
    <w:name w:val="WW8Num13z1"/>
    <w:qFormat/>
    <w:rPr>
      <w:rFonts w:ascii="Times New Roman" w:hAnsi="Times New Roman" w:eastAsia="Times New Roman" w:cs="Times New Roman"/>
      <w:strike w:val="false"/>
      <w:dstrike w:val="false"/>
      <w:sz w:val="22"/>
      <w:szCs w:val="22"/>
    </w:rPr>
  </w:style>
  <w:style w:type="character" w:styleId="WW8Num13z0">
    <w:name w:val="WW8Num13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11z2">
    <w:name w:val="WW8Num11z2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11z1">
    <w:name w:val="WW8Num11z1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agwek"/>
    <w:next w:val="TextBody"/>
    <w:qFormat/>
    <w:pPr>
      <w:suppressAutoHyphens w:val="true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">
    <w:name w:val="Normalny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;Times New Roman" w:hAnsi="Liberation Serif;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204" w:hanging="284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204" w:hanging="0"/>
    </w:pPr>
    <w:rPr>
      <w:rFonts w:ascii="Calibri" w:hAnsi="Calibri" w:eastAsia="Calibri" w:cs="Calibri"/>
      <w:sz w:val="22"/>
      <w:szCs w:val="22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/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Times New Roman" w:hAnsi="Optima;Times New Roman" w:eastAsia="Optima;Times New Roman" w:cs="Optima;Times New Roman"/>
      <w:sz w:val="22"/>
      <w:szCs w:val="22"/>
      <w:lang w:val="en-GB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Treparagrafu">
    <w:name w:val="treść paragrafu"/>
    <w:basedOn w:val="Normal"/>
    <w:qFormat/>
    <w:pPr>
      <w:suppressAutoHyphens w:val="true"/>
      <w:spacing w:lineRule="atLeast" w:line="100"/>
    </w:pPr>
    <w:rPr>
      <w:rFonts w:ascii="Arial" w:hAnsi="Arial" w:eastAsia="Arial" w:cs="Arial"/>
      <w:sz w:val="22"/>
      <w:szCs w:val="22"/>
    </w:rPr>
  </w:style>
  <w:style w:type="paragraph" w:styleId="Footnote">
    <w:name w:val="Footnote Text"/>
    <w:basedOn w:val="Normal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  <w:lang w:eastAsia="pl-PL"/>
    </w:rPr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eastAsia="Times New Roman" w:cs="Times New Roman"/>
      <w:lang w:bidi="ar-SA"/>
    </w:rPr>
  </w:style>
  <w:style w:type="paragraph" w:styleId="Tekstdymka">
    <w:name w:val="Tekst dymka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Segoe UI" w:hAnsi="Segoe UI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18"/>
      <w:sz w:val="18"/>
      <w:szCs w:val="16"/>
      <w:u w:val="none"/>
      <w:shd w:fill="auto" w:val="clear"/>
      <w:vertAlign w:val="baseline"/>
      <w:em w:val="none"/>
      <w:lang w:val="pl-PL" w:eastAsia="zh-CN" w:bidi="hi-IN"/>
    </w:rPr>
  </w:style>
  <w:style w:type="paragraph" w:styleId="Tematkomentarza">
    <w:name w:val="Temat komentarza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;Times New Roman" w:hAnsi="Liberation Serif;Times New Roman" w:eastAsia="SimSun" w:cs="Liberation Serif;Times New Roman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18"/>
      <w:u w:val="none"/>
      <w:shd w:fill="auto" w:val="clear"/>
      <w:vertAlign w:val="baseline"/>
      <w:em w:val="none"/>
      <w:lang w:val="pl-PL" w:eastAsia="zh-CN" w:bidi="hi-IN"/>
    </w:rPr>
  </w:style>
  <w:style w:type="paragraph" w:styleId="Tekstkomentarza">
    <w:name w:val="Tekst komentarza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;Times New Roman" w:hAnsi="Liberation Serif;Times New Roman" w:eastAsia="SimSun" w:cs="Liberation Serif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18"/>
      <w:u w:val="none"/>
      <w:shd w:fill="auto" w:val="clear"/>
      <w:vertAlign w:val="baseline"/>
      <w:em w:val="none"/>
      <w:lang w:val="pl-PL" w:eastAsia="zh-CN" w:bidi="hi-IN"/>
    </w:rPr>
  </w:style>
  <w:style w:type="paragraph" w:styleId="Gwp5f20317cwwtekstpodstawowywcity2">
    <w:name w:val="gwp5f20317c_ww-tekstpodstawowywcity2"/>
    <w:basedOn w:val="Normal"/>
    <w:qFormat/>
    <w:pP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Gwp5f20317cmsolistparagraph">
    <w:name w:val="gwp5f20317c_msolistparagraph"/>
    <w:basedOn w:val="Normal"/>
    <w:qFormat/>
    <w:pP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Gwp5f20317cmsonormal">
    <w:name w:val="gwp5f20317c_msonormal"/>
    <w:basedOn w:val="Normal"/>
    <w:qFormat/>
    <w:pP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Textbody1">
    <w:name w:val="Text body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88" w:before="0" w:after="140"/>
      <w:ind w:left="284" w:right="204" w:hanging="284"/>
      <w:jc w:val="both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ar-SA"/>
    </w:rPr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Tekstpodstawowy31">
    <w:name w:val="Tekst podstawowy 31"/>
    <w:basedOn w:val="Normal"/>
    <w:qFormat/>
    <w:pPr/>
    <w:rPr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204" w:hanging="284"/>
    </w:pPr>
    <w:rPr/>
  </w:style>
  <w:style w:type="paragraph" w:styleId="Standard">
    <w:name w:val="Standard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360" w:before="0" w:after="120"/>
      <w:ind w:left="284" w:right="204" w:hanging="284"/>
      <w:jc w:val="both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ar-SA"/>
    </w:rPr>
  </w:style>
  <w:style w:type="paragraph" w:styleId="Ust">
    <w:name w:val="ust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360" w:before="60" w:after="60"/>
      <w:ind w:left="426" w:right="204" w:hanging="284"/>
      <w:jc w:val="both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0"/>
      <w:u w:val="none"/>
      <w:shd w:fill="auto" w:val="clear"/>
      <w:vertAlign w:val="baseline"/>
      <w:em w:val="none"/>
      <w:lang w:val="pl-PL" w:eastAsia="zh-CN" w:bidi="ar-SA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204" w:hanging="284"/>
    </w:pPr>
    <w:rPr>
      <w:sz w:val="16"/>
      <w:szCs w:val="16"/>
    </w:rPr>
  </w:style>
  <w:style w:type="paragraph" w:styleId="Styl1">
    <w:name w:val="Styl1"/>
    <w:basedOn w:val="Normal"/>
    <w:qFormat/>
    <w:pPr>
      <w:spacing w:before="240" w:after="0"/>
      <w:ind w:left="0" w:right="204" w:hanging="0"/>
    </w:pPr>
    <w:rPr>
      <w:rFonts w:ascii="Arial" w:hAnsi="Arial" w:eastAsia="Arial" w:cs="Arial"/>
      <w:szCs w:val="20"/>
    </w:rPr>
  </w:style>
  <w:style w:type="paragraph" w:styleId="Default">
    <w:name w:val="Default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Arial" w:hAnsi="Arial" w:eastAsia="Times New Roman" w:cs="0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Header">
    <w:name w:val="Header"/>
    <w:basedOn w:val="Gwkaistopka"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obert Kurowski</dc:creator>
  <dc:description/>
  <dc:language>en-US</dc:language>
  <cp:lastModifiedBy/>
  <dcterms:modified xsi:type="dcterms:W3CDTF">2024-07-19T08:55:50Z</dcterms:modified>
  <cp:revision>39</cp:revision>
  <dc:subject/>
  <dc:title/>
</cp:coreProperties>
</file>