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4 do SWZ</w:t>
      </w:r>
    </w:p>
    <w:p>
      <w:pPr>
        <w:pStyle w:val="Normal"/>
        <w:jc w:val="left"/>
        <w:rPr/>
      </w:pPr>
      <w:r>
        <w:rPr>
          <w:rStyle w:val="Domylnaczcionkaakapitu"/>
          <w:rFonts w:cs="Arial" w:ascii="Arial" w:hAnsi="Arial"/>
          <w:b/>
          <w:bCs/>
          <w:color w:val="000000"/>
          <w:sz w:val="24"/>
          <w:szCs w:val="24"/>
        </w:rPr>
        <w:t>Zobowiązanie podmiotu udostępniającego zasoby do oddania Wykonawcy do dyspozycji niezbędnych zasobów na potrzeby realizacji zamówienia</w:t>
      </w:r>
      <w:r>
        <w:rPr>
          <w:rStyle w:val="Domylnaczcionkaakapitu"/>
          <w:rFonts w:cs="Arial" w:ascii="Arial" w:hAnsi="Arial"/>
          <w:b/>
          <w:bCs/>
          <w:sz w:val="24"/>
          <w:szCs w:val="24"/>
        </w:rPr>
        <w:t xml:space="preserve"> </w:t>
      </w:r>
      <w:r>
        <w:rPr>
          <w:rStyle w:val="Domylnaczcionkaakapitu"/>
          <w:rFonts w:cs="Arial" w:ascii="Arial" w:hAnsi="Arial"/>
          <w:b/>
          <w:bCs/>
          <w:position w:val="7"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postępowania o udzielenie zamówienia publicznego pn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ONormal5"/>
        <w:widowControl/>
        <w:shd w:fill="FFFFFF" w:val="clear"/>
        <w:tabs>
          <w:tab w:val="clear" w:pos="709"/>
          <w:tab w:val="left" w:pos="1080" w:leader="none"/>
        </w:tabs>
        <w:bidi w:val="0"/>
        <w:spacing w:lineRule="auto" w:line="360" w:before="0" w:after="0"/>
        <w:ind w:left="0" w:right="0" w:firstLine="340"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>„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>Budowa pumptracku oraz skateparku w Przemkowie wraz z modernizacją ogrodzeń i wymianą nawierzchni w placówkach oświatowych”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0" w:after="0"/>
        <w:ind w:left="0" w:right="0" w:hanging="0"/>
        <w:jc w:val="left"/>
        <w:rPr>
          <w:rFonts w:ascii="Arial" w:hAnsi="Arial" w:eastAsia="Tahoma" w:cs="Arial"/>
          <w:b/>
          <w:b/>
          <w:bCs/>
          <w:color w:val="000000"/>
          <w:sz w:val="24"/>
          <w:szCs w:val="24"/>
        </w:rPr>
      </w:pPr>
      <w:r>
        <w:rPr>
          <w:rFonts w:eastAsia="Tahoma" w:cs="Arial" w:ascii="Arial" w:hAnsi="Arial"/>
          <w:b/>
          <w:bCs/>
          <w:color w:val="000000"/>
          <w:sz w:val="24"/>
          <w:szCs w:val="24"/>
        </w:rPr>
      </w:r>
    </w:p>
    <w:p>
      <w:pPr>
        <w:pStyle w:val="Nagwek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rowadzonego przez Gminę Przemków .</w:t>
      </w:r>
    </w:p>
    <w:p>
      <w:pPr>
        <w:pStyle w:val="TextBody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decimal" w:pos="9498" w:leader="dot"/>
        </w:tabs>
        <w:spacing w:lineRule="auto" w:line="240"/>
        <w:ind w:left="0" w:right="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zwa Podmiotu udostępniającego …………………………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……………………………..</w:t>
      </w:r>
    </w:p>
    <w:p>
      <w:pPr>
        <w:pStyle w:val="Akapitzlist2"/>
        <w:numPr>
          <w:ilvl w:val="0"/>
          <w:numId w:val="3"/>
        </w:numPr>
        <w:suppressAutoHyphens w:val="false"/>
        <w:ind w:left="340" w:right="0" w:hanging="3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 zobowiązuję się do udostępnienia swoich zasobów w zakresie:</w:t>
      </w:r>
    </w:p>
    <w:p>
      <w:pPr>
        <w:pStyle w:val="Akapitzlist2"/>
        <w:suppressAutoHyphens w:val="false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2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Akapitzlist2"/>
        <w:suppressAutoHyphens w:val="fals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dyspozycji Wykonawcy:</w:t>
      </w:r>
    </w:p>
    <w:p>
      <w:pPr>
        <w:pStyle w:val="Akapitzlist2"/>
        <w:suppressAutoHyphens w:val="false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2"/>
        <w:ind w:left="36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 Wykonawcy)</w:t>
      </w:r>
    </w:p>
    <w:p>
      <w:pPr>
        <w:pStyle w:val="Akapitzlist2"/>
        <w:numPr>
          <w:ilvl w:val="0"/>
          <w:numId w:val="2"/>
        </w:numPr>
        <w:tabs>
          <w:tab w:val="clear" w:pos="709"/>
          <w:tab w:val="left" w:pos="623" w:leader="none"/>
        </w:tabs>
        <w:suppressAutoHyphens w:val="false"/>
        <w:ind w:left="340" w:right="0" w:hanging="34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shd w:fill="auto" w:val="clear"/>
        </w:rPr>
        <w:t>Sposób i okres udostępnienia zasobów oraz ich wykorzystania przez Wykonawcę będzie następujący:</w:t>
      </w:r>
    </w:p>
    <w:p>
      <w:pPr>
        <w:pStyle w:val="Akapitzlist2"/>
        <w:suppressAutoHyphens w:val="false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Akapitzlist2"/>
        <w:ind w:left="360" w:right="0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  <w:shd w:fill="auto" w:val="clear"/>
        </w:rPr>
        <w:t>...........................................................................................................................................</w:t>
      </w:r>
    </w:p>
    <w:p>
      <w:pPr>
        <w:pStyle w:val="Akapitzlist2"/>
        <w:ind w:left="360" w:right="0" w:hanging="0"/>
        <w:jc w:val="center"/>
        <w:rPr/>
      </w:pPr>
      <w:r>
        <w:rPr>
          <w:rStyle w:val="Domylnaczcionkaakapitu"/>
          <w:rFonts w:eastAsia="Arial" w:cs="Arial" w:ascii="Arial" w:hAnsi="Arial"/>
          <w:b w:val="false"/>
          <w:bCs w:val="false"/>
          <w:i/>
          <w:color w:val="000000"/>
          <w:spacing w:val="-4"/>
          <w:sz w:val="24"/>
          <w:szCs w:val="24"/>
          <w:shd w:fill="auto" w:val="clear"/>
        </w:rPr>
        <w:t xml:space="preserve">   </w:t>
      </w:r>
      <w:r>
        <w:rPr>
          <w:rStyle w:val="Domylnaczcionkaakapitu"/>
          <w:rFonts w:cs="Arial" w:ascii="Arial" w:hAnsi="Arial"/>
          <w:b w:val="false"/>
          <w:bCs w:val="false"/>
          <w:i/>
          <w:color w:val="000000"/>
          <w:spacing w:val="-4"/>
          <w:sz w:val="24"/>
          <w:szCs w:val="24"/>
          <w:shd w:fill="auto" w:val="clear"/>
        </w:rPr>
        <w:t>(informacje, w jaki sposób i na jaki okres zostaną udostępnione zasoby oraz jak zasoby te będą wykorzystywane przy realizacji zamówienia)</w:t>
      </w:r>
    </w:p>
    <w:p>
      <w:pPr>
        <w:pStyle w:val="Akapitzlist2"/>
        <w:numPr>
          <w:ilvl w:val="0"/>
          <w:numId w:val="2"/>
        </w:numPr>
        <w:suppressAutoHyphens w:val="false"/>
        <w:ind w:left="340" w:right="0" w:hanging="340"/>
        <w:rPr/>
      </w:pPr>
      <w:r>
        <w:rPr>
          <w:rStyle w:val="Domylnaczcionkaakapitu"/>
          <w:rFonts w:cs="Arial" w:ascii="Arial" w:hAnsi="Arial"/>
          <w:sz w:val="24"/>
          <w:szCs w:val="24"/>
        </w:rPr>
        <w:t xml:space="preserve">Zakres i okres </w:t>
      </w:r>
      <w:r>
        <w:rPr>
          <w:rStyle w:val="Domylnaczcionkaakapitu"/>
          <w:rFonts w:cs="Arial" w:ascii="Arial" w:hAnsi="Arial"/>
          <w:color w:val="000000"/>
          <w:sz w:val="24"/>
          <w:szCs w:val="24"/>
        </w:rPr>
        <w:t xml:space="preserve">udostępnienia wykonawcy i wykorzystania przez niego zasobów podmiotu udostępniającego te zasoby  </w:t>
      </w:r>
      <w:r>
        <w:rPr>
          <w:rStyle w:val="Domylnaczcionkaakapitu"/>
          <w:rFonts w:cs="Arial" w:ascii="Arial" w:hAnsi="Arial"/>
          <w:sz w:val="24"/>
          <w:szCs w:val="24"/>
        </w:rPr>
        <w:t>przy wykonaniu zamówienia:</w:t>
      </w:r>
    </w:p>
    <w:p>
      <w:pPr>
        <w:pStyle w:val="Akapitzlist2"/>
        <w:ind w:left="0" w:righ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2"/>
        <w:ind w:left="0" w:righ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Zakres  –     </w:t>
      </w:r>
    </w:p>
    <w:p>
      <w:pPr>
        <w:pStyle w:val="Akapitzlist2"/>
        <w:ind w:left="36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kres udziału  –</w:t>
      </w:r>
    </w:p>
    <w:p>
      <w:pPr>
        <w:pStyle w:val="Akapitzlist2"/>
        <w:ind w:left="360" w:right="0" w:hanging="0"/>
        <w:rPr>
          <w:rFonts w:ascii="Arial" w:hAnsi="Arial" w:cs="Arial"/>
          <w:sz w:val="24"/>
          <w:szCs w:val="24"/>
        </w:rPr>
      </w:pPr>
      <w:bookmarkStart w:id="0" w:name="OLE_LINK4"/>
      <w:bookmarkStart w:id="1" w:name="OLE_LINK5"/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</w:t>
      </w:r>
      <w:bookmarkEnd w:id="0"/>
      <w:bookmarkEnd w:id="1"/>
    </w:p>
    <w:p>
      <w:pPr>
        <w:pStyle w:val="Normal"/>
        <w:jc w:val="center"/>
        <w:rPr/>
      </w:pPr>
      <w:r>
        <w:rPr>
          <w:rStyle w:val="Domylnaczcionkaakapitu"/>
          <w:rFonts w:eastAsia="Arial" w:cs="Arial" w:ascii="Arial" w:hAnsi="Arial"/>
          <w:i/>
          <w:spacing w:val="-4"/>
          <w:sz w:val="24"/>
          <w:szCs w:val="24"/>
        </w:rPr>
        <w:t xml:space="preserve">                          </w:t>
      </w:r>
      <w:r>
        <w:rPr>
          <w:rStyle w:val="Domylnaczcionkaakapitu"/>
          <w:rFonts w:cs="Arial" w:ascii="Arial" w:hAnsi="Arial"/>
          <w:i/>
          <w:spacing w:val="-4"/>
          <w:sz w:val="24"/>
          <w:szCs w:val="24"/>
        </w:rPr>
        <w:t>(informacje, jakie konkretnie zasoby zostaną udostępnione oraz okres udziału podmiotu w czasie realizacji zamówieni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40" w:right="0" w:hanging="340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Charakter stosunku, jaki będzie mnie łączył z wykonawcą:</w:t>
      </w:r>
    </w:p>
    <w:p>
      <w:pPr>
        <w:pStyle w:val="Normal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</w:t>
      </w:r>
      <w:r>
        <w:rPr>
          <w:rStyle w:val="Domylnaczcionkaakapitu"/>
          <w:rFonts w:cs="Arial" w:ascii="Arial" w:hAnsi="Arial"/>
          <w:i/>
          <w:spacing w:val="-4"/>
          <w:sz w:val="24"/>
          <w:szCs w:val="24"/>
        </w:rPr>
        <w:t xml:space="preserve">                    (informacje, na  jakiej podstawie wykonawca będzie nimi dysponował)</w:t>
      </w:r>
    </w:p>
    <w:p>
      <w:pPr>
        <w:pStyle w:val="Normal"/>
        <w:ind w:left="360" w:right="0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120"/>
        <w:ind w:left="340" w:right="0" w:hanging="3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niniej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decimal" w:pos="-4820" w:leader="none"/>
          <w:tab w:val="left" w:pos="567" w:leader="none"/>
          <w:tab w:val="decimal" w:pos="3969" w:leader="dot"/>
          <w:tab w:val="left" w:pos="5670" w:leader="none"/>
          <w:tab w:val="decimal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/>
      </w:pPr>
      <w:r>
        <w:rPr>
          <w:rStyle w:val="Domylnaczcionkaakapitu"/>
          <w:rFonts w:cs="Arial" w:ascii="Arial" w:hAnsi="Arial"/>
          <w:sz w:val="20"/>
          <w:szCs w:val="20"/>
        </w:rPr>
        <w:tab/>
        <w:tab/>
        <w:t>M</w:t>
      </w:r>
      <w:r>
        <w:rPr>
          <w:rStyle w:val="Domylnaczcionkaakapitu"/>
          <w:rFonts w:cs="Arial" w:ascii="Arial" w:hAnsi="Arial"/>
          <w:sz w:val="16"/>
          <w:szCs w:val="16"/>
        </w:rPr>
        <w:t>iejscowość</w:t>
        <w:tab/>
        <w:t>Data i podpis upoważnionego</w:t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przedstawiciela podmiotu udostępniającego zasoby</w:t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rFonts w:ascii="Arial" w:hAnsi="Arial" w:cs="Arial"/>
          <w:color w:val="CE181E"/>
          <w:position w:val="6"/>
          <w:sz w:val="22"/>
          <w:szCs w:val="22"/>
        </w:rPr>
      </w:pPr>
      <w:r>
        <w:rPr>
          <w:rFonts w:cs="Arial" w:ascii="Arial" w:hAnsi="Arial"/>
          <w:color w:val="CE181E"/>
          <w:position w:val="6"/>
          <w:sz w:val="22"/>
          <w:szCs w:val="22"/>
        </w:rPr>
      </w:r>
    </w:p>
    <w:p>
      <w:pPr>
        <w:pStyle w:val="Normal"/>
        <w:spacing w:lineRule="auto" w:line="240" w:before="0" w:after="0"/>
        <w:ind w:left="0" w:right="170" w:hanging="0"/>
        <w:rPr/>
      </w:pPr>
      <w:r>
        <w:rPr>
          <w:rStyle w:val="Domylnaczcionkaakapitu"/>
          <w:rFonts w:cs="Arial" w:ascii="Arial" w:hAnsi="Arial"/>
          <w:position w:val="6"/>
          <w:sz w:val="20"/>
          <w:szCs w:val="20"/>
        </w:rPr>
        <w:t xml:space="preserve">1 </w:t>
      </w:r>
      <w:r>
        <w:rPr>
          <w:rStyle w:val="Domylnaczcionkaakapitu"/>
          <w:rFonts w:cs="Arial" w:ascii="Arial" w:hAnsi="Arial"/>
          <w:sz w:val="20"/>
          <w:szCs w:val="20"/>
        </w:rPr>
        <w:t>Załącznik potwierdza, że stosunek łączący wykonawcę z podmiotami udostępniającymi zasoby gwarantuje rzeczywisty dostęp do tych zasobów oraz określa w szczególności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kres dostępnych wykonawcy zasobów podmiotu udostępniającego zasoby;</w:t>
      </w:r>
    </w:p>
    <w:p>
      <w:pPr>
        <w:pStyle w:val="Normal"/>
        <w:spacing w:lineRule="auto" w:line="240" w:before="0" w:after="0"/>
        <w:ind w:left="0"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sposób i okres udostępnienia wykonawcy i wykorzystania przez niego zasobów podmiotu udostępniającego te zasoby przy wykonywaniu zamówienia;</w:t>
      </w:r>
    </w:p>
    <w:p>
      <w:pPr>
        <w:pStyle w:val="Normal"/>
        <w:spacing w:lineRule="auto" w:line="240" w:before="0" w:after="0"/>
        <w:ind w:left="0"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0" w:right="170" w:hanging="0"/>
        <w:rPr/>
      </w:pPr>
      <w:r>
        <w:rPr>
          <w:rStyle w:val="Domylnaczcionkaakapitu"/>
          <w:rFonts w:cs="Arial" w:ascii="Arial" w:hAnsi="Arial"/>
          <w:color w:val="000000"/>
          <w:position w:val="0"/>
          <w:sz w:val="20"/>
          <w:sz w:val="20"/>
          <w:szCs w:val="20"/>
          <w:vertAlign w:val="baseline"/>
        </w:rPr>
        <w:t xml:space="preserve">UWAGA -  </w:t>
      </w:r>
      <w:r>
        <w:rPr>
          <w:rStyle w:val="Domylnaczcionkaakapitu"/>
          <w:rFonts w:cs="Arial" w:ascii="Arial" w:hAnsi="Arial"/>
          <w:b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3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Optima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7480</wp:posOffset>
              </wp:positionH>
              <wp:positionV relativeFrom="paragraph">
                <wp:posOffset>50165</wp:posOffset>
              </wp:positionV>
              <wp:extent cx="6105525" cy="6350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12.4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Style w:val="Domylnaczcionkaakapitu"/>
        <w:rFonts w:cs="Arial" w:ascii="Arial" w:hAnsi="Arial"/>
        <w:color w:val="000000"/>
        <w:sz w:val="16"/>
        <w:szCs w:val="16"/>
      </w:rPr>
      <w:t>Załącznik nr 4 do specyfikacji warunków zamówienia GPI.271.21.2024</w:t>
    </w:r>
  </w:p>
  <w:p>
    <w:pPr>
      <w:pStyle w:val="Footer"/>
      <w:spacing w:lineRule="auto" w:line="240" w:before="0" w:after="0"/>
      <w:jc w:val="center"/>
      <w:rPr/>
    </w:pP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>„</w:t>
    </w: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 xml:space="preserve">Budowa pumptracku oraz skateparku w Przemkowie </w:t>
    </w:r>
  </w:p>
  <w:p>
    <w:pPr>
      <w:pStyle w:val="Footer"/>
      <w:spacing w:lineRule="auto" w:line="240" w:before="0" w:after="0"/>
      <w:jc w:val="center"/>
      <w:rPr/>
    </w:pP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>wraz z modernizacją ogrodzeń i wymianą nawierzchni w placówkach oświatowych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0" w:after="0"/>
      <w:jc w:val="center"/>
      <w:rPr>
        <w:rFonts w:cs="Tahoma"/>
        <w:sz w:val="20"/>
        <w:szCs w:val="20"/>
      </w:rPr>
    </w:pPr>
    <w:r>
      <w:rPr>
        <w:rFonts w:cs="Tahoma"/>
        <w:sz w:val="20"/>
        <w:szCs w:val="20"/>
      </w:rPr>
    </w:r>
  </w:p>
  <w:p>
    <w:pPr>
      <w:pStyle w:val="Nagwek"/>
      <w:spacing w:before="0" w:after="0"/>
      <w:jc w:val="center"/>
      <w:rPr>
        <w:rFonts w:cs="Tahoma"/>
        <w:sz w:val="20"/>
        <w:szCs w:val="20"/>
      </w:rPr>
    </w:pPr>
    <w:r>
      <w:rPr>
        <w:rFonts w:cs="Tahoma"/>
        <w:sz w:val="20"/>
        <w:szCs w:val="20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24130</wp:posOffset>
          </wp:positionH>
          <wp:positionV relativeFrom="paragraph">
            <wp:posOffset>-340995</wp:posOffset>
          </wp:positionV>
          <wp:extent cx="1287780" cy="6146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136" r="-65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128778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1945640</wp:posOffset>
          </wp:positionH>
          <wp:positionV relativeFrom="paragraph">
            <wp:posOffset>-267970</wp:posOffset>
          </wp:positionV>
          <wp:extent cx="1957705" cy="642620"/>
          <wp:effectExtent l="0" t="0" r="0" b="0"/>
          <wp:wrapTight wrapText="bothSides">
            <wp:wrapPolygon edited="0">
              <wp:start x="-24" y="47"/>
              <wp:lineTo x="-24" y="82"/>
              <wp:lineTo x="-24" y="121"/>
              <wp:lineTo x="-24" y="156"/>
              <wp:lineTo x="-24" y="195"/>
              <wp:lineTo x="-24" y="230"/>
              <wp:lineTo x="-24" y="270"/>
              <wp:lineTo x="-24" y="305"/>
              <wp:lineTo x="-24" y="344"/>
              <wp:lineTo x="-24" y="379"/>
              <wp:lineTo x="-24" y="419"/>
              <wp:lineTo x="-24" y="454"/>
              <wp:lineTo x="-24" y="493"/>
              <wp:lineTo x="-24" y="528"/>
              <wp:lineTo x="-24" y="563"/>
              <wp:lineTo x="-24" y="601"/>
              <wp:lineTo x="-24" y="636"/>
              <wp:lineTo x="-24" y="676"/>
              <wp:lineTo x="-24" y="711"/>
              <wp:lineTo x="-24" y="750"/>
              <wp:lineTo x="-24" y="785"/>
              <wp:lineTo x="-24" y="825"/>
              <wp:lineTo x="-24" y="860"/>
              <wp:lineTo x="-24" y="899"/>
              <wp:lineTo x="-24" y="934"/>
              <wp:lineTo x="-24" y="973"/>
              <wp:lineTo x="-24" y="1004"/>
              <wp:lineTo x="-24" y="1043"/>
              <wp:lineTo x="-24" y="1078"/>
              <wp:lineTo x="-24" y="1113"/>
              <wp:lineTo x="-24" y="1152"/>
              <wp:lineTo x="-24" y="1187"/>
              <wp:lineTo x="-24" y="1226"/>
              <wp:lineTo x="-24" y="1261"/>
              <wp:lineTo x="-24" y="1301"/>
              <wp:lineTo x="-24" y="1336"/>
              <wp:lineTo x="-24" y="1375"/>
              <wp:lineTo x="-24" y="1410"/>
              <wp:lineTo x="-24" y="1449"/>
              <wp:lineTo x="-24" y="1484"/>
              <wp:lineTo x="-24" y="1524"/>
              <wp:lineTo x="-24" y="1559"/>
              <wp:lineTo x="-24" y="1598"/>
              <wp:lineTo x="-24" y="1633"/>
              <wp:lineTo x="-24" y="1668"/>
              <wp:lineTo x="-24" y="1707"/>
              <wp:lineTo x="-24" y="1742"/>
              <wp:lineTo x="-24" y="1781"/>
              <wp:lineTo x="-24" y="1816"/>
              <wp:lineTo x="-24" y="1855"/>
              <wp:lineTo x="-24" y="1890"/>
              <wp:lineTo x="-24" y="1930"/>
              <wp:lineTo x="-24" y="1960"/>
              <wp:lineTo x="-24" y="2000"/>
              <wp:lineTo x="-24" y="2035"/>
              <wp:lineTo x="-24" y="2074"/>
              <wp:lineTo x="-24" y="2109"/>
              <wp:lineTo x="-24" y="2148"/>
              <wp:lineTo x="-24" y="2184"/>
              <wp:lineTo x="-24" y="2219"/>
              <wp:lineTo x="-24" y="2258"/>
              <wp:lineTo x="-24" y="2292"/>
              <wp:lineTo x="-24" y="2331"/>
              <wp:lineTo x="-24" y="2366"/>
              <wp:lineTo x="-24" y="2406"/>
              <wp:lineTo x="-24" y="2441"/>
              <wp:lineTo x="-24" y="2480"/>
              <wp:lineTo x="-24" y="2515"/>
              <wp:lineTo x="-24" y="2554"/>
              <wp:lineTo x="-24" y="2589"/>
              <wp:lineTo x="-24" y="2629"/>
              <wp:lineTo x="-24" y="2664"/>
              <wp:lineTo x="-24" y="2703"/>
              <wp:lineTo x="-24" y="2738"/>
              <wp:lineTo x="-24" y="2773"/>
              <wp:lineTo x="-24" y="2813"/>
              <wp:lineTo x="-24" y="2847"/>
              <wp:lineTo x="-24" y="2886"/>
              <wp:lineTo x="-24" y="2921"/>
              <wp:lineTo x="-24" y="2956"/>
              <wp:lineTo x="-24" y="2991"/>
              <wp:lineTo x="-24" y="3030"/>
              <wp:lineTo x="-24" y="3065"/>
              <wp:lineTo x="-24" y="3105"/>
              <wp:lineTo x="-24" y="3140"/>
              <wp:lineTo x="-24" y="3179"/>
              <wp:lineTo x="-24" y="3214"/>
              <wp:lineTo x="-24" y="3254"/>
              <wp:lineTo x="-24" y="3289"/>
              <wp:lineTo x="-24" y="3324"/>
              <wp:lineTo x="-24" y="3363"/>
              <wp:lineTo x="-24" y="3398"/>
              <wp:lineTo x="-24" y="3436"/>
              <wp:lineTo x="-24" y="3471"/>
              <wp:lineTo x="-24" y="3511"/>
              <wp:lineTo x="-24" y="3546"/>
              <wp:lineTo x="-24" y="3585"/>
              <wp:lineTo x="-24" y="3620"/>
              <wp:lineTo x="-24" y="3660"/>
              <wp:lineTo x="-24" y="3695"/>
              <wp:lineTo x="-24" y="3734"/>
              <wp:lineTo x="-24" y="3769"/>
              <wp:lineTo x="-24" y="3808"/>
              <wp:lineTo x="-24" y="3843"/>
              <wp:lineTo x="-24" y="3878"/>
              <wp:lineTo x="-24" y="3918"/>
              <wp:lineTo x="-24" y="3948"/>
              <wp:lineTo x="-24" y="3987"/>
              <wp:lineTo x="-24" y="4022"/>
              <wp:lineTo x="-24" y="4061"/>
              <wp:lineTo x="-24" y="4096"/>
              <wp:lineTo x="-24" y="4136"/>
              <wp:lineTo x="-24" y="4171"/>
              <wp:lineTo x="-24" y="4210"/>
              <wp:lineTo x="-24" y="4245"/>
              <wp:lineTo x="-24" y="4284"/>
              <wp:lineTo x="-24" y="4319"/>
              <wp:lineTo x="-24" y="4359"/>
              <wp:lineTo x="-24" y="4394"/>
              <wp:lineTo x="-24" y="4429"/>
              <wp:lineTo x="-24" y="4468"/>
              <wp:lineTo x="-24" y="4503"/>
              <wp:lineTo x="-24" y="4542"/>
              <wp:lineTo x="-24" y="4577"/>
              <wp:lineTo x="-24" y="4616"/>
              <wp:lineTo x="-24" y="4651"/>
              <wp:lineTo x="-24" y="4690"/>
              <wp:lineTo x="-24" y="4725"/>
              <wp:lineTo x="-24" y="4765"/>
              <wp:lineTo x="-24" y="4800"/>
              <wp:lineTo x="-24" y="4839"/>
              <wp:lineTo x="-24" y="4874"/>
              <wp:lineTo x="-24" y="4909"/>
              <wp:lineTo x="-24" y="4944"/>
              <wp:lineTo x="-24" y="4979"/>
              <wp:lineTo x="-24" y="5019"/>
              <wp:lineTo x="-24" y="5054"/>
              <wp:lineTo x="-24" y="5093"/>
              <wp:lineTo x="-24" y="5127"/>
              <wp:lineTo x="-24" y="5166"/>
              <wp:lineTo x="-24" y="5201"/>
              <wp:lineTo x="-24" y="5241"/>
              <wp:lineTo x="-24" y="5276"/>
              <wp:lineTo x="-24" y="5315"/>
              <wp:lineTo x="-24" y="5350"/>
              <wp:lineTo x="-24" y="5390"/>
              <wp:lineTo x="-24" y="5425"/>
              <wp:lineTo x="-24" y="5464"/>
              <wp:lineTo x="-24" y="5499"/>
              <wp:lineTo x="-24" y="5534"/>
              <wp:lineTo x="-24" y="5573"/>
              <wp:lineTo x="-24" y="5608"/>
              <wp:lineTo x="-24" y="5648"/>
              <wp:lineTo x="-24" y="5682"/>
              <wp:lineTo x="-24" y="5721"/>
              <wp:lineTo x="-24" y="5756"/>
              <wp:lineTo x="-24" y="5795"/>
              <wp:lineTo x="-24" y="5830"/>
              <wp:lineTo x="-24" y="5870"/>
              <wp:lineTo x="-24" y="5900"/>
              <wp:lineTo x="-24" y="5940"/>
              <wp:lineTo x="-24" y="5975"/>
              <wp:lineTo x="-24" y="6014"/>
              <wp:lineTo x="-24" y="6049"/>
              <wp:lineTo x="-24" y="6084"/>
              <wp:lineTo x="-24" y="6124"/>
              <wp:lineTo x="-24" y="6159"/>
              <wp:lineTo x="-24" y="6198"/>
              <wp:lineTo x="-24" y="6233"/>
              <wp:lineTo x="-24" y="6271"/>
              <wp:lineTo x="-24" y="6306"/>
              <wp:lineTo x="-24" y="6346"/>
              <wp:lineTo x="-24" y="6381"/>
              <wp:lineTo x="-24" y="6420"/>
              <wp:lineTo x="-24" y="6455"/>
              <wp:lineTo x="-24" y="6495"/>
              <wp:lineTo x="-24" y="6530"/>
              <wp:lineTo x="-24" y="6569"/>
              <wp:lineTo x="-24" y="6604"/>
              <wp:lineTo x="-24" y="6639"/>
              <wp:lineTo x="-24" y="6678"/>
              <wp:lineTo x="-24" y="6713"/>
              <wp:lineTo x="-24" y="6753"/>
              <wp:lineTo x="-24" y="6788"/>
              <wp:lineTo x="-24" y="6826"/>
              <wp:lineTo x="-24" y="6857"/>
              <wp:lineTo x="-24" y="6896"/>
              <wp:lineTo x="-24" y="6931"/>
              <wp:lineTo x="-24" y="6971"/>
              <wp:lineTo x="-24" y="7006"/>
              <wp:lineTo x="-24" y="7045"/>
              <wp:lineTo x="-24" y="7080"/>
              <wp:lineTo x="-24" y="7119"/>
              <wp:lineTo x="-24" y="7154"/>
              <wp:lineTo x="-24" y="7189"/>
              <wp:lineTo x="-24" y="7229"/>
              <wp:lineTo x="-24" y="7264"/>
              <wp:lineTo x="-24" y="7303"/>
              <wp:lineTo x="-24" y="7338"/>
              <wp:lineTo x="-24" y="7377"/>
              <wp:lineTo x="-24" y="7412"/>
              <wp:lineTo x="-24" y="7451"/>
              <wp:lineTo x="-24" y="7486"/>
              <wp:lineTo x="-24" y="7525"/>
              <wp:lineTo x="-24" y="7560"/>
              <wp:lineTo x="-24" y="7600"/>
              <wp:lineTo x="-24" y="7635"/>
              <wp:lineTo x="-24" y="7674"/>
              <wp:lineTo x="-24" y="7709"/>
              <wp:lineTo x="-24" y="7744"/>
              <wp:lineTo x="-24" y="7784"/>
              <wp:lineTo x="-24" y="7819"/>
              <wp:lineTo x="-24" y="7854"/>
              <wp:lineTo x="-24" y="7889"/>
              <wp:lineTo x="-24" y="7928"/>
              <wp:lineTo x="-24" y="7962"/>
              <wp:lineTo x="-24" y="8001"/>
              <wp:lineTo x="-24" y="8036"/>
              <wp:lineTo x="-24" y="8076"/>
              <wp:lineTo x="-24" y="8111"/>
              <wp:lineTo x="-24" y="8150"/>
              <wp:lineTo x="-24" y="8185"/>
              <wp:lineTo x="-24" y="8225"/>
              <wp:lineTo x="-24" y="8260"/>
              <wp:lineTo x="-24" y="8295"/>
              <wp:lineTo x="-24" y="8334"/>
              <wp:lineTo x="-24" y="8369"/>
              <wp:lineTo x="-24" y="8408"/>
              <wp:lineTo x="-24" y="8443"/>
              <wp:lineTo x="-24" y="8483"/>
              <wp:lineTo x="-24" y="8517"/>
              <wp:lineTo x="-24" y="8556"/>
              <wp:lineTo x="-24" y="8591"/>
              <wp:lineTo x="-24" y="8631"/>
              <wp:lineTo x="-24" y="8666"/>
              <wp:lineTo x="-24" y="8705"/>
              <wp:lineTo x="-24" y="8740"/>
              <wp:lineTo x="-24" y="8779"/>
              <wp:lineTo x="-24" y="8814"/>
              <wp:lineTo x="-24" y="8845"/>
              <wp:lineTo x="-24" y="8884"/>
              <wp:lineTo x="-24" y="8919"/>
              <wp:lineTo x="-24" y="8959"/>
              <wp:lineTo x="-24" y="8994"/>
              <wp:lineTo x="-24" y="9033"/>
              <wp:lineTo x="-24" y="9068"/>
              <wp:lineTo x="-24" y="9106"/>
              <wp:lineTo x="-24" y="9141"/>
              <wp:lineTo x="-24" y="9181"/>
              <wp:lineTo x="-24" y="9216"/>
              <wp:lineTo x="-24" y="9255"/>
              <wp:lineTo x="-24" y="9290"/>
              <wp:lineTo x="-24" y="9330"/>
              <wp:lineTo x="-24" y="9365"/>
              <wp:lineTo x="-24" y="9400"/>
              <wp:lineTo x="-24" y="9439"/>
              <wp:lineTo x="-24" y="9474"/>
              <wp:lineTo x="-24" y="9513"/>
              <wp:lineTo x="-24" y="9548"/>
              <wp:lineTo x="-24" y="9588"/>
              <wp:lineTo x="-24" y="9623"/>
              <wp:lineTo x="-24" y="9661"/>
              <wp:lineTo x="-24" y="9696"/>
              <wp:lineTo x="-24" y="9736"/>
              <wp:lineTo x="-24" y="9771"/>
              <wp:lineTo x="-24" y="9806"/>
              <wp:lineTo x="-24" y="9841"/>
              <wp:lineTo x="-24" y="9880"/>
              <wp:lineTo x="-24" y="9915"/>
              <wp:lineTo x="-24" y="9950"/>
              <wp:lineTo x="-24" y="9989"/>
              <wp:lineTo x="-24" y="10024"/>
              <wp:lineTo x="-24" y="10064"/>
              <wp:lineTo x="15504" y="10099"/>
              <wp:lineTo x="-24" y="10138"/>
              <wp:lineTo x="-24" y="10173"/>
              <wp:lineTo x="-24" y="10213"/>
              <wp:lineTo x="-24" y="10247"/>
              <wp:lineTo x="-24" y="10286"/>
              <wp:lineTo x="-24" y="10321"/>
              <wp:lineTo x="-24" y="10360"/>
              <wp:lineTo x="-24" y="10395"/>
              <wp:lineTo x="-24" y="10435"/>
              <wp:lineTo x="-24" y="10470"/>
              <wp:lineTo x="-24" y="10505"/>
              <wp:lineTo x="-24" y="10544"/>
              <wp:lineTo x="-24" y="10579"/>
              <wp:lineTo x="-24" y="10619"/>
              <wp:lineTo x="-24" y="10654"/>
              <wp:lineTo x="-24" y="10693"/>
              <wp:lineTo x="-24" y="10728"/>
              <wp:lineTo x="-24" y="10767"/>
              <wp:lineTo x="-24" y="10797"/>
              <wp:lineTo x="-24" y="10836"/>
              <wp:lineTo x="-24" y="10871"/>
              <wp:lineTo x="-24" y="10911"/>
              <wp:lineTo x="-24" y="10946"/>
              <wp:lineTo x="-24" y="10985"/>
              <wp:lineTo x="-24" y="11020"/>
              <wp:lineTo x="-24" y="11055"/>
              <wp:lineTo x="-24" y="11095"/>
              <wp:lineTo x="-24" y="11130"/>
              <wp:lineTo x="-24" y="11169"/>
              <wp:lineTo x="-24" y="11204"/>
              <wp:lineTo x="-24" y="11243"/>
              <wp:lineTo x="-24" y="11278"/>
              <wp:lineTo x="-24" y="11318"/>
              <wp:lineTo x="-24" y="11352"/>
              <wp:lineTo x="-24" y="11391"/>
              <wp:lineTo x="-24" y="11426"/>
              <wp:lineTo x="-24" y="11466"/>
              <wp:lineTo x="-24" y="11501"/>
              <wp:lineTo x="-24" y="11540"/>
              <wp:lineTo x="-24" y="11575"/>
              <wp:lineTo x="-24" y="11610"/>
              <wp:lineTo x="-24" y="11649"/>
              <wp:lineTo x="-24" y="11684"/>
              <wp:lineTo x="-24" y="11724"/>
              <wp:lineTo x="-24" y="11759"/>
              <wp:lineTo x="-24" y="11794"/>
              <wp:lineTo x="-24" y="11829"/>
              <wp:lineTo x="-24" y="11868"/>
              <wp:lineTo x="-24" y="11903"/>
              <wp:lineTo x="-24" y="11942"/>
              <wp:lineTo x="-24" y="11977"/>
              <wp:lineTo x="-24" y="12016"/>
              <wp:lineTo x="-24" y="12051"/>
              <wp:lineTo x="-24" y="12090"/>
              <wp:lineTo x="-24" y="12125"/>
              <wp:lineTo x="-24" y="12160"/>
              <wp:lineTo x="-24" y="12200"/>
              <wp:lineTo x="-24" y="12235"/>
              <wp:lineTo x="-24" y="12274"/>
              <wp:lineTo x="-24" y="12309"/>
              <wp:lineTo x="-24" y="12348"/>
              <wp:lineTo x="-24" y="12383"/>
              <wp:lineTo x="-24" y="12423"/>
              <wp:lineTo x="-24" y="12458"/>
              <wp:lineTo x="-24" y="12496"/>
              <wp:lineTo x="-24" y="12531"/>
              <wp:lineTo x="-24" y="12571"/>
              <wp:lineTo x="-24" y="12606"/>
              <wp:lineTo x="-24" y="12645"/>
              <wp:lineTo x="-24" y="12680"/>
              <wp:lineTo x="-24" y="12715"/>
              <wp:lineTo x="-24" y="12750"/>
              <wp:lineTo x="-24" y="12785"/>
              <wp:lineTo x="-24" y="12824"/>
              <wp:lineTo x="-24" y="12859"/>
              <wp:lineTo x="-24" y="12899"/>
              <wp:lineTo x="-24" y="12934"/>
              <wp:lineTo x="-24" y="12973"/>
              <wp:lineTo x="-24" y="13008"/>
              <wp:lineTo x="-24" y="13048"/>
              <wp:lineTo x="-24" y="13082"/>
              <wp:lineTo x="-24" y="13121"/>
              <wp:lineTo x="-24" y="13156"/>
              <wp:lineTo x="-24" y="13195"/>
              <wp:lineTo x="-24" y="13230"/>
              <wp:lineTo x="-24" y="13265"/>
              <wp:lineTo x="-24" y="13305"/>
              <wp:lineTo x="-24" y="13340"/>
              <wp:lineTo x="-24" y="13379"/>
              <wp:lineTo x="-24" y="13414"/>
              <wp:lineTo x="-24" y="13454"/>
              <wp:lineTo x="-24" y="13489"/>
              <wp:lineTo x="-24" y="13528"/>
              <wp:lineTo x="-24" y="13563"/>
              <wp:lineTo x="-24" y="13602"/>
              <wp:lineTo x="-24" y="13636"/>
              <wp:lineTo x="-24" y="13676"/>
              <wp:lineTo x="-24" y="13711"/>
              <wp:lineTo x="-24" y="13746"/>
              <wp:lineTo x="-24" y="13781"/>
              <wp:lineTo x="-24" y="13816"/>
              <wp:lineTo x="-24" y="13855"/>
              <wp:lineTo x="-24" y="13890"/>
              <wp:lineTo x="-24" y="13930"/>
              <wp:lineTo x="-24" y="13965"/>
              <wp:lineTo x="-24" y="14004"/>
              <wp:lineTo x="-24" y="14039"/>
              <wp:lineTo x="-24" y="14078"/>
              <wp:lineTo x="-24" y="14113"/>
              <wp:lineTo x="-24" y="14153"/>
              <wp:lineTo x="-24" y="14187"/>
              <wp:lineTo x="-24" y="14226"/>
              <wp:lineTo x="-24" y="14261"/>
              <wp:lineTo x="-24" y="14301"/>
              <wp:lineTo x="-24" y="14336"/>
              <wp:lineTo x="-24" y="14371"/>
              <wp:lineTo x="-24" y="14410"/>
              <wp:lineTo x="-24" y="14445"/>
              <wp:lineTo x="-24" y="14484"/>
              <wp:lineTo x="-24" y="14519"/>
              <wp:lineTo x="-24" y="14559"/>
              <wp:lineTo x="-24" y="14594"/>
              <wp:lineTo x="-24" y="14633"/>
              <wp:lineTo x="-24" y="14668"/>
              <wp:lineTo x="-24" y="14703"/>
              <wp:lineTo x="-24" y="14738"/>
              <wp:lineTo x="-24" y="14777"/>
              <wp:lineTo x="-24" y="14812"/>
              <wp:lineTo x="-24" y="14851"/>
              <wp:lineTo x="-24" y="14886"/>
              <wp:lineTo x="-24" y="14921"/>
              <wp:lineTo x="-24" y="14960"/>
              <wp:lineTo x="-24" y="14995"/>
              <wp:lineTo x="-24" y="15035"/>
              <wp:lineTo x="-24" y="15070"/>
              <wp:lineTo x="-24" y="15109"/>
              <wp:lineTo x="-24" y="15144"/>
              <wp:lineTo x="-24" y="15184"/>
              <wp:lineTo x="-24" y="15219"/>
              <wp:lineTo x="-24" y="15258"/>
              <wp:lineTo x="-24" y="15293"/>
              <wp:lineTo x="-24" y="15331"/>
              <wp:lineTo x="-24" y="15366"/>
              <wp:lineTo x="-24" y="15406"/>
              <wp:lineTo x="-24" y="15441"/>
              <wp:lineTo x="-24" y="15476"/>
              <wp:lineTo x="-24" y="15515"/>
              <wp:lineTo x="-24" y="15550"/>
              <wp:lineTo x="-24" y="15589"/>
              <wp:lineTo x="-24" y="15624"/>
              <wp:lineTo x="-24" y="15664"/>
              <wp:lineTo x="-24" y="15695"/>
              <wp:lineTo x="-24" y="15734"/>
              <wp:lineTo x="-24" y="15769"/>
              <wp:lineTo x="-24" y="15808"/>
              <wp:lineTo x="-24" y="15843"/>
              <wp:lineTo x="-24" y="15883"/>
              <wp:lineTo x="-24" y="15917"/>
              <wp:lineTo x="-24" y="15956"/>
              <wp:lineTo x="-24" y="15991"/>
              <wp:lineTo x="-24" y="16026"/>
              <wp:lineTo x="-24" y="16065"/>
              <wp:lineTo x="-24" y="16100"/>
              <wp:lineTo x="-24" y="16140"/>
              <wp:lineTo x="-24" y="16175"/>
              <wp:lineTo x="-24" y="16214"/>
              <wp:lineTo x="-24" y="16249"/>
              <wp:lineTo x="-24" y="16289"/>
              <wp:lineTo x="-24" y="16324"/>
              <wp:lineTo x="-24" y="16363"/>
              <wp:lineTo x="-24" y="16398"/>
              <wp:lineTo x="-24" y="16437"/>
              <wp:lineTo x="-24" y="16471"/>
              <wp:lineTo x="-24" y="16511"/>
              <wp:lineTo x="-24" y="16546"/>
              <wp:lineTo x="-24" y="16581"/>
              <wp:lineTo x="-24" y="16620"/>
              <wp:lineTo x="-24" y="16655"/>
              <wp:lineTo x="-24" y="16690"/>
              <wp:lineTo x="-24" y="16725"/>
              <wp:lineTo x="-24" y="16765"/>
              <wp:lineTo x="-24" y="16800"/>
              <wp:lineTo x="-24" y="16839"/>
              <wp:lineTo x="-24" y="16874"/>
              <wp:lineTo x="-24" y="16913"/>
              <wp:lineTo x="-24" y="16948"/>
              <wp:lineTo x="-24" y="16988"/>
              <wp:lineTo x="-24" y="17022"/>
              <wp:lineTo x="-24" y="17061"/>
              <wp:lineTo x="-24" y="17096"/>
              <wp:lineTo x="-24" y="17131"/>
              <wp:lineTo x="-24" y="17171"/>
              <wp:lineTo x="-24" y="17206"/>
              <wp:lineTo x="-24" y="17245"/>
              <wp:lineTo x="-24" y="17280"/>
              <wp:lineTo x="-24" y="17319"/>
              <wp:lineTo x="-24" y="17354"/>
              <wp:lineTo x="-24" y="17394"/>
              <wp:lineTo x="-24" y="17429"/>
              <wp:lineTo x="-24" y="17468"/>
              <wp:lineTo x="-24" y="17503"/>
              <wp:lineTo x="-24" y="17543"/>
              <wp:lineTo x="-24" y="17578"/>
              <wp:lineTo x="-24" y="17616"/>
              <wp:lineTo x="-24" y="17647"/>
              <wp:lineTo x="-24" y="17682"/>
              <wp:lineTo x="-24" y="17721"/>
              <wp:lineTo x="-24" y="17756"/>
              <wp:lineTo x="-24" y="17795"/>
              <wp:lineTo x="-24" y="17830"/>
              <wp:lineTo x="-24" y="17870"/>
              <wp:lineTo x="-24" y="17905"/>
              <wp:lineTo x="-24" y="17944"/>
              <wp:lineTo x="-24" y="17979"/>
              <wp:lineTo x="-24" y="18019"/>
              <wp:lineTo x="-24" y="18054"/>
              <wp:lineTo x="-24" y="18093"/>
              <wp:lineTo x="-24" y="18128"/>
              <wp:lineTo x="-24" y="18166"/>
              <wp:lineTo x="-24" y="18201"/>
              <wp:lineTo x="-24" y="18236"/>
              <wp:lineTo x="-24" y="18276"/>
              <wp:lineTo x="-24" y="18311"/>
              <wp:lineTo x="-24" y="18350"/>
              <wp:lineTo x="-24" y="18385"/>
              <wp:lineTo x="-24" y="18425"/>
              <wp:lineTo x="-24" y="18460"/>
              <wp:lineTo x="-24" y="18499"/>
              <wp:lineTo x="-24" y="18534"/>
              <wp:lineTo x="-24" y="18573"/>
              <wp:lineTo x="-24" y="18608"/>
              <wp:lineTo x="-24" y="18643"/>
              <wp:lineTo x="-24" y="18678"/>
              <wp:lineTo x="-24" y="18718"/>
              <wp:lineTo x="-24" y="18752"/>
              <wp:lineTo x="-24" y="18787"/>
              <wp:lineTo x="-24" y="18826"/>
              <wp:lineTo x="-24" y="18861"/>
              <wp:lineTo x="-24" y="18901"/>
              <wp:lineTo x="-24" y="18936"/>
              <wp:lineTo x="-24" y="18975"/>
              <wp:lineTo x="-24" y="19010"/>
              <wp:lineTo x="-24" y="19049"/>
              <wp:lineTo x="-24" y="19084"/>
              <wp:lineTo x="-24" y="19124"/>
              <wp:lineTo x="-24" y="19159"/>
              <wp:lineTo x="-24" y="19198"/>
              <wp:lineTo x="-24" y="19233"/>
              <wp:lineTo x="-24" y="19272"/>
              <wp:lineTo x="-24" y="19306"/>
              <wp:lineTo x="-24" y="19341"/>
              <wp:lineTo x="-24" y="19381"/>
              <wp:lineTo x="-24" y="19416"/>
              <wp:lineTo x="-24" y="19455"/>
              <wp:lineTo x="-24" y="19490"/>
              <wp:lineTo x="-24" y="19530"/>
              <wp:lineTo x="-24" y="19565"/>
              <wp:lineTo x="-24" y="19600"/>
              <wp:lineTo x="-24" y="19635"/>
              <wp:lineTo x="-24" y="19674"/>
              <wp:lineTo x="-24" y="19709"/>
              <wp:lineTo x="-24" y="19748"/>
              <wp:lineTo x="-24" y="19783"/>
              <wp:lineTo x="-24" y="19823"/>
              <wp:lineTo x="-24" y="19858"/>
              <wp:lineTo x="-24" y="19892"/>
              <wp:lineTo x="-24" y="19931"/>
              <wp:lineTo x="-24" y="19966"/>
              <wp:lineTo x="-24" y="20006"/>
              <wp:lineTo x="-24" y="20041"/>
              <wp:lineTo x="-24" y="20080"/>
              <wp:lineTo x="-24" y="20115"/>
              <wp:lineTo x="-24" y="20154"/>
              <wp:lineTo x="17949" y="20189"/>
              <wp:lineTo x="18010" y="20229"/>
              <wp:lineTo x="18048" y="20264"/>
              <wp:lineTo x="18083" y="20303"/>
              <wp:lineTo x="18120" y="20338"/>
              <wp:lineTo x="18144" y="20378"/>
              <wp:lineTo x="18182" y="20413"/>
              <wp:lineTo x="18207" y="20447"/>
              <wp:lineTo x="18221" y="20486"/>
              <wp:lineTo x="18244" y="20521"/>
              <wp:lineTo x="18269" y="20560"/>
              <wp:lineTo x="18282" y="20591"/>
              <wp:lineTo x="18307" y="20630"/>
              <wp:lineTo x="18320" y="20665"/>
              <wp:lineTo x="18330" y="20705"/>
              <wp:lineTo x="18355" y="20740"/>
              <wp:lineTo x="18368" y="20779"/>
              <wp:lineTo x="18378" y="20814"/>
              <wp:lineTo x="18392" y="20854"/>
              <wp:lineTo x="18406" y="20889"/>
              <wp:lineTo x="18406" y="20928"/>
              <wp:lineTo x="18419" y="20963"/>
              <wp:lineTo x="18429" y="20997"/>
              <wp:lineTo x="18441" y="21036"/>
              <wp:lineTo x="18441" y="21071"/>
              <wp:lineTo x="18454" y="21111"/>
              <wp:lineTo x="18454" y="21146"/>
              <wp:lineTo x="18467" y="21185"/>
              <wp:lineTo x="18467" y="21220"/>
              <wp:lineTo x="18467" y="21260"/>
              <wp:lineTo x="18478" y="21295"/>
              <wp:lineTo x="18478" y="21334"/>
              <wp:lineTo x="18478" y="21369"/>
              <wp:lineTo x="18478" y="21408"/>
              <wp:lineTo x="18515" y="21408"/>
              <wp:lineTo x="18515" y="21369"/>
              <wp:lineTo x="18515" y="21334"/>
              <wp:lineTo x="18529" y="21295"/>
              <wp:lineTo x="18529" y="21260"/>
              <wp:lineTo x="18529" y="21220"/>
              <wp:lineTo x="18529" y="21185"/>
              <wp:lineTo x="18540" y="21146"/>
              <wp:lineTo x="18540" y="21111"/>
              <wp:lineTo x="18553" y="21071"/>
              <wp:lineTo x="18553" y="21036"/>
              <wp:lineTo x="18564" y="20997"/>
              <wp:lineTo x="18564" y="20963"/>
              <wp:lineTo x="18578" y="20928"/>
              <wp:lineTo x="18591" y="20889"/>
              <wp:lineTo x="18591" y="20854"/>
              <wp:lineTo x="18604" y="20814"/>
              <wp:lineTo x="18615" y="20779"/>
              <wp:lineTo x="18626" y="20740"/>
              <wp:lineTo x="18639" y="20705"/>
              <wp:lineTo x="18647" y="20665"/>
              <wp:lineTo x="18662" y="20630"/>
              <wp:lineTo x="18688" y="20591"/>
              <wp:lineTo x="18698" y="20560"/>
              <wp:lineTo x="18723" y="20521"/>
              <wp:lineTo x="18736" y="20486"/>
              <wp:lineTo x="18762" y="20447"/>
              <wp:lineTo x="18788" y="20413"/>
              <wp:lineTo x="18823" y="20378"/>
              <wp:lineTo x="18848" y="20338"/>
              <wp:lineTo x="18886" y="20303"/>
              <wp:lineTo x="18922" y="20264"/>
              <wp:lineTo x="18973" y="20229"/>
              <wp:lineTo x="19033" y="20189"/>
              <wp:lineTo x="19205" y="20154"/>
              <wp:lineTo x="20428" y="20115"/>
              <wp:lineTo x="20527" y="20080"/>
              <wp:lineTo x="20601" y="20041"/>
              <wp:lineTo x="20648" y="20006"/>
              <wp:lineTo x="20699" y="19966"/>
              <wp:lineTo x="20736" y="19931"/>
              <wp:lineTo x="20774" y="19892"/>
              <wp:lineTo x="20799" y="19858"/>
              <wp:lineTo x="20822" y="19823"/>
              <wp:lineTo x="20860" y="19783"/>
              <wp:lineTo x="20870" y="19748"/>
              <wp:lineTo x="20895" y="19709"/>
              <wp:lineTo x="20919" y="19674"/>
              <wp:lineTo x="20933" y="19635"/>
              <wp:lineTo x="20959" y="19600"/>
              <wp:lineTo x="20970" y="19565"/>
              <wp:lineTo x="20994" y="19530"/>
              <wp:lineTo x="21007" y="19490"/>
              <wp:lineTo x="21019" y="19455"/>
              <wp:lineTo x="21046" y="19416"/>
              <wp:lineTo x="21056" y="19381"/>
              <wp:lineTo x="21071" y="19341"/>
              <wp:lineTo x="21081" y="19306"/>
              <wp:lineTo x="21094" y="19272"/>
              <wp:lineTo x="21106" y="19233"/>
              <wp:lineTo x="21119" y="19198"/>
              <wp:lineTo x="21145" y="19159"/>
              <wp:lineTo x="21145" y="19124"/>
              <wp:lineTo x="21157" y="19084"/>
              <wp:lineTo x="21170" y="19049"/>
              <wp:lineTo x="21180" y="19010"/>
              <wp:lineTo x="21193" y="18975"/>
              <wp:lineTo x="21205" y="18936"/>
              <wp:lineTo x="21218" y="18901"/>
              <wp:lineTo x="21231" y="18861"/>
              <wp:lineTo x="21231" y="18826"/>
              <wp:lineTo x="21242" y="18787"/>
              <wp:lineTo x="21256" y="18752"/>
              <wp:lineTo x="21266" y="18718"/>
              <wp:lineTo x="21266" y="18678"/>
              <wp:lineTo x="21279" y="18643"/>
              <wp:lineTo x="21291" y="18608"/>
              <wp:lineTo x="21291" y="18573"/>
              <wp:lineTo x="21304" y="18534"/>
              <wp:lineTo x="21317" y="18499"/>
              <wp:lineTo x="21317" y="18460"/>
              <wp:lineTo x="21330" y="18425"/>
              <wp:lineTo x="21330" y="18385"/>
              <wp:lineTo x="21342" y="18350"/>
              <wp:lineTo x="21342" y="18311"/>
              <wp:lineTo x="21355" y="18276"/>
              <wp:lineTo x="21355" y="18236"/>
              <wp:lineTo x="21365" y="18201"/>
              <wp:lineTo x="21365" y="18166"/>
              <wp:lineTo x="21378" y="18128"/>
              <wp:lineTo x="21378" y="18093"/>
              <wp:lineTo x="21390" y="18054"/>
              <wp:lineTo x="21390" y="18019"/>
              <wp:lineTo x="21403" y="17979"/>
              <wp:lineTo x="21403" y="17944"/>
              <wp:lineTo x="21403" y="17905"/>
              <wp:lineTo x="21416" y="17870"/>
              <wp:lineTo x="21416" y="17830"/>
              <wp:lineTo x="21416" y="17795"/>
              <wp:lineTo x="21428" y="17756"/>
              <wp:lineTo x="21428" y="17721"/>
              <wp:lineTo x="21428" y="17682"/>
              <wp:lineTo x="21428" y="17647"/>
              <wp:lineTo x="21441" y="17616"/>
              <wp:lineTo x="21441" y="17578"/>
              <wp:lineTo x="21441" y="17543"/>
              <wp:lineTo x="21441" y="17503"/>
              <wp:lineTo x="21451" y="17468"/>
              <wp:lineTo x="21451" y="17429"/>
              <wp:lineTo x="21451" y="17394"/>
              <wp:lineTo x="21451" y="17354"/>
              <wp:lineTo x="21451" y="17319"/>
              <wp:lineTo x="21464" y="17280"/>
              <wp:lineTo x="21464" y="17245"/>
              <wp:lineTo x="21464" y="17206"/>
              <wp:lineTo x="21464" y="17171"/>
              <wp:lineTo x="21464" y="17131"/>
              <wp:lineTo x="21464" y="17096"/>
              <wp:lineTo x="21464" y="17061"/>
              <wp:lineTo x="21464" y="17022"/>
              <wp:lineTo x="21464" y="16988"/>
              <wp:lineTo x="21464" y="16948"/>
              <wp:lineTo x="21464" y="16913"/>
              <wp:lineTo x="21464" y="16874"/>
              <wp:lineTo x="21464" y="16839"/>
              <wp:lineTo x="21464" y="16800"/>
              <wp:lineTo x="21464" y="16765"/>
              <wp:lineTo x="21464" y="16725"/>
              <wp:lineTo x="21464" y="16690"/>
              <wp:lineTo x="21464" y="16655"/>
              <wp:lineTo x="21464" y="16620"/>
              <wp:lineTo x="21464" y="16581"/>
              <wp:lineTo x="21464" y="16546"/>
              <wp:lineTo x="21464" y="16511"/>
              <wp:lineTo x="21464" y="16471"/>
              <wp:lineTo x="21464" y="16437"/>
              <wp:lineTo x="21464" y="16398"/>
              <wp:lineTo x="21464" y="16363"/>
              <wp:lineTo x="21464" y="16324"/>
              <wp:lineTo x="21464" y="16289"/>
              <wp:lineTo x="21464" y="16249"/>
              <wp:lineTo x="21464" y="16214"/>
              <wp:lineTo x="21464" y="16175"/>
              <wp:lineTo x="21464" y="16140"/>
              <wp:lineTo x="21464" y="16100"/>
              <wp:lineTo x="21464" y="16065"/>
              <wp:lineTo x="21464" y="16026"/>
              <wp:lineTo x="21464" y="15991"/>
              <wp:lineTo x="21464" y="15956"/>
              <wp:lineTo x="21476" y="15917"/>
              <wp:lineTo x="21476" y="15883"/>
              <wp:lineTo x="21476" y="15843"/>
              <wp:lineTo x="21476" y="15808"/>
              <wp:lineTo x="21476" y="15769"/>
              <wp:lineTo x="21476" y="15734"/>
              <wp:lineTo x="21476" y="15695"/>
              <wp:lineTo x="21476" y="15664"/>
              <wp:lineTo x="21476" y="15624"/>
              <wp:lineTo x="21476" y="15589"/>
              <wp:lineTo x="21476" y="15550"/>
              <wp:lineTo x="21476" y="15515"/>
              <wp:lineTo x="21476" y="15476"/>
              <wp:lineTo x="21476" y="15441"/>
              <wp:lineTo x="21476" y="15406"/>
              <wp:lineTo x="21476" y="15366"/>
              <wp:lineTo x="21476" y="15331"/>
              <wp:lineTo x="21476" y="15293"/>
              <wp:lineTo x="21476" y="15258"/>
              <wp:lineTo x="21476" y="15219"/>
              <wp:lineTo x="21476" y="15184"/>
              <wp:lineTo x="21476" y="15144"/>
              <wp:lineTo x="21476" y="15109"/>
              <wp:lineTo x="21476" y="15070"/>
              <wp:lineTo x="21476" y="15035"/>
              <wp:lineTo x="21476" y="14995"/>
              <wp:lineTo x="21476" y="14960"/>
              <wp:lineTo x="21476" y="14921"/>
              <wp:lineTo x="21476" y="14886"/>
              <wp:lineTo x="21476" y="14851"/>
              <wp:lineTo x="21476" y="14812"/>
              <wp:lineTo x="21476" y="14777"/>
              <wp:lineTo x="21476" y="14738"/>
              <wp:lineTo x="21476" y="14703"/>
              <wp:lineTo x="21476" y="14668"/>
              <wp:lineTo x="21476" y="14633"/>
              <wp:lineTo x="21476" y="14594"/>
              <wp:lineTo x="21476" y="14559"/>
              <wp:lineTo x="21476" y="14519"/>
              <wp:lineTo x="21476" y="14484"/>
              <wp:lineTo x="21476" y="14445"/>
              <wp:lineTo x="21476" y="14410"/>
              <wp:lineTo x="21476" y="14371"/>
              <wp:lineTo x="21476" y="14336"/>
              <wp:lineTo x="21476" y="14301"/>
              <wp:lineTo x="21476" y="14261"/>
              <wp:lineTo x="21476" y="14226"/>
              <wp:lineTo x="21476" y="14187"/>
              <wp:lineTo x="21476" y="14153"/>
              <wp:lineTo x="21476" y="14113"/>
              <wp:lineTo x="21476" y="14078"/>
              <wp:lineTo x="21476" y="14039"/>
              <wp:lineTo x="21476" y="14004"/>
              <wp:lineTo x="21476" y="13965"/>
              <wp:lineTo x="21476" y="13930"/>
              <wp:lineTo x="21476" y="13890"/>
              <wp:lineTo x="21476" y="13855"/>
              <wp:lineTo x="21476" y="13816"/>
              <wp:lineTo x="21476" y="13781"/>
              <wp:lineTo x="21476" y="13746"/>
              <wp:lineTo x="21476" y="13711"/>
              <wp:lineTo x="21476" y="13676"/>
              <wp:lineTo x="21476" y="13636"/>
              <wp:lineTo x="21476" y="13602"/>
              <wp:lineTo x="21476" y="13563"/>
              <wp:lineTo x="21476" y="13528"/>
              <wp:lineTo x="21476" y="13489"/>
              <wp:lineTo x="21476" y="13454"/>
              <wp:lineTo x="21476" y="13414"/>
              <wp:lineTo x="21476" y="13379"/>
              <wp:lineTo x="21476" y="13340"/>
              <wp:lineTo x="21489" y="13305"/>
              <wp:lineTo x="21489" y="13265"/>
              <wp:lineTo x="21489" y="13230"/>
              <wp:lineTo x="21489" y="13195"/>
              <wp:lineTo x="21489" y="13156"/>
              <wp:lineTo x="21489" y="13121"/>
              <wp:lineTo x="21489" y="13082"/>
              <wp:lineTo x="21489" y="13048"/>
              <wp:lineTo x="21489" y="13008"/>
              <wp:lineTo x="21489" y="12973"/>
              <wp:lineTo x="21489" y="12934"/>
              <wp:lineTo x="21489" y="12899"/>
              <wp:lineTo x="21489" y="12859"/>
              <wp:lineTo x="21489" y="12824"/>
              <wp:lineTo x="21489" y="12785"/>
              <wp:lineTo x="21489" y="12750"/>
              <wp:lineTo x="21489" y="12715"/>
              <wp:lineTo x="21489" y="12680"/>
              <wp:lineTo x="21489" y="12645"/>
              <wp:lineTo x="21489" y="12606"/>
              <wp:lineTo x="21489" y="12571"/>
              <wp:lineTo x="21489" y="12531"/>
              <wp:lineTo x="21489" y="12496"/>
              <wp:lineTo x="21489" y="12458"/>
              <wp:lineTo x="21489" y="12423"/>
              <wp:lineTo x="21489" y="12383"/>
              <wp:lineTo x="21489" y="12348"/>
              <wp:lineTo x="21489" y="12309"/>
              <wp:lineTo x="21489" y="12274"/>
              <wp:lineTo x="21489" y="12235"/>
              <wp:lineTo x="21489" y="12200"/>
              <wp:lineTo x="21489" y="12160"/>
              <wp:lineTo x="21489" y="12125"/>
              <wp:lineTo x="21489" y="12090"/>
              <wp:lineTo x="21489" y="12051"/>
              <wp:lineTo x="21489" y="12016"/>
              <wp:lineTo x="21489" y="11977"/>
              <wp:lineTo x="21489" y="11942"/>
              <wp:lineTo x="21489" y="11903"/>
              <wp:lineTo x="21489" y="11868"/>
              <wp:lineTo x="21489" y="11829"/>
              <wp:lineTo x="21489" y="11794"/>
              <wp:lineTo x="21489" y="11759"/>
              <wp:lineTo x="21489" y="11724"/>
              <wp:lineTo x="21489" y="11684"/>
              <wp:lineTo x="21489" y="11649"/>
              <wp:lineTo x="21489" y="11610"/>
              <wp:lineTo x="21489" y="11575"/>
              <wp:lineTo x="21489" y="11540"/>
              <wp:lineTo x="21489" y="11501"/>
              <wp:lineTo x="21489" y="11466"/>
              <wp:lineTo x="21489" y="11426"/>
              <wp:lineTo x="21489" y="11391"/>
              <wp:lineTo x="21489" y="11352"/>
              <wp:lineTo x="21489" y="11318"/>
              <wp:lineTo x="21489" y="11278"/>
              <wp:lineTo x="21489" y="11243"/>
              <wp:lineTo x="21489" y="11204"/>
              <wp:lineTo x="21489" y="11169"/>
              <wp:lineTo x="21489" y="11130"/>
              <wp:lineTo x="21489" y="11095"/>
              <wp:lineTo x="21489" y="11055"/>
              <wp:lineTo x="21489" y="11020"/>
              <wp:lineTo x="21489" y="10985"/>
              <wp:lineTo x="21489" y="10946"/>
              <wp:lineTo x="21489" y="10911"/>
              <wp:lineTo x="21489" y="10871"/>
              <wp:lineTo x="21489" y="10836"/>
              <wp:lineTo x="21489" y="10797"/>
              <wp:lineTo x="21489" y="10767"/>
              <wp:lineTo x="21489" y="10728"/>
              <wp:lineTo x="21489" y="10693"/>
              <wp:lineTo x="21502" y="10654"/>
              <wp:lineTo x="21502" y="10619"/>
              <wp:lineTo x="21502" y="10579"/>
              <wp:lineTo x="21502" y="10544"/>
              <wp:lineTo x="21502" y="10505"/>
              <wp:lineTo x="21502" y="10470"/>
              <wp:lineTo x="21502" y="10435"/>
              <wp:lineTo x="21502" y="10395"/>
              <wp:lineTo x="21502" y="10360"/>
              <wp:lineTo x="21502" y="10321"/>
              <wp:lineTo x="21502" y="10286"/>
              <wp:lineTo x="21502" y="10247"/>
              <wp:lineTo x="21502" y="10213"/>
              <wp:lineTo x="21502" y="10173"/>
              <wp:lineTo x="21502" y="10138"/>
              <wp:lineTo x="21502" y="10099"/>
              <wp:lineTo x="21502" y="10064"/>
              <wp:lineTo x="21502" y="10024"/>
              <wp:lineTo x="21502" y="9989"/>
              <wp:lineTo x="21502" y="9950"/>
              <wp:lineTo x="21502" y="9915"/>
              <wp:lineTo x="21502" y="9880"/>
              <wp:lineTo x="21502" y="9841"/>
              <wp:lineTo x="21502" y="9806"/>
              <wp:lineTo x="21502" y="9771"/>
              <wp:lineTo x="21502" y="9736"/>
              <wp:lineTo x="21502" y="9696"/>
              <wp:lineTo x="21502" y="9661"/>
              <wp:lineTo x="21502" y="9623"/>
              <wp:lineTo x="21502" y="9588"/>
              <wp:lineTo x="21502" y="9548"/>
              <wp:lineTo x="21502" y="9513"/>
              <wp:lineTo x="21502" y="9474"/>
              <wp:lineTo x="21502" y="9439"/>
              <wp:lineTo x="21502" y="9400"/>
              <wp:lineTo x="21502" y="9365"/>
              <wp:lineTo x="21502" y="9330"/>
              <wp:lineTo x="21502" y="9290"/>
              <wp:lineTo x="21502" y="9255"/>
              <wp:lineTo x="21502" y="9216"/>
              <wp:lineTo x="21502" y="9181"/>
              <wp:lineTo x="21502" y="9141"/>
              <wp:lineTo x="21502" y="9106"/>
              <wp:lineTo x="21502" y="9068"/>
              <wp:lineTo x="21502" y="9033"/>
              <wp:lineTo x="21502" y="8994"/>
              <wp:lineTo x="21502" y="8959"/>
              <wp:lineTo x="21502" y="8919"/>
              <wp:lineTo x="21502" y="8884"/>
              <wp:lineTo x="21502" y="8845"/>
              <wp:lineTo x="21502" y="8814"/>
              <wp:lineTo x="21502" y="8779"/>
              <wp:lineTo x="21502" y="8740"/>
              <wp:lineTo x="21502" y="8705"/>
              <wp:lineTo x="21502" y="8666"/>
              <wp:lineTo x="21502" y="8631"/>
              <wp:lineTo x="21502" y="8591"/>
              <wp:lineTo x="21502" y="8556"/>
              <wp:lineTo x="21502" y="8517"/>
              <wp:lineTo x="21502" y="8483"/>
              <wp:lineTo x="21502" y="8443"/>
              <wp:lineTo x="21502" y="8408"/>
              <wp:lineTo x="21502" y="8369"/>
              <wp:lineTo x="21502" y="8334"/>
              <wp:lineTo x="21502" y="8295"/>
              <wp:lineTo x="21502" y="8260"/>
              <wp:lineTo x="21502" y="8225"/>
              <wp:lineTo x="21502" y="8185"/>
              <wp:lineTo x="21502" y="8150"/>
              <wp:lineTo x="21502" y="8111"/>
              <wp:lineTo x="21502" y="8076"/>
              <wp:lineTo x="21513" y="8036"/>
              <wp:lineTo x="21513" y="8001"/>
              <wp:lineTo x="21513" y="7962"/>
              <wp:lineTo x="21513" y="7928"/>
              <wp:lineTo x="21513" y="7889"/>
              <wp:lineTo x="21513" y="7854"/>
              <wp:lineTo x="21513" y="7819"/>
              <wp:lineTo x="21513" y="7784"/>
              <wp:lineTo x="21513" y="7744"/>
              <wp:lineTo x="21513" y="7709"/>
              <wp:lineTo x="21513" y="7674"/>
              <wp:lineTo x="21513" y="7635"/>
              <wp:lineTo x="21513" y="7600"/>
              <wp:lineTo x="21513" y="7560"/>
              <wp:lineTo x="21513" y="7525"/>
              <wp:lineTo x="21513" y="7486"/>
              <wp:lineTo x="21513" y="7451"/>
              <wp:lineTo x="21513" y="7412"/>
              <wp:lineTo x="21513" y="7377"/>
              <wp:lineTo x="21513" y="7338"/>
              <wp:lineTo x="21513" y="7303"/>
              <wp:lineTo x="21513" y="7264"/>
              <wp:lineTo x="21513" y="7229"/>
              <wp:lineTo x="21513" y="7189"/>
              <wp:lineTo x="21513" y="7154"/>
              <wp:lineTo x="21513" y="7119"/>
              <wp:lineTo x="21513" y="7080"/>
              <wp:lineTo x="21513" y="7045"/>
              <wp:lineTo x="21513" y="7006"/>
              <wp:lineTo x="21513" y="6971"/>
              <wp:lineTo x="21513" y="6931"/>
              <wp:lineTo x="21513" y="6896"/>
              <wp:lineTo x="21513" y="6857"/>
              <wp:lineTo x="21513" y="6826"/>
              <wp:lineTo x="21513" y="6788"/>
              <wp:lineTo x="21513" y="6753"/>
              <wp:lineTo x="21513" y="6713"/>
              <wp:lineTo x="21513" y="6678"/>
              <wp:lineTo x="21513" y="6639"/>
              <wp:lineTo x="21513" y="6604"/>
              <wp:lineTo x="21513" y="6569"/>
              <wp:lineTo x="21513" y="6530"/>
              <wp:lineTo x="21513" y="6495"/>
              <wp:lineTo x="21513" y="6455"/>
              <wp:lineTo x="21513" y="6420"/>
              <wp:lineTo x="21513" y="6381"/>
              <wp:lineTo x="21513" y="6346"/>
              <wp:lineTo x="21513" y="6306"/>
              <wp:lineTo x="21513" y="6271"/>
              <wp:lineTo x="21513" y="6233"/>
              <wp:lineTo x="21513" y="6198"/>
              <wp:lineTo x="21513" y="6159"/>
              <wp:lineTo x="21513" y="6124"/>
              <wp:lineTo x="21513" y="6084"/>
              <wp:lineTo x="21513" y="6049"/>
              <wp:lineTo x="21513" y="6014"/>
              <wp:lineTo x="21513" y="5975"/>
              <wp:lineTo x="21513" y="5940"/>
              <wp:lineTo x="21513" y="5900"/>
              <wp:lineTo x="21513" y="5870"/>
              <wp:lineTo x="21513" y="5830"/>
              <wp:lineTo x="21513" y="5795"/>
              <wp:lineTo x="21513" y="5756"/>
              <wp:lineTo x="21513" y="5721"/>
              <wp:lineTo x="21513" y="5682"/>
              <wp:lineTo x="21513" y="5648"/>
              <wp:lineTo x="21513" y="5608"/>
              <wp:lineTo x="21513" y="5573"/>
              <wp:lineTo x="21513" y="5534"/>
              <wp:lineTo x="21513" y="5499"/>
              <wp:lineTo x="21513" y="5464"/>
              <wp:lineTo x="21513" y="5425"/>
              <wp:lineTo x="21527" y="5390"/>
              <wp:lineTo x="21527" y="5350"/>
              <wp:lineTo x="21527" y="5315"/>
              <wp:lineTo x="21527" y="5276"/>
              <wp:lineTo x="21527" y="5241"/>
              <wp:lineTo x="21527" y="5201"/>
              <wp:lineTo x="21527" y="5166"/>
              <wp:lineTo x="21527" y="5127"/>
              <wp:lineTo x="21527" y="5093"/>
              <wp:lineTo x="21527" y="5054"/>
              <wp:lineTo x="21527" y="5019"/>
              <wp:lineTo x="21527" y="4979"/>
              <wp:lineTo x="21527" y="4944"/>
              <wp:lineTo x="21527" y="4909"/>
              <wp:lineTo x="21527" y="4874"/>
              <wp:lineTo x="21527" y="4839"/>
              <wp:lineTo x="21527" y="4800"/>
              <wp:lineTo x="21527" y="4765"/>
              <wp:lineTo x="21527" y="4725"/>
              <wp:lineTo x="21527" y="4690"/>
              <wp:lineTo x="21527" y="4651"/>
              <wp:lineTo x="21527" y="4616"/>
              <wp:lineTo x="21527" y="4577"/>
              <wp:lineTo x="21527" y="4542"/>
              <wp:lineTo x="21527" y="4503"/>
              <wp:lineTo x="21527" y="4468"/>
              <wp:lineTo x="21527" y="4429"/>
              <wp:lineTo x="21527" y="4394"/>
              <wp:lineTo x="21527" y="4359"/>
              <wp:lineTo x="21527" y="4319"/>
              <wp:lineTo x="21527" y="4284"/>
              <wp:lineTo x="21527" y="4245"/>
              <wp:lineTo x="21527" y="4210"/>
              <wp:lineTo x="21527" y="4171"/>
              <wp:lineTo x="21527" y="4136"/>
              <wp:lineTo x="21527" y="4096"/>
              <wp:lineTo x="21527" y="4061"/>
              <wp:lineTo x="21527" y="4022"/>
              <wp:lineTo x="21527" y="3987"/>
              <wp:lineTo x="21527" y="3948"/>
              <wp:lineTo x="21527" y="3918"/>
              <wp:lineTo x="21527" y="3878"/>
              <wp:lineTo x="21527" y="3843"/>
              <wp:lineTo x="21527" y="3808"/>
              <wp:lineTo x="21527" y="3769"/>
              <wp:lineTo x="21527" y="3734"/>
              <wp:lineTo x="21527" y="3695"/>
              <wp:lineTo x="21527" y="3660"/>
              <wp:lineTo x="21527" y="3620"/>
              <wp:lineTo x="21527" y="3585"/>
              <wp:lineTo x="21527" y="3546"/>
              <wp:lineTo x="21527" y="3511"/>
              <wp:lineTo x="21527" y="3471"/>
              <wp:lineTo x="21527" y="3436"/>
              <wp:lineTo x="21527" y="3398"/>
              <wp:lineTo x="21527" y="3363"/>
              <wp:lineTo x="21527" y="3324"/>
              <wp:lineTo x="21527" y="3289"/>
              <wp:lineTo x="21527" y="3254"/>
              <wp:lineTo x="21527" y="3214"/>
              <wp:lineTo x="21527" y="3179"/>
              <wp:lineTo x="21527" y="3140"/>
              <wp:lineTo x="21527" y="3105"/>
              <wp:lineTo x="21527" y="3065"/>
              <wp:lineTo x="21527" y="3030"/>
              <wp:lineTo x="21527" y="2991"/>
              <wp:lineTo x="21527" y="2956"/>
              <wp:lineTo x="21527" y="2921"/>
              <wp:lineTo x="21527" y="2886"/>
              <wp:lineTo x="21527" y="2847"/>
              <wp:lineTo x="21527" y="2813"/>
              <wp:lineTo x="21540" y="2773"/>
              <wp:lineTo x="21540" y="2738"/>
              <wp:lineTo x="21540" y="2703"/>
              <wp:lineTo x="21540" y="2664"/>
              <wp:lineTo x="21540" y="2629"/>
              <wp:lineTo x="21540" y="2589"/>
              <wp:lineTo x="21540" y="2554"/>
              <wp:lineTo x="21540" y="2515"/>
              <wp:lineTo x="21540" y="2480"/>
              <wp:lineTo x="21540" y="2441"/>
              <wp:lineTo x="21540" y="2406"/>
              <wp:lineTo x="21540" y="2366"/>
              <wp:lineTo x="21540" y="2331"/>
              <wp:lineTo x="21540" y="2292"/>
              <wp:lineTo x="21540" y="2258"/>
              <wp:lineTo x="21540" y="2219"/>
              <wp:lineTo x="21540" y="2184"/>
              <wp:lineTo x="21540" y="2148"/>
              <wp:lineTo x="21540" y="2109"/>
              <wp:lineTo x="21540" y="2074"/>
              <wp:lineTo x="21540" y="2035"/>
              <wp:lineTo x="21540" y="2000"/>
              <wp:lineTo x="21540" y="1960"/>
              <wp:lineTo x="21540" y="1930"/>
              <wp:lineTo x="21540" y="1890"/>
              <wp:lineTo x="21540" y="1855"/>
              <wp:lineTo x="21540" y="1816"/>
              <wp:lineTo x="21540" y="1781"/>
              <wp:lineTo x="21540" y="1742"/>
              <wp:lineTo x="21540" y="1707"/>
              <wp:lineTo x="21540" y="1668"/>
              <wp:lineTo x="21540" y="1633"/>
              <wp:lineTo x="21540" y="1598"/>
              <wp:lineTo x="21540" y="1559"/>
              <wp:lineTo x="21540" y="1524"/>
              <wp:lineTo x="21540" y="1484"/>
              <wp:lineTo x="21540" y="1449"/>
              <wp:lineTo x="21540" y="1410"/>
              <wp:lineTo x="21540" y="1375"/>
              <wp:lineTo x="21540" y="1336"/>
              <wp:lineTo x="21540" y="1301"/>
              <wp:lineTo x="21540" y="1261"/>
              <wp:lineTo x="21540" y="1226"/>
              <wp:lineTo x="21540" y="1187"/>
              <wp:lineTo x="21540" y="1152"/>
              <wp:lineTo x="21540" y="1113"/>
              <wp:lineTo x="21540" y="1078"/>
              <wp:lineTo x="21540" y="1043"/>
              <wp:lineTo x="21540" y="1004"/>
              <wp:lineTo x="21540" y="973"/>
              <wp:lineTo x="21540" y="934"/>
              <wp:lineTo x="21540" y="899"/>
              <wp:lineTo x="21540" y="860"/>
              <wp:lineTo x="21540" y="825"/>
              <wp:lineTo x="21540" y="785"/>
              <wp:lineTo x="21540" y="750"/>
              <wp:lineTo x="21540" y="711"/>
              <wp:lineTo x="21540" y="676"/>
              <wp:lineTo x="21540" y="636"/>
              <wp:lineTo x="21540" y="601"/>
              <wp:lineTo x="21540" y="563"/>
              <wp:lineTo x="21540" y="528"/>
              <wp:lineTo x="21540" y="493"/>
              <wp:lineTo x="21540" y="454"/>
              <wp:lineTo x="21540" y="419"/>
              <wp:lineTo x="21540" y="379"/>
              <wp:lineTo x="21540" y="344"/>
              <wp:lineTo x="21540" y="305"/>
              <wp:lineTo x="21540" y="270"/>
              <wp:lineTo x="21540" y="230"/>
              <wp:lineTo x="21540" y="195"/>
              <wp:lineTo x="21540" y="156"/>
              <wp:lineTo x="21540" y="121"/>
              <wp:lineTo x="21540" y="82"/>
              <wp:lineTo x="21540" y="47"/>
              <wp:lineTo x="-24" y="47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1" t="-243" r="-81" b="-243"/>
                  <a:stretch>
                    <a:fillRect/>
                  </a:stretch>
                </pic:blipFill>
                <pic:spPr bwMode="auto">
                  <a:xfrm>
                    <a:off x="0" y="0"/>
                    <a:ext cx="1957705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4751070</wp:posOffset>
          </wp:positionH>
          <wp:positionV relativeFrom="paragraph">
            <wp:posOffset>-321945</wp:posOffset>
          </wp:positionV>
          <wp:extent cx="1172210" cy="64643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272" r="-150" b="-272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"/>
      <w:spacing w:before="0" w:after="120"/>
      <w:rPr>
        <w:rFonts w:cs="Tahoma"/>
        <w:sz w:val="20"/>
        <w:szCs w:val="20"/>
      </w:rPr>
    </w:pPr>
    <w:r>
      <w:rPr>
        <w:rFonts w:cs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4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360" w:before="0" w:after="12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Times New Roman"/>
      <w:b/>
      <w:sz w:val="20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Tahoma" w:hAnsi="Tahoma" w:eastAsia="Tahoma" w:cs="Times New Roman"/>
      <w:b/>
      <w:i w:val="false"/>
      <w:sz w:val="20"/>
      <w:szCs w:val="20"/>
      <w:lang w:val="pl-PL"/>
    </w:rPr>
  </w:style>
  <w:style w:type="character" w:styleId="WW8Num6z0">
    <w:name w:val="WW8Num6z0"/>
    <w:qFormat/>
    <w:rPr>
      <w:rFonts w:ascii="Tahoma" w:hAnsi="Tahoma" w:eastAsia="Tahoma" w:cs="Tahoma"/>
      <w:b w:val="false"/>
      <w:bCs/>
      <w:i w:val="false"/>
      <w:sz w:val="20"/>
      <w:szCs w:val="20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ascii="Tahoma" w:hAnsi="Tahoma" w:eastAsia="Calibri" w:cs="Tahoma"/>
      <w:color w:val="000000"/>
      <w:sz w:val="20"/>
      <w:szCs w:val="20"/>
    </w:rPr>
  </w:style>
  <w:style w:type="character" w:styleId="WW8Num10z0">
    <w:name w:val="WW8Num10z0"/>
    <w:qFormat/>
    <w:rPr>
      <w:rFonts w:ascii="Courier New" w:hAnsi="Courier New" w:eastAsia="Courier New" w:cs="Courier New"/>
      <w:sz w:val="20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>
      <w:rFonts w:ascii="Tahoma" w:hAnsi="Tahoma" w:eastAsia="Tahoma" w:cs="Tahoma"/>
      <w:sz w:val="20"/>
      <w:szCs w:val="20"/>
      <w:lang w:val="pl-PL"/>
    </w:rPr>
  </w:style>
  <w:style w:type="character" w:styleId="WW8Num11z1">
    <w:name w:val="WW8Num11z1"/>
    <w:qFormat/>
    <w:rPr>
      <w:rFonts w:ascii="Times New Roman" w:hAnsi="Times New Roman" w:eastAsia="Times New Roman" w:cs="Arial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Tahoma" w:hAnsi="Tahoma" w:eastAsia="Tahoma" w:cs="Tahoma"/>
      <w:b/>
      <w:bCs/>
      <w:sz w:val="22"/>
      <w:szCs w:val="22"/>
    </w:rPr>
  </w:style>
  <w:style w:type="character" w:styleId="WW8Num14z1">
    <w:name w:val="WW8Num14z1"/>
    <w:qFormat/>
    <w:rPr>
      <w:rFonts w:cs="Tahoma"/>
      <w:b w:val="false"/>
      <w:i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rFonts w:ascii="Tahoma" w:hAnsi="Tahoma" w:eastAsia="Tahoma" w:cs="Tahoma"/>
      <w:sz w:val="20"/>
      <w:szCs w:val="20"/>
    </w:rPr>
  </w:style>
  <w:style w:type="character" w:styleId="WW8Num16z1">
    <w:name w:val="WW8Num16z1"/>
    <w:qFormat/>
    <w:rPr>
      <w:rFonts w:cs="Tahoma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ahoma" w:cs="Tahoma"/>
      <w:b w:val="false"/>
      <w:sz w:val="20"/>
      <w:szCs w:val="20"/>
    </w:rPr>
  </w:style>
  <w:style w:type="character" w:styleId="WW8Num18z0">
    <w:name w:val="WW8Num18z0"/>
    <w:qFormat/>
    <w:rPr>
      <w:rFonts w:ascii="Tahoma" w:hAnsi="Tahoma" w:eastAsia="Tahoma" w:cs="Tahoma"/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cs="Tahoma"/>
      <w:b/>
      <w:sz w:val="20"/>
      <w:szCs w:val="20"/>
    </w:rPr>
  </w:style>
  <w:style w:type="character" w:styleId="WW8Num21z1">
    <w:name w:val="WW8Num21z1"/>
    <w:qFormat/>
    <w:rPr>
      <w:rFonts w:ascii="Courier New" w:hAnsi="Courier New" w:eastAsia="Courier New" w:cs="Courier New"/>
      <w:sz w:val="20"/>
      <w:szCs w:val="20"/>
    </w:rPr>
  </w:style>
  <w:style w:type="character" w:styleId="WW8Num21z2">
    <w:name w:val="WW8Num21z2"/>
    <w:qFormat/>
    <w:rPr>
      <w:sz w:val="20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ahoma" w:hAnsi="Tahoma" w:eastAsia="Tahoma" w:cs="Tahoma"/>
      <w:sz w:val="20"/>
      <w:szCs w:val="20"/>
    </w:rPr>
  </w:style>
  <w:style w:type="character" w:styleId="WW8Num23z0">
    <w:name w:val="WW8Num23z0"/>
    <w:qFormat/>
    <w:rPr>
      <w:rFonts w:ascii="Tahoma" w:hAnsi="Tahoma" w:eastAsia="Tahoma" w:cs="Tahoma"/>
      <w:b/>
      <w:bCs/>
      <w:i w:val="false"/>
      <w:sz w:val="20"/>
      <w:szCs w:val="20"/>
    </w:rPr>
  </w:style>
  <w:style w:type="character" w:styleId="WW8Num24z0">
    <w:name w:val="WW8Num24z0"/>
    <w:qFormat/>
    <w:rPr>
      <w:rFonts w:ascii="Tahoma" w:hAnsi="Tahoma" w:eastAsia="Tahoma" w:cs="Tahoma"/>
      <w:sz w:val="20"/>
      <w:szCs w:val="20"/>
      <w:lang w:val="pl-PL"/>
    </w:rPr>
  </w:style>
  <w:style w:type="character" w:styleId="WW8Num25z0">
    <w:name w:val="WW8Num25z0"/>
    <w:qFormat/>
    <w:rPr>
      <w:rFonts w:ascii="Tahoma" w:hAnsi="Tahoma" w:eastAsia="Tahoma" w:cs="Tahoma"/>
      <w:b/>
      <w:sz w:val="22"/>
      <w:szCs w:val="22"/>
    </w:rPr>
  </w:style>
  <w:style w:type="character" w:styleId="WW8Num26z0">
    <w:name w:val="WW8Num26z0"/>
    <w:qFormat/>
    <w:rPr>
      <w:rFonts w:ascii="Courier New" w:hAnsi="Courier New" w:eastAsia="Courier New" w:cs="Courier New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8Num26z4">
    <w:name w:val="WW8Num26z4"/>
    <w:qFormat/>
    <w:rPr>
      <w:rFonts w:cs="Tahoma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ourier New" w:hAnsi="Courier New" w:eastAsia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ahoma"/>
    </w:rPr>
  </w:style>
  <w:style w:type="character" w:styleId="WW8Num30z0">
    <w:name w:val="WW8Num30z0"/>
    <w:qFormat/>
    <w:rPr>
      <w:rFonts w:ascii="Courier New" w:hAnsi="Courier New" w:eastAsia="Courier New" w:cs="Courier New"/>
      <w:sz w:val="20"/>
      <w:szCs w:val="20"/>
    </w:rPr>
  </w:style>
  <w:style w:type="character" w:styleId="WW8Num31z0">
    <w:name w:val="WW8Num31z0"/>
    <w:qFormat/>
    <w:rPr>
      <w:rFonts w:ascii="Tahoma" w:hAnsi="Tahoma" w:eastAsia="Tahoma" w:cs="Times New Roman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Symbol"/>
    </w:rPr>
  </w:style>
  <w:style w:type="character" w:styleId="WW8Num33z0">
    <w:name w:val="WW8Num33z0"/>
    <w:qFormat/>
    <w:rPr>
      <w:rFonts w:cs="Tahoma"/>
      <w:b w:val="false"/>
    </w:rPr>
  </w:style>
  <w:style w:type="character" w:styleId="WW8Num34z0">
    <w:name w:val="WW8Num34z0"/>
    <w:qFormat/>
    <w:rPr>
      <w:rFonts w:ascii="Tahoma" w:hAnsi="Tahoma" w:eastAsia="Tahoma" w:cs="Times New Roman"/>
      <w:b w:val="false"/>
      <w:bCs w:val="false"/>
      <w:i w:val="false"/>
      <w:sz w:val="20"/>
      <w:szCs w:val="20"/>
    </w:rPr>
  </w:style>
  <w:style w:type="character" w:styleId="WW8Num35z0">
    <w:name w:val="WW8Num35z0"/>
    <w:qFormat/>
    <w:rPr>
      <w:rFonts w:cs="Tahoma"/>
    </w:rPr>
  </w:style>
  <w:style w:type="character" w:styleId="WW8Num36z0">
    <w:name w:val="WW8Num36z0"/>
    <w:qFormat/>
    <w:rPr>
      <w:rFonts w:cs="Tahoma"/>
    </w:rPr>
  </w:style>
  <w:style w:type="character" w:styleId="WW8Num37z0">
    <w:name w:val="WW8Num37z0"/>
    <w:qFormat/>
    <w:rPr>
      <w:rFonts w:ascii="Tahoma" w:hAnsi="Tahoma" w:eastAsia="Tahoma" w:cs="Tahoma"/>
      <w:sz w:val="20"/>
      <w:szCs w:val="20"/>
    </w:rPr>
  </w:style>
  <w:style w:type="character" w:styleId="WW8Num38z0">
    <w:name w:val="WW8Num38z0"/>
    <w:qFormat/>
    <w:rPr>
      <w:rFonts w:cs="Tahoma"/>
    </w:rPr>
  </w:style>
  <w:style w:type="character" w:styleId="WW8Num39z0">
    <w:name w:val="WW8Num39z0"/>
    <w:qFormat/>
    <w:rPr>
      <w:rFonts w:ascii="Tahoma" w:hAnsi="Tahoma" w:eastAsia="Calibri" w:cs="Tahoma"/>
      <w:color w:val="000000"/>
      <w:sz w:val="20"/>
      <w:szCs w:val="20"/>
    </w:rPr>
  </w:style>
  <w:style w:type="character" w:styleId="WW8Num39z1">
    <w:name w:val="WW8Num39z1"/>
    <w:qFormat/>
    <w:rPr>
      <w:rFonts w:cs="Tahoma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ahoma" w:hAnsi="Tahoma" w:eastAsia="Tahoma" w:cs="Tahoma"/>
      <w:b/>
      <w:sz w:val="22"/>
      <w:szCs w:val="22"/>
      <w:lang w:val="pl-PL"/>
    </w:rPr>
  </w:style>
  <w:style w:type="character" w:styleId="WW8Num41z0">
    <w:name w:val="WW8Num41z0"/>
    <w:qFormat/>
    <w:rPr>
      <w:rFonts w:ascii="Tahoma" w:hAnsi="Tahoma" w:eastAsia="Tahoma" w:cs="Times New Roman"/>
      <w:b/>
      <w:i w:val="false"/>
      <w:sz w:val="20"/>
      <w:szCs w:val="20"/>
    </w:rPr>
  </w:style>
  <w:style w:type="character" w:styleId="WW8Num42z0">
    <w:name w:val="WW8Num42z0"/>
    <w:qFormat/>
    <w:rPr>
      <w:rFonts w:cs="Tahoma"/>
    </w:rPr>
  </w:style>
  <w:style w:type="character" w:styleId="WW8Num43z0">
    <w:name w:val="WW8Num43z0"/>
    <w:qFormat/>
    <w:rPr>
      <w:rFonts w:ascii="Tahoma" w:hAnsi="Tahoma" w:eastAsia="Tahoma" w:cs="Tahoma"/>
      <w:sz w:val="20"/>
      <w:szCs w:val="20"/>
    </w:rPr>
  </w:style>
  <w:style w:type="character" w:styleId="WW8Num44z0">
    <w:name w:val="WW8Num44z0"/>
    <w:qFormat/>
    <w:rPr>
      <w:rFonts w:ascii="Tahoma" w:hAnsi="Tahoma" w:eastAsia="Tahoma" w:cs="Tahoma"/>
      <w:sz w:val="20"/>
      <w:szCs w:val="20"/>
    </w:rPr>
  </w:style>
  <w:style w:type="character" w:styleId="WW8Num45z0">
    <w:name w:val="WW8Num45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46z0">
    <w:name w:val="WW8Num46z0"/>
    <w:qFormat/>
    <w:rPr>
      <w:rFonts w:cs="Tahoma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ahoma" w:hAnsi="Tahoma" w:eastAsia="Tahoma" w:cs="Tahoma"/>
      <w:color w:val="000000"/>
      <w:sz w:val="20"/>
      <w:szCs w:val="20"/>
      <w:lang w:val="pl-PL"/>
    </w:rPr>
  </w:style>
  <w:style w:type="character" w:styleId="WW8Num48z0">
    <w:name w:val="WW8Num48z0"/>
    <w:qFormat/>
    <w:rPr>
      <w:rFonts w:ascii="Courier New" w:hAnsi="Courier New" w:eastAsia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ahoma" w:hAnsi="Tahoma" w:eastAsia="Tahoma" w:cs="Tahoma"/>
      <w:b w:val="false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cs="Tahoma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ourier New" w:hAnsi="Courier New" w:eastAsia="Courier New" w:cs="Courier New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eastAsia="Wingdings" w:cs="Wingdings"/>
    </w:rPr>
  </w:style>
  <w:style w:type="character" w:styleId="WW8Num51z3">
    <w:name w:val="WW8Num51z3"/>
    <w:qFormat/>
    <w:rPr>
      <w:rFonts w:ascii="Symbol" w:hAnsi="Symbol" w:eastAsia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ahoma" w:hAnsi="Tahoma" w:eastAsia="Tahoma" w:cs="Tahoma"/>
      <w:sz w:val="20"/>
      <w:szCs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eastAsia="Tahoma" w:cs="Tahoma"/>
      <w:b w:val="false"/>
      <w:sz w:val="20"/>
      <w:szCs w:val="20"/>
      <w:lang w:val="pl-P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eastAsia="Symbol" w:cs="Symbol"/>
      <w:color w:val="auto"/>
      <w:sz w:val="20"/>
      <w:szCs w:val="20"/>
    </w:rPr>
  </w:style>
  <w:style w:type="character" w:styleId="WW8Num54z1">
    <w:name w:val="WW8Num54z1"/>
    <w:qFormat/>
    <w:rPr>
      <w:rFonts w:ascii="Courier New" w:hAnsi="Courier New" w:eastAsia="Courier New" w:cs="Courier New"/>
    </w:rPr>
  </w:style>
  <w:style w:type="character" w:styleId="WW8Num54z2">
    <w:name w:val="WW8Num54z2"/>
    <w:qFormat/>
    <w:rPr>
      <w:rFonts w:ascii="Wingdings" w:hAnsi="Wingdings" w:eastAsia="Wingdings" w:cs="Wingdings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ahoma" w:hAnsi="Tahoma" w:eastAsia="Tahoma" w:cs="Tahoma"/>
      <w:b/>
      <w:sz w:val="20"/>
      <w:szCs w:val="20"/>
    </w:rPr>
  </w:style>
  <w:style w:type="character" w:styleId="WW8Num55z1">
    <w:name w:val="WW8Num55z1"/>
    <w:qFormat/>
    <w:rPr>
      <w:rFonts w:ascii="Tahoma" w:hAnsi="Tahoma" w:eastAsia="Tahoma" w:cs="Tahoma"/>
      <w:bCs/>
      <w:sz w:val="20"/>
      <w:szCs w:val="20"/>
    </w:rPr>
  </w:style>
  <w:style w:type="character" w:styleId="WW8Num55z2">
    <w:name w:val="WW8Num55z2"/>
    <w:qFormat/>
    <w:rPr>
      <w:rFonts w:ascii="Tahoma" w:hAnsi="Tahoma" w:eastAsia="Tahoma" w:cs="Tahoma"/>
      <w:sz w:val="20"/>
      <w:szCs w:val="2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Courier New" w:hAnsi="Courier New" w:eastAsia="Courier New" w:cs="Courier New"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eastAsia="Wingdings" w:cs="Wingdings"/>
    </w:rPr>
  </w:style>
  <w:style w:type="character" w:styleId="WW8Num56z3">
    <w:name w:val="WW8Num56z3"/>
    <w:qFormat/>
    <w:rPr>
      <w:rFonts w:ascii="Symbol" w:hAnsi="Symbol" w:eastAsia="Symbol" w:cs="Symbol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ahoma" w:hAnsi="Tahoma" w:eastAsia="Tahoma" w:cs="Tahoma"/>
      <w:b w:val="false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ahoma" w:hAnsi="Tahoma" w:eastAsia="Tahoma" w:cs="Tahoma"/>
      <w:b/>
      <w:bCs/>
      <w:sz w:val="22"/>
      <w:szCs w:val="22"/>
    </w:rPr>
  </w:style>
  <w:style w:type="character" w:styleId="WW8Num58z1">
    <w:name w:val="WW8Num58z1"/>
    <w:qFormat/>
    <w:rPr>
      <w:rFonts w:ascii="Tahoma" w:hAnsi="Tahoma" w:eastAsia="Tahoma" w:cs="Tahoma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>
      <w:b w:val="false"/>
    </w:rPr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ahoma" w:hAnsi="Tahoma" w:eastAsia="Tahoma" w:cs="Tahoma"/>
      <w:b/>
      <w:bCs/>
      <w:sz w:val="22"/>
      <w:szCs w:val="22"/>
    </w:rPr>
  </w:style>
  <w:style w:type="character" w:styleId="WW8Num59z1">
    <w:name w:val="WW8Num59z1"/>
    <w:qFormat/>
    <w:rPr>
      <w:rFonts w:ascii="Symbol" w:hAnsi="Symbol" w:eastAsia="Symbol" w:cs="Symbol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ahoma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ahoma" w:hAnsi="Tahoma" w:eastAsia="Tahoma" w:cs="Times New Roman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Tahoma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eastAsia="Symbol" w:cs="Symbol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eastAsia="Courier New" w:cs="Courier New"/>
    </w:rPr>
  </w:style>
  <w:style w:type="character" w:styleId="WW8Num63z2">
    <w:name w:val="WW8Num63z2"/>
    <w:qFormat/>
    <w:rPr>
      <w:rFonts w:ascii="Wingdings" w:hAnsi="Wingdings" w:eastAsia="Wingdings" w:cs="Wingdings"/>
    </w:rPr>
  </w:style>
  <w:style w:type="character" w:styleId="WW8Num63z3">
    <w:name w:val="WW8Num63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ahoma" w:hAnsi="Tahoma" w:eastAsia="Tahoma" w:cs="Tahoma"/>
      <w:sz w:val="20"/>
      <w:szCs w:val="20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ahoma" w:hAnsi="Tahoma" w:eastAsia="Tahoma" w:cs="Tahoma"/>
      <w:b w:val="false"/>
      <w:sz w:val="20"/>
    </w:rPr>
  </w:style>
  <w:style w:type="character" w:styleId="WW8Num67z0">
    <w:name w:val="WW8Num67z0"/>
    <w:qFormat/>
    <w:rPr>
      <w:rFonts w:ascii="Tahoma" w:hAnsi="Tahoma" w:eastAsia="Tahoma" w:cs="Tahoma"/>
      <w:b/>
      <w:i w:val="false"/>
      <w:sz w:val="20"/>
      <w:szCs w:val="20"/>
    </w:rPr>
  </w:style>
  <w:style w:type="character" w:styleId="WW8Num67z1">
    <w:name w:val="WW8Num67z1"/>
    <w:qFormat/>
    <w:rPr>
      <w:rFonts w:ascii="Symbol" w:hAnsi="Symbol" w:eastAsia="Symbol" w:cs="Symbol"/>
      <w:b w:val="false"/>
      <w:i w:val="false"/>
      <w:sz w:val="20"/>
      <w:szCs w:val="20"/>
    </w:rPr>
  </w:style>
  <w:style w:type="character" w:styleId="WW8Num68z0">
    <w:name w:val="WW8Num68z0"/>
    <w:qFormat/>
    <w:rPr>
      <w:rFonts w:cs="Arial"/>
      <w:sz w:val="20"/>
      <w:szCs w:val="20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Tahoma" w:hAnsi="Tahoma" w:eastAsia="Tahoma" w:cs="Times New Roman"/>
      <w:b/>
      <w:i w:val="false"/>
      <w:sz w:val="22"/>
      <w:szCs w:val="22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0z1">
    <w:name w:val="WW8Num70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0">
    <w:name w:val="WW8Num71z0"/>
    <w:qFormat/>
    <w:rPr>
      <w:rFonts w:ascii="Tahoma" w:hAnsi="Tahoma" w:eastAsia="Tahoma" w:cs="Times New Roman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/>
  </w:style>
  <w:style w:type="character" w:styleId="WW8Num46z1">
    <w:name w:val="WW8Num46z1"/>
    <w:qFormat/>
    <w:rPr>
      <w:rFonts w:cs="Tahoma"/>
    </w:rPr>
  </w:style>
  <w:style w:type="character" w:styleId="WW8Num12z1">
    <w:name w:val="WW8Num12z1"/>
    <w:qFormat/>
    <w:rPr>
      <w:sz w:val="20"/>
      <w:szCs w:val="20"/>
    </w:rPr>
  </w:style>
  <w:style w:type="character" w:styleId="WW8Num13z1">
    <w:name w:val="WW8Num13z1"/>
    <w:qFormat/>
    <w:rPr>
      <w:rFonts w:ascii="Tahoma" w:hAnsi="Tahoma" w:eastAsia="Tahoma" w:cs="Tahoma"/>
      <w:sz w:val="20"/>
      <w:szCs w:val="20"/>
    </w:rPr>
  </w:style>
  <w:style w:type="character" w:styleId="WW8Num13z2">
    <w:name w:val="WW8Num13z2"/>
    <w:qFormat/>
    <w:rPr/>
  </w:style>
  <w:style w:type="character" w:styleId="WW8Num17z1">
    <w:name w:val="WW8Num17z1"/>
    <w:qFormat/>
    <w:rPr>
      <w:rFonts w:cs="Tahoma"/>
    </w:rPr>
  </w:style>
  <w:style w:type="character" w:styleId="WW8Num17z2">
    <w:name w:val="WW8Num17z2"/>
    <w:qFormat/>
    <w:rPr/>
  </w:style>
  <w:style w:type="character" w:styleId="WW8Num19z1">
    <w:name w:val="WW8Num19z1"/>
    <w:qFormat/>
    <w:rPr>
      <w:rFonts w:cs="Tahoma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3">
    <w:name w:val="WW8Num32z3"/>
    <w:qFormat/>
    <w:rPr>
      <w:b/>
    </w:rPr>
  </w:style>
  <w:style w:type="character" w:styleId="WW8Num32z4">
    <w:name w:val="WW8Num32z4"/>
    <w:qFormat/>
    <w:rPr>
      <w:rFonts w:ascii="Tahoma" w:hAnsi="Tahoma" w:eastAsia="Tahoma" w:cs="Tahoma"/>
      <w:bCs/>
      <w:color w:val="000000"/>
      <w:sz w:val="20"/>
      <w:szCs w:val="20"/>
      <w:lang w:val="pl-PL"/>
    </w:rPr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9z2">
    <w:name w:val="WW8Num39z2"/>
    <w:qFormat/>
    <w:rPr/>
  </w:style>
  <w:style w:type="character" w:styleId="WW8Num47z1">
    <w:name w:val="WW8Num47z1"/>
    <w:qFormat/>
    <w:rPr>
      <w:rFonts w:cs="Tahoma"/>
    </w:rPr>
  </w:style>
  <w:style w:type="character" w:styleId="WW8Num47z2">
    <w:name w:val="WW8Num47z2"/>
    <w:qFormat/>
    <w:rPr>
      <w:rFonts w:cs="Tahoma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  <w:sz w:val="20"/>
      <w:szCs w:val="20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eastAsia="Tahoma" w:cs="Tahoma"/>
      <w:b w:val="false"/>
      <w:sz w:val="20"/>
      <w:szCs w:val="20"/>
    </w:rPr>
  </w:style>
  <w:style w:type="character" w:styleId="WW8Num72z1">
    <w:name w:val="WW8Num72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eastAsia="Tahoma" w:cs="Tahoma"/>
      <w:b/>
      <w:sz w:val="22"/>
      <w:szCs w:val="22"/>
    </w:rPr>
  </w:style>
  <w:style w:type="character" w:styleId="WW8Num74z1">
    <w:name w:val="WW8Num74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4z2">
    <w:name w:val="WW8Num74z2"/>
    <w:qFormat/>
    <w:rPr>
      <w:rFonts w:ascii="Tahoma" w:hAnsi="Tahoma" w:eastAsia="Tahoma" w:cs="Tahoma"/>
      <w:bCs/>
      <w:sz w:val="20"/>
      <w:szCs w:val="20"/>
      <w:lang w:val="pl-PL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ahoma" w:hAnsi="Tahoma" w:eastAsia="Tahoma" w:cs="Times New Roman"/>
      <w:b/>
      <w:i w:val="false"/>
      <w:sz w:val="20"/>
      <w:szCs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eastAsia="Tahoma" w:cs="Tahoma"/>
      <w:b/>
      <w:bCs/>
      <w:sz w:val="22"/>
      <w:szCs w:val="22"/>
    </w:rPr>
  </w:style>
  <w:style w:type="character" w:styleId="WW8Num76z1">
    <w:name w:val="WW8Num76z1"/>
    <w:qFormat/>
    <w:rPr>
      <w:rFonts w:ascii="Tahoma" w:hAnsi="Tahoma" w:eastAsia="Tahoma" w:cs="Tahoma"/>
      <w:sz w:val="20"/>
      <w:szCs w:val="20"/>
    </w:rPr>
  </w:style>
  <w:style w:type="character" w:styleId="WW8Num76z2">
    <w:name w:val="WW8Num76z2"/>
    <w:qFormat/>
    <w:rPr/>
  </w:style>
  <w:style w:type="character" w:styleId="WW8Num76z3">
    <w:name w:val="WW8Num76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ahoma" w:cs="Times New Roman"/>
      <w:b/>
      <w:i w:val="false"/>
      <w:sz w:val="22"/>
      <w:szCs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ahoma" w:cs="Times New Roman"/>
      <w:b w:val="false"/>
      <w:bCs w:val="false"/>
      <w:i w:val="false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Tahoma" w:hAnsi="Tahoma" w:eastAsia="Tahoma" w:cs="Tahoma"/>
      <w:b w:val="false"/>
      <w:bCs/>
      <w:color w:val="000000"/>
      <w:sz w:val="20"/>
      <w:szCs w:val="28"/>
    </w:rPr>
  </w:style>
  <w:style w:type="character" w:styleId="WW8Num15z2">
    <w:name w:val="WW8Num15z2"/>
    <w:qFormat/>
    <w:rPr>
      <w:sz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Tahoma" w:hAnsi="Tahoma" w:eastAsia="Tahoma" w:cs="Tahoma"/>
      <w:b/>
      <w:bCs/>
      <w:i w:val="false"/>
      <w:sz w:val="20"/>
      <w:szCs w:val="20"/>
    </w:rPr>
  </w:style>
  <w:style w:type="character" w:styleId="WW8Num23z2">
    <w:name w:val="WW8Num23z2"/>
    <w:qFormat/>
    <w:rPr>
      <w:rFonts w:ascii="Tahoma" w:hAnsi="Tahoma" w:eastAsia="Times New Roman" w:cs="Tahoma"/>
      <w:sz w:val="20"/>
      <w:szCs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rFonts w:ascii="Tahoma" w:hAnsi="Tahoma" w:eastAsia="Tahoma" w:cs="Tahoma"/>
      <w:bCs/>
      <w:sz w:val="20"/>
      <w:szCs w:val="20"/>
      <w:lang w:val="pl-P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3">
    <w:name w:val="WW8Num30z3"/>
    <w:qFormat/>
    <w:rPr>
      <w:rFonts w:ascii="Symbol" w:hAnsi="Symbol" w:eastAsia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b/>
    </w:rPr>
  </w:style>
  <w:style w:type="character" w:styleId="WW8Num38z4">
    <w:name w:val="WW8Num38z4"/>
    <w:qFormat/>
    <w:rPr>
      <w:rFonts w:ascii="Tahoma" w:hAnsi="Tahoma" w:eastAsia="Tahoma" w:cs="Tahoma"/>
      <w:bCs/>
      <w:color w:val="000000"/>
      <w:sz w:val="20"/>
      <w:szCs w:val="20"/>
      <w:lang w:val="pl-PL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8z3">
    <w:name w:val="WW8Num48z3"/>
    <w:qFormat/>
    <w:rPr>
      <w:rFonts w:ascii="Symbol" w:hAnsi="Symbol" w:eastAsia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wydatnienie">
    <w:name w:val="Uwydatnienie"/>
    <w:qFormat/>
    <w:rPr>
      <w:b/>
      <w:bCs/>
      <w:i w:val="false"/>
      <w:iCs w:val="false"/>
    </w:rPr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Linkftp">
    <w:name w:val="link-ftp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ize">
    <w:name w:val="siz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rFonts w:ascii="Courier New" w:hAnsi="Courier New" w:cs="Courier New"/>
    </w:rPr>
  </w:style>
  <w:style w:type="character" w:styleId="WWCharLFO2LVL1">
    <w:name w:val="WW_CharLFO2LVL1"/>
    <w:qFormat/>
    <w:rPr>
      <w:rFonts w:ascii="Times New Roman" w:hAnsi="Times New Roman" w:eastAsia="Calibri" w:cs="Tahoma"/>
      <w:b w:val="false"/>
      <w:strike w:val="false"/>
      <w:dstrike w:val="false"/>
      <w:sz w:val="20"/>
      <w:szCs w:val="20"/>
    </w:rPr>
  </w:style>
  <w:style w:type="character" w:styleId="WWCharLFO3LVL1">
    <w:name w:val="WW_CharLFO3LVL1"/>
    <w:qFormat/>
    <w:rPr>
      <w:rFonts w:ascii="Tahoma" w:hAnsi="Tahoma" w:cs="Times New Roman"/>
      <w:b w:val="false"/>
      <w:i w:val="false"/>
      <w:color w:val="000000"/>
      <w:sz w:val="20"/>
      <w:szCs w:val="20"/>
    </w:rPr>
  </w:style>
  <w:style w:type="character" w:styleId="WWCharLFO3LVL2">
    <w:name w:val="WW_CharLFO3LVL2"/>
    <w:qFormat/>
    <w:rPr>
      <w:rFonts w:cs="Times New Roman"/>
    </w:rPr>
  </w:style>
  <w:style w:type="character" w:styleId="WWCharLFO4LVL1">
    <w:name w:val="WW_CharLFO4LVL1"/>
    <w:qFormat/>
    <w:rPr>
      <w:rFonts w:cs="Times New Roman"/>
      <w:b/>
      <w:sz w:val="20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50LVL9">
    <w:name w:val="WW_CharLFO50LVL9"/>
    <w:qFormat/>
    <w:rPr>
      <w:rFonts w:ascii="OpenSymbol;Arial Unicode MS" w:hAnsi="OpenSymbol;Arial Unicode MS" w:cs="OpenSymbol;Arial Unicode MS"/>
    </w:rPr>
  </w:style>
  <w:style w:type="character" w:styleId="WWCharLFO50LVL8">
    <w:name w:val="WW_CharLFO50LVL8"/>
    <w:qFormat/>
    <w:rPr>
      <w:rFonts w:ascii="OpenSymbol;Arial Unicode MS" w:hAnsi="OpenSymbol;Arial Unicode MS" w:cs="OpenSymbol;Arial Unicode MS"/>
    </w:rPr>
  </w:style>
  <w:style w:type="character" w:styleId="WWCharLFO50LVL6">
    <w:name w:val="WW_CharLFO50LVL6"/>
    <w:qFormat/>
    <w:rPr>
      <w:rFonts w:ascii="OpenSymbol;Arial Unicode MS" w:hAnsi="OpenSymbol;Arial Unicode MS" w:cs="OpenSymbol;Arial Unicode MS"/>
    </w:rPr>
  </w:style>
  <w:style w:type="character" w:styleId="WWCharLFO50LVL5">
    <w:name w:val="WW_CharLFO50LVL5"/>
    <w:qFormat/>
    <w:rPr>
      <w:rFonts w:ascii="OpenSymbol;Arial Unicode MS" w:hAnsi="OpenSymbol;Arial Unicode MS" w:cs="OpenSymbol;Arial Unicode MS"/>
    </w:rPr>
  </w:style>
  <w:style w:type="character" w:styleId="WWCharLFO50LVL3">
    <w:name w:val="WW_CharLFO50LVL3"/>
    <w:qFormat/>
    <w:rPr>
      <w:rFonts w:ascii="OpenSymbol;Arial Unicode MS" w:hAnsi="OpenSymbol;Arial Unicode MS" w:cs="OpenSymbol;Arial Unicode MS"/>
    </w:rPr>
  </w:style>
  <w:style w:type="character" w:styleId="WWCharLFO50LVL2">
    <w:name w:val="WW_CharLFO50LVL2"/>
    <w:qFormat/>
    <w:rPr>
      <w:rFonts w:ascii="OpenSymbol;Arial Unicode MS" w:hAnsi="OpenSymbol;Arial Unicode MS" w:cs="OpenSymbol;Arial Unicode MS"/>
    </w:rPr>
  </w:style>
  <w:style w:type="character" w:styleId="WWCharLFO49LVL9">
    <w:name w:val="WW_CharLFO4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8">
    <w:name w:val="WW_CharLFO4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7">
    <w:name w:val="WW_CharLFO4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6">
    <w:name w:val="WW_CharLFO4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5">
    <w:name w:val="WW_CharLFO4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4">
    <w:name w:val="WW_CharLFO4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2">
    <w:name w:val="WW_CharLFO49LVL2"/>
    <w:qFormat/>
    <w:rPr>
      <w:rFonts w:ascii="Times New Roman" w:hAnsi="Times New Roman" w:cs="Times New Roman"/>
      <w:sz w:val="22"/>
      <w:szCs w:val="22"/>
    </w:rPr>
  </w:style>
  <w:style w:type="character" w:styleId="WWCharLFO49LVL1">
    <w:name w:val="WW_CharLFO4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9">
    <w:name w:val="WW_CharLFO4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8">
    <w:name w:val="WW_CharLFO4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7">
    <w:name w:val="WW_CharLFO4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6">
    <w:name w:val="WW_CharLFO4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5">
    <w:name w:val="WW_CharLFO4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4">
    <w:name w:val="WW_CharLFO4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2">
    <w:name w:val="WW_CharLFO4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1">
    <w:name w:val="WW_CharLFO4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9">
    <w:name w:val="WW_CharLFO4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8">
    <w:name w:val="WW_CharLFO4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7">
    <w:name w:val="WW_CharLFO4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6">
    <w:name w:val="WW_CharLFO4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5">
    <w:name w:val="WW_CharLFO4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4">
    <w:name w:val="WW_CharLFO4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3">
    <w:name w:val="WW_CharLFO4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2">
    <w:name w:val="WW_CharLFO47LVL2"/>
    <w:qFormat/>
    <w:rPr>
      <w:rFonts w:ascii="Times New Roman" w:hAnsi="Times New Roman" w:cs="Times New Roman"/>
      <w:sz w:val="22"/>
      <w:szCs w:val="22"/>
    </w:rPr>
  </w:style>
  <w:style w:type="character" w:styleId="WWCharLFO47LVL1">
    <w:name w:val="WW_CharLFO4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9">
    <w:name w:val="WW_CharLFO4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8">
    <w:name w:val="WW_CharLFO4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7">
    <w:name w:val="WW_CharLFO4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6">
    <w:name w:val="WW_CharLFO4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5">
    <w:name w:val="WW_CharLFO4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4">
    <w:name w:val="WW_CharLFO4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3">
    <w:name w:val="WW_CharLFO46LVL3"/>
    <w:qFormat/>
    <w:rPr>
      <w:rFonts w:ascii="Times New Roman" w:hAnsi="Times New Roman" w:cs="Times New Roman"/>
      <w:sz w:val="22"/>
      <w:szCs w:val="22"/>
    </w:rPr>
  </w:style>
  <w:style w:type="character" w:styleId="WWCharLFO46LVL2">
    <w:name w:val="WW_CharLFO46LVL2"/>
    <w:qFormat/>
    <w:rPr>
      <w:b/>
      <w:sz w:val="22"/>
      <w:szCs w:val="22"/>
    </w:rPr>
  </w:style>
  <w:style w:type="character" w:styleId="WWCharLFO46LVL1">
    <w:name w:val="WW_CharLFO4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9">
    <w:name w:val="WW_CharLFO4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8">
    <w:name w:val="WW_CharLFO4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7">
    <w:name w:val="WW_CharLFO4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6">
    <w:name w:val="WW_CharLFO4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5">
    <w:name w:val="WW_CharLFO4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4">
    <w:name w:val="WW_CharLFO4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3">
    <w:name w:val="WW_CharLFO4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2">
    <w:name w:val="WW_CharLFO4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1">
    <w:name w:val="WW_CharLFO4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9">
    <w:name w:val="WW_CharLFO4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8">
    <w:name w:val="WW_CharLFO4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7">
    <w:name w:val="WW_CharLFO4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6">
    <w:name w:val="WW_CharLFO4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5">
    <w:name w:val="WW_CharLFO4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4">
    <w:name w:val="WW_CharLFO4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2">
    <w:name w:val="WW_CharLFO44LVL2"/>
    <w:qFormat/>
    <w:rPr>
      <w:rFonts w:ascii="Times New Roman" w:hAnsi="Times New Roman" w:cs="Times New Roman"/>
      <w:sz w:val="22"/>
      <w:szCs w:val="22"/>
    </w:rPr>
  </w:style>
  <w:style w:type="character" w:styleId="WWCharLFO44LVL1">
    <w:name w:val="WW_CharLFO4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9">
    <w:name w:val="WW_CharLFO4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8">
    <w:name w:val="WW_CharLFO4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7">
    <w:name w:val="WW_CharLFO4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6">
    <w:name w:val="WW_CharLFO4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5">
    <w:name w:val="WW_CharLFO4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4">
    <w:name w:val="WW_CharLFO4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3">
    <w:name w:val="WW_CharLFO4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2">
    <w:name w:val="WW_CharLFO43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1">
    <w:name w:val="WW_CharLFO4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9">
    <w:name w:val="WW_CharLFO4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8">
    <w:name w:val="WW_CharLFO4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7">
    <w:name w:val="WW_CharLFO4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6">
    <w:name w:val="WW_CharLFO4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5">
    <w:name w:val="WW_CharLFO4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4">
    <w:name w:val="WW_CharLFO4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3">
    <w:name w:val="WW_CharLFO4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2">
    <w:name w:val="WW_CharLFO4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1">
    <w:name w:val="WW_CharLFO4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9">
    <w:name w:val="WW_CharLFO4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8">
    <w:name w:val="WW_CharLFO4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7">
    <w:name w:val="WW_CharLFO4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6">
    <w:name w:val="WW_CharLFO4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5">
    <w:name w:val="WW_CharLFO4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4">
    <w:name w:val="WW_CharLFO4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3">
    <w:name w:val="WW_CharLFO4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2">
    <w:name w:val="WW_CharLFO4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1">
    <w:name w:val="WW_CharLFO41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9">
    <w:name w:val="WW_CharLFO4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8">
    <w:name w:val="WW_CharLFO4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7">
    <w:name w:val="WW_CharLFO4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6">
    <w:name w:val="WW_CharLFO4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5">
    <w:name w:val="WW_CharLFO4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4">
    <w:name w:val="WW_CharLFO4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3">
    <w:name w:val="WW_CharLFO4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2">
    <w:name w:val="WW_CharLFO4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1">
    <w:name w:val="WW_CharLFO4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9">
    <w:name w:val="WW_CharLFO3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8">
    <w:name w:val="WW_CharLFO3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7">
    <w:name w:val="WW_CharLFO3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6">
    <w:name w:val="WW_CharLFO3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5">
    <w:name w:val="WW_CharLFO3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4">
    <w:name w:val="WW_CharLFO3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3">
    <w:name w:val="WW_CharLFO39LVL3"/>
    <w:qFormat/>
    <w:rPr>
      <w:rFonts w:ascii="Times New Roman" w:hAnsi="Times New Roman" w:cs="Times New Roman"/>
      <w:sz w:val="22"/>
      <w:szCs w:val="22"/>
    </w:rPr>
  </w:style>
  <w:style w:type="character" w:styleId="WWCharLFO39LVL2">
    <w:name w:val="WW_CharLFO39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1">
    <w:name w:val="WW_CharLFO3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9">
    <w:name w:val="WW_CharLFO3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8">
    <w:name w:val="WW_CharLFO3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7">
    <w:name w:val="WW_CharLFO3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6">
    <w:name w:val="WW_CharLFO3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5">
    <w:name w:val="WW_CharLFO3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4">
    <w:name w:val="WW_CharLFO3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3">
    <w:name w:val="WW_CharLFO3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2">
    <w:name w:val="WW_CharLFO3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1">
    <w:name w:val="WW_CharLFO3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9">
    <w:name w:val="WW_CharLFO3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8">
    <w:name w:val="WW_CharLFO3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7">
    <w:name w:val="WW_CharLFO3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6">
    <w:name w:val="WW_CharLFO3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5">
    <w:name w:val="WW_CharLFO3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4">
    <w:name w:val="WW_CharLFO3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3">
    <w:name w:val="WW_CharLFO36LVL3"/>
    <w:qFormat/>
    <w:rPr>
      <w:rFonts w:ascii="Times New Roman" w:hAnsi="Times New Roman" w:cs="Times New Roman"/>
      <w:sz w:val="22"/>
      <w:szCs w:val="22"/>
    </w:rPr>
  </w:style>
  <w:style w:type="character" w:styleId="WWCharLFO36LVL2">
    <w:name w:val="WW_CharLFO36LVL2"/>
    <w:qFormat/>
    <w:rPr>
      <w:rFonts w:ascii="Times New Roman" w:hAnsi="Times New Roman" w:cs="Times New Roman"/>
      <w:sz w:val="22"/>
      <w:szCs w:val="22"/>
    </w:rPr>
  </w:style>
  <w:style w:type="character" w:styleId="WWCharLFO36LVL1">
    <w:name w:val="WW_CharLFO3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9">
    <w:name w:val="WW_CharLFO3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8">
    <w:name w:val="WW_CharLFO3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7">
    <w:name w:val="WW_CharLFO3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6">
    <w:name w:val="WW_CharLFO3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5">
    <w:name w:val="WW_CharLFO3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4">
    <w:name w:val="WW_CharLFO3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3">
    <w:name w:val="WW_CharLFO3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2">
    <w:name w:val="WW_CharLFO3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1">
    <w:name w:val="WW_CharLFO3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9">
    <w:name w:val="WW_CharLFO3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8">
    <w:name w:val="WW_CharLFO3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7">
    <w:name w:val="WW_CharLFO3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6">
    <w:name w:val="WW_CharLFO3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5">
    <w:name w:val="WW_CharLFO3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4">
    <w:name w:val="WW_CharLFO3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3">
    <w:name w:val="WW_CharLFO3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2">
    <w:name w:val="WW_CharLFO3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1">
    <w:name w:val="WW_CharLFO3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9">
    <w:name w:val="WW_CharLFO3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8">
    <w:name w:val="WW_CharLFO3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7">
    <w:name w:val="WW_CharLFO3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6">
    <w:name w:val="WW_CharLFO3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5">
    <w:name w:val="WW_CharLFO3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4">
    <w:name w:val="WW_CharLFO3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3">
    <w:name w:val="WW_CharLFO3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2">
    <w:name w:val="WW_CharLFO33LVL2"/>
    <w:qFormat/>
    <w:rPr>
      <w:sz w:val="22"/>
      <w:szCs w:val="22"/>
    </w:rPr>
  </w:style>
  <w:style w:type="character" w:styleId="WWCharLFO33LVL1">
    <w:name w:val="WW_CharLFO3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9">
    <w:name w:val="WW_CharLFO3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8">
    <w:name w:val="WW_CharLFO3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7">
    <w:name w:val="WW_CharLFO3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6">
    <w:name w:val="WW_CharLFO3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5">
    <w:name w:val="WW_CharLFO3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4">
    <w:name w:val="WW_CharLFO3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2">
    <w:name w:val="WW_CharLFO3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9">
    <w:name w:val="WW_CharLFO3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8">
    <w:name w:val="WW_CharLFO3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7">
    <w:name w:val="WW_CharLFO3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6">
    <w:name w:val="WW_CharLFO3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5">
    <w:name w:val="WW_CharLFO3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4">
    <w:name w:val="WW_CharLFO3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3">
    <w:name w:val="WW_CharLFO3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2">
    <w:name w:val="WW_CharLFO30LVL2"/>
    <w:qFormat/>
    <w:rPr>
      <w:sz w:val="22"/>
      <w:szCs w:val="22"/>
    </w:rPr>
  </w:style>
  <w:style w:type="character" w:styleId="WWCharLFO30LVL1">
    <w:name w:val="WW_CharLFO3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9">
    <w:name w:val="WW_CharLFO2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8">
    <w:name w:val="WW_CharLFO2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7">
    <w:name w:val="WW_CharLFO2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6">
    <w:name w:val="WW_CharLFO2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5">
    <w:name w:val="WW_CharLFO2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4">
    <w:name w:val="WW_CharLFO2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3">
    <w:name w:val="WW_CharLFO2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1">
    <w:name w:val="WW_CharLFO2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9">
    <w:name w:val="WW_CharLFO2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8">
    <w:name w:val="WW_CharLFO2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7">
    <w:name w:val="WW_CharLFO2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6">
    <w:name w:val="WW_CharLFO2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5">
    <w:name w:val="WW_CharLFO2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4">
    <w:name w:val="WW_CharLFO2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3">
    <w:name w:val="WW_CharLFO2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2">
    <w:name w:val="WW_CharLFO2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1">
    <w:name w:val="WW_CharLFO2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9">
    <w:name w:val="WW_CharLFO2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8">
    <w:name w:val="WW_CharLFO2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7">
    <w:name w:val="WW_CharLFO2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6">
    <w:name w:val="WW_CharLFO2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5">
    <w:name w:val="WW_CharLFO2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4">
    <w:name w:val="WW_CharLFO2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3">
    <w:name w:val="WW_CharLFO2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2">
    <w:name w:val="WW_CharLFO27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1">
    <w:name w:val="WW_CharLFO2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9">
    <w:name w:val="WW_CharLFO2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8">
    <w:name w:val="WW_CharLFO2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7">
    <w:name w:val="WW_CharLFO2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6">
    <w:name w:val="WW_CharLFO2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5">
    <w:name w:val="WW_CharLFO2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4">
    <w:name w:val="WW_CharLFO2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3">
    <w:name w:val="WW_CharLFO26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2">
    <w:name w:val="WW_CharLFO26LVL2"/>
    <w:qFormat/>
    <w:rPr>
      <w:rFonts w:ascii="Times New Roman" w:hAnsi="Times New Roman" w:cs="Times New Roman"/>
      <w:sz w:val="22"/>
      <w:szCs w:val="22"/>
    </w:rPr>
  </w:style>
  <w:style w:type="character" w:styleId="WWCharLFO26LVL1">
    <w:name w:val="WW_CharLFO2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9">
    <w:name w:val="WW_CharLFO2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8">
    <w:name w:val="WW_CharLFO2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7">
    <w:name w:val="WW_CharLFO2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6">
    <w:name w:val="WW_CharLFO2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5">
    <w:name w:val="WW_CharLFO2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4">
    <w:name w:val="WW_CharLFO2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3">
    <w:name w:val="WW_CharLFO2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2">
    <w:name w:val="WW_CharLFO25LVL2"/>
    <w:qFormat/>
    <w:rPr>
      <w:rFonts w:ascii="Times New Roman" w:hAnsi="Times New Roman" w:cs="Times New Roman"/>
      <w:sz w:val="22"/>
      <w:szCs w:val="22"/>
    </w:rPr>
  </w:style>
  <w:style w:type="character" w:styleId="WWCharLFO25LVL1">
    <w:name w:val="WW_CharLFO2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9">
    <w:name w:val="WW_CharLFO2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8">
    <w:name w:val="WW_CharLFO2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7">
    <w:name w:val="WW_CharLFO2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6">
    <w:name w:val="WW_CharLFO2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5">
    <w:name w:val="WW_CharLFO2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4">
    <w:name w:val="WW_CharLFO2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3">
    <w:name w:val="WW_CharLFO2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2">
    <w:name w:val="WW_CharLFO2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1">
    <w:name w:val="WW_CharLFO2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9">
    <w:name w:val="WW_CharLFO2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8">
    <w:name w:val="WW_CharLFO2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7">
    <w:name w:val="WW_CharLFO2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6">
    <w:name w:val="WW_CharLFO2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5">
    <w:name w:val="WW_CharLFO2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4">
    <w:name w:val="WW_CharLFO2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3">
    <w:name w:val="WW_CharLFO2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2">
    <w:name w:val="WW_CharLFO23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1">
    <w:name w:val="WW_CharLFO2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9">
    <w:name w:val="WW_CharLFO2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8">
    <w:name w:val="WW_CharLFO2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7">
    <w:name w:val="WW_CharLFO2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6">
    <w:name w:val="WW_CharLFO2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5">
    <w:name w:val="WW_CharLFO2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4">
    <w:name w:val="WW_CharLFO2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3">
    <w:name w:val="WW_CharLFO2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2">
    <w:name w:val="WW_CharLFO2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1">
    <w:name w:val="WW_CharLFO2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9">
    <w:name w:val="WW_CharLFO2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8">
    <w:name w:val="WW_CharLFO2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7">
    <w:name w:val="WW_CharLFO2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6">
    <w:name w:val="WW_CharLFO2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5">
    <w:name w:val="WW_CharLFO2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4">
    <w:name w:val="WW_CharLFO2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3">
    <w:name w:val="WW_CharLFO2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2">
    <w:name w:val="WW_CharLFO2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1">
    <w:name w:val="WW_CharLFO21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9">
    <w:name w:val="WW_CharLFO2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8">
    <w:name w:val="WW_CharLFO2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7">
    <w:name w:val="WW_CharLFO2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6">
    <w:name w:val="WW_CharLFO2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5">
    <w:name w:val="WW_CharLFO2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4">
    <w:name w:val="WW_CharLFO2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3">
    <w:name w:val="WW_CharLFO2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2">
    <w:name w:val="WW_CharLFO2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1">
    <w:name w:val="WW_CharLFO2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9">
    <w:name w:val="WW_CharLFO1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8">
    <w:name w:val="WW_CharLFO1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7">
    <w:name w:val="WW_CharLFO1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6">
    <w:name w:val="WW_CharLFO1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5">
    <w:name w:val="WW_CharLFO1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4">
    <w:name w:val="WW_CharLFO1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3">
    <w:name w:val="WW_CharLFO1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2">
    <w:name w:val="WW_CharLFO19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1">
    <w:name w:val="WW_CharLFO1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9">
    <w:name w:val="WW_CharLFO1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8">
    <w:name w:val="WW_CharLFO1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7">
    <w:name w:val="WW_CharLFO1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6">
    <w:name w:val="WW_CharLFO1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5">
    <w:name w:val="WW_CharLFO1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4">
    <w:name w:val="WW_CharLFO1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3">
    <w:name w:val="WW_CharLFO1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2">
    <w:name w:val="WW_CharLFO1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1">
    <w:name w:val="WW_CharLFO1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9">
    <w:name w:val="WW_CharLFO1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8">
    <w:name w:val="WW_CharLFO1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7">
    <w:name w:val="WW_CharLFO1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6">
    <w:name w:val="WW_CharLFO1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5">
    <w:name w:val="WW_CharLFO1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4">
    <w:name w:val="WW_CharLFO1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3">
    <w:name w:val="WW_CharLFO1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2">
    <w:name w:val="WW_CharLFO17LVL2"/>
    <w:qFormat/>
    <w:rPr>
      <w:sz w:val="22"/>
      <w:szCs w:val="22"/>
    </w:rPr>
  </w:style>
  <w:style w:type="character" w:styleId="WWCharLFO16LVL9">
    <w:name w:val="WW_CharLFO1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8">
    <w:name w:val="WW_CharLFO1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7">
    <w:name w:val="WW_CharLFO1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6">
    <w:name w:val="WW_CharLFO1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5">
    <w:name w:val="WW_CharLFO1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4">
    <w:name w:val="WW_CharLFO1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3">
    <w:name w:val="WW_CharLFO16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2">
    <w:name w:val="WW_CharLFO16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1">
    <w:name w:val="WW_CharLFO1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9">
    <w:name w:val="WW_CharLFO1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8">
    <w:name w:val="WW_CharLFO1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7">
    <w:name w:val="WW_CharLFO1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6">
    <w:name w:val="WW_CharLFO1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5">
    <w:name w:val="WW_CharLFO1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4">
    <w:name w:val="WW_CharLFO1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3">
    <w:name w:val="WW_CharLFO1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2">
    <w:name w:val="WW_CharLFO1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1">
    <w:name w:val="WW_CharLFO1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9">
    <w:name w:val="WW_CharLFO1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8">
    <w:name w:val="WW_CharLFO1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7">
    <w:name w:val="WW_CharLFO1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6">
    <w:name w:val="WW_CharLFO1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5">
    <w:name w:val="WW_CharLFO1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4">
    <w:name w:val="WW_CharLFO1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3">
    <w:name w:val="WW_CharLFO1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2">
    <w:name w:val="WW_CharLFO1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1">
    <w:name w:val="WW_CharLFO1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9">
    <w:name w:val="WW_CharLFO1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8">
    <w:name w:val="WW_CharLFO1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7">
    <w:name w:val="WW_CharLFO1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6">
    <w:name w:val="WW_CharLFO1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5">
    <w:name w:val="WW_CharLFO1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4">
    <w:name w:val="WW_CharLFO1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3">
    <w:name w:val="WW_CharLFO13LVL3"/>
    <w:qFormat/>
    <w:rPr>
      <w:rFonts w:ascii="Times New Roman" w:hAnsi="Times New Roman" w:cs="Times New Roman"/>
      <w:sz w:val="22"/>
      <w:szCs w:val="22"/>
    </w:rPr>
  </w:style>
  <w:style w:type="character" w:styleId="WWCharLFO13LVL2">
    <w:name w:val="WW_CharLFO13LVL2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CharLFO12LVL9">
    <w:name w:val="WW_CharLFO1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8">
    <w:name w:val="WW_CharLFO1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7">
    <w:name w:val="WW_CharLFO1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6">
    <w:name w:val="WW_CharLFO1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5">
    <w:name w:val="WW_CharLFO1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4">
    <w:name w:val="WW_CharLFO1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3">
    <w:name w:val="WW_CharLFO1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2">
    <w:name w:val="WW_CharLFO1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1">
    <w:name w:val="WW_CharLFO1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9">
    <w:name w:val="WW_CharLFO1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8">
    <w:name w:val="WW_CharLFO1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7">
    <w:name w:val="WW_CharLFO1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6">
    <w:name w:val="WW_CharLFO1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5">
    <w:name w:val="WW_CharLFO1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4">
    <w:name w:val="WW_CharLFO1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3">
    <w:name w:val="WW_CharLFO1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2">
    <w:name w:val="WW_CharLFO11LVL2"/>
    <w:qFormat/>
    <w:rPr>
      <w:sz w:val="22"/>
      <w:szCs w:val="22"/>
    </w:rPr>
  </w:style>
  <w:style w:type="character" w:styleId="WWCharLFO10LVL9">
    <w:name w:val="WW_CharLFO1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8">
    <w:name w:val="WW_CharLFO1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7">
    <w:name w:val="WW_CharLFO1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6">
    <w:name w:val="WW_CharLFO1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5">
    <w:name w:val="WW_CharLFO1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4">
    <w:name w:val="WW_CharLFO1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3">
    <w:name w:val="WW_CharLFO1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2">
    <w:name w:val="WW_CharLFO1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1">
    <w:name w:val="WW_CharLFO1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9">
    <w:name w:val="WW_CharLFO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8">
    <w:name w:val="WW_CharLFO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7">
    <w:name w:val="WW_CharLFO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6">
    <w:name w:val="WW_CharLFO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5">
    <w:name w:val="WW_CharLFO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4">
    <w:name w:val="WW_CharLFO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3">
    <w:name w:val="WW_CharLFO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2">
    <w:name w:val="WW_CharLFO9LVL2"/>
    <w:qFormat/>
    <w:rPr>
      <w:b/>
      <w:bCs/>
      <w:sz w:val="22"/>
      <w:szCs w:val="22"/>
    </w:rPr>
  </w:style>
  <w:style w:type="character" w:styleId="WWCharLFO9LVL1">
    <w:name w:val="WW_CharLFO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9">
    <w:name w:val="WW_CharLFO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8">
    <w:name w:val="WW_CharLFO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7">
    <w:name w:val="WW_CharLFO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6">
    <w:name w:val="WW_CharLFO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5">
    <w:name w:val="WW_CharLFO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4">
    <w:name w:val="WW_CharLFO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3">
    <w:name w:val="WW_CharLFO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2">
    <w:name w:val="WW_CharLFO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1">
    <w:name w:val="WW_CharLFO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9">
    <w:name w:val="WW_CharLFO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8">
    <w:name w:val="WW_CharLFO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7">
    <w:name w:val="WW_CharLFO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6">
    <w:name w:val="WW_CharLFO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5">
    <w:name w:val="WW_CharLFO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4">
    <w:name w:val="WW_CharLFO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3">
    <w:name w:val="WW_CharLFO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2">
    <w:name w:val="WW_CharLFO7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1">
    <w:name w:val="WW_CharLFO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6LVL9">
    <w:name w:val="WW_CharLFO6LVL9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8">
    <w:name w:val="WW_CharLFO6LVL8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7">
    <w:name w:val="WW_CharLFO6LVL7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6">
    <w:name w:val="WW_CharLFO6LVL6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5">
    <w:name w:val="WW_CharLFO6LVL5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4">
    <w:name w:val="WW_CharLFO6LVL4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3">
    <w:name w:val="WW_CharLFO6LVL3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2">
    <w:name w:val="WW_CharLFO6LVL2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1">
    <w:name w:val="WW_CharLFO6LVL1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5LVL9">
    <w:name w:val="WW_CharLFO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8">
    <w:name w:val="WW_CharLFO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7">
    <w:name w:val="WW_CharLFO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6">
    <w:name w:val="WW_CharLFO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5">
    <w:name w:val="WW_CharLFO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4">
    <w:name w:val="WW_CharLFO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3">
    <w:name w:val="WW_CharLFO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2">
    <w:name w:val="WW_CharLFO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1">
    <w:name w:val="WW_CharLFO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LVL3">
    <w:name w:val="WW_CharLFO2LVL3"/>
    <w:qFormat/>
    <w:rPr>
      <w:sz w:val="22"/>
      <w:szCs w:val="22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  <w:b/>
      <w:bCs/>
      <w:i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CharLFO17LVL1">
    <w:name w:val="WW_CharLFO17LVL1"/>
    <w:qFormat/>
    <w:rPr>
      <w:rFonts w:ascii="Courier New" w:hAnsi="Courier New" w:cs="Tahoma"/>
      <w:sz w:val="20"/>
      <w:lang w:val="pl-PL"/>
    </w:rPr>
  </w:style>
  <w:style w:type="character" w:styleId="WWCharLFO11LVL1">
    <w:name w:val="WW_CharLFO11LVL1"/>
    <w:qFormat/>
    <w:rPr>
      <w:rFonts w:ascii="Times New Roman" w:hAnsi="Times New Roman" w:cs="Tahoma"/>
      <w:b/>
      <w:bCs/>
      <w:color w:val="000000"/>
      <w:sz w:val="20"/>
      <w:szCs w:val="20"/>
      <w:lang w:val="pl-PL"/>
    </w:rPr>
  </w:style>
  <w:style w:type="character" w:styleId="WWCharLFO3LVL9">
    <w:name w:val="WW_CharLFO3LVL9"/>
    <w:qFormat/>
    <w:rPr>
      <w:rFonts w:ascii="OpenSymbol;Arial Unicode MS" w:hAnsi="OpenSymbol;Arial Unicode MS" w:cs="OpenSymbol;Arial Unicode MS"/>
    </w:rPr>
  </w:style>
  <w:style w:type="character" w:styleId="WWCharLFO3LVL8">
    <w:name w:val="WW_CharLFO3LVL8"/>
    <w:qFormat/>
    <w:rPr>
      <w:rFonts w:ascii="OpenSymbol;Arial Unicode MS" w:hAnsi="OpenSymbol;Arial Unicode MS" w:cs="OpenSymbol;Arial Unicode MS"/>
    </w:rPr>
  </w:style>
  <w:style w:type="character" w:styleId="WWCharLFO3LVL6">
    <w:name w:val="WW_CharLFO3LVL6"/>
    <w:qFormat/>
    <w:rPr>
      <w:rFonts w:ascii="OpenSymbol;Arial Unicode MS" w:hAnsi="OpenSymbol;Arial Unicode MS" w:cs="OpenSymbol;Arial Unicode MS"/>
    </w:rPr>
  </w:style>
  <w:style w:type="character" w:styleId="WWCharLFO3LVL5">
    <w:name w:val="WW_CharLFO3LVL5"/>
    <w:qFormat/>
    <w:rPr>
      <w:rFonts w:ascii="OpenSymbol;Arial Unicode MS" w:hAnsi="OpenSymbol;Arial Unicode MS" w:cs="OpenSymbol;Arial Unicode MS"/>
    </w:rPr>
  </w:style>
  <w:style w:type="character" w:styleId="WWCharLFO3LVL3">
    <w:name w:val="WW_CharLFO3LVL3"/>
    <w:qFormat/>
    <w:rPr>
      <w:rFonts w:ascii="OpenSymbol;Arial Unicode MS" w:hAnsi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cs="OpenSymbol;Arial Unicode MS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b/>
      <w:bCs/>
      <w:spacing w:val="10"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Hipercze">
    <w:name w:val="Hiperłącze"/>
    <w:qFormat/>
    <w:rPr>
      <w:color w:val="0563C1"/>
      <w:u w:val="single"/>
    </w:rPr>
  </w:style>
  <w:style w:type="character" w:styleId="TekstprzypisukocowegoZnak">
    <w:name w:val="Tekst przypisu końcowego Znak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right="0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0"/>
    </w:pPr>
    <w:rPr>
      <w:rFonts w:cs="Arial"/>
      <w:i/>
      <w:iCs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jc w:val="center"/>
    </w:pPr>
    <w:rPr>
      <w:b/>
      <w:bCs/>
      <w:sz w:val="28"/>
      <w:szCs w:val="28"/>
      <w:u w:val="single"/>
    </w:rPr>
  </w:style>
  <w:style w:type="paragraph" w:styleId="Tekstpodstawowy21">
    <w:name w:val="Tekst podstawowy 21"/>
    <w:basedOn w:val="Normal"/>
    <w:qFormat/>
    <w:pPr>
      <w:suppressAutoHyphens w:val="true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uppressAutoHyphens w:val="true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overflowPunct w:val="false"/>
      <w:autoSpaceDE w:val="false"/>
      <w:ind w:left="1080" w:right="0" w:hanging="0"/>
    </w:pPr>
    <w:rPr>
      <w:sz w:val="22"/>
      <w:szCs w:val="20"/>
    </w:rPr>
  </w:style>
  <w:style w:type="paragraph" w:styleId="Normaltableau">
    <w:name w:val="normal_tableau"/>
    <w:basedOn w:val="Normal"/>
    <w:qFormat/>
    <w:pPr>
      <w:suppressAutoHyphens w:val="true"/>
      <w:spacing w:before="120" w:after="0"/>
    </w:pPr>
    <w:rPr>
      <w:rFonts w:ascii="Optima;Times New Roman" w:hAnsi="Optima;Times New Roman" w:eastAsia="Optima;Times New Roman" w:cs="Optima;Times New Roman"/>
      <w:sz w:val="22"/>
      <w:szCs w:val="22"/>
      <w:lang w:val="en-GB"/>
    </w:rPr>
  </w:style>
  <w:style w:type="paragraph" w:styleId="Ust">
    <w:name w:val="us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360" w:before="60" w:after="60"/>
      <w:ind w:left="426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</w:pPr>
    <w:rPr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</w:pPr>
    <w:rPr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uto" w:line="360" w:before="0" w:after="12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360" w:before="0" w:after="120"/>
      <w:ind w:left="284" w:right="204" w:hanging="284"/>
      <w:jc w:val="both"/>
      <w:textAlignment w:val="baseline"/>
    </w:pPr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ascii="Tahoma" w:hAnsi="Tahoma" w:eastAsia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  <w:tab w:val="left" w:pos="993" w:leader="none"/>
      </w:tabs>
      <w:suppressAutoHyphens w:val="true"/>
      <w:spacing w:lineRule="auto" w:line="240" w:before="0" w:after="0"/>
      <w:jc w:val="left"/>
    </w:pPr>
    <w:rPr>
      <w:b/>
      <w:sz w:val="28"/>
      <w:szCs w:val="20"/>
    </w:rPr>
  </w:style>
  <w:style w:type="paragraph" w:styleId="Divpkt">
    <w:name w:val="div.pk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40" w:before="0" w:after="120"/>
      <w:ind w:left="220" w:right="204" w:hanging="0"/>
      <w:jc w:val="both"/>
      <w:textAlignment w:val="baseline"/>
    </w:pPr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em w:val="none"/>
      <w:lang w:val="pl-PL" w:eastAsia="zh-CN" w:bidi="ar-SA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ind w:left="0" w:right="0" w:hanging="0"/>
    </w:pPr>
    <w:rPr>
      <w:rFonts w:ascii="Arial" w:hAnsi="Arial" w:eastAsia="Arial" w:cs="Arial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4" w:before="0" w:after="0"/>
      <w:ind w:left="0" w:right="0" w:hanging="0"/>
    </w:pPr>
    <w:rPr/>
  </w:style>
  <w:style w:type="paragraph" w:styleId="Tematkomentarza">
    <w:name w:val="Temat komentarza"/>
    <w:basedOn w:val="Tekstkomentarza1"/>
    <w:next w:val="Tekstkomentarza1"/>
    <w:qFormat/>
    <w:pPr>
      <w:suppressAutoHyphens w:val="true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b/>
      <w:bCs/>
    </w:rPr>
  </w:style>
  <w:style w:type="paragraph" w:styleId="CharCharCharCharCharChar1CharCharCharCarCharChar">
    <w:name w:val="Char Char Char Char Char Char1 Char Char Char Car Char Char"/>
    <w:basedOn w:val="Normal"/>
    <w:qFormat/>
    <w:pPr>
      <w:suppressAutoHyphens w:val="true"/>
      <w:spacing w:lineRule="exact" w:line="240" w:before="0" w:after="160"/>
      <w:ind w:left="0" w:right="0" w:hanging="0"/>
      <w:jc w:val="left"/>
    </w:pPr>
    <w:rPr>
      <w:rFonts w:ascii="Tahoma" w:hAnsi="Tahoma" w:eastAsia="Tahoma" w:cs="Tahoma"/>
      <w:sz w:val="20"/>
      <w:szCs w:val="20"/>
      <w:lang w:val="en-US"/>
    </w:rPr>
  </w:style>
  <w:style w:type="paragraph" w:styleId="Wcicienormalne1">
    <w:name w:val="Wcięcie normalne1"/>
    <w:basedOn w:val="Normal"/>
    <w:qFormat/>
    <w:pPr>
      <w:suppressAutoHyphens w:val="true"/>
      <w:spacing w:lineRule="auto" w:line="240" w:before="0" w:after="0"/>
      <w:ind w:left="708" w:right="0" w:hanging="0"/>
      <w:jc w:val="left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right="0" w:hanging="0"/>
      <w:textAlignment w:val="auto"/>
    </w:pPr>
    <w:rPr>
      <w:rFonts w:eastAsia="Calibri"/>
      <w:lang w:eastAsia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204" w:hanging="284"/>
    </w:pPr>
    <w:rPr>
      <w:rFonts w:ascii="Times New Roman" w:hAnsi="Times New Roman" w:eastAsia="Times New Roman" w:cs="Times New Roman"/>
      <w:sz w:val="16"/>
      <w:szCs w:val="16"/>
      <w:lang w:eastAsia="pl-PL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eastAsia="Times New Roman" w:cs="Times New Roman"/>
      <w:lang w:bidi="ar-SA"/>
    </w:rPr>
  </w:style>
  <w:style w:type="paragraph" w:styleId="Tekstkomentarza">
    <w:name w:val="Tekst komentarza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18"/>
      <w:u w:val="none"/>
      <w:shd w:fill="auto" w:val="clear"/>
      <w:vertAlign w:val="baseline"/>
      <w:em w:val="none"/>
      <w:lang w:val="pl-PL" w:eastAsia="zh-CN" w:bidi="hi-IN"/>
    </w:rPr>
  </w:style>
  <w:style w:type="paragraph" w:styleId="Gwp5f20317cwwtekstpodstawowywcity2">
    <w:name w:val="gwp5f20317c_ww-tekstpodstawowywcity2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Gwp5f20317cmsolistparagraph">
    <w:name w:val="gwp5f20317c_msolistparagraph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Gwp5f20317cmsonormal">
    <w:name w:val="gwp5f20317c_msonormal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88" w:before="0" w:after="14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reparagrafu">
    <w:name w:val="treść paragrafu"/>
    <w:basedOn w:val="Normal"/>
    <w:qFormat/>
    <w:pPr>
      <w:spacing w:lineRule="atLeast" w:line="100"/>
    </w:pPr>
    <w:rPr>
      <w:rFonts w:ascii="Arial" w:hAnsi="Arial" w:eastAsia="Arial" w:cs="Arial"/>
      <w:sz w:val="22"/>
      <w:szCs w:val="22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WWTekstpodstawowy3">
    <w:name w:val="WW-Tekst podstawowy 3"/>
    <w:qFormat/>
    <w:pPr>
      <w:keepNext w:val="false"/>
      <w:keepLines w:val="false"/>
      <w:pageBreakBefore w:val="false"/>
      <w:widowControl w:val="false"/>
      <w:pBdr/>
      <w:tabs>
        <w:tab w:val="clear" w:pos="709"/>
        <w:tab w:val="right" w:pos="9000" w:leader="none"/>
      </w:tabs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pl-PL" w:bidi="ar-SA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Zwykytekst">
    <w:name w:val="Zwykły tekst"/>
    <w:basedOn w:val="Normal"/>
    <w:qFormat/>
    <w:pPr>
      <w:spacing w:lineRule="atLeast" w:line="380" w:before="90" w:after="0"/>
      <w:jc w:val="both"/>
    </w:pPr>
    <w:rPr>
      <w:rFonts w:ascii="Courier New" w:hAnsi="Courier New" w:eastAsia="Times New Roman" w:cs="Times New Roman"/>
      <w:w w:val="89"/>
      <w:sz w:val="25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8505" w:leader="none"/>
        <w:tab w:val="left" w:pos="13608" w:leader="none"/>
      </w:tabs>
      <w:spacing w:lineRule="auto" w:line="288" w:before="60" w:after="0"/>
      <w:ind w:left="284" w:right="204" w:firstLine="425"/>
      <w:jc w:val="both"/>
    </w:pPr>
    <w:rPr/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NoList">
    <w:name w:val="No Lis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0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zh-CN" w:bidi="hi-IN"/>
    </w:rPr>
  </w:style>
  <w:style w:type="paragraph" w:styleId="LONormal3">
    <w:name w:val="LO-Normal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LONormal5">
    <w:name w:val="LO-Normal5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Your User Name</dc:creator>
  <dc:description/>
  <dc:language>en-US</dc:language>
  <cp:lastModifiedBy/>
  <dcterms:modified xsi:type="dcterms:W3CDTF">2024-07-15T10:57:49Z</dcterms:modified>
  <cp:revision>35</cp:revision>
  <dc:subject/>
  <dc:title/>
</cp:coreProperties>
</file>