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3 do SWZ</w:t>
      </w:r>
    </w:p>
    <w:p>
      <w:pPr>
        <w:pStyle w:val="Normal"/>
        <w:spacing w:lineRule="auto" w:line="240"/>
        <w:ind w:left="0" w:right="0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………………………………………………………</w:t>
      </w:r>
    </w:p>
    <w:p>
      <w:pPr>
        <w:pStyle w:val="Normal"/>
        <w:spacing w:lineRule="auto" w:line="240"/>
        <w:ind w:left="0" w:right="0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………………………………………………………</w:t>
      </w:r>
    </w:p>
    <w:p>
      <w:pPr>
        <w:pStyle w:val="Normal"/>
        <w:spacing w:lineRule="auto" w:line="240"/>
        <w:ind w:left="0" w:right="0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………………………………………………………</w:t>
      </w:r>
    </w:p>
    <w:p>
      <w:pPr>
        <w:pStyle w:val="Normal"/>
        <w:spacing w:lineRule="auto" w:line="24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</w:t>
      </w:r>
      <w:r>
        <w:rPr>
          <w:rFonts w:cs="Arial" w:ascii="Arial" w:hAnsi="Arial"/>
          <w:b/>
          <w:bCs/>
          <w:sz w:val="16"/>
          <w:szCs w:val="16"/>
        </w:rPr>
        <w:t>Dane podmiotu udostępniającego zasob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left"/>
        <w:rPr/>
      </w:pPr>
      <w:r>
        <w:rPr>
          <w:rStyle w:val="Domylnaczcionkaakapitu"/>
          <w:rFonts w:cs="Arial" w:ascii="Arial" w:hAnsi="Arial"/>
          <w:b/>
          <w:bCs/>
        </w:rPr>
        <w:t xml:space="preserve">OŚWIADCZENIE PODMIOTU UDOSTĘPNIAJĄCEGO ZASOBY O NIEPODLEGANIU WYKLUCZENIU, SPEŁNIANIU WARUNKÓW UDZIAŁU W POSTĘPOWANIU </w:t>
      </w:r>
      <w:r>
        <w:rPr>
          <w:rStyle w:val="Domylnaczcionkaakapitu"/>
          <w:rFonts w:cs="Arial" w:ascii="Arial" w:hAnsi="Arial"/>
          <w:b/>
          <w:bCs/>
          <w:position w:val="6"/>
          <w:sz w:val="16"/>
        </w:rPr>
        <w:t>1</w:t>
      </w:r>
    </w:p>
    <w:p>
      <w:pPr>
        <w:pStyle w:val="Norma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spacing w:before="0" w:after="0"/>
        <w:ind w:left="0" w:right="0" w:hanging="0"/>
        <w:jc w:val="center"/>
        <w:rPr/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 w:bidi="ar-SA"/>
        </w:rPr>
        <w:t>„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 w:bidi="ar-SA"/>
        </w:rPr>
        <w:t>Budowa pumptracku oraz skateparku w Przemkowie wraz z modernizacją ogrodzeń i wymianą nawierzchni w placówkach oświatowych”</w:t>
      </w:r>
      <w:r>
        <w:rPr>
          <w:rStyle w:val="StrongEmphasis"/>
          <w:rFonts w:eastAsia="Tahoma" w:cs="Arial" w:ascii="Arial" w:hAnsi="Arial"/>
          <w:b/>
          <w:bCs/>
          <w:i/>
          <w:iCs/>
          <w:color w:val="000000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1080" w:leader="none"/>
        </w:tabs>
        <w:spacing w:before="0" w:after="0"/>
        <w:ind w:left="0" w:right="0" w:hanging="0"/>
        <w:jc w:val="left"/>
        <w:rPr>
          <w:rFonts w:ascii="Arial" w:hAnsi="Arial" w:eastAsia="Tahoma" w:cs="Arial"/>
          <w:b/>
          <w:b/>
          <w:bCs/>
          <w:color w:val="000000"/>
        </w:rPr>
      </w:pPr>
      <w:r>
        <w:rPr>
          <w:rFonts w:eastAsia="Tahoma" w:cs="Arial" w:ascii="Arial" w:hAnsi="Arial"/>
          <w:b/>
          <w:bCs/>
          <w:color w:val="000000"/>
        </w:rPr>
      </w:r>
    </w:p>
    <w:p>
      <w:pPr>
        <w:pStyle w:val="Nagwek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prowadzonego przez Gminę Przemków .</w:t>
      </w:r>
    </w:p>
    <w:p>
      <w:pPr>
        <w:pStyle w:val="TextBody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left"/>
        <w:rPr/>
      </w:pPr>
      <w:r>
        <w:rPr>
          <w:rStyle w:val="Domylnaczcionkaakapitu"/>
          <w:rFonts w:cs="Arial" w:ascii="Arial" w:hAnsi="Arial"/>
          <w:b/>
          <w:u w:val="single"/>
        </w:rPr>
        <w:t xml:space="preserve">Oświadczenie podmiotu udostępniającego zasoby </w:t>
      </w:r>
      <w:r>
        <w:rPr>
          <w:rStyle w:val="Domylnaczcionkaakapitu"/>
          <w:rFonts w:cs="Arial" w:ascii="Arial" w:hAnsi="Arial"/>
          <w:b/>
          <w:bCs/>
          <w:u w:val="single"/>
        </w:rPr>
        <w:t>o niepodleganiu wykluczeniu</w:t>
      </w:r>
    </w:p>
    <w:p>
      <w:pPr>
        <w:pStyle w:val="Normal"/>
        <w:spacing w:before="0" w:after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ny"/>
        <w:spacing w:lineRule="auto" w:line="360"/>
        <w:jc w:val="left"/>
        <w:rPr/>
      </w:pPr>
      <w:r>
        <w:rPr>
          <w:rStyle w:val="Domylnaczcionkaakapitu"/>
          <w:rFonts w:eastAsia="Calibri" w:cs="Arial" w:ascii="Arial" w:hAnsi="Arial"/>
          <w:b/>
          <w:bCs/>
          <w:color w:val="000000"/>
          <w:shd w:fill="auto" w:val="clear"/>
        </w:rPr>
        <w:t>Oświadczam, że nie podlegam wykluczeniu z postępowania na podstawie art. 108 ust. 1, art. 109 ust 8, ust. 9  i ust.10 ustawy Pzp oraz art. 1 pkt. 3) i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9"/>
          <w:tab w:val="decimal" w:pos="9498" w:leader="dot"/>
        </w:tabs>
        <w:ind w:left="0" w:right="0" w:hanging="0"/>
        <w:jc w:val="left"/>
        <w:rPr>
          <w:rFonts w:ascii="Arial" w:hAnsi="Arial" w:cs="Arial"/>
          <w:bCs/>
          <w:color w:val="000000"/>
          <w:shd w:fill="auto" w:val="clear"/>
        </w:rPr>
      </w:pPr>
      <w:r>
        <w:rPr>
          <w:rFonts w:cs="Arial" w:ascii="Arial" w:hAnsi="Arial"/>
          <w:bCs/>
          <w:color w:val="000000"/>
          <w:shd w:fill="auto" w:val="clear"/>
        </w:rPr>
      </w:r>
    </w:p>
    <w:p>
      <w:pPr>
        <w:pStyle w:val="Normal"/>
        <w:autoSpaceDE w:val="false"/>
        <w:spacing w:before="0" w:after="0"/>
        <w:ind w:left="0" w:right="0" w:hanging="0"/>
        <w:jc w:val="left"/>
        <w:rPr/>
      </w:pPr>
      <w:r>
        <w:rPr>
          <w:rStyle w:val="Domylnaczcionkaakapitu"/>
          <w:rFonts w:eastAsia="Calibri" w:cs="Arial" w:ascii="Arial" w:hAnsi="Arial"/>
          <w:bCs/>
          <w:color w:val="000000"/>
          <w:shd w:fill="auto" w:val="clear"/>
        </w:rPr>
        <w:t xml:space="preserve">W przedmiotowym postępowaniu Zamawiający wykluczy Wykonawcę polegającego na zasobach podmiotu udostępniającego zasoby wobec, którego zachodzą przesłanki </w:t>
      </w:r>
      <w:r>
        <w:rPr>
          <w:rStyle w:val="Domylnaczcionkaakapitu"/>
          <w:rFonts w:eastAsia="Calibri" w:cs="Arial" w:ascii="Arial" w:hAnsi="Arial"/>
          <w:bCs/>
          <w:color w:val="000000"/>
          <w:shd w:fill="auto" w:val="clear"/>
        </w:rPr>
        <w:t>wykluczenia zgodnie z art. 108 ust. 1 oraz art. 109 ust 8, ust. 9  i ust.10 ustawy PZP,</w:t>
      </w:r>
    </w:p>
    <w:p>
      <w:pPr>
        <w:pStyle w:val="Normal"/>
        <w:autoSpaceDE w:val="false"/>
        <w:spacing w:lineRule="auto" w:line="360" w:before="0" w:after="0"/>
        <w:ind w:left="0" w:right="0" w:hanging="0"/>
        <w:jc w:val="lef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1) będącego osobą fizyczną, którego prawomocnie skazano za przestępstwo:</w:t>
      </w:r>
    </w:p>
    <w:p>
      <w:pPr>
        <w:pStyle w:val="TextBody"/>
        <w:widowControl/>
        <w:suppressAutoHyphens w:val="true"/>
        <w:spacing w:lineRule="auto" w:line="360" w:before="0" w:after="0"/>
        <w:ind w:left="567" w:right="22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b) handlu ludźmi, o którym mowa w art. 189a Kodeksu karnego,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c) o którym mowa w art. 228–230a, art. 250a Kodeksu karnego, w art. 46–48 ustawy z dnia 25 czerwca 2010 r. o sporcie (Dz. U. z 2022 r. poz. 1599 i 2185) lub w art. 54 ust. 1–4 ustawy z dnia 12 maja 2011 r. o refundacji leków, środków spożywczych specjalnego przeznaczenia żywieniowego oraz wyrobów medycznych (Dz. U. z 2023 r. poz. 826),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e) o charakterze terrorystycznym, o którym mowa w art. 115 § 20 Kodeksu karnego, lub mające na celu popełnienie tego przestępstwa,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f) powierzenia wykonywania pracy małoletniemu cudzoziemcowi, o którym mowa w art. 9 ust. 2 ustawy z dnia 15 czerwca 2012 r. o skutkach powierzania wykonywania pracy cudzoziemcom przebywającym wbrew przepisom na terytorium Rzeczypospolitej Polskiej (Dz. U. z 2021 r. poz. 1745),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TextBody"/>
        <w:jc w:val="left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 za odpowiedni czyn zabroniony określony w przepisach prawa obcego;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4) wobec którego prawomocnie orzeczono zakaz ubiegania się o zamówienia publiczne;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widowControl/>
        <w:suppressAutoHyphens w:val="true"/>
        <w:spacing w:lineRule="auto" w:line="360" w:before="0" w:after="0"/>
        <w:ind w:left="283" w:right="0" w:hanging="283"/>
        <w:jc w:val="left"/>
        <w:rPr/>
      </w:pPr>
      <w:r>
        <w:rPr>
          <w:rStyle w:val="Domylnaczcionkaakapitu"/>
          <w:rFonts w:cs="Arial" w:ascii="Arial" w:hAnsi="Arial"/>
          <w:sz w:val="24"/>
          <w:szCs w:val="24"/>
        </w:rPr>
        <w:t xml:space="preserve">7) 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; </w:t>
      </w:r>
    </w:p>
    <w:p>
      <w:pPr>
        <w:pStyle w:val="Normal"/>
        <w:widowControl/>
        <w:suppressAutoHyphens w:val="true"/>
        <w:spacing w:lineRule="auto" w:line="360" w:before="0" w:after="0"/>
        <w:ind w:left="283" w:right="0" w:hanging="283"/>
        <w:jc w:val="left"/>
        <w:rPr/>
      </w:pPr>
      <w:r>
        <w:rPr>
          <w:rFonts w:cs="Arial" w:ascii="Arial" w:hAnsi="Arial"/>
          <w:sz w:val="24"/>
          <w:szCs w:val="24"/>
        </w:rPr>
        <w:t xml:space="preserve">8) </w:t>
      </w:r>
      <w:r>
        <w:rPr>
          <w:rFonts w:cs="Arial" w:ascii="Arial" w:hAnsi="Arial"/>
        </w:rPr>
        <w:t>który bezprawnie wpływał lub próbował wpływać na czynności zamawiającego lub próbował pozyskać lub pozyskał informacje poufne, mogące dać mu przewagę w postępowaniu o udzielenie zamówienia;</w:t>
      </w:r>
    </w:p>
    <w:p>
      <w:pPr>
        <w:pStyle w:val="Normal"/>
        <w:widowControl/>
        <w:suppressAutoHyphens w:val="true"/>
        <w:spacing w:lineRule="auto" w:line="360" w:before="0" w:after="0"/>
        <w:ind w:left="283" w:right="170" w:hanging="283"/>
        <w:jc w:val="left"/>
        <w:rPr/>
      </w:pPr>
      <w:r>
        <w:rPr>
          <w:rFonts w:cs="Arial" w:ascii="Arial" w:hAnsi="Arial"/>
          <w:sz w:val="24"/>
          <w:szCs w:val="24"/>
        </w:rPr>
        <w:t xml:space="preserve">9) </w:t>
      </w:r>
      <w:r>
        <w:rPr>
          <w:rFonts w:cs="Arial" w:ascii="Arial" w:hAnsi="Arial"/>
        </w:rPr>
        <w:t>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Normal"/>
        <w:autoSpaceDE w:val="false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0" w:right="0" w:hanging="0"/>
        <w:rPr/>
      </w:pPr>
      <w:r>
        <w:rPr>
          <w:rFonts w:eastAsia="Calibri" w:cs="Arial" w:ascii="Arial" w:hAnsi="Arial"/>
          <w:bCs/>
          <w:color w:val="000000"/>
          <w:shd w:fill="auto" w:val="clear"/>
        </w:rPr>
        <w:t xml:space="preserve">W przedmiotowym postępowaniu Zamawiający wykluczy Wykonawcę polegającego na zasobach podmiotu udostępniającego zasoby, wobec którego, zachodzą przesłanki wykluczenia zgodnie z art. 1 pkt. 3 oraz art. 7 ustawy z dnia 13 kwietnia 2022 r. o szczególnych rozwiązaniach w zakresie przeciwdziałania wspieraniu agresji na Ukrainę oraz służących ochronie bezpieczeństwa narodowego (Dz.U. z 2024r., poz. </w:t>
      </w:r>
      <w:r>
        <w:rPr>
          <w:rFonts w:eastAsia="Calibri" w:cs="Arial" w:ascii="Arial" w:hAnsi="Arial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h-CN" w:bidi="ar-SA"/>
        </w:rPr>
        <w:t>507</w:t>
      </w:r>
      <w:r>
        <w:rPr>
          <w:rFonts w:eastAsia="Calibri" w:cs="Arial" w:ascii="Arial" w:hAnsi="Arial"/>
          <w:bCs/>
          <w:color w:val="000000"/>
          <w:shd w:fill="auto" w:val="clear"/>
        </w:rPr>
        <w:t>) tj.:</w:t>
      </w:r>
    </w:p>
    <w:p>
      <w:pPr>
        <w:pStyle w:val="Normal"/>
        <w:ind w:left="0" w:right="0" w:hanging="0"/>
        <w:rPr>
          <w:rFonts w:ascii="Arial" w:hAnsi="Arial" w:cs="Arial"/>
          <w:color w:val="000000"/>
          <w:shd w:fill="auto" w:val="clear"/>
        </w:rPr>
      </w:pPr>
      <w:r>
        <w:rPr>
          <w:rFonts w:cs="Arial" w:ascii="Arial" w:hAnsi="Arial"/>
          <w:color w:val="000000"/>
          <w:shd w:fill="auto" w:val="clear"/>
        </w:rPr>
        <w:t>1)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0" w:right="0" w:hanging="0"/>
        <w:rPr>
          <w:rFonts w:ascii="Arial" w:hAnsi="Arial" w:cs="Arial"/>
          <w:color w:val="000000"/>
          <w:shd w:fill="auto" w:val="clear"/>
        </w:rPr>
      </w:pPr>
      <w:r>
        <w:rPr>
          <w:rFonts w:cs="Arial" w:ascii="Arial" w:hAnsi="Arial"/>
          <w:color w:val="000000"/>
          <w:shd w:fill="auto" w:val="clear"/>
        </w:rPr>
        <w:t>2)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0" w:right="0" w:hanging="0"/>
        <w:rPr/>
      </w:pPr>
      <w:r>
        <w:rPr>
          <w:rStyle w:val="Domylnaczcionkaakapitu"/>
          <w:rFonts w:cs="Arial" w:ascii="Arial" w:hAnsi="Arial"/>
          <w:color w:val="000000"/>
          <w:shd w:fill="auto" w:val="clear"/>
        </w:rPr>
        <w:t>3)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Wykluczenie następuje na okres trwania okoliczności określonych w art. 7 ust. 1 ustawy.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W przypadku wykonawcy lub uczestnika konkursu wykluczonego na podstawie art. 7 ust. 1 ustawy, zamawiający odrzuca ofertę takiego wykonawcy, nie zaprasza go do złożenia oferty podlegającej negocjacjom, oferty dodatkowej, oferty lub oferty ostatecznej, nie zaprasza go do negocjacji, a także nie prowadzi z takim wykonawcą negocjacji, odpowiednio do trybu stosowanego do udzielenia zamówienia publicznego oraz etapu prowadzonego postępowania o udzielenie zamówienia publicznego.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Kontrola udzielania zamówień publicznych w zakresie zgodności z art. 7ust. 1 ustawy jest wykonywana zgodnie z art. 596 ustawy z dnia 11 września 2019 r. – Prawo zamówień publicznych.</w:t>
      </w:r>
    </w:p>
    <w:p>
      <w:pPr>
        <w:pStyle w:val="Normal"/>
        <w:ind w:left="0" w:right="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Osoba lub podmiot podlegające wykluczeniu na podstawie art. 7 ust. 1 ustawy, które w okresie tego wykluczenia ubiegają się o udzielenie zamówienia publicznego lub biorą udział w postępowaniu o udzielenie zamówienia publicznego podlegają karze pieniężnej.</w:t>
      </w:r>
    </w:p>
    <w:p>
      <w:pPr>
        <w:pStyle w:val="Normal"/>
        <w:autoSpaceDE w:val="false"/>
        <w:spacing w:before="0" w:after="0"/>
        <w:ind w:left="0" w:right="0" w:hanging="0"/>
        <w:jc w:val="left"/>
        <w:rPr/>
      </w:pPr>
      <w:r>
        <w:rPr>
          <w:rStyle w:val="Domylnaczcionkaakapitu"/>
          <w:rFonts w:eastAsia="Calibri" w:cs="Arial" w:ascii="Arial" w:hAnsi="Arial"/>
          <w:bCs/>
          <w:color w:val="000000"/>
        </w:rPr>
        <w:t>7. Karę pieniężną, o której mowa w art. 7 ust. 6 ustawy, nakłada Prezes Urzędu Zamówień Publicznych, w drodze decyzji, w wysokości do 20 000 000 zł.</w:t>
      </w:r>
    </w:p>
    <w:p>
      <w:pPr>
        <w:pStyle w:val="Normal"/>
        <w:autoSpaceDE w:val="false"/>
        <w:spacing w:before="0" w:after="0"/>
        <w:ind w:left="0" w:right="0" w:hanging="0"/>
        <w:jc w:val="left"/>
        <w:rPr>
          <w:rFonts w:ascii="Arial" w:hAnsi="Arial" w:eastAsia="Calibri" w:cs="Arial"/>
          <w:bCs/>
          <w:color w:val="000000"/>
        </w:rPr>
      </w:pPr>
      <w:r>
        <w:rPr>
          <w:rFonts w:eastAsia="Calibri" w:cs="Arial" w:ascii="Arial" w:hAnsi="Arial"/>
          <w:bCs/>
          <w:color w:val="000000"/>
        </w:rPr>
      </w:r>
    </w:p>
    <w:p>
      <w:pPr>
        <w:pStyle w:val="Normal"/>
        <w:autoSpaceDE w:val="false"/>
        <w:spacing w:before="0" w:after="0"/>
        <w:ind w:left="0" w:right="0" w:hanging="0"/>
        <w:jc w:val="left"/>
        <w:rPr>
          <w:rFonts w:ascii="Arial" w:hAnsi="Arial" w:eastAsia="Calibri" w:cs="Arial"/>
          <w:bCs/>
          <w:color w:val="000000"/>
        </w:rPr>
      </w:pPr>
      <w:r>
        <w:rPr>
          <w:rFonts w:eastAsia="Calibri" w:cs="Arial" w:ascii="Arial" w:hAnsi="Arial"/>
          <w:bCs/>
          <w:color w:val="000000"/>
        </w:rPr>
      </w:r>
    </w:p>
    <w:p>
      <w:pPr>
        <w:pStyle w:val="Normal"/>
        <w:autoSpaceDE w:val="false"/>
        <w:spacing w:before="0" w:after="0"/>
        <w:ind w:left="0" w:right="0" w:hanging="0"/>
        <w:jc w:val="left"/>
        <w:rPr>
          <w:rFonts w:ascii="Arial" w:hAnsi="Arial" w:eastAsia="Calibri" w:cs="Arial"/>
          <w:bCs/>
          <w:color w:val="000000"/>
        </w:rPr>
      </w:pPr>
      <w:r>
        <w:rPr>
          <w:rFonts w:eastAsia="Calibri" w:cs="Arial" w:ascii="Arial" w:hAnsi="Arial"/>
          <w:bCs/>
          <w:color w:val="000000"/>
        </w:rPr>
      </w:r>
    </w:p>
    <w:p>
      <w:pPr>
        <w:pStyle w:val="Normal"/>
        <w:tabs>
          <w:tab w:val="clear" w:pos="709"/>
          <w:tab w:val="decimal" w:pos="9498" w:leader="dot"/>
        </w:tabs>
        <w:spacing w:before="0" w:after="0"/>
        <w:ind w:left="0" w:right="0" w:hanging="0"/>
        <w:jc w:val="left"/>
        <w:rPr/>
      </w:pPr>
      <w:r>
        <w:rPr>
          <w:rStyle w:val="Domylnaczcionkaakapitu"/>
          <w:rFonts w:cs="Arial" w:ascii="Arial" w:hAnsi="Arial"/>
          <w:bCs/>
        </w:rPr>
        <w:t xml:space="preserve">Oświadczam, że zachodzą w stosunku do mnie podstawy wykluczenia z postępowania na podstawie art. …………. ustawy Pzp </w:t>
      </w:r>
      <w:r>
        <w:rPr>
          <w:rStyle w:val="Domylnaczcionkaakapitu"/>
          <w:rFonts w:cs="Arial" w:ascii="Arial" w:hAnsi="Arial"/>
          <w:bCs/>
          <w:i/>
          <w:iCs/>
        </w:rPr>
        <w:t>(podać mającą zastosowanie podstawę wykluczenia spośród wymienionych w art.108 ust.1 pkt 1, 2 i 5  lub art. 109 ust.1 pkt 8‒10 ).</w:t>
      </w:r>
      <w:r>
        <w:rPr>
          <w:rStyle w:val="Domylnaczcionkaakapitu"/>
          <w:rFonts w:cs="Arial" w:ascii="Arial" w:hAnsi="Arial"/>
          <w:bCs/>
        </w:rPr>
        <w:t xml:space="preserve"> Jednocześnie oświadczam, że w związku z ww. okolicznością, na podstawie art. 110 ust. 2 ustawy Pzp </w:t>
      </w:r>
      <w:r>
        <w:rPr>
          <w:rStyle w:val="Domylnaczcionkaakapitu"/>
          <w:rFonts w:cs="Arial" w:ascii="Arial" w:hAnsi="Arial"/>
          <w:color w:val="000000"/>
        </w:rPr>
        <w:t>podjąłem następujące środki naprawcze:</w:t>
      </w:r>
      <w:r>
        <w:rPr>
          <w:rStyle w:val="Domylnaczcionkaakapitu"/>
          <w:rFonts w:cs="Arial" w:ascii="Arial" w:hAnsi="Arial"/>
          <w:bCs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</w:t>
      </w:r>
    </w:p>
    <w:p>
      <w:pPr>
        <w:pStyle w:val="Normal"/>
        <w:tabs>
          <w:tab w:val="clear" w:pos="709"/>
          <w:tab w:val="decimal" w:pos="9498" w:leader="dot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decimal" w:pos="9498" w:leader="dot"/>
        </w:tabs>
        <w:spacing w:lineRule="auto" w:line="240"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decimal" w:pos="9498" w:leader="dot"/>
        </w:tabs>
        <w:spacing w:lineRule="auto" w:line="240"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0" w:right="0" w:hanging="0"/>
        <w:jc w:val="center"/>
        <w:rPr/>
      </w:pPr>
      <w:r>
        <w:rPr>
          <w:rStyle w:val="Domylnaczcionkaakapitu"/>
          <w:rFonts w:cs="Arial" w:ascii="Arial" w:hAnsi="Arial"/>
          <w:b/>
          <w:u w:val="single"/>
        </w:rPr>
        <w:t xml:space="preserve">Oświadczenie podmiotu udostępniającego zasoby, dotyczące spełniania warunków udziału w postępowaniu </w:t>
      </w:r>
      <w:r>
        <w:rPr>
          <w:rStyle w:val="Domylnaczcionkaakapitu"/>
          <w:rFonts w:cs="Arial" w:ascii="Arial" w:hAnsi="Arial"/>
          <w:b/>
          <w:color w:val="000000"/>
          <w:u w:val="single"/>
        </w:rPr>
        <w:t>w zakresie, w jakim wykonawca powołuje się na jego zasoby</w:t>
      </w:r>
    </w:p>
    <w:p>
      <w:pPr>
        <w:pStyle w:val="Normal"/>
        <w:spacing w:before="0" w:after="0"/>
        <w:ind w:left="0" w:right="0" w:hanging="0"/>
        <w:jc w:val="left"/>
        <w:rPr/>
      </w:pPr>
      <w:r>
        <w:rPr>
          <w:rStyle w:val="Domylnaczcionkaakapitu"/>
          <w:rFonts w:cs="Arial" w:ascii="Arial" w:hAnsi="Arial"/>
        </w:rPr>
        <w:t xml:space="preserve">Oświadczam, że spełniam warunki udziału w postępowaniu określone przez zamawiającego w …………..…………………………………………………..…………………………………… </w:t>
      </w:r>
      <w:r>
        <w:rPr>
          <w:rStyle w:val="Domylnaczcionkaakapitu"/>
          <w:rFonts w:cs="Arial" w:ascii="Arial" w:hAnsi="Arial"/>
          <w:i/>
        </w:rPr>
        <w:t>(wskazać dokument i właściwą jednostkę redakcyjną dokumentu, w której określono warunki udziału w postępowaniu)</w:t>
      </w:r>
      <w:r>
        <w:rPr>
          <w:rStyle w:val="Domylnaczcionkaakapitu"/>
          <w:rFonts w:cs="Arial" w:ascii="Arial" w:hAnsi="Arial"/>
        </w:rPr>
        <w:t>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decimal" w:pos="-4820" w:leader="none"/>
          <w:tab w:val="left" w:pos="567" w:leader="none"/>
          <w:tab w:val="decimal" w:pos="3969" w:leader="dot"/>
          <w:tab w:val="left" w:pos="5670" w:leader="none"/>
          <w:tab w:val="decimal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     </w:t>
        <w:tab/>
        <w:tab/>
      </w:r>
    </w:p>
    <w:p>
      <w:pPr>
        <w:pStyle w:val="Normal"/>
        <w:tabs>
          <w:tab w:val="clear" w:pos="709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rPr/>
      </w:pPr>
      <w:r>
        <w:rPr>
          <w:rStyle w:val="Domylnaczcionkaakapitu"/>
          <w:rFonts w:cs="Arial" w:ascii="Arial" w:hAnsi="Arial"/>
          <w:sz w:val="20"/>
          <w:szCs w:val="20"/>
        </w:rPr>
        <w:tab/>
        <w:tab/>
        <w:t>M</w:t>
      </w:r>
      <w:r>
        <w:rPr>
          <w:rStyle w:val="Domylnaczcionkaakapitu"/>
          <w:rFonts w:cs="Arial" w:ascii="Arial" w:hAnsi="Arial"/>
          <w:sz w:val="16"/>
          <w:szCs w:val="16"/>
        </w:rPr>
        <w:t>iejscowość</w:t>
        <w:tab/>
        <w:t>Data i podpis upoważnionego</w:t>
      </w:r>
    </w:p>
    <w:p>
      <w:pPr>
        <w:pStyle w:val="Normal"/>
        <w:tabs>
          <w:tab w:val="clear" w:pos="709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przedstawiciela podmiotu udostępniającego zasoby</w:t>
      </w:r>
    </w:p>
    <w:p>
      <w:pPr>
        <w:pStyle w:val="Normal"/>
        <w:rPr>
          <w:rFonts w:ascii="Arial" w:hAnsi="Arial" w:cs="Arial"/>
          <w:color w:val="CE181E"/>
          <w:position w:val="6"/>
          <w:sz w:val="22"/>
          <w:szCs w:val="22"/>
        </w:rPr>
      </w:pPr>
      <w:r>
        <w:rPr>
          <w:rFonts w:cs="Arial" w:ascii="Arial" w:hAnsi="Arial"/>
          <w:color w:val="CE181E"/>
          <w:position w:val="6"/>
          <w:sz w:val="22"/>
          <w:szCs w:val="22"/>
        </w:rPr>
      </w:r>
    </w:p>
    <w:p>
      <w:pPr>
        <w:pStyle w:val="Normal"/>
        <w:ind w:left="0" w:right="170" w:hanging="0"/>
        <w:rPr>
          <w:rFonts w:ascii="Arial" w:hAnsi="Arial" w:cs="Arial"/>
          <w:color w:val="CE181E"/>
          <w:position w:val="6"/>
          <w:sz w:val="22"/>
          <w:szCs w:val="22"/>
        </w:rPr>
      </w:pPr>
      <w:r>
        <w:rPr>
          <w:rFonts w:cs="Arial" w:ascii="Arial" w:hAnsi="Arial"/>
          <w:color w:val="CE181E"/>
          <w:position w:val="6"/>
          <w:sz w:val="22"/>
          <w:szCs w:val="22"/>
        </w:rPr>
      </w:r>
    </w:p>
    <w:p>
      <w:pPr>
        <w:pStyle w:val="Normal"/>
        <w:ind w:left="0" w:right="170" w:hanging="0"/>
        <w:rPr/>
      </w:pPr>
      <w:r>
        <w:rPr>
          <w:rStyle w:val="Domylnaczcionkaakapitu"/>
          <w:rFonts w:cs="Arial" w:ascii="Arial" w:hAnsi="Arial"/>
          <w:color w:val="000000"/>
          <w:position w:val="6"/>
          <w:sz w:val="22"/>
          <w:szCs w:val="22"/>
        </w:rPr>
        <w:t>1</w:t>
      </w:r>
      <w:r>
        <w:rPr>
          <w:rStyle w:val="Domylnaczcionkaakapitu"/>
          <w:rFonts w:cs="Arial" w:ascii="Arial" w:hAnsi="Arial"/>
          <w:color w:val="000000"/>
          <w:sz w:val="16"/>
          <w:szCs w:val="16"/>
        </w:rPr>
        <w:t>Oświadczenie podmiotu udostępniającego zasoby, potwierdzające brak podstaw wykluczenia tego podmiotu oraz odpowiednio spełnianie warunków udziału w postępowaniu w zakresie, w jakim wykonawca powołuje się na jego zasoby.</w:t>
      </w:r>
    </w:p>
    <w:p>
      <w:pPr>
        <w:pStyle w:val="Normal"/>
        <w:spacing w:before="0" w:after="0"/>
        <w:jc w:val="left"/>
        <w:rPr/>
      </w:pPr>
      <w:r>
        <w:rPr>
          <w:rStyle w:val="Domylnaczcionkaakapitu"/>
          <w:rFonts w:cs="Arial" w:ascii="Arial" w:hAnsi="Arial"/>
          <w:b/>
          <w:bCs/>
          <w:color w:val="000000"/>
          <w:sz w:val="18"/>
          <w:szCs w:val="18"/>
          <w:u w:val="single"/>
        </w:rPr>
        <w:t>UWAGA -  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93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Courier New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Optima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7480</wp:posOffset>
              </wp:positionH>
              <wp:positionV relativeFrom="paragraph">
                <wp:posOffset>50165</wp:posOffset>
              </wp:positionV>
              <wp:extent cx="6104255" cy="6350"/>
              <wp:effectExtent l="0" t="0" r="0" b="0"/>
              <wp:wrapNone/>
              <wp:docPr id="4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12.4pt;margin-top:3.9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uto" w:line="240" w:before="0" w:after="0"/>
      <w:jc w:val="center"/>
      <w:rPr/>
    </w:pPr>
    <w:r>
      <w:rPr>
        <w:rStyle w:val="Domylnaczcionkaakapitu"/>
        <w:rFonts w:cs="Arial" w:ascii="Arial" w:hAnsi="Arial"/>
        <w:color w:val="000000"/>
        <w:sz w:val="16"/>
        <w:szCs w:val="16"/>
      </w:rPr>
      <w:t>Załącznik nr 3 do specyfikacji warunków zamówienia GPI.271.21.2024</w:t>
    </w:r>
  </w:p>
  <w:p>
    <w:pPr>
      <w:pStyle w:val="Footer"/>
      <w:spacing w:lineRule="auto" w:line="240" w:before="0" w:after="0"/>
      <w:jc w:val="center"/>
      <w:rPr/>
    </w:pPr>
    <w:r>
      <w:rPr>
        <w:rStyle w:val="StrongEmphasis"/>
        <w:rFonts w:eastAsia="Times New Roman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  <w:shd w:fill="auto" w:val="clear"/>
        <w:lang w:val="pl-PL" w:bidi="ar-SA"/>
      </w:rPr>
      <w:t>„</w:t>
    </w:r>
    <w:r>
      <w:rPr>
        <w:rStyle w:val="StrongEmphasis"/>
        <w:rFonts w:eastAsia="Times New Roman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  <w:shd w:fill="auto" w:val="clear"/>
        <w:lang w:val="pl-PL" w:bidi="ar-SA"/>
      </w:rPr>
      <w:t xml:space="preserve">Budowa pumptracku oraz skateparku w Przemkowie </w:t>
    </w:r>
  </w:p>
  <w:p>
    <w:pPr>
      <w:pStyle w:val="Footer"/>
      <w:spacing w:lineRule="auto" w:line="240" w:before="0" w:after="0"/>
      <w:ind w:left="0" w:right="0" w:hanging="0"/>
      <w:jc w:val="center"/>
      <w:rPr/>
    </w:pPr>
    <w:r>
      <w:rPr>
        <w:rStyle w:val="StrongEmphasis"/>
        <w:rFonts w:eastAsia="Times New Roman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  <w:shd w:fill="auto" w:val="clear"/>
        <w:lang w:val="pl-PL" w:bidi="ar-SA"/>
      </w:rPr>
      <w:t>wraz z modernizacją ogrodzeń i wymianą nawierzchni w placówkach oświatowych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0" w:after="0"/>
      <w:jc w:val="center"/>
      <w:rPr>
        <w:rFonts w:cs="Tahoma"/>
        <w:sz w:val="20"/>
        <w:szCs w:val="20"/>
      </w:rPr>
    </w:pPr>
    <w:r>
      <w:rPr>
        <w:rFonts w:cs="Tahoma"/>
        <w:sz w:val="20"/>
        <w:szCs w:val="20"/>
      </w:rPr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-24130</wp:posOffset>
          </wp:positionH>
          <wp:positionV relativeFrom="paragraph">
            <wp:posOffset>-17145</wp:posOffset>
          </wp:positionV>
          <wp:extent cx="1286510" cy="6134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170" r="-82" b="-170"/>
                  <a:stretch>
                    <a:fillRect/>
                  </a:stretch>
                </pic:blipFill>
                <pic:spPr bwMode="auto">
                  <a:xfrm>
                    <a:off x="0" y="0"/>
                    <a:ext cx="1286510" cy="613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9">
          <wp:simplePos x="0" y="0"/>
          <wp:positionH relativeFrom="column">
            <wp:posOffset>2050415</wp:posOffset>
          </wp:positionH>
          <wp:positionV relativeFrom="paragraph">
            <wp:posOffset>-1270</wp:posOffset>
          </wp:positionV>
          <wp:extent cx="1956435" cy="641350"/>
          <wp:effectExtent l="0" t="0" r="0" b="0"/>
          <wp:wrapTight wrapText="bothSides">
            <wp:wrapPolygon edited="0">
              <wp:start x="-20" y="55"/>
              <wp:lineTo x="-20" y="86"/>
              <wp:lineTo x="-20" y="125"/>
              <wp:lineTo x="-20" y="160"/>
              <wp:lineTo x="-20" y="200"/>
              <wp:lineTo x="-20" y="235"/>
              <wp:lineTo x="-20" y="274"/>
              <wp:lineTo x="-20" y="309"/>
              <wp:lineTo x="-20" y="349"/>
              <wp:lineTo x="-20" y="384"/>
              <wp:lineTo x="-20" y="423"/>
              <wp:lineTo x="-20" y="458"/>
              <wp:lineTo x="-20" y="497"/>
              <wp:lineTo x="-20" y="532"/>
              <wp:lineTo x="-20" y="567"/>
              <wp:lineTo x="-20" y="606"/>
              <wp:lineTo x="-20" y="641"/>
              <wp:lineTo x="-20" y="680"/>
              <wp:lineTo x="-20" y="715"/>
              <wp:lineTo x="-20" y="755"/>
              <wp:lineTo x="-20" y="785"/>
              <wp:lineTo x="-20" y="825"/>
              <wp:lineTo x="-20" y="860"/>
              <wp:lineTo x="-20" y="899"/>
              <wp:lineTo x="-20" y="934"/>
              <wp:lineTo x="-20" y="973"/>
              <wp:lineTo x="-20" y="1008"/>
              <wp:lineTo x="-20" y="1048"/>
              <wp:lineTo x="-20" y="1083"/>
              <wp:lineTo x="-20" y="1118"/>
              <wp:lineTo x="-20" y="1156"/>
              <wp:lineTo x="-20" y="1191"/>
              <wp:lineTo x="-20" y="1231"/>
              <wp:lineTo x="-20" y="1266"/>
              <wp:lineTo x="-20" y="1305"/>
              <wp:lineTo x="-20" y="1340"/>
              <wp:lineTo x="-20" y="1379"/>
              <wp:lineTo x="-20" y="1414"/>
              <wp:lineTo x="-20" y="1454"/>
              <wp:lineTo x="-20" y="1489"/>
              <wp:lineTo x="-20" y="1528"/>
              <wp:lineTo x="-20" y="1559"/>
              <wp:lineTo x="-20" y="1598"/>
              <wp:lineTo x="-20" y="1633"/>
              <wp:lineTo x="-20" y="1668"/>
              <wp:lineTo x="-20" y="1707"/>
              <wp:lineTo x="-20" y="1742"/>
              <wp:lineTo x="-20" y="1781"/>
              <wp:lineTo x="-20" y="1816"/>
              <wp:lineTo x="-20" y="1855"/>
              <wp:lineTo x="-20" y="1890"/>
              <wp:lineTo x="-20" y="1930"/>
              <wp:lineTo x="-20" y="1965"/>
              <wp:lineTo x="-20" y="2004"/>
              <wp:lineTo x="-20" y="2039"/>
              <wp:lineTo x="-20" y="2078"/>
              <wp:lineTo x="-20" y="2113"/>
              <wp:lineTo x="-20" y="2153"/>
              <wp:lineTo x="-20" y="2188"/>
              <wp:lineTo x="-20" y="2223"/>
              <wp:lineTo x="-20" y="2262"/>
              <wp:lineTo x="-20" y="2296"/>
              <wp:lineTo x="-20" y="2331"/>
              <wp:lineTo x="-20" y="2366"/>
              <wp:lineTo x="-20" y="2406"/>
              <wp:lineTo x="-20" y="2441"/>
              <wp:lineTo x="-20" y="2480"/>
              <wp:lineTo x="-20" y="2515"/>
              <wp:lineTo x="-20" y="2554"/>
              <wp:lineTo x="-20" y="2589"/>
              <wp:lineTo x="-20" y="2629"/>
              <wp:lineTo x="-20" y="2664"/>
              <wp:lineTo x="-20" y="2703"/>
              <wp:lineTo x="-20" y="2738"/>
              <wp:lineTo x="-20" y="2773"/>
              <wp:lineTo x="-20" y="2813"/>
              <wp:lineTo x="-20" y="2847"/>
              <wp:lineTo x="-20" y="2886"/>
              <wp:lineTo x="-20" y="2921"/>
              <wp:lineTo x="-20" y="2960"/>
              <wp:lineTo x="-20" y="2995"/>
              <wp:lineTo x="-20" y="3035"/>
              <wp:lineTo x="-20" y="3070"/>
              <wp:lineTo x="-20" y="3105"/>
              <wp:lineTo x="-20" y="3140"/>
              <wp:lineTo x="-20" y="3179"/>
              <wp:lineTo x="-20" y="3214"/>
              <wp:lineTo x="-20" y="3254"/>
              <wp:lineTo x="-20" y="3289"/>
              <wp:lineTo x="-20" y="3324"/>
              <wp:lineTo x="-20" y="3363"/>
              <wp:lineTo x="-20" y="3398"/>
              <wp:lineTo x="-20" y="3436"/>
              <wp:lineTo x="-20" y="3471"/>
              <wp:lineTo x="-20" y="3511"/>
              <wp:lineTo x="-20" y="3546"/>
              <wp:lineTo x="-20" y="3585"/>
              <wp:lineTo x="-20" y="3620"/>
              <wp:lineTo x="-20" y="3660"/>
              <wp:lineTo x="-20" y="3695"/>
              <wp:lineTo x="-20" y="3734"/>
              <wp:lineTo x="-20" y="3769"/>
              <wp:lineTo x="-20" y="3808"/>
              <wp:lineTo x="-20" y="3843"/>
              <wp:lineTo x="-20" y="3874"/>
              <wp:lineTo x="-20" y="3913"/>
              <wp:lineTo x="-20" y="3948"/>
              <wp:lineTo x="-20" y="3987"/>
              <wp:lineTo x="-20" y="4022"/>
              <wp:lineTo x="-20" y="4061"/>
              <wp:lineTo x="-20" y="4096"/>
              <wp:lineTo x="-20" y="4136"/>
              <wp:lineTo x="-20" y="4171"/>
              <wp:lineTo x="-20" y="4210"/>
              <wp:lineTo x="-20" y="4245"/>
              <wp:lineTo x="-20" y="4284"/>
              <wp:lineTo x="-20" y="4319"/>
              <wp:lineTo x="-20" y="4359"/>
              <wp:lineTo x="-20" y="4394"/>
              <wp:lineTo x="-20" y="4429"/>
              <wp:lineTo x="-20" y="4468"/>
              <wp:lineTo x="-20" y="4503"/>
              <wp:lineTo x="-20" y="4542"/>
              <wp:lineTo x="-20" y="4577"/>
              <wp:lineTo x="-20" y="4616"/>
              <wp:lineTo x="-20" y="4647"/>
              <wp:lineTo x="-20" y="4686"/>
              <wp:lineTo x="-20" y="4721"/>
              <wp:lineTo x="-20" y="4760"/>
              <wp:lineTo x="-20" y="4795"/>
              <wp:lineTo x="-20" y="4835"/>
              <wp:lineTo x="-20" y="4870"/>
              <wp:lineTo x="-20" y="4909"/>
              <wp:lineTo x="-20" y="4944"/>
              <wp:lineTo x="-20" y="4979"/>
              <wp:lineTo x="-20" y="5019"/>
              <wp:lineTo x="-20" y="5054"/>
              <wp:lineTo x="-20" y="5093"/>
              <wp:lineTo x="-20" y="5127"/>
              <wp:lineTo x="-20" y="5166"/>
              <wp:lineTo x="-20" y="5201"/>
              <wp:lineTo x="-20" y="5241"/>
              <wp:lineTo x="-20" y="5276"/>
              <wp:lineTo x="-20" y="5315"/>
              <wp:lineTo x="-20" y="5350"/>
              <wp:lineTo x="-20" y="5390"/>
              <wp:lineTo x="-20" y="5420"/>
              <wp:lineTo x="-20" y="5460"/>
              <wp:lineTo x="-20" y="5495"/>
              <wp:lineTo x="-20" y="5530"/>
              <wp:lineTo x="-20" y="5569"/>
              <wp:lineTo x="-20" y="5604"/>
              <wp:lineTo x="-20" y="5643"/>
              <wp:lineTo x="-20" y="5677"/>
              <wp:lineTo x="-20" y="5717"/>
              <wp:lineTo x="-20" y="5752"/>
              <wp:lineTo x="-20" y="5791"/>
              <wp:lineTo x="-20" y="5826"/>
              <wp:lineTo x="-20" y="5865"/>
              <wp:lineTo x="-20" y="5900"/>
              <wp:lineTo x="-20" y="5940"/>
              <wp:lineTo x="-20" y="5975"/>
              <wp:lineTo x="-20" y="6014"/>
              <wp:lineTo x="-20" y="6049"/>
              <wp:lineTo x="-20" y="6084"/>
              <wp:lineTo x="-20" y="6124"/>
              <wp:lineTo x="-20" y="6159"/>
              <wp:lineTo x="-20" y="6194"/>
              <wp:lineTo x="-20" y="6229"/>
              <wp:lineTo x="-20" y="6267"/>
              <wp:lineTo x="-20" y="6302"/>
              <wp:lineTo x="-20" y="6341"/>
              <wp:lineTo x="-20" y="6376"/>
              <wp:lineTo x="-20" y="6416"/>
              <wp:lineTo x="-20" y="6451"/>
              <wp:lineTo x="-20" y="6490"/>
              <wp:lineTo x="-20" y="6525"/>
              <wp:lineTo x="-20" y="6565"/>
              <wp:lineTo x="-20" y="6600"/>
              <wp:lineTo x="-20" y="6635"/>
              <wp:lineTo x="-20" y="6674"/>
              <wp:lineTo x="-20" y="6709"/>
              <wp:lineTo x="-20" y="6748"/>
              <wp:lineTo x="-20" y="6783"/>
              <wp:lineTo x="-20" y="6822"/>
              <wp:lineTo x="-20" y="6857"/>
              <wp:lineTo x="-20" y="6896"/>
              <wp:lineTo x="-20" y="6927"/>
              <wp:lineTo x="-20" y="6966"/>
              <wp:lineTo x="-20" y="7001"/>
              <wp:lineTo x="-20" y="7041"/>
              <wp:lineTo x="-20" y="7076"/>
              <wp:lineTo x="-20" y="7115"/>
              <wp:lineTo x="-20" y="7150"/>
              <wp:lineTo x="-20" y="7185"/>
              <wp:lineTo x="-20" y="7224"/>
              <wp:lineTo x="-20" y="7259"/>
              <wp:lineTo x="-20" y="7299"/>
              <wp:lineTo x="-20" y="7334"/>
              <wp:lineTo x="-20" y="7373"/>
              <wp:lineTo x="-20" y="7407"/>
              <wp:lineTo x="-20" y="7447"/>
              <wp:lineTo x="-20" y="7482"/>
              <wp:lineTo x="-20" y="7521"/>
              <wp:lineTo x="-20" y="7556"/>
              <wp:lineTo x="-20" y="7595"/>
              <wp:lineTo x="-20" y="7630"/>
              <wp:lineTo x="-20" y="7670"/>
              <wp:lineTo x="-20" y="7700"/>
              <wp:lineTo x="-20" y="7735"/>
              <wp:lineTo x="-20" y="7775"/>
              <wp:lineTo x="-20" y="7810"/>
              <wp:lineTo x="-20" y="7849"/>
              <wp:lineTo x="-20" y="7884"/>
              <wp:lineTo x="-20" y="7924"/>
              <wp:lineTo x="-20" y="7958"/>
              <wp:lineTo x="-20" y="7997"/>
              <wp:lineTo x="-20" y="8032"/>
              <wp:lineTo x="-20" y="8071"/>
              <wp:lineTo x="-20" y="8106"/>
              <wp:lineTo x="-20" y="8146"/>
              <wp:lineTo x="-20" y="8181"/>
              <wp:lineTo x="-20" y="8220"/>
              <wp:lineTo x="-20" y="8255"/>
              <wp:lineTo x="-20" y="8290"/>
              <wp:lineTo x="-20" y="8330"/>
              <wp:lineTo x="-20" y="8365"/>
              <wp:lineTo x="-20" y="8404"/>
              <wp:lineTo x="-20" y="8439"/>
              <wp:lineTo x="-20" y="8474"/>
              <wp:lineTo x="-20" y="8509"/>
              <wp:lineTo x="-20" y="8547"/>
              <wp:lineTo x="-20" y="8582"/>
              <wp:lineTo x="-20" y="8622"/>
              <wp:lineTo x="-20" y="8657"/>
              <wp:lineTo x="-20" y="8696"/>
              <wp:lineTo x="-20" y="8731"/>
              <wp:lineTo x="-20" y="8771"/>
              <wp:lineTo x="-20" y="8806"/>
              <wp:lineTo x="-20" y="8841"/>
              <wp:lineTo x="-20" y="8880"/>
              <wp:lineTo x="-20" y="8915"/>
              <wp:lineTo x="-20" y="8954"/>
              <wp:lineTo x="-20" y="8989"/>
              <wp:lineTo x="-20" y="9029"/>
              <wp:lineTo x="-20" y="9064"/>
              <wp:lineTo x="-20" y="9102"/>
              <wp:lineTo x="-20" y="9137"/>
              <wp:lineTo x="-20" y="9177"/>
              <wp:lineTo x="-20" y="9212"/>
              <wp:lineTo x="-20" y="9247"/>
              <wp:lineTo x="-20" y="9282"/>
              <wp:lineTo x="-20" y="9321"/>
              <wp:lineTo x="-20" y="9356"/>
              <wp:lineTo x="-20" y="9391"/>
              <wp:lineTo x="-20" y="9430"/>
              <wp:lineTo x="-20" y="9465"/>
              <wp:lineTo x="-20" y="9505"/>
              <wp:lineTo x="-20" y="9540"/>
              <wp:lineTo x="-20" y="9579"/>
              <wp:lineTo x="-20" y="9614"/>
              <wp:lineTo x="-20" y="9652"/>
              <wp:lineTo x="-20" y="9687"/>
              <wp:lineTo x="-20" y="9727"/>
              <wp:lineTo x="-20" y="9762"/>
              <wp:lineTo x="-20" y="9801"/>
              <wp:lineTo x="-20" y="9836"/>
              <wp:lineTo x="-20" y="9876"/>
              <wp:lineTo x="-20" y="9911"/>
              <wp:lineTo x="-20" y="9946"/>
              <wp:lineTo x="-20" y="9985"/>
              <wp:lineTo x="-20" y="10016"/>
              <wp:lineTo x="-20" y="10055"/>
              <wp:lineTo x="15495" y="10090"/>
              <wp:lineTo x="-20" y="10129"/>
              <wp:lineTo x="-20" y="10164"/>
              <wp:lineTo x="-20" y="10204"/>
              <wp:lineTo x="-20" y="10238"/>
              <wp:lineTo x="-20" y="10277"/>
              <wp:lineTo x="-20" y="10312"/>
              <wp:lineTo x="-20" y="10352"/>
              <wp:lineTo x="-20" y="10387"/>
              <wp:lineTo x="-20" y="10426"/>
              <wp:lineTo x="-20" y="10461"/>
              <wp:lineTo x="-20" y="10496"/>
              <wp:lineTo x="-20" y="10535"/>
              <wp:lineTo x="-20" y="10570"/>
              <wp:lineTo x="-20" y="10610"/>
              <wp:lineTo x="-20" y="10645"/>
              <wp:lineTo x="-20" y="10684"/>
              <wp:lineTo x="-20" y="10719"/>
              <wp:lineTo x="-20" y="10759"/>
              <wp:lineTo x="-20" y="10788"/>
              <wp:lineTo x="-20" y="10828"/>
              <wp:lineTo x="-20" y="10863"/>
              <wp:lineTo x="-20" y="10902"/>
              <wp:lineTo x="-20" y="10937"/>
              <wp:lineTo x="-20" y="10976"/>
              <wp:lineTo x="-20" y="11011"/>
              <wp:lineTo x="-20" y="11046"/>
              <wp:lineTo x="-20" y="11086"/>
              <wp:lineTo x="-20" y="11121"/>
              <wp:lineTo x="-20" y="11160"/>
              <wp:lineTo x="-20" y="11195"/>
              <wp:lineTo x="-20" y="11235"/>
              <wp:lineTo x="-20" y="11270"/>
              <wp:lineTo x="-20" y="11309"/>
              <wp:lineTo x="-20" y="11344"/>
              <wp:lineTo x="-20" y="11382"/>
              <wp:lineTo x="-20" y="11417"/>
              <wp:lineTo x="-20" y="11457"/>
              <wp:lineTo x="-20" y="11492"/>
              <wp:lineTo x="-20" y="11531"/>
              <wp:lineTo x="-20" y="11562"/>
              <wp:lineTo x="-20" y="11597"/>
              <wp:lineTo x="-20" y="11636"/>
              <wp:lineTo x="-20" y="11671"/>
              <wp:lineTo x="-20" y="11711"/>
              <wp:lineTo x="-20" y="11746"/>
              <wp:lineTo x="-20" y="11785"/>
              <wp:lineTo x="-20" y="11820"/>
              <wp:lineTo x="-20" y="11859"/>
              <wp:lineTo x="-20" y="11894"/>
              <wp:lineTo x="-20" y="11933"/>
              <wp:lineTo x="-20" y="11968"/>
              <wp:lineTo x="-20" y="12007"/>
              <wp:lineTo x="-20" y="12042"/>
              <wp:lineTo x="-20" y="12082"/>
              <wp:lineTo x="-20" y="12117"/>
              <wp:lineTo x="-20" y="12152"/>
              <wp:lineTo x="-20" y="12191"/>
              <wp:lineTo x="-20" y="12226"/>
              <wp:lineTo x="-20" y="12265"/>
              <wp:lineTo x="-20" y="12300"/>
              <wp:lineTo x="-20" y="12335"/>
              <wp:lineTo x="-20" y="12370"/>
              <wp:lineTo x="-20" y="12410"/>
              <wp:lineTo x="-20" y="12445"/>
              <wp:lineTo x="-20" y="12483"/>
              <wp:lineTo x="-20" y="12518"/>
              <wp:lineTo x="-20" y="12558"/>
              <wp:lineTo x="-20" y="12593"/>
              <wp:lineTo x="-20" y="12632"/>
              <wp:lineTo x="-20" y="12667"/>
              <wp:lineTo x="-20" y="12702"/>
              <wp:lineTo x="-20" y="12741"/>
              <wp:lineTo x="-20" y="12776"/>
              <wp:lineTo x="-20" y="12816"/>
              <wp:lineTo x="-20" y="12851"/>
              <wp:lineTo x="-20" y="12890"/>
              <wp:lineTo x="-20" y="12925"/>
              <wp:lineTo x="-20" y="12965"/>
              <wp:lineTo x="-20" y="13000"/>
              <wp:lineTo x="-20" y="13039"/>
              <wp:lineTo x="-20" y="13073"/>
              <wp:lineTo x="-20" y="13108"/>
              <wp:lineTo x="-20" y="13143"/>
              <wp:lineTo x="-20" y="13182"/>
              <wp:lineTo x="-20" y="13217"/>
              <wp:lineTo x="-20" y="13252"/>
              <wp:lineTo x="-20" y="13292"/>
              <wp:lineTo x="-20" y="13327"/>
              <wp:lineTo x="-20" y="13366"/>
              <wp:lineTo x="-20" y="13401"/>
              <wp:lineTo x="-20" y="13440"/>
              <wp:lineTo x="-20" y="13476"/>
              <wp:lineTo x="-20" y="13515"/>
              <wp:lineTo x="-20" y="13550"/>
              <wp:lineTo x="-20" y="13589"/>
              <wp:lineTo x="-20" y="13623"/>
              <wp:lineTo x="-20" y="13663"/>
              <wp:lineTo x="-20" y="13698"/>
              <wp:lineTo x="-20" y="13737"/>
              <wp:lineTo x="-20" y="13772"/>
              <wp:lineTo x="-20" y="13807"/>
              <wp:lineTo x="-20" y="13846"/>
              <wp:lineTo x="-20" y="13877"/>
              <wp:lineTo x="-20" y="13916"/>
              <wp:lineTo x="-20" y="13951"/>
              <wp:lineTo x="-20" y="13991"/>
              <wp:lineTo x="-20" y="14026"/>
              <wp:lineTo x="-20" y="14065"/>
              <wp:lineTo x="-20" y="14100"/>
              <wp:lineTo x="-20" y="14140"/>
              <wp:lineTo x="-20" y="14175"/>
              <wp:lineTo x="-20" y="14213"/>
              <wp:lineTo x="-20" y="14248"/>
              <wp:lineTo x="-20" y="14287"/>
              <wp:lineTo x="-20" y="14322"/>
              <wp:lineTo x="-20" y="14357"/>
              <wp:lineTo x="-20" y="14397"/>
              <wp:lineTo x="-20" y="14432"/>
              <wp:lineTo x="-20" y="14471"/>
              <wp:lineTo x="-20" y="14506"/>
              <wp:lineTo x="-20" y="14546"/>
              <wp:lineTo x="-20" y="14581"/>
              <wp:lineTo x="-20" y="14620"/>
              <wp:lineTo x="-20" y="14651"/>
              <wp:lineTo x="-20" y="14690"/>
              <wp:lineTo x="-20" y="14725"/>
              <wp:lineTo x="-20" y="14763"/>
              <wp:lineTo x="-20" y="14798"/>
              <wp:lineTo x="-20" y="14838"/>
              <wp:lineTo x="-20" y="14873"/>
              <wp:lineTo x="-20" y="14908"/>
              <wp:lineTo x="-20" y="14947"/>
              <wp:lineTo x="-20" y="14982"/>
              <wp:lineTo x="-20" y="15022"/>
              <wp:lineTo x="-20" y="15057"/>
              <wp:lineTo x="-20" y="15096"/>
              <wp:lineTo x="-20" y="15131"/>
              <wp:lineTo x="-20" y="15170"/>
              <wp:lineTo x="-20" y="15205"/>
              <wp:lineTo x="-20" y="15245"/>
              <wp:lineTo x="-20" y="15280"/>
              <wp:lineTo x="-20" y="15319"/>
              <wp:lineTo x="-20" y="15353"/>
              <wp:lineTo x="-20" y="15393"/>
              <wp:lineTo x="-20" y="15423"/>
              <wp:lineTo x="-20" y="15458"/>
              <wp:lineTo x="-20" y="15498"/>
              <wp:lineTo x="-20" y="15533"/>
              <wp:lineTo x="-20" y="15572"/>
              <wp:lineTo x="-20" y="15607"/>
              <wp:lineTo x="-20" y="15646"/>
              <wp:lineTo x="-20" y="15681"/>
              <wp:lineTo x="-20" y="15721"/>
              <wp:lineTo x="-20" y="15756"/>
              <wp:lineTo x="-20" y="15795"/>
              <wp:lineTo x="-20" y="15830"/>
              <wp:lineTo x="-20" y="15870"/>
              <wp:lineTo x="-20" y="15904"/>
              <wp:lineTo x="-20" y="15943"/>
              <wp:lineTo x="-20" y="15978"/>
              <wp:lineTo x="-20" y="16013"/>
              <wp:lineTo x="-20" y="16052"/>
              <wp:lineTo x="-20" y="16087"/>
              <wp:lineTo x="-20" y="16127"/>
              <wp:lineTo x="-20" y="16162"/>
              <wp:lineTo x="-20" y="16197"/>
              <wp:lineTo x="-20" y="16232"/>
              <wp:lineTo x="-20" y="16271"/>
              <wp:lineTo x="-20" y="16306"/>
              <wp:lineTo x="-20" y="16346"/>
              <wp:lineTo x="-20" y="16381"/>
              <wp:lineTo x="-20" y="16420"/>
              <wp:lineTo x="-20" y="16455"/>
              <wp:lineTo x="-20" y="16493"/>
              <wp:lineTo x="-20" y="16528"/>
              <wp:lineTo x="-20" y="16563"/>
              <wp:lineTo x="-20" y="16603"/>
              <wp:lineTo x="-20" y="16638"/>
              <wp:lineTo x="-20" y="16677"/>
              <wp:lineTo x="-20" y="16712"/>
              <wp:lineTo x="-20" y="16752"/>
              <wp:lineTo x="-20" y="16787"/>
              <wp:lineTo x="-20" y="16826"/>
              <wp:lineTo x="-20" y="16861"/>
              <wp:lineTo x="-20" y="16900"/>
              <wp:lineTo x="-20" y="16935"/>
              <wp:lineTo x="-20" y="16970"/>
              <wp:lineTo x="-20" y="17005"/>
              <wp:lineTo x="-20" y="17044"/>
              <wp:lineTo x="-20" y="17079"/>
              <wp:lineTo x="-20" y="17114"/>
              <wp:lineTo x="-20" y="17153"/>
              <wp:lineTo x="-20" y="17188"/>
              <wp:lineTo x="-20" y="17227"/>
              <wp:lineTo x="-20" y="17263"/>
              <wp:lineTo x="-20" y="17302"/>
              <wp:lineTo x="-20" y="17337"/>
              <wp:lineTo x="-20" y="17376"/>
              <wp:lineTo x="-20" y="17411"/>
              <wp:lineTo x="-20" y="17451"/>
              <wp:lineTo x="-20" y="17486"/>
              <wp:lineTo x="-20" y="17525"/>
              <wp:lineTo x="-20" y="17560"/>
              <wp:lineTo x="-20" y="17598"/>
              <wp:lineTo x="-20" y="17633"/>
              <wp:lineTo x="-20" y="17668"/>
              <wp:lineTo x="-20" y="17708"/>
              <wp:lineTo x="-20" y="17738"/>
              <wp:lineTo x="-20" y="17778"/>
              <wp:lineTo x="-20" y="17813"/>
              <wp:lineTo x="-20" y="17852"/>
              <wp:lineTo x="-20" y="17887"/>
              <wp:lineTo x="-20" y="17927"/>
              <wp:lineTo x="-20" y="17962"/>
              <wp:lineTo x="-20" y="18001"/>
              <wp:lineTo x="-20" y="18036"/>
              <wp:lineTo x="-20" y="18075"/>
              <wp:lineTo x="-20" y="18110"/>
              <wp:lineTo x="-20" y="18150"/>
              <wp:lineTo x="-20" y="18184"/>
              <wp:lineTo x="-20" y="18219"/>
              <wp:lineTo x="-20" y="18258"/>
              <wp:lineTo x="-20" y="18293"/>
              <wp:lineTo x="-20" y="18333"/>
              <wp:lineTo x="-20" y="18368"/>
              <wp:lineTo x="-20" y="18407"/>
              <wp:lineTo x="-20" y="18442"/>
              <wp:lineTo x="-20" y="18477"/>
              <wp:lineTo x="-20" y="18512"/>
              <wp:lineTo x="-20" y="18551"/>
              <wp:lineTo x="-20" y="18586"/>
              <wp:lineTo x="-20" y="18626"/>
              <wp:lineTo x="-20" y="18661"/>
              <wp:lineTo x="-20" y="18700"/>
              <wp:lineTo x="-20" y="18734"/>
              <wp:lineTo x="-20" y="18769"/>
              <wp:lineTo x="-20" y="18809"/>
              <wp:lineTo x="-20" y="18844"/>
              <wp:lineTo x="-20" y="18883"/>
              <wp:lineTo x="-20" y="18918"/>
              <wp:lineTo x="-20" y="18957"/>
              <wp:lineTo x="-20" y="18992"/>
              <wp:lineTo x="-20" y="19032"/>
              <wp:lineTo x="-20" y="19067"/>
              <wp:lineTo x="-20" y="19106"/>
              <wp:lineTo x="-20" y="19141"/>
              <wp:lineTo x="-20" y="19181"/>
              <wp:lineTo x="-20" y="19216"/>
              <wp:lineTo x="-20" y="19251"/>
              <wp:lineTo x="-20" y="19286"/>
              <wp:lineTo x="-20" y="19320"/>
              <wp:lineTo x="-20" y="19359"/>
              <wp:lineTo x="-20" y="19394"/>
              <wp:lineTo x="-20" y="19433"/>
              <wp:lineTo x="-20" y="19468"/>
              <wp:lineTo x="-20" y="19508"/>
              <wp:lineTo x="-20" y="19543"/>
              <wp:lineTo x="-20" y="19582"/>
              <wp:lineTo x="-20" y="19617"/>
              <wp:lineTo x="-20" y="19657"/>
              <wp:lineTo x="-20" y="19692"/>
              <wp:lineTo x="-20" y="19731"/>
              <wp:lineTo x="-20" y="19766"/>
              <wp:lineTo x="-20" y="19805"/>
              <wp:lineTo x="-20" y="19840"/>
              <wp:lineTo x="-20" y="19874"/>
              <wp:lineTo x="-20" y="19914"/>
              <wp:lineTo x="-20" y="19949"/>
              <wp:lineTo x="-20" y="19988"/>
              <wp:lineTo x="-20" y="20019"/>
              <wp:lineTo x="-20" y="20058"/>
              <wp:lineTo x="-20" y="20093"/>
              <wp:lineTo x="-20" y="20133"/>
              <wp:lineTo x="17940" y="20168"/>
              <wp:lineTo x="18001" y="20207"/>
              <wp:lineTo x="18039" y="20242"/>
              <wp:lineTo x="18074" y="20281"/>
              <wp:lineTo x="18112" y="20316"/>
              <wp:lineTo x="18137" y="20356"/>
              <wp:lineTo x="18173" y="20391"/>
              <wp:lineTo x="18199" y="20426"/>
              <wp:lineTo x="18212" y="20464"/>
              <wp:lineTo x="18237" y="20499"/>
              <wp:lineTo x="18260" y="20539"/>
              <wp:lineTo x="18273" y="20574"/>
              <wp:lineTo x="18298" y="20613"/>
              <wp:lineTo x="18311" y="20648"/>
              <wp:lineTo x="18323" y="20687"/>
              <wp:lineTo x="18346" y="20722"/>
              <wp:lineTo x="18359" y="20762"/>
              <wp:lineTo x="18371" y="20792"/>
              <wp:lineTo x="18384" y="20832"/>
              <wp:lineTo x="18397" y="20867"/>
              <wp:lineTo x="18397" y="20906"/>
              <wp:lineTo x="18410" y="20941"/>
              <wp:lineTo x="18422" y="20976"/>
              <wp:lineTo x="18432" y="21014"/>
              <wp:lineTo x="18432" y="21050"/>
              <wp:lineTo x="18445" y="21089"/>
              <wp:lineTo x="18445" y="21124"/>
              <wp:lineTo x="18459" y="21163"/>
              <wp:lineTo x="18459" y="21198"/>
              <wp:lineTo x="18459" y="21238"/>
              <wp:lineTo x="18470" y="21273"/>
              <wp:lineTo x="18470" y="21312"/>
              <wp:lineTo x="18470" y="21347"/>
              <wp:lineTo x="18470" y="21386"/>
              <wp:lineTo x="18508" y="21386"/>
              <wp:lineTo x="18508" y="21347"/>
              <wp:lineTo x="18508" y="21312"/>
              <wp:lineTo x="18519" y="21273"/>
              <wp:lineTo x="18519" y="21238"/>
              <wp:lineTo x="18519" y="21198"/>
              <wp:lineTo x="18519" y="21163"/>
              <wp:lineTo x="18529" y="21124"/>
              <wp:lineTo x="18529" y="21089"/>
              <wp:lineTo x="18543" y="21050"/>
              <wp:lineTo x="18543" y="21014"/>
              <wp:lineTo x="18554" y="20976"/>
              <wp:lineTo x="18554" y="20941"/>
              <wp:lineTo x="18567" y="20906"/>
              <wp:lineTo x="18580" y="20867"/>
              <wp:lineTo x="18580" y="20832"/>
              <wp:lineTo x="18594" y="20792"/>
              <wp:lineTo x="18605" y="20762"/>
              <wp:lineTo x="18615" y="20722"/>
              <wp:lineTo x="18629" y="20687"/>
              <wp:lineTo x="18640" y="20648"/>
              <wp:lineTo x="18653" y="20613"/>
              <wp:lineTo x="18680" y="20574"/>
              <wp:lineTo x="18691" y="20539"/>
              <wp:lineTo x="18714" y="20499"/>
              <wp:lineTo x="18729" y="20464"/>
              <wp:lineTo x="18753" y="20426"/>
              <wp:lineTo x="18781" y="20391"/>
              <wp:lineTo x="18815" y="20356"/>
              <wp:lineTo x="18839" y="20316"/>
              <wp:lineTo x="18877" y="20281"/>
              <wp:lineTo x="18915" y="20242"/>
              <wp:lineTo x="18966" y="20207"/>
              <wp:lineTo x="19024" y="20168"/>
              <wp:lineTo x="19196" y="20133"/>
              <wp:lineTo x="20419" y="20093"/>
              <wp:lineTo x="20516" y="20058"/>
              <wp:lineTo x="20592" y="20019"/>
              <wp:lineTo x="20640" y="19988"/>
              <wp:lineTo x="20691" y="19949"/>
              <wp:lineTo x="20729" y="19914"/>
              <wp:lineTo x="20766" y="19874"/>
              <wp:lineTo x="20790" y="19840"/>
              <wp:lineTo x="20814" y="19805"/>
              <wp:lineTo x="20850" y="19766"/>
              <wp:lineTo x="20862" y="19731"/>
              <wp:lineTo x="20885" y="19692"/>
              <wp:lineTo x="20910" y="19657"/>
              <wp:lineTo x="20923" y="19617"/>
              <wp:lineTo x="20949" y="19582"/>
              <wp:lineTo x="20961" y="19543"/>
              <wp:lineTo x="20984" y="19508"/>
              <wp:lineTo x="20999" y="19468"/>
              <wp:lineTo x="21009" y="19433"/>
              <wp:lineTo x="21036" y="19394"/>
              <wp:lineTo x="21048" y="19359"/>
              <wp:lineTo x="21061" y="19320"/>
              <wp:lineTo x="21071" y="19286"/>
              <wp:lineTo x="21084" y="19251"/>
              <wp:lineTo x="21096" y="19216"/>
              <wp:lineTo x="21109" y="19181"/>
              <wp:lineTo x="21135" y="19141"/>
              <wp:lineTo x="21135" y="19106"/>
              <wp:lineTo x="21147" y="19067"/>
              <wp:lineTo x="21160" y="19032"/>
              <wp:lineTo x="21170" y="18992"/>
              <wp:lineTo x="21185" y="18957"/>
              <wp:lineTo x="21195" y="18918"/>
              <wp:lineTo x="21208" y="18883"/>
              <wp:lineTo x="21221" y="18844"/>
              <wp:lineTo x="21221" y="18809"/>
              <wp:lineTo x="21233" y="18769"/>
              <wp:lineTo x="21246" y="18734"/>
              <wp:lineTo x="21256" y="18700"/>
              <wp:lineTo x="21256" y="18661"/>
              <wp:lineTo x="21271" y="18626"/>
              <wp:lineTo x="21281" y="18586"/>
              <wp:lineTo x="21281" y="18551"/>
              <wp:lineTo x="21294" y="18512"/>
              <wp:lineTo x="21307" y="18477"/>
              <wp:lineTo x="21307" y="18442"/>
              <wp:lineTo x="21322" y="18407"/>
              <wp:lineTo x="21322" y="18368"/>
              <wp:lineTo x="21332" y="18333"/>
              <wp:lineTo x="21332" y="18293"/>
              <wp:lineTo x="21345" y="18258"/>
              <wp:lineTo x="21345" y="18219"/>
              <wp:lineTo x="21355" y="18184"/>
              <wp:lineTo x="21355" y="18150"/>
              <wp:lineTo x="21370" y="18110"/>
              <wp:lineTo x="21370" y="18075"/>
              <wp:lineTo x="21380" y="18036"/>
              <wp:lineTo x="21380" y="18001"/>
              <wp:lineTo x="21393" y="17962"/>
              <wp:lineTo x="21393" y="17927"/>
              <wp:lineTo x="21393" y="17887"/>
              <wp:lineTo x="21406" y="17852"/>
              <wp:lineTo x="21406" y="17813"/>
              <wp:lineTo x="21406" y="17778"/>
              <wp:lineTo x="21418" y="17738"/>
              <wp:lineTo x="21418" y="17708"/>
              <wp:lineTo x="21418" y="17668"/>
              <wp:lineTo x="21418" y="17633"/>
              <wp:lineTo x="21431" y="17598"/>
              <wp:lineTo x="21431" y="17560"/>
              <wp:lineTo x="21431" y="17525"/>
              <wp:lineTo x="21431" y="17486"/>
              <wp:lineTo x="21441" y="17451"/>
              <wp:lineTo x="21441" y="17411"/>
              <wp:lineTo x="21441" y="17376"/>
              <wp:lineTo x="21441" y="17337"/>
              <wp:lineTo x="21441" y="17302"/>
              <wp:lineTo x="21456" y="17263"/>
              <wp:lineTo x="21456" y="17227"/>
              <wp:lineTo x="21456" y="17188"/>
              <wp:lineTo x="21456" y="17153"/>
              <wp:lineTo x="21456" y="17114"/>
              <wp:lineTo x="21456" y="17079"/>
              <wp:lineTo x="21456" y="17044"/>
              <wp:lineTo x="21456" y="17005"/>
              <wp:lineTo x="21456" y="16970"/>
              <wp:lineTo x="21456" y="16935"/>
              <wp:lineTo x="21456" y="16900"/>
              <wp:lineTo x="21456" y="16861"/>
              <wp:lineTo x="21456" y="16826"/>
              <wp:lineTo x="21456" y="16787"/>
              <wp:lineTo x="21456" y="16752"/>
              <wp:lineTo x="21456" y="16712"/>
              <wp:lineTo x="21456" y="16677"/>
              <wp:lineTo x="21456" y="16638"/>
              <wp:lineTo x="21456" y="16603"/>
              <wp:lineTo x="21456" y="16563"/>
              <wp:lineTo x="21456" y="16528"/>
              <wp:lineTo x="21456" y="16493"/>
              <wp:lineTo x="21456" y="16455"/>
              <wp:lineTo x="21456" y="16420"/>
              <wp:lineTo x="21456" y="16381"/>
              <wp:lineTo x="21456" y="16346"/>
              <wp:lineTo x="21456" y="16306"/>
              <wp:lineTo x="21456" y="16271"/>
              <wp:lineTo x="21456" y="16232"/>
              <wp:lineTo x="21456" y="16197"/>
              <wp:lineTo x="21456" y="16162"/>
              <wp:lineTo x="21456" y="16127"/>
              <wp:lineTo x="21456" y="16087"/>
              <wp:lineTo x="21456" y="16052"/>
              <wp:lineTo x="21456" y="16013"/>
              <wp:lineTo x="21456" y="15978"/>
              <wp:lineTo x="21456" y="15943"/>
              <wp:lineTo x="21466" y="15904"/>
              <wp:lineTo x="21466" y="15870"/>
              <wp:lineTo x="21466" y="15830"/>
              <wp:lineTo x="21466" y="15795"/>
              <wp:lineTo x="21466" y="15756"/>
              <wp:lineTo x="21466" y="15721"/>
              <wp:lineTo x="21466" y="15681"/>
              <wp:lineTo x="21466" y="15646"/>
              <wp:lineTo x="21466" y="15607"/>
              <wp:lineTo x="21466" y="15572"/>
              <wp:lineTo x="21466" y="15533"/>
              <wp:lineTo x="21466" y="15498"/>
              <wp:lineTo x="21466" y="15458"/>
              <wp:lineTo x="21466" y="15423"/>
              <wp:lineTo x="21466" y="15393"/>
              <wp:lineTo x="21466" y="15353"/>
              <wp:lineTo x="21466" y="15319"/>
              <wp:lineTo x="21466" y="15280"/>
              <wp:lineTo x="21466" y="15245"/>
              <wp:lineTo x="21466" y="15205"/>
              <wp:lineTo x="21466" y="15170"/>
              <wp:lineTo x="21466" y="15131"/>
              <wp:lineTo x="21466" y="15096"/>
              <wp:lineTo x="21466" y="15057"/>
              <wp:lineTo x="21466" y="15022"/>
              <wp:lineTo x="21466" y="14982"/>
              <wp:lineTo x="21466" y="14947"/>
              <wp:lineTo x="21466" y="14908"/>
              <wp:lineTo x="21466" y="14873"/>
              <wp:lineTo x="21466" y="14838"/>
              <wp:lineTo x="21466" y="14798"/>
              <wp:lineTo x="21466" y="14763"/>
              <wp:lineTo x="21466" y="14725"/>
              <wp:lineTo x="21466" y="14690"/>
              <wp:lineTo x="21466" y="14651"/>
              <wp:lineTo x="21466" y="14620"/>
              <wp:lineTo x="21466" y="14581"/>
              <wp:lineTo x="21466" y="14546"/>
              <wp:lineTo x="21466" y="14506"/>
              <wp:lineTo x="21466" y="14471"/>
              <wp:lineTo x="21466" y="14432"/>
              <wp:lineTo x="21466" y="14397"/>
              <wp:lineTo x="21466" y="14357"/>
              <wp:lineTo x="21466" y="14322"/>
              <wp:lineTo x="21466" y="14287"/>
              <wp:lineTo x="21466" y="14248"/>
              <wp:lineTo x="21466" y="14213"/>
              <wp:lineTo x="21466" y="14175"/>
              <wp:lineTo x="21466" y="14140"/>
              <wp:lineTo x="21466" y="14100"/>
              <wp:lineTo x="21466" y="14065"/>
              <wp:lineTo x="21466" y="14026"/>
              <wp:lineTo x="21466" y="13991"/>
              <wp:lineTo x="21466" y="13951"/>
              <wp:lineTo x="21466" y="13916"/>
              <wp:lineTo x="21466" y="13877"/>
              <wp:lineTo x="21466" y="13846"/>
              <wp:lineTo x="21466" y="13807"/>
              <wp:lineTo x="21466" y="13772"/>
              <wp:lineTo x="21466" y="13737"/>
              <wp:lineTo x="21466" y="13698"/>
              <wp:lineTo x="21466" y="13663"/>
              <wp:lineTo x="21466" y="13623"/>
              <wp:lineTo x="21466" y="13589"/>
              <wp:lineTo x="21466" y="13550"/>
              <wp:lineTo x="21466" y="13515"/>
              <wp:lineTo x="21466" y="13476"/>
              <wp:lineTo x="21466" y="13440"/>
              <wp:lineTo x="21466" y="13401"/>
              <wp:lineTo x="21466" y="13366"/>
              <wp:lineTo x="21466" y="13327"/>
              <wp:lineTo x="21479" y="13292"/>
              <wp:lineTo x="21479" y="13252"/>
              <wp:lineTo x="21479" y="13217"/>
              <wp:lineTo x="21479" y="13182"/>
              <wp:lineTo x="21479" y="13143"/>
              <wp:lineTo x="21479" y="13108"/>
              <wp:lineTo x="21479" y="13073"/>
              <wp:lineTo x="21479" y="13039"/>
              <wp:lineTo x="21479" y="13000"/>
              <wp:lineTo x="21479" y="12965"/>
              <wp:lineTo x="21479" y="12925"/>
              <wp:lineTo x="21479" y="12890"/>
              <wp:lineTo x="21479" y="12851"/>
              <wp:lineTo x="21479" y="12816"/>
              <wp:lineTo x="21479" y="12776"/>
              <wp:lineTo x="21479" y="12741"/>
              <wp:lineTo x="21479" y="12702"/>
              <wp:lineTo x="21479" y="12667"/>
              <wp:lineTo x="21479" y="12632"/>
              <wp:lineTo x="21479" y="12593"/>
              <wp:lineTo x="21479" y="12558"/>
              <wp:lineTo x="21479" y="12518"/>
              <wp:lineTo x="21479" y="12483"/>
              <wp:lineTo x="21479" y="12445"/>
              <wp:lineTo x="21479" y="12410"/>
              <wp:lineTo x="21479" y="12370"/>
              <wp:lineTo x="21479" y="12335"/>
              <wp:lineTo x="21479" y="12300"/>
              <wp:lineTo x="21479" y="12265"/>
              <wp:lineTo x="21479" y="12226"/>
              <wp:lineTo x="21479" y="12191"/>
              <wp:lineTo x="21479" y="12152"/>
              <wp:lineTo x="21479" y="12117"/>
              <wp:lineTo x="21479" y="12082"/>
              <wp:lineTo x="21479" y="12042"/>
              <wp:lineTo x="21479" y="12007"/>
              <wp:lineTo x="21479" y="11968"/>
              <wp:lineTo x="21479" y="11933"/>
              <wp:lineTo x="21479" y="11894"/>
              <wp:lineTo x="21479" y="11859"/>
              <wp:lineTo x="21479" y="11820"/>
              <wp:lineTo x="21479" y="11785"/>
              <wp:lineTo x="21479" y="11746"/>
              <wp:lineTo x="21479" y="11711"/>
              <wp:lineTo x="21479" y="11671"/>
              <wp:lineTo x="21479" y="11636"/>
              <wp:lineTo x="21479" y="11597"/>
              <wp:lineTo x="21479" y="11562"/>
              <wp:lineTo x="21479" y="11531"/>
              <wp:lineTo x="21479" y="11492"/>
              <wp:lineTo x="21479" y="11457"/>
              <wp:lineTo x="21479" y="11417"/>
              <wp:lineTo x="21479" y="11382"/>
              <wp:lineTo x="21479" y="11344"/>
              <wp:lineTo x="21479" y="11309"/>
              <wp:lineTo x="21479" y="11270"/>
              <wp:lineTo x="21479" y="11235"/>
              <wp:lineTo x="21479" y="11195"/>
              <wp:lineTo x="21479" y="11160"/>
              <wp:lineTo x="21479" y="11121"/>
              <wp:lineTo x="21479" y="11086"/>
              <wp:lineTo x="21479" y="11046"/>
              <wp:lineTo x="21479" y="11011"/>
              <wp:lineTo x="21479" y="10976"/>
              <wp:lineTo x="21479" y="10937"/>
              <wp:lineTo x="21479" y="10902"/>
              <wp:lineTo x="21479" y="10863"/>
              <wp:lineTo x="21479" y="10828"/>
              <wp:lineTo x="21479" y="10788"/>
              <wp:lineTo x="21479" y="10759"/>
              <wp:lineTo x="21479" y="10719"/>
              <wp:lineTo x="21479" y="10684"/>
              <wp:lineTo x="21492" y="10645"/>
              <wp:lineTo x="21492" y="10610"/>
              <wp:lineTo x="21492" y="10570"/>
              <wp:lineTo x="21492" y="10535"/>
              <wp:lineTo x="21492" y="10496"/>
              <wp:lineTo x="21492" y="10461"/>
              <wp:lineTo x="21492" y="10426"/>
              <wp:lineTo x="21492" y="10387"/>
              <wp:lineTo x="21492" y="10352"/>
              <wp:lineTo x="21492" y="10312"/>
              <wp:lineTo x="21492" y="10277"/>
              <wp:lineTo x="21492" y="10238"/>
              <wp:lineTo x="21492" y="10204"/>
              <wp:lineTo x="21492" y="10164"/>
              <wp:lineTo x="21492" y="10129"/>
              <wp:lineTo x="21492" y="10090"/>
              <wp:lineTo x="21492" y="10055"/>
              <wp:lineTo x="21492" y="10016"/>
              <wp:lineTo x="21492" y="9985"/>
              <wp:lineTo x="21492" y="9946"/>
              <wp:lineTo x="21492" y="9911"/>
              <wp:lineTo x="21492" y="9876"/>
              <wp:lineTo x="21492" y="9836"/>
              <wp:lineTo x="21492" y="9801"/>
              <wp:lineTo x="21492" y="9762"/>
              <wp:lineTo x="21492" y="9727"/>
              <wp:lineTo x="21492" y="9687"/>
              <wp:lineTo x="21492" y="9652"/>
              <wp:lineTo x="21492" y="9614"/>
              <wp:lineTo x="21492" y="9579"/>
              <wp:lineTo x="21492" y="9540"/>
              <wp:lineTo x="21492" y="9505"/>
              <wp:lineTo x="21492" y="9465"/>
              <wp:lineTo x="21492" y="9430"/>
              <wp:lineTo x="21492" y="9391"/>
              <wp:lineTo x="21492" y="9356"/>
              <wp:lineTo x="21492" y="9321"/>
              <wp:lineTo x="21492" y="9282"/>
              <wp:lineTo x="21492" y="9247"/>
              <wp:lineTo x="21492" y="9212"/>
              <wp:lineTo x="21492" y="9177"/>
              <wp:lineTo x="21492" y="9137"/>
              <wp:lineTo x="21492" y="9102"/>
              <wp:lineTo x="21492" y="9064"/>
              <wp:lineTo x="21492" y="9029"/>
              <wp:lineTo x="21492" y="8989"/>
              <wp:lineTo x="21492" y="8954"/>
              <wp:lineTo x="21492" y="8915"/>
              <wp:lineTo x="21492" y="8880"/>
              <wp:lineTo x="21492" y="8841"/>
              <wp:lineTo x="21492" y="8806"/>
              <wp:lineTo x="21492" y="8771"/>
              <wp:lineTo x="21492" y="8731"/>
              <wp:lineTo x="21492" y="8696"/>
              <wp:lineTo x="21492" y="8657"/>
              <wp:lineTo x="21492" y="8622"/>
              <wp:lineTo x="21492" y="8582"/>
              <wp:lineTo x="21492" y="8547"/>
              <wp:lineTo x="21492" y="8509"/>
              <wp:lineTo x="21492" y="8474"/>
              <wp:lineTo x="21492" y="8439"/>
              <wp:lineTo x="21492" y="8404"/>
              <wp:lineTo x="21492" y="8365"/>
              <wp:lineTo x="21492" y="8330"/>
              <wp:lineTo x="21492" y="8290"/>
              <wp:lineTo x="21492" y="8255"/>
              <wp:lineTo x="21492" y="8220"/>
              <wp:lineTo x="21492" y="8181"/>
              <wp:lineTo x="21492" y="8146"/>
              <wp:lineTo x="21492" y="8106"/>
              <wp:lineTo x="21492" y="8071"/>
              <wp:lineTo x="21504" y="8032"/>
              <wp:lineTo x="21504" y="7997"/>
              <wp:lineTo x="21504" y="7958"/>
              <wp:lineTo x="21504" y="7924"/>
              <wp:lineTo x="21504" y="7884"/>
              <wp:lineTo x="21504" y="7849"/>
              <wp:lineTo x="21504" y="7810"/>
              <wp:lineTo x="21504" y="7775"/>
              <wp:lineTo x="21504" y="7735"/>
              <wp:lineTo x="21504" y="7700"/>
              <wp:lineTo x="21504" y="7670"/>
              <wp:lineTo x="21504" y="7630"/>
              <wp:lineTo x="21504" y="7595"/>
              <wp:lineTo x="21504" y="7556"/>
              <wp:lineTo x="21504" y="7521"/>
              <wp:lineTo x="21504" y="7482"/>
              <wp:lineTo x="21504" y="7447"/>
              <wp:lineTo x="21504" y="7407"/>
              <wp:lineTo x="21504" y="7373"/>
              <wp:lineTo x="21504" y="7334"/>
              <wp:lineTo x="21504" y="7299"/>
              <wp:lineTo x="21504" y="7259"/>
              <wp:lineTo x="21504" y="7224"/>
              <wp:lineTo x="21504" y="7185"/>
              <wp:lineTo x="21504" y="7150"/>
              <wp:lineTo x="21504" y="7115"/>
              <wp:lineTo x="21504" y="7076"/>
              <wp:lineTo x="21504" y="7041"/>
              <wp:lineTo x="21504" y="7001"/>
              <wp:lineTo x="21504" y="6966"/>
              <wp:lineTo x="21504" y="6927"/>
              <wp:lineTo x="21504" y="6896"/>
              <wp:lineTo x="21504" y="6857"/>
              <wp:lineTo x="21504" y="6822"/>
              <wp:lineTo x="21504" y="6783"/>
              <wp:lineTo x="21504" y="6748"/>
              <wp:lineTo x="21504" y="6709"/>
              <wp:lineTo x="21504" y="6674"/>
              <wp:lineTo x="21504" y="6635"/>
              <wp:lineTo x="21504" y="6600"/>
              <wp:lineTo x="21504" y="6565"/>
              <wp:lineTo x="21504" y="6525"/>
              <wp:lineTo x="21504" y="6490"/>
              <wp:lineTo x="21504" y="6451"/>
              <wp:lineTo x="21504" y="6416"/>
              <wp:lineTo x="21504" y="6376"/>
              <wp:lineTo x="21504" y="6341"/>
              <wp:lineTo x="21504" y="6302"/>
              <wp:lineTo x="21504" y="6267"/>
              <wp:lineTo x="21504" y="6229"/>
              <wp:lineTo x="21504" y="6194"/>
              <wp:lineTo x="21504" y="6159"/>
              <wp:lineTo x="21504" y="6124"/>
              <wp:lineTo x="21504" y="6084"/>
              <wp:lineTo x="21504" y="6049"/>
              <wp:lineTo x="21504" y="6014"/>
              <wp:lineTo x="21504" y="5975"/>
              <wp:lineTo x="21504" y="5940"/>
              <wp:lineTo x="21504" y="5900"/>
              <wp:lineTo x="21504" y="5865"/>
              <wp:lineTo x="21504" y="5826"/>
              <wp:lineTo x="21504" y="5791"/>
              <wp:lineTo x="21504" y="5752"/>
              <wp:lineTo x="21504" y="5717"/>
              <wp:lineTo x="21504" y="5677"/>
              <wp:lineTo x="21504" y="5643"/>
              <wp:lineTo x="21504" y="5604"/>
              <wp:lineTo x="21504" y="5569"/>
              <wp:lineTo x="21504" y="5530"/>
              <wp:lineTo x="21504" y="5495"/>
              <wp:lineTo x="21504" y="5460"/>
              <wp:lineTo x="21504" y="5420"/>
              <wp:lineTo x="21517" y="5390"/>
              <wp:lineTo x="21517" y="5350"/>
              <wp:lineTo x="21517" y="5315"/>
              <wp:lineTo x="21517" y="5276"/>
              <wp:lineTo x="21517" y="5241"/>
              <wp:lineTo x="21517" y="5201"/>
              <wp:lineTo x="21517" y="5166"/>
              <wp:lineTo x="21517" y="5127"/>
              <wp:lineTo x="21517" y="5093"/>
              <wp:lineTo x="21517" y="5054"/>
              <wp:lineTo x="21517" y="5019"/>
              <wp:lineTo x="21517" y="4979"/>
              <wp:lineTo x="21517" y="4944"/>
              <wp:lineTo x="21517" y="4909"/>
              <wp:lineTo x="21517" y="4870"/>
              <wp:lineTo x="21517" y="4835"/>
              <wp:lineTo x="21517" y="4795"/>
              <wp:lineTo x="21517" y="4760"/>
              <wp:lineTo x="21517" y="4721"/>
              <wp:lineTo x="21517" y="4686"/>
              <wp:lineTo x="21517" y="4647"/>
              <wp:lineTo x="21517" y="4616"/>
              <wp:lineTo x="21517" y="4577"/>
              <wp:lineTo x="21517" y="4542"/>
              <wp:lineTo x="21517" y="4503"/>
              <wp:lineTo x="21517" y="4468"/>
              <wp:lineTo x="21517" y="4429"/>
              <wp:lineTo x="21517" y="4394"/>
              <wp:lineTo x="21517" y="4359"/>
              <wp:lineTo x="21517" y="4319"/>
              <wp:lineTo x="21517" y="4284"/>
              <wp:lineTo x="21517" y="4245"/>
              <wp:lineTo x="21517" y="4210"/>
              <wp:lineTo x="21517" y="4171"/>
              <wp:lineTo x="21517" y="4136"/>
              <wp:lineTo x="21517" y="4096"/>
              <wp:lineTo x="21517" y="4061"/>
              <wp:lineTo x="21517" y="4022"/>
              <wp:lineTo x="21517" y="3987"/>
              <wp:lineTo x="21517" y="3948"/>
              <wp:lineTo x="21517" y="3913"/>
              <wp:lineTo x="21517" y="3874"/>
              <wp:lineTo x="21517" y="3843"/>
              <wp:lineTo x="21517" y="3808"/>
              <wp:lineTo x="21517" y="3769"/>
              <wp:lineTo x="21517" y="3734"/>
              <wp:lineTo x="21517" y="3695"/>
              <wp:lineTo x="21517" y="3660"/>
              <wp:lineTo x="21517" y="3620"/>
              <wp:lineTo x="21517" y="3585"/>
              <wp:lineTo x="21517" y="3546"/>
              <wp:lineTo x="21517" y="3511"/>
              <wp:lineTo x="21517" y="3471"/>
              <wp:lineTo x="21517" y="3436"/>
              <wp:lineTo x="21517" y="3398"/>
              <wp:lineTo x="21517" y="3363"/>
              <wp:lineTo x="21517" y="3324"/>
              <wp:lineTo x="21517" y="3289"/>
              <wp:lineTo x="21517" y="3254"/>
              <wp:lineTo x="21517" y="3214"/>
              <wp:lineTo x="21517" y="3179"/>
              <wp:lineTo x="21517" y="3140"/>
              <wp:lineTo x="21517" y="3105"/>
              <wp:lineTo x="21517" y="3070"/>
              <wp:lineTo x="21517" y="3035"/>
              <wp:lineTo x="21517" y="2995"/>
              <wp:lineTo x="21517" y="2960"/>
              <wp:lineTo x="21517" y="2921"/>
              <wp:lineTo x="21517" y="2886"/>
              <wp:lineTo x="21517" y="2847"/>
              <wp:lineTo x="21517" y="2813"/>
              <wp:lineTo x="21530" y="2773"/>
              <wp:lineTo x="21530" y="2738"/>
              <wp:lineTo x="21530" y="2703"/>
              <wp:lineTo x="21530" y="2664"/>
              <wp:lineTo x="21530" y="2629"/>
              <wp:lineTo x="21530" y="2589"/>
              <wp:lineTo x="21530" y="2554"/>
              <wp:lineTo x="21530" y="2515"/>
              <wp:lineTo x="21530" y="2480"/>
              <wp:lineTo x="21530" y="2441"/>
              <wp:lineTo x="21530" y="2406"/>
              <wp:lineTo x="21530" y="2366"/>
              <wp:lineTo x="21530" y="2331"/>
              <wp:lineTo x="21530" y="2296"/>
              <wp:lineTo x="21530" y="2262"/>
              <wp:lineTo x="21530" y="2223"/>
              <wp:lineTo x="21530" y="2188"/>
              <wp:lineTo x="21530" y="2153"/>
              <wp:lineTo x="21530" y="2113"/>
              <wp:lineTo x="21530" y="2078"/>
              <wp:lineTo x="21530" y="2039"/>
              <wp:lineTo x="21530" y="2004"/>
              <wp:lineTo x="21530" y="1965"/>
              <wp:lineTo x="21530" y="1930"/>
              <wp:lineTo x="21530" y="1890"/>
              <wp:lineTo x="21530" y="1855"/>
              <wp:lineTo x="21530" y="1816"/>
              <wp:lineTo x="21530" y="1781"/>
              <wp:lineTo x="21530" y="1742"/>
              <wp:lineTo x="21530" y="1707"/>
              <wp:lineTo x="21530" y="1668"/>
              <wp:lineTo x="21530" y="1633"/>
              <wp:lineTo x="21530" y="1598"/>
              <wp:lineTo x="21530" y="1559"/>
              <wp:lineTo x="21530" y="1528"/>
              <wp:lineTo x="21530" y="1489"/>
              <wp:lineTo x="21530" y="1454"/>
              <wp:lineTo x="21530" y="1414"/>
              <wp:lineTo x="21530" y="1379"/>
              <wp:lineTo x="21530" y="1340"/>
              <wp:lineTo x="21530" y="1305"/>
              <wp:lineTo x="21530" y="1266"/>
              <wp:lineTo x="21530" y="1231"/>
              <wp:lineTo x="21530" y="1191"/>
              <wp:lineTo x="21530" y="1156"/>
              <wp:lineTo x="21530" y="1118"/>
              <wp:lineTo x="21530" y="1083"/>
              <wp:lineTo x="21530" y="1048"/>
              <wp:lineTo x="21530" y="1008"/>
              <wp:lineTo x="21530" y="973"/>
              <wp:lineTo x="21530" y="934"/>
              <wp:lineTo x="21530" y="899"/>
              <wp:lineTo x="21530" y="860"/>
              <wp:lineTo x="21530" y="825"/>
              <wp:lineTo x="21530" y="785"/>
              <wp:lineTo x="21530" y="755"/>
              <wp:lineTo x="21530" y="715"/>
              <wp:lineTo x="21530" y="680"/>
              <wp:lineTo x="21530" y="641"/>
              <wp:lineTo x="21530" y="606"/>
              <wp:lineTo x="21530" y="567"/>
              <wp:lineTo x="21530" y="532"/>
              <wp:lineTo x="21530" y="497"/>
              <wp:lineTo x="21530" y="458"/>
              <wp:lineTo x="21530" y="423"/>
              <wp:lineTo x="21530" y="384"/>
              <wp:lineTo x="21530" y="349"/>
              <wp:lineTo x="21530" y="309"/>
              <wp:lineTo x="21530" y="274"/>
              <wp:lineTo x="21530" y="235"/>
              <wp:lineTo x="21530" y="200"/>
              <wp:lineTo x="21530" y="160"/>
              <wp:lineTo x="21530" y="125"/>
              <wp:lineTo x="21530" y="86"/>
              <wp:lineTo x="21530" y="55"/>
              <wp:lineTo x="-20" y="55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1" t="-304" r="-101" b="-304"/>
                  <a:stretch>
                    <a:fillRect/>
                  </a:stretch>
                </pic:blipFill>
                <pic:spPr bwMode="auto">
                  <a:xfrm>
                    <a:off x="0" y="0"/>
                    <a:ext cx="1956435" cy="641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5">
          <wp:simplePos x="0" y="0"/>
          <wp:positionH relativeFrom="column">
            <wp:posOffset>4751070</wp:posOffset>
          </wp:positionH>
          <wp:positionV relativeFrom="paragraph">
            <wp:posOffset>12065</wp:posOffset>
          </wp:positionV>
          <wp:extent cx="1170940" cy="64516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8" t="-339" r="-188" b="-339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645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agwek"/>
      <w:spacing w:before="0" w:after="0"/>
      <w:jc w:val="center"/>
      <w:rPr>
        <w:rFonts w:cs="Tahoma"/>
        <w:sz w:val="20"/>
        <w:szCs w:val="20"/>
      </w:rPr>
    </w:pPr>
    <w:r>
      <w:rPr>
        <w:rFonts w:cs="Tahoma"/>
        <w:sz w:val="20"/>
        <w:szCs w:val="20"/>
      </w:rPr>
    </w:r>
  </w:p>
  <w:p>
    <w:pPr>
      <w:pStyle w:val="Nagwek"/>
      <w:tabs>
        <w:tab w:val="clear" w:pos="4819"/>
        <w:tab w:val="clear" w:pos="9638"/>
        <w:tab w:val="center" w:pos="4820" w:leader="none"/>
        <w:tab w:val="right" w:pos="9356" w:leader="none"/>
      </w:tabs>
      <w:spacing w:before="0" w:after="120"/>
      <w:ind w:left="0" w:right="0" w:hanging="0"/>
      <w:rPr>
        <w:rFonts w:cs="Tahoma"/>
        <w:sz w:val="20"/>
        <w:szCs w:val="20"/>
      </w:rPr>
    </w:pPr>
    <w:r>
      <w:rPr>
        <w:rFonts w:cs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360" w:before="0" w:after="120"/>
      <w:ind w:left="284" w:right="204" w:hanging="284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Calibri" w:cs="Tahoma"/>
      <w:b w:val="false"/>
      <w:strike w:val="false"/>
      <w:dstrike w:val="false"/>
      <w:sz w:val="20"/>
      <w:szCs w:val="20"/>
    </w:rPr>
  </w:style>
  <w:style w:type="character" w:styleId="WW8Num3z0">
    <w:name w:val="WW8Num3z0"/>
    <w:qFormat/>
    <w:rPr>
      <w:rFonts w:ascii="Tahoma" w:hAnsi="Tahoma" w:eastAsia="Tahoma" w:cs="Times New Roman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Tahoma" w:hAnsi="Tahoma" w:eastAsia="Tahoma" w:cs="Times New Roman"/>
      <w:b/>
      <w:i w:val="false"/>
      <w:sz w:val="20"/>
      <w:szCs w:val="20"/>
      <w:lang w:val="pl-PL"/>
    </w:rPr>
  </w:style>
  <w:style w:type="character" w:styleId="WW8Num6z0">
    <w:name w:val="WW8Num6z0"/>
    <w:qFormat/>
    <w:rPr>
      <w:rFonts w:ascii="Tahoma" w:hAnsi="Tahoma" w:eastAsia="Tahoma" w:cs="Tahoma"/>
      <w:b w:val="false"/>
      <w:bCs/>
      <w:i w:val="false"/>
      <w:sz w:val="20"/>
      <w:szCs w:val="20"/>
    </w:rPr>
  </w:style>
  <w:style w:type="character" w:styleId="WW8Num7z0">
    <w:name w:val="WW8Num7z0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9z0">
    <w:name w:val="WW8Num9z0"/>
    <w:qFormat/>
    <w:rPr>
      <w:rFonts w:ascii="Tahoma" w:hAnsi="Tahoma" w:eastAsia="Calibri" w:cs="Tahoma"/>
      <w:color w:val="000000"/>
      <w:sz w:val="20"/>
      <w:szCs w:val="20"/>
    </w:rPr>
  </w:style>
  <w:style w:type="character" w:styleId="WW8Num10z0">
    <w:name w:val="WW8Num10z0"/>
    <w:qFormat/>
    <w:rPr>
      <w:rFonts w:ascii="Courier New" w:hAnsi="Courier New" w:eastAsia="Courier New" w:cs="Courier New"/>
      <w:sz w:val="20"/>
      <w:szCs w:val="20"/>
    </w:rPr>
  </w:style>
  <w:style w:type="character" w:styleId="WW8Num10z1">
    <w:name w:val="WW8Num10z1"/>
    <w:qFormat/>
    <w:rPr>
      <w:sz w:val="20"/>
      <w:szCs w:val="20"/>
    </w:rPr>
  </w:style>
  <w:style w:type="character" w:styleId="WW8Num11z0">
    <w:name w:val="WW8Num11z0"/>
    <w:qFormat/>
    <w:rPr>
      <w:rFonts w:ascii="Tahoma" w:hAnsi="Tahoma" w:eastAsia="Tahoma" w:cs="Tahoma"/>
      <w:sz w:val="20"/>
      <w:szCs w:val="20"/>
      <w:lang w:val="pl-PL"/>
    </w:rPr>
  </w:style>
  <w:style w:type="character" w:styleId="WW8Num11z1">
    <w:name w:val="WW8Num11z1"/>
    <w:qFormat/>
    <w:rPr>
      <w:rFonts w:ascii="Times New Roman" w:hAnsi="Times New Roman" w:eastAsia="Times New Roman" w:cs="Arial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14z0">
    <w:name w:val="WW8Num14z0"/>
    <w:qFormat/>
    <w:rPr>
      <w:rFonts w:ascii="Tahoma" w:hAnsi="Tahoma" w:eastAsia="Tahoma" w:cs="Tahoma"/>
      <w:b/>
      <w:bCs/>
      <w:sz w:val="22"/>
      <w:szCs w:val="22"/>
    </w:rPr>
  </w:style>
  <w:style w:type="character" w:styleId="WW8Num14z1">
    <w:name w:val="WW8Num14z1"/>
    <w:qFormat/>
    <w:rPr>
      <w:rFonts w:cs="Tahoma"/>
      <w:b w:val="false"/>
      <w:i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sz w:val="20"/>
      <w:szCs w:val="20"/>
    </w:rPr>
  </w:style>
  <w:style w:type="character" w:styleId="WW8Num16z0">
    <w:name w:val="WW8Num16z0"/>
    <w:qFormat/>
    <w:rPr>
      <w:rFonts w:ascii="Tahoma" w:hAnsi="Tahoma" w:eastAsia="Tahoma" w:cs="Tahoma"/>
      <w:sz w:val="20"/>
      <w:szCs w:val="20"/>
    </w:rPr>
  </w:style>
  <w:style w:type="character" w:styleId="WW8Num16z1">
    <w:name w:val="WW8Num16z1"/>
    <w:qFormat/>
    <w:rPr>
      <w:rFonts w:cs="Tahoma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eastAsia="Tahoma" w:cs="Tahoma"/>
      <w:b w:val="false"/>
      <w:sz w:val="20"/>
      <w:szCs w:val="20"/>
    </w:rPr>
  </w:style>
  <w:style w:type="character" w:styleId="WW8Num18z0">
    <w:name w:val="WW8Num18z0"/>
    <w:qFormat/>
    <w:rPr>
      <w:rFonts w:ascii="Tahoma" w:hAnsi="Tahoma" w:eastAsia="Tahoma" w:cs="Tahoma"/>
      <w:b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eastAsia="Courier New" w:cs="Courier New"/>
    </w:rPr>
  </w:style>
  <w:style w:type="character" w:styleId="WW8Num21z0">
    <w:name w:val="WW8Num21z0"/>
    <w:qFormat/>
    <w:rPr>
      <w:rFonts w:cs="Tahoma"/>
      <w:b/>
      <w:sz w:val="20"/>
      <w:szCs w:val="20"/>
    </w:rPr>
  </w:style>
  <w:style w:type="character" w:styleId="WW8Num21z1">
    <w:name w:val="WW8Num21z1"/>
    <w:qFormat/>
    <w:rPr>
      <w:rFonts w:ascii="Courier New" w:hAnsi="Courier New" w:eastAsia="Courier New" w:cs="Courier New"/>
      <w:sz w:val="20"/>
      <w:szCs w:val="20"/>
    </w:rPr>
  </w:style>
  <w:style w:type="character" w:styleId="WW8Num21z2">
    <w:name w:val="WW8Num21z2"/>
    <w:qFormat/>
    <w:rPr>
      <w:sz w:val="20"/>
    </w:rPr>
  </w:style>
  <w:style w:type="character" w:styleId="WW8Num21z3">
    <w:name w:val="WW8Num21z3"/>
    <w:qFormat/>
    <w:rPr>
      <w:rFonts w:ascii="Symbol" w:hAnsi="Symbol" w:eastAsia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ahoma" w:hAnsi="Tahoma" w:eastAsia="Tahoma" w:cs="Tahoma"/>
      <w:sz w:val="20"/>
      <w:szCs w:val="20"/>
    </w:rPr>
  </w:style>
  <w:style w:type="character" w:styleId="WW8Num23z0">
    <w:name w:val="WW8Num23z0"/>
    <w:qFormat/>
    <w:rPr>
      <w:rFonts w:ascii="Tahoma" w:hAnsi="Tahoma" w:eastAsia="Tahoma" w:cs="Tahoma"/>
      <w:b/>
      <w:bCs/>
      <w:i w:val="false"/>
      <w:sz w:val="20"/>
      <w:szCs w:val="20"/>
    </w:rPr>
  </w:style>
  <w:style w:type="character" w:styleId="WW8Num24z0">
    <w:name w:val="WW8Num24z0"/>
    <w:qFormat/>
    <w:rPr>
      <w:rFonts w:ascii="Tahoma" w:hAnsi="Tahoma" w:eastAsia="Tahoma" w:cs="Tahoma"/>
      <w:sz w:val="20"/>
      <w:szCs w:val="20"/>
      <w:lang w:val="pl-PL"/>
    </w:rPr>
  </w:style>
  <w:style w:type="character" w:styleId="WW8Num25z0">
    <w:name w:val="WW8Num25z0"/>
    <w:qFormat/>
    <w:rPr>
      <w:rFonts w:ascii="Tahoma" w:hAnsi="Tahoma" w:eastAsia="Tahoma" w:cs="Tahoma"/>
      <w:b/>
      <w:sz w:val="22"/>
      <w:szCs w:val="22"/>
    </w:rPr>
  </w:style>
  <w:style w:type="character" w:styleId="WW8Num26z0">
    <w:name w:val="WW8Num26z0"/>
    <w:qFormat/>
    <w:rPr>
      <w:rFonts w:ascii="Courier New" w:hAnsi="Courier New" w:eastAsia="Courier New" w:cs="Courier New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6z3">
    <w:name w:val="WW8Num26z3"/>
    <w:qFormat/>
    <w:rPr>
      <w:rFonts w:ascii="Symbol" w:hAnsi="Symbol" w:eastAsia="Symbol" w:cs="Symbol"/>
    </w:rPr>
  </w:style>
  <w:style w:type="character" w:styleId="WW8Num26z4">
    <w:name w:val="WW8Num26z4"/>
    <w:qFormat/>
    <w:rPr>
      <w:rFonts w:cs="Tahoma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ourier New" w:hAnsi="Courier New" w:eastAsia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ahoma"/>
    </w:rPr>
  </w:style>
  <w:style w:type="character" w:styleId="WW8Num30z0">
    <w:name w:val="WW8Num30z0"/>
    <w:qFormat/>
    <w:rPr>
      <w:rFonts w:ascii="Courier New" w:hAnsi="Courier New" w:eastAsia="Courier New" w:cs="Courier New"/>
      <w:sz w:val="20"/>
      <w:szCs w:val="20"/>
    </w:rPr>
  </w:style>
  <w:style w:type="character" w:styleId="WW8Num31z0">
    <w:name w:val="WW8Num31z0"/>
    <w:qFormat/>
    <w:rPr>
      <w:rFonts w:ascii="Tahoma" w:hAnsi="Tahoma" w:eastAsia="Tahoma" w:cs="Times New Roman"/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Symbol"/>
    </w:rPr>
  </w:style>
  <w:style w:type="character" w:styleId="WW8Num33z0">
    <w:name w:val="WW8Num33z0"/>
    <w:qFormat/>
    <w:rPr>
      <w:rFonts w:cs="Tahoma"/>
      <w:b w:val="false"/>
    </w:rPr>
  </w:style>
  <w:style w:type="character" w:styleId="WW8Num34z0">
    <w:name w:val="WW8Num34z0"/>
    <w:qFormat/>
    <w:rPr>
      <w:rFonts w:ascii="Tahoma" w:hAnsi="Tahoma" w:eastAsia="Tahoma" w:cs="Times New Roman"/>
      <w:b w:val="false"/>
      <w:bCs w:val="false"/>
      <w:i w:val="false"/>
      <w:sz w:val="20"/>
      <w:szCs w:val="20"/>
    </w:rPr>
  </w:style>
  <w:style w:type="character" w:styleId="WW8Num35z0">
    <w:name w:val="WW8Num35z0"/>
    <w:qFormat/>
    <w:rPr>
      <w:rFonts w:cs="Tahoma"/>
    </w:rPr>
  </w:style>
  <w:style w:type="character" w:styleId="WW8Num36z0">
    <w:name w:val="WW8Num36z0"/>
    <w:qFormat/>
    <w:rPr>
      <w:rFonts w:cs="Tahoma"/>
    </w:rPr>
  </w:style>
  <w:style w:type="character" w:styleId="WW8Num37z0">
    <w:name w:val="WW8Num37z0"/>
    <w:qFormat/>
    <w:rPr>
      <w:rFonts w:ascii="Tahoma" w:hAnsi="Tahoma" w:eastAsia="Tahoma" w:cs="Tahoma"/>
      <w:sz w:val="20"/>
      <w:szCs w:val="20"/>
    </w:rPr>
  </w:style>
  <w:style w:type="character" w:styleId="WW8Num38z0">
    <w:name w:val="WW8Num38z0"/>
    <w:qFormat/>
    <w:rPr>
      <w:rFonts w:cs="Tahoma"/>
    </w:rPr>
  </w:style>
  <w:style w:type="character" w:styleId="WW8Num39z0">
    <w:name w:val="WW8Num39z0"/>
    <w:qFormat/>
    <w:rPr>
      <w:rFonts w:ascii="Tahoma" w:hAnsi="Tahoma" w:eastAsia="Calibri" w:cs="Tahoma"/>
      <w:color w:val="000000"/>
      <w:sz w:val="20"/>
      <w:szCs w:val="20"/>
    </w:rPr>
  </w:style>
  <w:style w:type="character" w:styleId="WW8Num39z1">
    <w:name w:val="WW8Num39z1"/>
    <w:qFormat/>
    <w:rPr>
      <w:rFonts w:cs="Tahoma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ahoma" w:hAnsi="Tahoma" w:eastAsia="Tahoma" w:cs="Tahoma"/>
      <w:b/>
      <w:sz w:val="22"/>
      <w:szCs w:val="22"/>
      <w:lang w:val="pl-PL"/>
    </w:rPr>
  </w:style>
  <w:style w:type="character" w:styleId="WW8Num41z0">
    <w:name w:val="WW8Num41z0"/>
    <w:qFormat/>
    <w:rPr>
      <w:rFonts w:ascii="Tahoma" w:hAnsi="Tahoma" w:eastAsia="Tahoma" w:cs="Times New Roman"/>
      <w:b/>
      <w:i w:val="false"/>
      <w:sz w:val="20"/>
      <w:szCs w:val="20"/>
    </w:rPr>
  </w:style>
  <w:style w:type="character" w:styleId="WW8Num42z0">
    <w:name w:val="WW8Num42z0"/>
    <w:qFormat/>
    <w:rPr>
      <w:rFonts w:cs="Tahoma"/>
    </w:rPr>
  </w:style>
  <w:style w:type="character" w:styleId="WW8Num43z0">
    <w:name w:val="WW8Num43z0"/>
    <w:qFormat/>
    <w:rPr>
      <w:rFonts w:ascii="Tahoma" w:hAnsi="Tahoma" w:eastAsia="Tahoma" w:cs="Tahoma"/>
      <w:sz w:val="20"/>
      <w:szCs w:val="20"/>
    </w:rPr>
  </w:style>
  <w:style w:type="character" w:styleId="WW8Num44z0">
    <w:name w:val="WW8Num44z0"/>
    <w:qFormat/>
    <w:rPr>
      <w:rFonts w:ascii="Tahoma" w:hAnsi="Tahoma" w:eastAsia="Tahoma" w:cs="Tahoma"/>
      <w:sz w:val="20"/>
      <w:szCs w:val="20"/>
    </w:rPr>
  </w:style>
  <w:style w:type="character" w:styleId="WW8Num45z0">
    <w:name w:val="WW8Num45z0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46z0">
    <w:name w:val="WW8Num46z0"/>
    <w:qFormat/>
    <w:rPr>
      <w:rFonts w:cs="Tahoma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ahoma" w:hAnsi="Tahoma" w:eastAsia="Tahoma" w:cs="Tahoma"/>
      <w:color w:val="000000"/>
      <w:sz w:val="20"/>
      <w:szCs w:val="20"/>
      <w:lang w:val="pl-PL"/>
    </w:rPr>
  </w:style>
  <w:style w:type="character" w:styleId="WW8Num48z0">
    <w:name w:val="WW8Num48z0"/>
    <w:qFormat/>
    <w:rPr>
      <w:rFonts w:ascii="Courier New" w:hAnsi="Courier New" w:eastAsia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ahoma" w:hAnsi="Tahoma" w:eastAsia="Tahoma" w:cs="Tahoma"/>
      <w:b w:val="false"/>
      <w:sz w:val="20"/>
      <w:szCs w:val="20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cs="Tahoma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ourier New" w:hAnsi="Courier New" w:eastAsia="Courier New" w:cs="Courier New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eastAsia="Wingdings" w:cs="Wingdings"/>
    </w:rPr>
  </w:style>
  <w:style w:type="character" w:styleId="WW8Num51z3">
    <w:name w:val="WW8Num51z3"/>
    <w:qFormat/>
    <w:rPr>
      <w:rFonts w:ascii="Symbol" w:hAnsi="Symbol" w:eastAsia="Symbol" w:cs="Symbol"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ahoma" w:hAnsi="Tahoma" w:eastAsia="Tahoma" w:cs="Tahoma"/>
      <w:sz w:val="20"/>
      <w:szCs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ahoma" w:hAnsi="Tahoma" w:eastAsia="Tahoma" w:cs="Tahoma"/>
      <w:b w:val="false"/>
      <w:sz w:val="20"/>
      <w:szCs w:val="20"/>
      <w:lang w:val="pl-PL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eastAsia="Symbol" w:cs="Symbol"/>
      <w:color w:val="auto"/>
      <w:sz w:val="20"/>
      <w:szCs w:val="20"/>
    </w:rPr>
  </w:style>
  <w:style w:type="character" w:styleId="WW8Num54z1">
    <w:name w:val="WW8Num54z1"/>
    <w:qFormat/>
    <w:rPr>
      <w:rFonts w:ascii="Courier New" w:hAnsi="Courier New" w:eastAsia="Courier New" w:cs="Courier New"/>
    </w:rPr>
  </w:style>
  <w:style w:type="character" w:styleId="WW8Num54z2">
    <w:name w:val="WW8Num54z2"/>
    <w:qFormat/>
    <w:rPr>
      <w:rFonts w:ascii="Wingdings" w:hAnsi="Wingdings" w:eastAsia="Wingdings" w:cs="Wingdings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ahoma" w:hAnsi="Tahoma" w:eastAsia="Tahoma" w:cs="Tahoma"/>
      <w:b/>
      <w:sz w:val="20"/>
      <w:szCs w:val="20"/>
    </w:rPr>
  </w:style>
  <w:style w:type="character" w:styleId="WW8Num55z1">
    <w:name w:val="WW8Num55z1"/>
    <w:qFormat/>
    <w:rPr>
      <w:rFonts w:ascii="Tahoma" w:hAnsi="Tahoma" w:eastAsia="Tahoma" w:cs="Tahoma"/>
      <w:bCs/>
      <w:sz w:val="20"/>
      <w:szCs w:val="20"/>
    </w:rPr>
  </w:style>
  <w:style w:type="character" w:styleId="WW8Num55z2">
    <w:name w:val="WW8Num55z2"/>
    <w:qFormat/>
    <w:rPr>
      <w:rFonts w:ascii="Tahoma" w:hAnsi="Tahoma" w:eastAsia="Tahoma" w:cs="Tahoma"/>
      <w:sz w:val="20"/>
      <w:szCs w:val="2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Courier New" w:hAnsi="Courier New" w:eastAsia="Courier New" w:cs="Courier New"/>
      <w:sz w:val="20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eastAsia="Wingdings" w:cs="Wingdings"/>
    </w:rPr>
  </w:style>
  <w:style w:type="character" w:styleId="WW8Num56z3">
    <w:name w:val="WW8Num56z3"/>
    <w:qFormat/>
    <w:rPr>
      <w:rFonts w:ascii="Symbol" w:hAnsi="Symbol" w:eastAsia="Symbol" w:cs="Symbol"/>
    </w:rPr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ahoma" w:hAnsi="Tahoma" w:eastAsia="Tahoma" w:cs="Tahoma"/>
      <w:b w:val="false"/>
      <w:sz w:val="20"/>
      <w:szCs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ahoma" w:hAnsi="Tahoma" w:eastAsia="Tahoma" w:cs="Tahoma"/>
      <w:b/>
      <w:bCs/>
      <w:sz w:val="22"/>
      <w:szCs w:val="22"/>
    </w:rPr>
  </w:style>
  <w:style w:type="character" w:styleId="WW8Num58z1">
    <w:name w:val="WW8Num58z1"/>
    <w:qFormat/>
    <w:rPr>
      <w:rFonts w:ascii="Tahoma" w:hAnsi="Tahoma" w:eastAsia="Tahoma" w:cs="Tahoma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>
      <w:rFonts w:ascii="Tahoma" w:hAnsi="Tahoma" w:eastAsia="Times New Roman" w:cs="Tahoma"/>
      <w:b/>
      <w:bCs/>
      <w:sz w:val="20"/>
      <w:szCs w:val="20"/>
      <w:lang w:val="pl-PL"/>
    </w:rPr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>
      <w:b w:val="false"/>
    </w:rPr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ahoma" w:hAnsi="Tahoma" w:eastAsia="Tahoma" w:cs="Tahoma"/>
      <w:b/>
      <w:bCs/>
      <w:sz w:val="22"/>
      <w:szCs w:val="22"/>
    </w:rPr>
  </w:style>
  <w:style w:type="character" w:styleId="WW8Num59z1">
    <w:name w:val="WW8Num59z1"/>
    <w:qFormat/>
    <w:rPr>
      <w:rFonts w:ascii="Symbol" w:hAnsi="Symbol" w:eastAsia="Symbol" w:cs="Symbol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Tahoma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ahoma" w:hAnsi="Tahoma" w:eastAsia="Tahoma" w:cs="Times New Roman"/>
      <w:b w:val="false"/>
      <w:i w:val="false"/>
      <w:color w:val="000000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cs="Tahoma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eastAsia="Symbol" w:cs="Symbol"/>
      <w:color w:val="000000"/>
      <w:sz w:val="20"/>
      <w:szCs w:val="20"/>
    </w:rPr>
  </w:style>
  <w:style w:type="character" w:styleId="WW8Num63z1">
    <w:name w:val="WW8Num63z1"/>
    <w:qFormat/>
    <w:rPr>
      <w:rFonts w:ascii="Courier New" w:hAnsi="Courier New" w:eastAsia="Courier New" w:cs="Courier New"/>
    </w:rPr>
  </w:style>
  <w:style w:type="character" w:styleId="WW8Num63z2">
    <w:name w:val="WW8Num63z2"/>
    <w:qFormat/>
    <w:rPr>
      <w:rFonts w:ascii="Wingdings" w:hAnsi="Wingdings" w:eastAsia="Wingdings" w:cs="Wingdings"/>
    </w:rPr>
  </w:style>
  <w:style w:type="character" w:styleId="WW8Num63z3">
    <w:name w:val="WW8Num63z3"/>
    <w:qFormat/>
    <w:rPr>
      <w:rFonts w:ascii="Tahoma" w:hAnsi="Tahoma" w:eastAsia="Times New Roman" w:cs="Tahoma"/>
      <w:b/>
      <w:bCs/>
      <w:sz w:val="20"/>
      <w:szCs w:val="20"/>
      <w:lang w:val="pl-PL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Tahoma" w:hAnsi="Tahoma" w:eastAsia="Tahoma" w:cs="Tahoma"/>
      <w:sz w:val="20"/>
      <w:szCs w:val="20"/>
    </w:rPr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ahoma" w:hAnsi="Tahoma" w:eastAsia="Tahoma" w:cs="Tahoma"/>
      <w:b w:val="false"/>
      <w:sz w:val="20"/>
    </w:rPr>
  </w:style>
  <w:style w:type="character" w:styleId="WW8Num67z0">
    <w:name w:val="WW8Num67z0"/>
    <w:qFormat/>
    <w:rPr>
      <w:rFonts w:ascii="Tahoma" w:hAnsi="Tahoma" w:eastAsia="Tahoma" w:cs="Tahoma"/>
      <w:b/>
      <w:i w:val="false"/>
      <w:sz w:val="20"/>
      <w:szCs w:val="20"/>
    </w:rPr>
  </w:style>
  <w:style w:type="character" w:styleId="WW8Num67z1">
    <w:name w:val="WW8Num67z1"/>
    <w:qFormat/>
    <w:rPr>
      <w:rFonts w:ascii="Symbol" w:hAnsi="Symbol" w:eastAsia="Symbol" w:cs="Symbol"/>
      <w:b w:val="false"/>
      <w:i w:val="false"/>
      <w:sz w:val="20"/>
      <w:szCs w:val="20"/>
    </w:rPr>
  </w:style>
  <w:style w:type="character" w:styleId="WW8Num68z0">
    <w:name w:val="WW8Num68z0"/>
    <w:qFormat/>
    <w:rPr>
      <w:rFonts w:cs="Arial"/>
      <w:sz w:val="20"/>
      <w:szCs w:val="20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Tahoma" w:hAnsi="Tahoma" w:eastAsia="Tahoma" w:cs="Times New Roman"/>
      <w:b/>
      <w:i w:val="false"/>
      <w:sz w:val="22"/>
      <w:szCs w:val="22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70z1">
    <w:name w:val="WW8Num70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0">
    <w:name w:val="WW8Num71z0"/>
    <w:qFormat/>
    <w:rPr>
      <w:rFonts w:ascii="Tahoma" w:hAnsi="Tahoma" w:eastAsia="Tahoma" w:cs="Times New Roman"/>
      <w:b w:val="false"/>
      <w:i w:val="false"/>
      <w:color w:val="000000"/>
      <w:sz w:val="20"/>
      <w:szCs w:val="20"/>
    </w:rPr>
  </w:style>
  <w:style w:type="character" w:styleId="WW8Num71z1">
    <w:name w:val="WW8Num71z1"/>
    <w:qFormat/>
    <w:rPr/>
  </w:style>
  <w:style w:type="character" w:styleId="WW8Num46z1">
    <w:name w:val="WW8Num46z1"/>
    <w:qFormat/>
    <w:rPr>
      <w:rFonts w:cs="Tahoma"/>
    </w:rPr>
  </w:style>
  <w:style w:type="character" w:styleId="WW8Num12z1">
    <w:name w:val="WW8Num12z1"/>
    <w:qFormat/>
    <w:rPr>
      <w:sz w:val="20"/>
      <w:szCs w:val="20"/>
    </w:rPr>
  </w:style>
  <w:style w:type="character" w:styleId="WW8Num13z1">
    <w:name w:val="WW8Num13z1"/>
    <w:qFormat/>
    <w:rPr>
      <w:rFonts w:ascii="Tahoma" w:hAnsi="Tahoma" w:eastAsia="Tahoma" w:cs="Tahoma"/>
      <w:sz w:val="20"/>
      <w:szCs w:val="20"/>
    </w:rPr>
  </w:style>
  <w:style w:type="character" w:styleId="WW8Num13z2">
    <w:name w:val="WW8Num13z2"/>
    <w:qFormat/>
    <w:rPr/>
  </w:style>
  <w:style w:type="character" w:styleId="WW8Num17z1">
    <w:name w:val="WW8Num17z1"/>
    <w:qFormat/>
    <w:rPr>
      <w:rFonts w:cs="Tahoma"/>
    </w:rPr>
  </w:style>
  <w:style w:type="character" w:styleId="WW8Num17z2">
    <w:name w:val="WW8Num17z2"/>
    <w:qFormat/>
    <w:rPr/>
  </w:style>
  <w:style w:type="character" w:styleId="WW8Num19z1">
    <w:name w:val="WW8Num19z1"/>
    <w:qFormat/>
    <w:rPr>
      <w:rFonts w:cs="Tahoma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2z3">
    <w:name w:val="WW8Num32z3"/>
    <w:qFormat/>
    <w:rPr>
      <w:b/>
    </w:rPr>
  </w:style>
  <w:style w:type="character" w:styleId="WW8Num32z4">
    <w:name w:val="WW8Num32z4"/>
    <w:qFormat/>
    <w:rPr>
      <w:rFonts w:ascii="Tahoma" w:hAnsi="Tahoma" w:eastAsia="Tahoma" w:cs="Tahoma"/>
      <w:bCs/>
      <w:color w:val="000000"/>
      <w:sz w:val="20"/>
      <w:szCs w:val="20"/>
      <w:lang w:val="pl-PL"/>
    </w:rPr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9z2">
    <w:name w:val="WW8Num39z2"/>
    <w:qFormat/>
    <w:rPr/>
  </w:style>
  <w:style w:type="character" w:styleId="WW8Num47z1">
    <w:name w:val="WW8Num47z1"/>
    <w:qFormat/>
    <w:rPr>
      <w:rFonts w:cs="Tahoma"/>
    </w:rPr>
  </w:style>
  <w:style w:type="character" w:styleId="WW8Num47z2">
    <w:name w:val="WW8Num47z2"/>
    <w:qFormat/>
    <w:rPr>
      <w:rFonts w:cs="Tahoma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  <w:sz w:val="20"/>
      <w:szCs w:val="20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ahoma" w:hAnsi="Tahoma" w:eastAsia="Tahoma" w:cs="Tahoma"/>
      <w:b w:val="false"/>
      <w:sz w:val="20"/>
      <w:szCs w:val="20"/>
    </w:rPr>
  </w:style>
  <w:style w:type="character" w:styleId="WW8Num72z1">
    <w:name w:val="WW8Num72z1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eastAsia="Tahoma" w:cs="Tahoma"/>
      <w:b/>
      <w:sz w:val="22"/>
      <w:szCs w:val="22"/>
    </w:rPr>
  </w:style>
  <w:style w:type="character" w:styleId="WW8Num74z1">
    <w:name w:val="WW8Num74z1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74z2">
    <w:name w:val="WW8Num74z2"/>
    <w:qFormat/>
    <w:rPr>
      <w:rFonts w:ascii="Tahoma" w:hAnsi="Tahoma" w:eastAsia="Tahoma" w:cs="Tahoma"/>
      <w:bCs/>
      <w:sz w:val="20"/>
      <w:szCs w:val="20"/>
      <w:lang w:val="pl-PL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Tahoma" w:hAnsi="Tahoma" w:eastAsia="Tahoma" w:cs="Times New Roman"/>
      <w:b/>
      <w:i w:val="false"/>
      <w:sz w:val="20"/>
      <w:szCs w:val="20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ahoma" w:hAnsi="Tahoma" w:eastAsia="Tahoma" w:cs="Tahoma"/>
      <w:b/>
      <w:bCs/>
      <w:sz w:val="22"/>
      <w:szCs w:val="22"/>
    </w:rPr>
  </w:style>
  <w:style w:type="character" w:styleId="WW8Num76z1">
    <w:name w:val="WW8Num76z1"/>
    <w:qFormat/>
    <w:rPr>
      <w:rFonts w:ascii="Tahoma" w:hAnsi="Tahoma" w:eastAsia="Tahoma" w:cs="Tahoma"/>
      <w:sz w:val="20"/>
      <w:szCs w:val="20"/>
    </w:rPr>
  </w:style>
  <w:style w:type="character" w:styleId="WW8Num76z2">
    <w:name w:val="WW8Num76z2"/>
    <w:qFormat/>
    <w:rPr/>
  </w:style>
  <w:style w:type="character" w:styleId="WW8Num76z3">
    <w:name w:val="WW8Num76z3"/>
    <w:qFormat/>
    <w:rPr>
      <w:rFonts w:ascii="Tahoma" w:hAnsi="Tahoma" w:eastAsia="Times New Roman" w:cs="Tahoma"/>
      <w:b/>
      <w:bCs/>
      <w:sz w:val="20"/>
      <w:szCs w:val="20"/>
      <w:lang w:val="pl-PL"/>
    </w:rPr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eastAsia="Tahoma" w:cs="Times New Roman"/>
      <w:b/>
      <w:i w:val="false"/>
      <w:sz w:val="22"/>
      <w:szCs w:val="22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eastAsia="Tahoma" w:cs="Times New Roman"/>
      <w:b w:val="false"/>
      <w:bCs w:val="false"/>
      <w:i w:val="false"/>
      <w:sz w:val="20"/>
      <w:szCs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0z3">
    <w:name w:val="WW8Num10z3"/>
    <w:qFormat/>
    <w:rPr>
      <w:rFonts w:ascii="Symbol" w:hAnsi="Symbol" w:eastAsia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Tahoma" w:hAnsi="Tahoma" w:eastAsia="Tahoma" w:cs="Tahoma"/>
      <w:b w:val="false"/>
      <w:bCs/>
      <w:color w:val="000000"/>
      <w:sz w:val="20"/>
      <w:szCs w:val="28"/>
    </w:rPr>
  </w:style>
  <w:style w:type="character" w:styleId="WW8Num15z2">
    <w:name w:val="WW8Num15z2"/>
    <w:qFormat/>
    <w:rPr>
      <w:sz w:val="2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Tahoma" w:hAnsi="Tahoma" w:eastAsia="Tahoma" w:cs="Tahoma"/>
      <w:b/>
      <w:bCs/>
      <w:i w:val="false"/>
      <w:sz w:val="20"/>
      <w:szCs w:val="20"/>
    </w:rPr>
  </w:style>
  <w:style w:type="character" w:styleId="WW8Num23z2">
    <w:name w:val="WW8Num23z2"/>
    <w:qFormat/>
    <w:rPr>
      <w:rFonts w:ascii="Tahoma" w:hAnsi="Tahoma" w:eastAsia="Times New Roman" w:cs="Tahoma"/>
      <w:sz w:val="20"/>
      <w:szCs w:val="20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25z2">
    <w:name w:val="WW8Num25z2"/>
    <w:qFormat/>
    <w:rPr>
      <w:rFonts w:ascii="Tahoma" w:hAnsi="Tahoma" w:eastAsia="Tahoma" w:cs="Tahoma"/>
      <w:bCs/>
      <w:sz w:val="20"/>
      <w:szCs w:val="20"/>
      <w:lang w:val="pl-P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7z3">
    <w:name w:val="WW8Num27z3"/>
    <w:qFormat/>
    <w:rPr>
      <w:rFonts w:ascii="Symbol" w:hAnsi="Symbol" w:eastAsia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0z3">
    <w:name w:val="WW8Num30z3"/>
    <w:qFormat/>
    <w:rPr>
      <w:rFonts w:ascii="Symbol" w:hAnsi="Symbol" w:eastAsia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b/>
    </w:rPr>
  </w:style>
  <w:style w:type="character" w:styleId="WW8Num38z4">
    <w:name w:val="WW8Num38z4"/>
    <w:qFormat/>
    <w:rPr>
      <w:rFonts w:ascii="Tahoma" w:hAnsi="Tahoma" w:eastAsia="Tahoma" w:cs="Tahoma"/>
      <w:bCs/>
      <w:color w:val="000000"/>
      <w:sz w:val="20"/>
      <w:szCs w:val="20"/>
      <w:lang w:val="pl-PL"/>
    </w:rPr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2">
    <w:name w:val="WW8Num48z2"/>
    <w:qFormat/>
    <w:rPr>
      <w:rFonts w:ascii="Wingdings" w:hAnsi="Wingdings" w:eastAsia="Wingdings" w:cs="Wingdings"/>
    </w:rPr>
  </w:style>
  <w:style w:type="character" w:styleId="WW8Num48z3">
    <w:name w:val="WW8Num48z3"/>
    <w:qFormat/>
    <w:rPr>
      <w:rFonts w:ascii="Symbol" w:hAnsi="Symbol" w:eastAsia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wydatnienie">
    <w:name w:val="Uwydatnienie"/>
    <w:qFormat/>
    <w:rPr>
      <w:b/>
      <w:bCs/>
      <w:i w:val="false"/>
      <w:iCs w:val="false"/>
    </w:rPr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Linkftp">
    <w:name w:val="link-ftp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Dane1">
    <w:name w:val="dane1"/>
    <w:qFormat/>
    <w:rPr>
      <w:color w:val="0000CD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ize">
    <w:name w:val="siz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matkomentarzaZnak">
    <w:name w:val="Temat komentarza Znak"/>
    <w:qFormat/>
    <w:rPr>
      <w:rFonts w:cs="Mangal"/>
      <w:b/>
      <w:bCs/>
      <w:sz w:val="20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  <w:b/>
      <w:bCs/>
      <w:i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>
      <w:sz w:val="22"/>
      <w:szCs w:val="22"/>
    </w:rPr>
  </w:style>
  <w:style w:type="character" w:styleId="WWCharLFO1LVL1">
    <w:name w:val="WW_CharLFO1LVL1"/>
    <w:qFormat/>
    <w:rPr>
      <w:rFonts w:ascii="Courier New" w:hAnsi="Courier New" w:cs="Courier New"/>
    </w:rPr>
  </w:style>
  <w:style w:type="character" w:styleId="WWCharLFO2LVL1">
    <w:name w:val="WW_CharLFO2LVL1"/>
    <w:qFormat/>
    <w:rPr>
      <w:rFonts w:ascii="Times New Roman" w:hAnsi="Times New Roman" w:eastAsia="Calibri" w:cs="Tahoma"/>
      <w:b w:val="false"/>
      <w:strike w:val="false"/>
      <w:dstrike w:val="false"/>
      <w:sz w:val="20"/>
      <w:szCs w:val="20"/>
    </w:rPr>
  </w:style>
  <w:style w:type="character" w:styleId="WWCharLFO3LVL1">
    <w:name w:val="WW_CharLFO3LVL1"/>
    <w:qFormat/>
    <w:rPr>
      <w:rFonts w:ascii="Tahoma" w:hAnsi="Tahoma" w:cs="Times New Roman"/>
      <w:b w:val="false"/>
      <w:i w:val="false"/>
      <w:color w:val="000000"/>
      <w:sz w:val="20"/>
      <w:szCs w:val="20"/>
    </w:rPr>
  </w:style>
  <w:style w:type="character" w:styleId="WWCharLFO3LVL2">
    <w:name w:val="WW_CharLFO3LVL2"/>
    <w:qFormat/>
    <w:rPr>
      <w:rFonts w:cs="Times New Roman"/>
    </w:rPr>
  </w:style>
  <w:style w:type="character" w:styleId="WWCharLFO4LVL1">
    <w:name w:val="WW_CharLFO4LVL1"/>
    <w:qFormat/>
    <w:rPr>
      <w:rFonts w:cs="Times New Roman"/>
      <w:b/>
      <w:sz w:val="20"/>
    </w:rPr>
  </w:style>
  <w:style w:type="character" w:styleId="WWCharLFO4LVL2">
    <w:name w:val="WW_CharLFO4LVL2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9">
    <w:name w:val="WW_CharLFO4LVL9"/>
    <w:qFormat/>
    <w:rPr>
      <w:rFonts w:cs="Times New Roman"/>
    </w:rPr>
  </w:style>
  <w:style w:type="character" w:styleId="WWCharLFO35LVL2">
    <w:name w:val="WW_CharLFO35LVL2"/>
    <w:qFormat/>
    <w:rPr>
      <w:rFonts w:ascii="Times New Roman" w:hAnsi="Times New Roman" w:cs="Times New Roman"/>
      <w:b/>
      <w:bCs/>
      <w:color w:val="auto"/>
      <w:w w:val="99"/>
      <w:sz w:val="20"/>
      <w:szCs w:val="20"/>
    </w:rPr>
  </w:style>
  <w:style w:type="character" w:styleId="WWCharLFO35LVL1">
    <w:name w:val="WW_CharLFO35LVL1"/>
    <w:qFormat/>
    <w:rPr>
      <w:rFonts w:ascii="Times New Roman" w:hAnsi="Times New Roman" w:cs="Times New Roman"/>
      <w:b w:val="false"/>
      <w:bCs/>
      <w:color w:val="auto"/>
      <w:spacing w:val="-1"/>
      <w:w w:val="99"/>
      <w:sz w:val="20"/>
      <w:szCs w:val="20"/>
    </w:rPr>
  </w:style>
  <w:style w:type="character" w:styleId="WWCharLFO25LVL2">
    <w:name w:val="WW_CharLFO25LVL2"/>
    <w:qFormat/>
    <w:rPr>
      <w:rFonts w:ascii="Times New Roman" w:hAnsi="Times New Roman" w:eastAsia="Calibri" w:cs="Times New Roman"/>
      <w:b/>
      <w:bCs/>
      <w:i w:val="false"/>
      <w:sz w:val="24"/>
      <w:szCs w:val="24"/>
    </w:rPr>
  </w:style>
  <w:style w:type="character" w:styleId="WWCharLFO25LVL1">
    <w:name w:val="WW_CharLFO25LVL1"/>
    <w:qFormat/>
    <w:rPr>
      <w:rFonts w:ascii="Tahoma" w:hAnsi="Tahoma" w:cs="Times New Roman"/>
      <w:b/>
      <w:i w:val="false"/>
      <w:sz w:val="20"/>
      <w:szCs w:val="20"/>
    </w:rPr>
  </w:style>
  <w:style w:type="character" w:styleId="WWCharLFO24LVL3">
    <w:name w:val="WW_CharLFO24LVL3"/>
    <w:qFormat/>
    <w:rPr>
      <w:rFonts w:ascii="Tahoma" w:hAnsi="Tahoma" w:cs="Tahoma"/>
      <w:sz w:val="20"/>
      <w:szCs w:val="20"/>
    </w:rPr>
  </w:style>
  <w:style w:type="character" w:styleId="WWCharLFO24LVL2">
    <w:name w:val="WW_CharLFO24LVL2"/>
    <w:qFormat/>
    <w:rPr>
      <w:rFonts w:ascii="Tahoma" w:hAnsi="Tahoma" w:cs="Tahoma"/>
      <w:bCs/>
      <w:sz w:val="20"/>
      <w:szCs w:val="20"/>
    </w:rPr>
  </w:style>
  <w:style w:type="character" w:styleId="WWCharLFO24LVL1">
    <w:name w:val="WW_CharLFO24LVL1"/>
    <w:qFormat/>
    <w:rPr>
      <w:rFonts w:ascii="Times New Roman" w:hAnsi="Times New Roman" w:cs="Times New Roman"/>
      <w:b/>
      <w:sz w:val="24"/>
      <w:szCs w:val="24"/>
    </w:rPr>
  </w:style>
  <w:style w:type="character" w:styleId="WWCharLFO23LVL1">
    <w:name w:val="WW_CharLFO23LVL1"/>
    <w:qFormat/>
    <w:rPr>
      <w:rFonts w:ascii="Times New Roman" w:hAnsi="Times New Roman" w:eastAsia="Calibri" w:cs="Tahoma"/>
      <w:b w:val="false"/>
      <w:bCs/>
      <w:sz w:val="20"/>
      <w:szCs w:val="20"/>
      <w:lang w:val="pl-PL" w:eastAsia="pl-PL"/>
    </w:rPr>
  </w:style>
  <w:style w:type="character" w:styleId="WWCharLFO22LVL1">
    <w:name w:val="WW_CharLFO22LVL1"/>
    <w:qFormat/>
    <w:rPr>
      <w:rFonts w:ascii="Courier New" w:hAnsi="Courier New" w:cs="Tahoma"/>
      <w:sz w:val="20"/>
      <w:szCs w:val="20"/>
    </w:rPr>
  </w:style>
  <w:style w:type="character" w:styleId="WWCharLFO21LVL5">
    <w:name w:val="WW_CharLFO21LVL5"/>
    <w:qFormat/>
    <w:rPr>
      <w:rFonts w:ascii="Times New Roman" w:hAnsi="Times New Roman" w:cs="Tahoma"/>
      <w:b/>
      <w:bCs/>
      <w:sz w:val="24"/>
      <w:szCs w:val="24"/>
      <w:lang w:val="pl-PL" w:eastAsia="pl-PL"/>
    </w:rPr>
  </w:style>
  <w:style w:type="character" w:styleId="WWCharLFO21LVL1">
    <w:name w:val="WW_CharLFO21LVL1"/>
    <w:qFormat/>
    <w:rPr>
      <w:rFonts w:ascii="Tahoma" w:hAnsi="Tahoma" w:cs="Tahoma"/>
      <w:sz w:val="20"/>
      <w:szCs w:val="20"/>
    </w:rPr>
  </w:style>
  <w:style w:type="character" w:styleId="WWCharLFO20LVL1">
    <w:name w:val="WW_CharLFO20LVL1"/>
    <w:qFormat/>
    <w:rPr>
      <w:rFonts w:ascii="Courier New" w:hAnsi="Courier New" w:eastAsia="Calibri" w:cs="Courier New"/>
      <w:sz w:val="20"/>
      <w:szCs w:val="20"/>
      <w:lang w:val="pl-PL" w:eastAsia="pl-PL"/>
    </w:rPr>
  </w:style>
  <w:style w:type="character" w:styleId="WWCharLFO19LVL2">
    <w:name w:val="WW_CharLFO19LVL2"/>
    <w:qFormat/>
    <w:rPr>
      <w:rFonts w:ascii="Times New Roman" w:hAnsi="Times New Roman" w:cs="Tahoma"/>
      <w:b/>
      <w:bCs/>
      <w:sz w:val="24"/>
      <w:szCs w:val="24"/>
      <w:lang w:val="pl-PL" w:eastAsia="pl-PL"/>
    </w:rPr>
  </w:style>
  <w:style w:type="character" w:styleId="WWCharLFO19LVL1">
    <w:name w:val="WW_CharLFO19LVL1"/>
    <w:qFormat/>
    <w:rPr>
      <w:rFonts w:ascii="Times New Roman" w:hAnsi="Times New Roman" w:cs="Tahoma"/>
      <w:b/>
      <w:bCs/>
      <w:sz w:val="24"/>
      <w:szCs w:val="24"/>
      <w:lang w:val="pl-PL" w:eastAsia="pl-PL"/>
    </w:rPr>
  </w:style>
  <w:style w:type="character" w:styleId="WWCharLFO18LVL1">
    <w:name w:val="WW_CharLFO18LVL1"/>
    <w:qFormat/>
    <w:rPr>
      <w:rFonts w:ascii="Times New Roman" w:hAnsi="Times New Roman" w:cs="Times New Roman"/>
      <w:b/>
      <w:bCs/>
      <w:sz w:val="24"/>
      <w:szCs w:val="24"/>
      <w:lang w:val="pl-PL"/>
    </w:rPr>
  </w:style>
  <w:style w:type="character" w:styleId="WWCharLFO17LVL1">
    <w:name w:val="WW_CharLFO17LVL1"/>
    <w:qFormat/>
    <w:rPr>
      <w:rFonts w:ascii="Courier New" w:hAnsi="Courier New" w:cs="Tahoma"/>
      <w:sz w:val="20"/>
      <w:lang w:val="pl-PL"/>
    </w:rPr>
  </w:style>
  <w:style w:type="character" w:styleId="WWCharLFO16LVL1">
    <w:name w:val="WW_CharLFO16LVL1"/>
    <w:qFormat/>
    <w:rPr>
      <w:rFonts w:ascii="Times New Roman" w:hAnsi="Times New Roman" w:cs="Tahoma"/>
      <w:b w:val="false"/>
      <w:sz w:val="24"/>
      <w:szCs w:val="24"/>
    </w:rPr>
  </w:style>
  <w:style w:type="character" w:styleId="WWCharLFO15LVL1">
    <w:name w:val="WW_CharLFO15LVL1"/>
    <w:qFormat/>
    <w:rPr>
      <w:rFonts w:ascii="Times New Roman" w:hAnsi="Times New Roman" w:eastAsia="Calibri" w:cs="Tahoma"/>
      <w:b/>
      <w:bCs/>
      <w:sz w:val="24"/>
      <w:szCs w:val="24"/>
      <w:lang w:val="pl-PL"/>
    </w:rPr>
  </w:style>
  <w:style w:type="character" w:styleId="WWCharLFO14LVL3">
    <w:name w:val="WW_CharLFO14LVL3"/>
    <w:qFormat/>
    <w:rPr>
      <w:rFonts w:cs="Tahoma"/>
    </w:rPr>
  </w:style>
  <w:style w:type="character" w:styleId="WWCharLFO14LVL1">
    <w:name w:val="WW_CharLFO14LVL1"/>
    <w:qFormat/>
    <w:rPr>
      <w:rFonts w:ascii="Times New Roman" w:hAnsi="Times New Roman" w:cs="Tahoma"/>
      <w:b/>
      <w:bCs/>
      <w:sz w:val="24"/>
      <w:szCs w:val="24"/>
      <w:lang w:val="pl-PL"/>
    </w:rPr>
  </w:style>
  <w:style w:type="character" w:styleId="WWCharLFO12LVL2">
    <w:name w:val="WW_CharLFO12LVL2"/>
    <w:qFormat/>
    <w:rPr>
      <w:rFonts w:ascii="Times New Roman" w:hAnsi="Times New Roman" w:cs="Courier New"/>
    </w:rPr>
  </w:style>
  <w:style w:type="character" w:styleId="WWCharLFO12LVL1">
    <w:name w:val="WW_CharLFO12LVL1"/>
    <w:qFormat/>
    <w:rPr>
      <w:rFonts w:ascii="Times New Roman" w:hAnsi="Times New Roman" w:cs="Courier New"/>
    </w:rPr>
  </w:style>
  <w:style w:type="character" w:styleId="WWCharLFO11LVL3">
    <w:name w:val="WW_CharLFO11LVL3"/>
    <w:qFormat/>
    <w:rPr>
      <w:rFonts w:cs="Tahoma"/>
    </w:rPr>
  </w:style>
  <w:style w:type="character" w:styleId="WWCharLFO11LVL2">
    <w:name w:val="WW_CharLFO11LVL2"/>
    <w:qFormat/>
    <w:rPr>
      <w:rFonts w:cs="Tahoma"/>
    </w:rPr>
  </w:style>
  <w:style w:type="character" w:styleId="WWCharLFO11LVL1">
    <w:name w:val="WW_CharLFO11LVL1"/>
    <w:qFormat/>
    <w:rPr>
      <w:rFonts w:ascii="Times New Roman" w:hAnsi="Times New Roman" w:cs="Tahoma"/>
      <w:b/>
      <w:bCs/>
      <w:color w:val="000000"/>
      <w:sz w:val="20"/>
      <w:szCs w:val="20"/>
      <w:lang w:val="pl-PL"/>
    </w:rPr>
  </w:style>
  <w:style w:type="character" w:styleId="WWCharLFO7LVL2">
    <w:name w:val="WW_CharLFO7LVL2"/>
    <w:qFormat/>
    <w:rPr>
      <w:b w:val="false"/>
      <w:i w:val="false"/>
      <w:sz w:val="22"/>
      <w:szCs w:val="22"/>
    </w:rPr>
  </w:style>
  <w:style w:type="character" w:styleId="WWCharLFO7LVL1">
    <w:name w:val="WW_CharLFO7LVL1"/>
    <w:qFormat/>
    <w:rPr>
      <w:rFonts w:ascii="Arial" w:hAnsi="Arial" w:cs="Arial"/>
      <w:b w:val="false"/>
      <w:i w:val="false"/>
      <w:strike w:val="false"/>
      <w:dstrike w:val="false"/>
      <w:w w:val="100"/>
      <w:sz w:val="22"/>
      <w:szCs w:val="22"/>
    </w:rPr>
  </w:style>
  <w:style w:type="character" w:styleId="WWCharLFO6LVL1">
    <w:name w:val="WW_CharLFO6LVL1"/>
    <w:qFormat/>
    <w:rPr>
      <w:rFonts w:ascii="Arial" w:hAnsi="Arial" w:cs="Arial"/>
      <w:b w:val="false"/>
      <w:i w:val="false"/>
      <w:color w:val="auto"/>
    </w:rPr>
  </w:style>
  <w:style w:type="character" w:styleId="WWCharLFO3LVL9">
    <w:name w:val="WW_CharLFO3LVL9"/>
    <w:qFormat/>
    <w:rPr>
      <w:rFonts w:ascii="OpenSymbol;Arial Unicode MS" w:hAnsi="OpenSymbol;Arial Unicode MS" w:cs="OpenSymbol;Arial Unicode MS"/>
    </w:rPr>
  </w:style>
  <w:style w:type="character" w:styleId="WWCharLFO3LVL8">
    <w:name w:val="WW_CharLFO3LVL8"/>
    <w:qFormat/>
    <w:rPr>
      <w:rFonts w:ascii="OpenSymbol;Arial Unicode MS" w:hAnsi="OpenSymbol;Arial Unicode MS" w:cs="OpenSymbol;Arial Unicode MS"/>
    </w:rPr>
  </w:style>
  <w:style w:type="character" w:styleId="WWCharLFO3LVL6">
    <w:name w:val="WW_CharLFO3LVL6"/>
    <w:qFormat/>
    <w:rPr>
      <w:rFonts w:ascii="OpenSymbol;Arial Unicode MS" w:hAnsi="OpenSymbol;Arial Unicode MS" w:cs="OpenSymbol;Arial Unicode MS"/>
    </w:rPr>
  </w:style>
  <w:style w:type="character" w:styleId="WWCharLFO3LVL5">
    <w:name w:val="WW_CharLFO3LVL5"/>
    <w:qFormat/>
    <w:rPr>
      <w:rFonts w:ascii="OpenSymbol;Arial Unicode MS" w:hAnsi="OpenSymbol;Arial Unicode MS" w:cs="OpenSymbol;Arial Unicode MS"/>
    </w:rPr>
  </w:style>
  <w:style w:type="character" w:styleId="WWCharLFO3LVL3">
    <w:name w:val="WW_CharLFO3LVL3"/>
    <w:qFormat/>
    <w:rPr>
      <w:rFonts w:ascii="OpenSymbol;Arial Unicode MS" w:hAnsi="OpenSymbol;Arial Unicode MS" w:cs="OpenSymbol;Arial Unicode MS"/>
    </w:rPr>
  </w:style>
  <w:style w:type="character" w:styleId="WWCharLFO2LVL9">
    <w:name w:val="WW_CharLFO2LVL9"/>
    <w:qFormat/>
    <w:rPr>
      <w:rFonts w:ascii="OpenSymbol;Arial Unicode MS" w:hAnsi="OpenSymbol;Arial Unicode MS" w:cs="OpenSymbol;Arial Unicode MS"/>
    </w:rPr>
  </w:style>
  <w:style w:type="character" w:styleId="WWCharLFO2LVL8">
    <w:name w:val="WW_CharLFO2LVL8"/>
    <w:qFormat/>
    <w:rPr>
      <w:rFonts w:ascii="OpenSymbol;Arial Unicode MS" w:hAnsi="OpenSymbol;Arial Unicode MS" w:cs="OpenSymbol;Arial Unicode MS"/>
    </w:rPr>
  </w:style>
  <w:style w:type="character" w:styleId="WWCharLFO2LVL6">
    <w:name w:val="WW_CharLFO2LVL6"/>
    <w:qFormat/>
    <w:rPr>
      <w:rFonts w:ascii="OpenSymbol;Arial Unicode MS" w:hAnsi="OpenSymbol;Arial Unicode MS" w:cs="OpenSymbol;Arial Unicode MS"/>
    </w:rPr>
  </w:style>
  <w:style w:type="character" w:styleId="WWCharLFO2LVL5">
    <w:name w:val="WW_CharLFO2LVL5"/>
    <w:qFormat/>
    <w:rPr>
      <w:rFonts w:ascii="OpenSymbol;Arial Unicode MS" w:hAnsi="OpenSymbol;Arial Unicode MS" w:cs="OpenSymbol;Arial Unicode MS"/>
    </w:rPr>
  </w:style>
  <w:style w:type="character" w:styleId="WWCharLFO2LVL3">
    <w:name w:val="WW_CharLFO2LVL3"/>
    <w:qFormat/>
    <w:rPr>
      <w:rFonts w:ascii="OpenSymbol;Arial Unicode MS" w:hAnsi="OpenSymbol;Arial Unicode MS" w:cs="OpenSymbol;Arial Unicode MS"/>
    </w:rPr>
  </w:style>
  <w:style w:type="character" w:styleId="WWCharLFO2LVL2">
    <w:name w:val="WW_CharLFO2LVL2"/>
    <w:qFormat/>
    <w:rPr>
      <w:rFonts w:ascii="OpenSymbol;Arial Unicode MS" w:hAnsi="OpenSymbol;Arial Unicode MS" w:cs="OpenSymbol;Arial Unicode MS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b/>
      <w:bCs/>
      <w:spacing w:val="10"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Hipercze">
    <w:name w:val="Hiperłącze"/>
    <w:qFormat/>
    <w:rPr>
      <w:color w:val="0563C1"/>
      <w:u w:val="single"/>
    </w:rPr>
  </w:style>
  <w:style w:type="character" w:styleId="WWCharLFO5LVL1">
    <w:name w:val="WW_CharLFO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2">
    <w:name w:val="WW_CharLFO5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3">
    <w:name w:val="WW_CharLFO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4">
    <w:name w:val="WW_CharLFO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5">
    <w:name w:val="WW_CharLFO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6">
    <w:name w:val="WW_CharLFO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7">
    <w:name w:val="WW_CharLFO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8">
    <w:name w:val="WW_CharLFO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9">
    <w:name w:val="WW_CharLFO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6LVL2">
    <w:name w:val="WW_CharLFO6LVL2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3">
    <w:name w:val="WW_CharLFO6LVL3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4">
    <w:name w:val="WW_CharLFO6LVL4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5">
    <w:name w:val="WW_CharLFO6LVL5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6">
    <w:name w:val="WW_CharLFO6LVL6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7">
    <w:name w:val="WW_CharLFO6LVL7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8">
    <w:name w:val="WW_CharLFO6LVL8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9">
    <w:name w:val="WW_CharLFO6LVL9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7LVL3">
    <w:name w:val="WW_CharLFO7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4">
    <w:name w:val="WW_CharLFO7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5">
    <w:name w:val="WW_CharLFO7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6">
    <w:name w:val="WW_CharLFO7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7">
    <w:name w:val="WW_CharLFO7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8">
    <w:name w:val="WW_CharLFO7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9">
    <w:name w:val="WW_CharLFO7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1">
    <w:name w:val="WW_CharLFO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2">
    <w:name w:val="WW_CharLFO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3">
    <w:name w:val="WW_CharLFO8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4">
    <w:name w:val="WW_CharLFO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5">
    <w:name w:val="WW_CharLFO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6">
    <w:name w:val="WW_CharLFO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7">
    <w:name w:val="WW_CharLFO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8">
    <w:name w:val="WW_CharLFO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9">
    <w:name w:val="WW_CharLFO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1">
    <w:name w:val="WW_CharLFO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2">
    <w:name w:val="WW_CharLFO9LVL2"/>
    <w:qFormat/>
    <w:rPr>
      <w:b/>
      <w:bCs/>
      <w:sz w:val="22"/>
      <w:szCs w:val="22"/>
    </w:rPr>
  </w:style>
  <w:style w:type="character" w:styleId="WWCharLFO9LVL3">
    <w:name w:val="WW_CharLFO9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4">
    <w:name w:val="WW_CharLFO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5">
    <w:name w:val="WW_CharLFO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6">
    <w:name w:val="WW_CharLFO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7">
    <w:name w:val="WW_CharLFO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8">
    <w:name w:val="WW_CharLFO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9">
    <w:name w:val="WW_CharLFO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1">
    <w:name w:val="WW_CharLFO10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2">
    <w:name w:val="WW_CharLFO10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3">
    <w:name w:val="WW_CharLFO10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4">
    <w:name w:val="WW_CharLFO10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5">
    <w:name w:val="WW_CharLFO10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6">
    <w:name w:val="WW_CharLFO10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7">
    <w:name w:val="WW_CharLFO10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8">
    <w:name w:val="WW_CharLFO10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9">
    <w:name w:val="WW_CharLFO10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4">
    <w:name w:val="WW_CharLFO11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5">
    <w:name w:val="WW_CharLFO11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6">
    <w:name w:val="WW_CharLFO11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7">
    <w:name w:val="WW_CharLFO11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8">
    <w:name w:val="WW_CharLFO11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9">
    <w:name w:val="WW_CharLFO11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3">
    <w:name w:val="WW_CharLFO12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4">
    <w:name w:val="WW_CharLFO12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5">
    <w:name w:val="WW_CharLFO12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6">
    <w:name w:val="WW_CharLFO12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7">
    <w:name w:val="WW_CharLFO12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8">
    <w:name w:val="WW_CharLFO12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9">
    <w:name w:val="WW_CharLFO12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2">
    <w:name w:val="WW_CharLFO13LVL2"/>
    <w:qFormat/>
    <w:rPr>
      <w:rFonts w:ascii="Times New Roman" w:hAnsi="Times New Roman" w:eastAsia="Times New Roman" w:cs="Times New Roman"/>
      <w:strike w:val="false"/>
      <w:dstrike w:val="false"/>
      <w:sz w:val="22"/>
      <w:szCs w:val="22"/>
    </w:rPr>
  </w:style>
  <w:style w:type="character" w:styleId="WWCharLFO13LVL3">
    <w:name w:val="WW_CharLFO13LVL3"/>
    <w:qFormat/>
    <w:rPr>
      <w:rFonts w:ascii="Times New Roman" w:hAnsi="Times New Roman" w:cs="Times New Roman"/>
      <w:sz w:val="22"/>
      <w:szCs w:val="22"/>
    </w:rPr>
  </w:style>
  <w:style w:type="character" w:styleId="WWCharLFO13LVL4">
    <w:name w:val="WW_CharLFO13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5">
    <w:name w:val="WW_CharLFO13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6">
    <w:name w:val="WW_CharLFO13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7">
    <w:name w:val="WW_CharLFO13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8">
    <w:name w:val="WW_CharLFO13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9">
    <w:name w:val="WW_CharLFO13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2">
    <w:name w:val="WW_CharLFO14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4">
    <w:name w:val="WW_CharLFO1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5">
    <w:name w:val="WW_CharLFO1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6">
    <w:name w:val="WW_CharLFO1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7">
    <w:name w:val="WW_CharLFO1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8">
    <w:name w:val="WW_CharLFO1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9">
    <w:name w:val="WW_CharLFO1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2">
    <w:name w:val="WW_CharLFO15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3">
    <w:name w:val="WW_CharLFO1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4">
    <w:name w:val="WW_CharLFO1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5">
    <w:name w:val="WW_CharLFO1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6">
    <w:name w:val="WW_CharLFO1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7">
    <w:name w:val="WW_CharLFO1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8">
    <w:name w:val="WW_CharLFO1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9">
    <w:name w:val="WW_CharLFO1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2">
    <w:name w:val="WW_CharLFO16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3">
    <w:name w:val="WW_CharLFO16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4">
    <w:name w:val="WW_CharLFO16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5">
    <w:name w:val="WW_CharLFO16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6">
    <w:name w:val="WW_CharLFO16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7">
    <w:name w:val="WW_CharLFO16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8">
    <w:name w:val="WW_CharLFO16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9">
    <w:name w:val="WW_CharLFO16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2">
    <w:name w:val="WW_CharLFO17LVL2"/>
    <w:qFormat/>
    <w:rPr>
      <w:sz w:val="22"/>
      <w:szCs w:val="22"/>
    </w:rPr>
  </w:style>
  <w:style w:type="character" w:styleId="WWCharLFO17LVL3">
    <w:name w:val="WW_CharLFO17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4">
    <w:name w:val="WW_CharLFO17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5">
    <w:name w:val="WW_CharLFO17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6">
    <w:name w:val="WW_CharLFO17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7">
    <w:name w:val="WW_CharLFO17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8">
    <w:name w:val="WW_CharLFO17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9">
    <w:name w:val="WW_CharLFO17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2">
    <w:name w:val="WW_CharLFO1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3">
    <w:name w:val="WW_CharLFO18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4">
    <w:name w:val="WW_CharLFO1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5">
    <w:name w:val="WW_CharLFO1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6">
    <w:name w:val="WW_CharLFO1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7">
    <w:name w:val="WW_CharLFO1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8">
    <w:name w:val="WW_CharLFO1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9">
    <w:name w:val="WW_CharLFO1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3">
    <w:name w:val="WW_CharLFO19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4">
    <w:name w:val="WW_CharLFO1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5">
    <w:name w:val="WW_CharLFO1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6">
    <w:name w:val="WW_CharLFO1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7">
    <w:name w:val="WW_CharLFO1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8">
    <w:name w:val="WW_CharLFO1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9">
    <w:name w:val="WW_CharLFO1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2">
    <w:name w:val="WW_CharLFO20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3">
    <w:name w:val="WW_CharLFO20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4">
    <w:name w:val="WW_CharLFO20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5">
    <w:name w:val="WW_CharLFO20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6">
    <w:name w:val="WW_CharLFO20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7">
    <w:name w:val="WW_CharLFO20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8">
    <w:name w:val="WW_CharLFO20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9">
    <w:name w:val="WW_CharLFO20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2">
    <w:name w:val="WW_CharLFO21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3">
    <w:name w:val="WW_CharLFO21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4">
    <w:name w:val="WW_CharLFO21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6">
    <w:name w:val="WW_CharLFO21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7">
    <w:name w:val="WW_CharLFO21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8">
    <w:name w:val="WW_CharLFO21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9">
    <w:name w:val="WW_CharLFO21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2">
    <w:name w:val="WW_CharLFO22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3">
    <w:name w:val="WW_CharLFO22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4">
    <w:name w:val="WW_CharLFO22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5">
    <w:name w:val="WW_CharLFO22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6">
    <w:name w:val="WW_CharLFO22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7">
    <w:name w:val="WW_CharLFO22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8">
    <w:name w:val="WW_CharLFO22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9">
    <w:name w:val="WW_CharLFO22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2">
    <w:name w:val="WW_CharLFO23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3">
    <w:name w:val="WW_CharLFO23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4">
    <w:name w:val="WW_CharLFO23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5">
    <w:name w:val="WW_CharLFO23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6">
    <w:name w:val="WW_CharLFO23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7">
    <w:name w:val="WW_CharLFO23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8">
    <w:name w:val="WW_CharLFO23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9">
    <w:name w:val="WW_CharLFO23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4">
    <w:name w:val="WW_CharLFO2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5">
    <w:name w:val="WW_CharLFO2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6">
    <w:name w:val="WW_CharLFO2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7">
    <w:name w:val="WW_CharLFO2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8">
    <w:name w:val="WW_CharLFO2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9">
    <w:name w:val="WW_CharLFO2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3">
    <w:name w:val="WW_CharLFO2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4">
    <w:name w:val="WW_CharLFO2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5">
    <w:name w:val="WW_CharLFO2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6">
    <w:name w:val="WW_CharLFO2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7">
    <w:name w:val="WW_CharLFO2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8">
    <w:name w:val="WW_CharLFO2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9">
    <w:name w:val="WW_CharLFO2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1">
    <w:name w:val="WW_CharLFO26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2">
    <w:name w:val="WW_CharLFO26LVL2"/>
    <w:qFormat/>
    <w:rPr>
      <w:rFonts w:ascii="Times New Roman" w:hAnsi="Times New Roman" w:cs="Times New Roman"/>
      <w:sz w:val="22"/>
      <w:szCs w:val="22"/>
    </w:rPr>
  </w:style>
  <w:style w:type="character" w:styleId="WWCharLFO26LVL3">
    <w:name w:val="WW_CharLFO26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4">
    <w:name w:val="WW_CharLFO26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5">
    <w:name w:val="WW_CharLFO26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6">
    <w:name w:val="WW_CharLFO26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7">
    <w:name w:val="WW_CharLFO26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8">
    <w:name w:val="WW_CharLFO26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9">
    <w:name w:val="WW_CharLFO26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1">
    <w:name w:val="WW_CharLFO27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2">
    <w:name w:val="WW_CharLFO27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3">
    <w:name w:val="WW_CharLFO27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4">
    <w:name w:val="WW_CharLFO27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5">
    <w:name w:val="WW_CharLFO27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6">
    <w:name w:val="WW_CharLFO27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7">
    <w:name w:val="WW_CharLFO27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8">
    <w:name w:val="WW_CharLFO27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9">
    <w:name w:val="WW_CharLFO27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1">
    <w:name w:val="WW_CharLFO2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2">
    <w:name w:val="WW_CharLFO2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3">
    <w:name w:val="WW_CharLFO28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4">
    <w:name w:val="WW_CharLFO2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5">
    <w:name w:val="WW_CharLFO2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6">
    <w:name w:val="WW_CharLFO2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7">
    <w:name w:val="WW_CharLFO2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8">
    <w:name w:val="WW_CharLFO2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9">
    <w:name w:val="WW_CharLFO2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1">
    <w:name w:val="WW_CharLFO2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3">
    <w:name w:val="WW_CharLFO29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4">
    <w:name w:val="WW_CharLFO2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5">
    <w:name w:val="WW_CharLFO2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6">
    <w:name w:val="WW_CharLFO2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7">
    <w:name w:val="WW_CharLFO2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8">
    <w:name w:val="WW_CharLFO2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9">
    <w:name w:val="WW_CharLFO2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1">
    <w:name w:val="WW_CharLFO30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2">
    <w:name w:val="WW_CharLFO30LVL2"/>
    <w:qFormat/>
    <w:rPr>
      <w:sz w:val="22"/>
      <w:szCs w:val="22"/>
    </w:rPr>
  </w:style>
  <w:style w:type="character" w:styleId="WWCharLFO30LVL3">
    <w:name w:val="WW_CharLFO30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4">
    <w:name w:val="WW_CharLFO30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5">
    <w:name w:val="WW_CharLFO30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6">
    <w:name w:val="WW_CharLFO30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7">
    <w:name w:val="WW_CharLFO30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8">
    <w:name w:val="WW_CharLFO30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9">
    <w:name w:val="WW_CharLFO30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2">
    <w:name w:val="WW_CharLFO31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4">
    <w:name w:val="WW_CharLFO31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5">
    <w:name w:val="WW_CharLFO31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6">
    <w:name w:val="WW_CharLFO31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7">
    <w:name w:val="WW_CharLFO31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8">
    <w:name w:val="WW_CharLFO31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9">
    <w:name w:val="WW_CharLFO31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1">
    <w:name w:val="WW_CharLFO33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2">
    <w:name w:val="WW_CharLFO33LVL2"/>
    <w:qFormat/>
    <w:rPr>
      <w:sz w:val="22"/>
      <w:szCs w:val="22"/>
    </w:rPr>
  </w:style>
  <w:style w:type="character" w:styleId="WWCharLFO33LVL3">
    <w:name w:val="WW_CharLFO33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4">
    <w:name w:val="WW_CharLFO33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5">
    <w:name w:val="WW_CharLFO33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6">
    <w:name w:val="WW_CharLFO33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7">
    <w:name w:val="WW_CharLFO33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8">
    <w:name w:val="WW_CharLFO33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9">
    <w:name w:val="WW_CharLFO33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1">
    <w:name w:val="WW_CharLFO3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2">
    <w:name w:val="WW_CharLFO34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3">
    <w:name w:val="WW_CharLFO34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4">
    <w:name w:val="WW_CharLFO3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5">
    <w:name w:val="WW_CharLFO3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6">
    <w:name w:val="WW_CharLFO3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7">
    <w:name w:val="WW_CharLFO3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8">
    <w:name w:val="WW_CharLFO3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9">
    <w:name w:val="WW_CharLFO3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3">
    <w:name w:val="WW_CharLFO3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4">
    <w:name w:val="WW_CharLFO3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5">
    <w:name w:val="WW_CharLFO3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6">
    <w:name w:val="WW_CharLFO3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7">
    <w:name w:val="WW_CharLFO3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8">
    <w:name w:val="WW_CharLFO3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9">
    <w:name w:val="WW_CharLFO3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1">
    <w:name w:val="WW_CharLFO36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2">
    <w:name w:val="WW_CharLFO36LVL2"/>
    <w:qFormat/>
    <w:rPr>
      <w:rFonts w:ascii="Times New Roman" w:hAnsi="Times New Roman" w:cs="Times New Roman"/>
      <w:sz w:val="22"/>
      <w:szCs w:val="22"/>
    </w:rPr>
  </w:style>
  <w:style w:type="character" w:styleId="WWCharLFO36LVL3">
    <w:name w:val="WW_CharLFO36LVL3"/>
    <w:qFormat/>
    <w:rPr>
      <w:rFonts w:ascii="Times New Roman" w:hAnsi="Times New Roman" w:cs="Times New Roman"/>
      <w:sz w:val="22"/>
      <w:szCs w:val="22"/>
    </w:rPr>
  </w:style>
  <w:style w:type="character" w:styleId="WWCharLFO36LVL4">
    <w:name w:val="WW_CharLFO36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5">
    <w:name w:val="WW_CharLFO36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6">
    <w:name w:val="WW_CharLFO36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7">
    <w:name w:val="WW_CharLFO36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8">
    <w:name w:val="WW_CharLFO36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9">
    <w:name w:val="WW_CharLFO36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1">
    <w:name w:val="WW_CharLFO3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2">
    <w:name w:val="WW_CharLFO3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3">
    <w:name w:val="WW_CharLFO38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4">
    <w:name w:val="WW_CharLFO3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5">
    <w:name w:val="WW_CharLFO3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6">
    <w:name w:val="WW_CharLFO3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7">
    <w:name w:val="WW_CharLFO3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8">
    <w:name w:val="WW_CharLFO3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9">
    <w:name w:val="WW_CharLFO3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1">
    <w:name w:val="WW_CharLFO3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2">
    <w:name w:val="WW_CharLFO39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3">
    <w:name w:val="WW_CharLFO39LVL3"/>
    <w:qFormat/>
    <w:rPr>
      <w:rFonts w:ascii="Times New Roman" w:hAnsi="Times New Roman" w:cs="Times New Roman"/>
      <w:sz w:val="22"/>
      <w:szCs w:val="22"/>
    </w:rPr>
  </w:style>
  <w:style w:type="character" w:styleId="WWCharLFO39LVL4">
    <w:name w:val="WW_CharLFO3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5">
    <w:name w:val="WW_CharLFO3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6">
    <w:name w:val="WW_CharLFO3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7">
    <w:name w:val="WW_CharLFO3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8">
    <w:name w:val="WW_CharLFO3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9">
    <w:name w:val="WW_CharLFO3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1">
    <w:name w:val="WW_CharLFO40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2">
    <w:name w:val="WW_CharLFO40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3">
    <w:name w:val="WW_CharLFO40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4">
    <w:name w:val="WW_CharLFO40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5">
    <w:name w:val="WW_CharLFO40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6">
    <w:name w:val="WW_CharLFO40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7">
    <w:name w:val="WW_CharLFO40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8">
    <w:name w:val="WW_CharLFO40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9">
    <w:name w:val="WW_CharLFO40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1">
    <w:name w:val="WW_CharLFO41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2">
    <w:name w:val="WW_CharLFO41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3">
    <w:name w:val="WW_CharLFO41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4">
    <w:name w:val="WW_CharLFO41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5">
    <w:name w:val="WW_CharLFO41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6">
    <w:name w:val="WW_CharLFO41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7">
    <w:name w:val="WW_CharLFO41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8">
    <w:name w:val="WW_CharLFO41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9">
    <w:name w:val="WW_CharLFO41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1">
    <w:name w:val="WW_CharLFO42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2">
    <w:name w:val="WW_CharLFO42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3">
    <w:name w:val="WW_CharLFO42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4">
    <w:name w:val="WW_CharLFO42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5">
    <w:name w:val="WW_CharLFO42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6">
    <w:name w:val="WW_CharLFO42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7">
    <w:name w:val="WW_CharLFO42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8">
    <w:name w:val="WW_CharLFO42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9">
    <w:name w:val="WW_CharLFO42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1">
    <w:name w:val="WW_CharLFO43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2">
    <w:name w:val="WW_CharLFO43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3">
    <w:name w:val="WW_CharLFO43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4">
    <w:name w:val="WW_CharLFO43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5">
    <w:name w:val="WW_CharLFO43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6">
    <w:name w:val="WW_CharLFO43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7">
    <w:name w:val="WW_CharLFO43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8">
    <w:name w:val="WW_CharLFO43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9">
    <w:name w:val="WW_CharLFO43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1">
    <w:name w:val="WW_CharLFO4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2">
    <w:name w:val="WW_CharLFO44LVL2"/>
    <w:qFormat/>
    <w:rPr>
      <w:rFonts w:ascii="Times New Roman" w:hAnsi="Times New Roman" w:cs="Times New Roman"/>
      <w:sz w:val="22"/>
      <w:szCs w:val="22"/>
    </w:rPr>
  </w:style>
  <w:style w:type="character" w:styleId="WWCharLFO44LVL4">
    <w:name w:val="WW_CharLFO4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5">
    <w:name w:val="WW_CharLFO4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6">
    <w:name w:val="WW_CharLFO4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7">
    <w:name w:val="WW_CharLFO4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8">
    <w:name w:val="WW_CharLFO4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9">
    <w:name w:val="WW_CharLFO4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1">
    <w:name w:val="WW_CharLFO4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2">
    <w:name w:val="WW_CharLFO45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3">
    <w:name w:val="WW_CharLFO4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4">
    <w:name w:val="WW_CharLFO4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5">
    <w:name w:val="WW_CharLFO4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6">
    <w:name w:val="WW_CharLFO4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7">
    <w:name w:val="WW_CharLFO4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8">
    <w:name w:val="WW_CharLFO4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9">
    <w:name w:val="WW_CharLFO4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1">
    <w:name w:val="WW_CharLFO46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2">
    <w:name w:val="WW_CharLFO46LVL2"/>
    <w:qFormat/>
    <w:rPr>
      <w:b/>
      <w:sz w:val="22"/>
      <w:szCs w:val="22"/>
    </w:rPr>
  </w:style>
  <w:style w:type="character" w:styleId="WWCharLFO46LVL3">
    <w:name w:val="WW_CharLFO46LVL3"/>
    <w:qFormat/>
    <w:rPr>
      <w:rFonts w:ascii="Times New Roman" w:hAnsi="Times New Roman" w:cs="Times New Roman"/>
      <w:sz w:val="22"/>
      <w:szCs w:val="22"/>
    </w:rPr>
  </w:style>
  <w:style w:type="character" w:styleId="WWCharLFO46LVL4">
    <w:name w:val="WW_CharLFO46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5">
    <w:name w:val="WW_CharLFO46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6">
    <w:name w:val="WW_CharLFO46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7">
    <w:name w:val="WW_CharLFO46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8">
    <w:name w:val="WW_CharLFO46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9">
    <w:name w:val="WW_CharLFO46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1">
    <w:name w:val="WW_CharLFO47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2">
    <w:name w:val="WW_CharLFO47LVL2"/>
    <w:qFormat/>
    <w:rPr>
      <w:rFonts w:ascii="Times New Roman" w:hAnsi="Times New Roman" w:cs="Times New Roman"/>
      <w:sz w:val="22"/>
      <w:szCs w:val="22"/>
    </w:rPr>
  </w:style>
  <w:style w:type="character" w:styleId="WWCharLFO47LVL3">
    <w:name w:val="WW_CharLFO47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4">
    <w:name w:val="WW_CharLFO47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5">
    <w:name w:val="WW_CharLFO47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6">
    <w:name w:val="WW_CharLFO47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7">
    <w:name w:val="WW_CharLFO47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8">
    <w:name w:val="WW_CharLFO47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9">
    <w:name w:val="WW_CharLFO47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1">
    <w:name w:val="WW_CharLFO4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2">
    <w:name w:val="WW_CharLFO4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4">
    <w:name w:val="WW_CharLFO4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5">
    <w:name w:val="WW_CharLFO4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6">
    <w:name w:val="WW_CharLFO4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7">
    <w:name w:val="WW_CharLFO4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8">
    <w:name w:val="WW_CharLFO4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9">
    <w:name w:val="WW_CharLFO4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1">
    <w:name w:val="WW_CharLFO4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2">
    <w:name w:val="WW_CharLFO49LVL2"/>
    <w:qFormat/>
    <w:rPr>
      <w:rFonts w:ascii="Times New Roman" w:hAnsi="Times New Roman" w:cs="Times New Roman"/>
      <w:sz w:val="22"/>
      <w:szCs w:val="22"/>
    </w:rPr>
  </w:style>
  <w:style w:type="character" w:styleId="WWCharLFO49LVL4">
    <w:name w:val="WW_CharLFO4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5">
    <w:name w:val="WW_CharLFO4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6">
    <w:name w:val="WW_CharLFO4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7">
    <w:name w:val="WW_CharLFO4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8">
    <w:name w:val="WW_CharLFO4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9">
    <w:name w:val="WW_CharLFO4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0LVL2">
    <w:name w:val="WW_CharLFO50LVL2"/>
    <w:qFormat/>
    <w:rPr>
      <w:rFonts w:ascii="OpenSymbol;Arial Unicode MS" w:hAnsi="OpenSymbol;Arial Unicode MS" w:cs="OpenSymbol;Arial Unicode MS"/>
    </w:rPr>
  </w:style>
  <w:style w:type="character" w:styleId="WWCharLFO50LVL3">
    <w:name w:val="WW_CharLFO50LVL3"/>
    <w:qFormat/>
    <w:rPr>
      <w:rFonts w:ascii="OpenSymbol;Arial Unicode MS" w:hAnsi="OpenSymbol;Arial Unicode MS" w:cs="OpenSymbol;Arial Unicode MS"/>
    </w:rPr>
  </w:style>
  <w:style w:type="character" w:styleId="WWCharLFO50LVL5">
    <w:name w:val="WW_CharLFO50LVL5"/>
    <w:qFormat/>
    <w:rPr>
      <w:rFonts w:ascii="OpenSymbol;Arial Unicode MS" w:hAnsi="OpenSymbol;Arial Unicode MS" w:cs="OpenSymbol;Arial Unicode MS"/>
    </w:rPr>
  </w:style>
  <w:style w:type="character" w:styleId="WWCharLFO50LVL6">
    <w:name w:val="WW_CharLFO50LVL6"/>
    <w:qFormat/>
    <w:rPr>
      <w:rFonts w:ascii="OpenSymbol;Arial Unicode MS" w:hAnsi="OpenSymbol;Arial Unicode MS" w:cs="OpenSymbol;Arial Unicode MS"/>
    </w:rPr>
  </w:style>
  <w:style w:type="character" w:styleId="WWCharLFO50LVL8">
    <w:name w:val="WW_CharLFO50LVL8"/>
    <w:qFormat/>
    <w:rPr>
      <w:rFonts w:ascii="OpenSymbol;Arial Unicode MS" w:hAnsi="OpenSymbol;Arial Unicode MS" w:cs="OpenSymbol;Arial Unicode MS"/>
    </w:rPr>
  </w:style>
  <w:style w:type="character" w:styleId="WWCharLFO50LVL9">
    <w:name w:val="WW_CharLFO50LVL9"/>
    <w:qFormat/>
    <w:rPr>
      <w:rFonts w:ascii="OpenSymbol;Arial Unicode MS" w:hAnsi="OpenSymbol;Arial Unicode MS" w:cs="OpenSymbol;Arial Unicode MS"/>
    </w:rPr>
  </w:style>
  <w:style w:type="character" w:styleId="TekstprzypisukocowegoZnak">
    <w:name w:val="Tekst przypisu końcowego Znak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DefaultParagraphFont">
    <w:name w:val="Default Paragraph Font"/>
    <w:qFormat/>
    <w:rPr/>
  </w:style>
  <w:style w:type="character" w:styleId="FontStyle40">
    <w:name w:val="Font Style40"/>
    <w:qFormat/>
    <w:rPr>
      <w:rFonts w:ascii="Times New Roman" w:hAnsi="Times New Roman" w:cs="Times New Roman"/>
      <w:sz w:val="18"/>
      <w:szCs w:val="18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right="0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0"/>
    </w:pPr>
    <w:rPr>
      <w:rFonts w:cs="Mangal"/>
      <w:i/>
      <w:iCs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jc w:val="center"/>
    </w:pPr>
    <w:rPr>
      <w:b/>
      <w:bCs/>
      <w:sz w:val="28"/>
      <w:szCs w:val="28"/>
      <w:u w:val="single"/>
    </w:rPr>
  </w:style>
  <w:style w:type="paragraph" w:styleId="Tekstpodstawowy21">
    <w:name w:val="Tekst podstawowy 21"/>
    <w:basedOn w:val="Normal"/>
    <w:qFormat/>
    <w:pPr>
      <w:suppressAutoHyphens w:val="true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/>
      <w:ind w:left="283" w:right="0" w:hanging="0"/>
    </w:pPr>
    <w:rPr/>
  </w:style>
  <w:style w:type="paragraph" w:styleId="Tekstpodstawowywcity32">
    <w:name w:val="Tekst podstawowy wcięty 32"/>
    <w:basedOn w:val="Normal"/>
    <w:qFormat/>
    <w:pPr>
      <w:suppressAutoHyphens w:val="true"/>
      <w:ind w:left="283" w:right="0" w:hanging="0"/>
    </w:pPr>
    <w:rPr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214" w:right="214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overflowPunct w:val="false"/>
      <w:autoSpaceDE w:val="false"/>
      <w:ind w:left="1080" w:right="0" w:hanging="0"/>
    </w:pPr>
    <w:rPr>
      <w:sz w:val="22"/>
      <w:szCs w:val="20"/>
    </w:rPr>
  </w:style>
  <w:style w:type="paragraph" w:styleId="Normaltableau">
    <w:name w:val="normal_tableau"/>
    <w:basedOn w:val="Normal"/>
    <w:qFormat/>
    <w:pPr>
      <w:suppressAutoHyphens w:val="true"/>
      <w:spacing w:before="120" w:after="0"/>
    </w:pPr>
    <w:rPr>
      <w:rFonts w:ascii="Optima;Times New Roman" w:hAnsi="Optima;Times New Roman" w:eastAsia="Optima;Times New Roman" w:cs="Optima;Times New Roman"/>
      <w:sz w:val="22"/>
      <w:szCs w:val="22"/>
      <w:lang w:val="en-GB"/>
    </w:rPr>
  </w:style>
  <w:style w:type="paragraph" w:styleId="Ust">
    <w:name w:val="us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360" w:before="60" w:after="60"/>
      <w:ind w:left="426" w:right="204" w:hanging="284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pl-PL" w:eastAsia="zh-CN" w:bidi="ar-SA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</w:pPr>
    <w:rPr>
      <w:szCs w:val="20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</w:pPr>
    <w:rPr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uto" w:line="360" w:before="0" w:after="120"/>
      <w:ind w:left="284" w:right="204" w:hanging="284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360" w:before="0" w:after="120"/>
      <w:ind w:left="284" w:right="204" w:hanging="284"/>
      <w:jc w:val="both"/>
      <w:textAlignment w:val="baseline"/>
    </w:pPr>
    <w:rPr>
      <w:rFonts w:ascii="Tahoma" w:hAnsi="Tahoma" w:eastAsia="Calibr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  <w:ind w:left="0" w:right="0" w:hanging="0"/>
      <w:jc w:val="left"/>
    </w:pPr>
    <w:rPr>
      <w:rFonts w:ascii="Tahoma" w:hAnsi="Tahoma" w:eastAsia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  <w:tab w:val="left" w:pos="993" w:leader="none"/>
      </w:tabs>
      <w:suppressAutoHyphens w:val="true"/>
      <w:spacing w:lineRule="auto" w:line="240" w:before="0" w:after="0"/>
      <w:jc w:val="left"/>
    </w:pPr>
    <w:rPr>
      <w:b/>
      <w:sz w:val="28"/>
      <w:szCs w:val="20"/>
    </w:rPr>
  </w:style>
  <w:style w:type="paragraph" w:styleId="Divpkt">
    <w:name w:val="div.pkt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40" w:before="0" w:after="120"/>
      <w:ind w:left="220" w:right="204" w:hanging="0"/>
      <w:jc w:val="both"/>
      <w:textAlignment w:val="baseline"/>
    </w:pPr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18"/>
      <w:sz w:val="18"/>
      <w:szCs w:val="18"/>
      <w:u w:val="none"/>
      <w:shd w:fill="auto" w:val="clear"/>
      <w:vertAlign w:val="baseline"/>
      <w:em w:val="none"/>
      <w:lang w:val="pl-PL" w:eastAsia="zh-CN" w:bidi="ar-SA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ind w:left="0" w:right="0" w:hanging="0"/>
    </w:pPr>
    <w:rPr>
      <w:rFonts w:ascii="Arial" w:hAnsi="Arial" w:eastAsia="Arial" w:cs="Arial"/>
      <w:szCs w:val="20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74" w:before="0" w:after="0"/>
      <w:ind w:left="0" w:right="0" w:hanging="0"/>
    </w:pPr>
    <w:rPr/>
  </w:style>
  <w:style w:type="paragraph" w:styleId="Tematkomentarza">
    <w:name w:val="Temat komentarza"/>
    <w:basedOn w:val="Tekstkomentarza1"/>
    <w:next w:val="Tekstkomentarza1"/>
    <w:qFormat/>
    <w:pPr>
      <w:suppressAutoHyphens w:val="true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b/>
      <w:bCs/>
    </w:rPr>
  </w:style>
  <w:style w:type="paragraph" w:styleId="CharCharCharCharCharChar1CharCharCharCarCharChar">
    <w:name w:val="Char Char Char Char Char Char1 Char Char Char Car Char Char"/>
    <w:basedOn w:val="Normal"/>
    <w:qFormat/>
    <w:pPr>
      <w:suppressAutoHyphens w:val="true"/>
      <w:spacing w:lineRule="exact" w:line="240" w:before="0" w:after="160"/>
      <w:ind w:left="0" w:right="0" w:hanging="0"/>
      <w:jc w:val="left"/>
    </w:pPr>
    <w:rPr>
      <w:rFonts w:ascii="Tahoma" w:hAnsi="Tahoma" w:eastAsia="Tahoma" w:cs="Tahoma"/>
      <w:sz w:val="20"/>
      <w:szCs w:val="20"/>
      <w:lang w:val="en-US"/>
    </w:rPr>
  </w:style>
  <w:style w:type="paragraph" w:styleId="Wcicienormalne1">
    <w:name w:val="Wcięcie normalne1"/>
    <w:basedOn w:val="Normal"/>
    <w:qFormat/>
    <w:pPr>
      <w:suppressAutoHyphens w:val="true"/>
      <w:spacing w:lineRule="auto" w:line="240" w:before="0" w:after="0"/>
      <w:ind w:left="708" w:right="0" w:hanging="0"/>
      <w:jc w:val="left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Akapitzlist2">
    <w:name w:val="Akapit z listą2"/>
    <w:basedOn w:val="Normal"/>
    <w:qFormat/>
    <w:pPr>
      <w:suppressAutoHyphens w:val="true"/>
      <w:spacing w:before="0" w:after="0"/>
      <w:ind w:left="720" w:right="0" w:hanging="0"/>
      <w:textAlignment w:val="auto"/>
    </w:pPr>
    <w:rPr>
      <w:rFonts w:eastAsia="Calibri"/>
      <w:lang w:eastAsia="ar-SA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/>
      <w:ind w:left="283" w:right="0" w:hanging="0"/>
    </w:pPr>
    <w:rPr>
      <w:sz w:val="16"/>
      <w:szCs w:val="16"/>
      <w:lang w:eastAsia="pl-PL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/>
  </w:style>
  <w:style w:type="paragraph" w:styleId="Tekstkomentarza">
    <w:name w:val="Tekst komentarza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18"/>
      <w:u w:val="none"/>
      <w:shd w:fill="auto" w:val="clear"/>
      <w:vertAlign w:val="baseline"/>
      <w:em w:val="none"/>
      <w:lang w:val="pl-PL" w:eastAsia="zh-CN" w:bidi="hi-IN"/>
    </w:rPr>
  </w:style>
  <w:style w:type="paragraph" w:styleId="Gwp5f20317cwwtekstpodstawowywcity2">
    <w:name w:val="gwp5f20317c_ww-tekstpodstawowywcity2"/>
    <w:basedOn w:val="Normal"/>
    <w:qFormat/>
    <w:pPr>
      <w:suppressAutoHyphens w:val="false"/>
      <w:spacing w:before="280" w:after="280"/>
      <w:textAlignment w:val="auto"/>
    </w:pPr>
    <w:rPr>
      <w:kern w:val="0"/>
    </w:rPr>
  </w:style>
  <w:style w:type="paragraph" w:styleId="Gwp5f20317cmsolistparagraph">
    <w:name w:val="gwp5f20317c_msolistparagraph"/>
    <w:basedOn w:val="Normal"/>
    <w:qFormat/>
    <w:pPr>
      <w:suppressAutoHyphens w:val="false"/>
      <w:spacing w:before="280" w:after="280"/>
      <w:textAlignment w:val="auto"/>
    </w:pPr>
    <w:rPr>
      <w:kern w:val="0"/>
    </w:rPr>
  </w:style>
  <w:style w:type="paragraph" w:styleId="Gwp5f20317cmsonormal">
    <w:name w:val="gwp5f20317c_msonormal"/>
    <w:basedOn w:val="Normal"/>
    <w:qFormat/>
    <w:pPr>
      <w:suppressAutoHyphens w:val="false"/>
      <w:spacing w:before="280" w:after="280"/>
      <w:textAlignment w:val="auto"/>
    </w:pPr>
    <w:rPr>
      <w:kern w:val="0"/>
    </w:rPr>
  </w:style>
  <w:style w:type="paragraph" w:styleId="Textbody1">
    <w:name w:val="Text body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88" w:before="0" w:after="140"/>
      <w:ind w:left="284" w:right="204" w:hanging="284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Tekstpodstawowy22">
    <w:name w:val="Tekst podstawowy 22"/>
    <w:basedOn w:val="Normal"/>
    <w:qFormat/>
    <w:pPr>
      <w:suppressAutoHyphens w:val="true"/>
    </w:pPr>
    <w:rPr/>
  </w:style>
  <w:style w:type="paragraph" w:styleId="Treparagrafu">
    <w:name w:val="treść paragrafu"/>
    <w:basedOn w:val="Normal"/>
    <w:qFormat/>
    <w:pPr>
      <w:suppressAutoHyphens w:val="true"/>
      <w:spacing w:lineRule="atLeast" w:line="100"/>
    </w:pPr>
    <w:rPr>
      <w:rFonts w:ascii="Arial" w:hAnsi="Arial" w:eastAsia="Arial" w:cs="Arial"/>
      <w:sz w:val="22"/>
      <w:szCs w:val="22"/>
    </w:rPr>
  </w:style>
  <w:style w:type="paragraph" w:styleId="Header">
    <w:name w:val="Header"/>
    <w:basedOn w:val="Gwkaistopka"/>
    <w:pPr>
      <w:suppressLineNumbers/>
    </w:pPr>
    <w:rPr/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zh-CN" w:bidi="hi-IN"/>
    </w:rPr>
  </w:style>
  <w:style w:type="paragraph" w:styleId="WWTekstpodstawowy3">
    <w:name w:val="WW-Tekst podstawowy 3"/>
    <w:qFormat/>
    <w:pPr>
      <w:keepNext w:val="false"/>
      <w:keepLines w:val="false"/>
      <w:pageBreakBefore w:val="false"/>
      <w:widowControl w:val="false"/>
      <w:pBdr/>
      <w:tabs>
        <w:tab w:val="clear" w:pos="709"/>
        <w:tab w:val="right" w:pos="9000" w:leader="none"/>
      </w:tabs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auto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pl-PL" w:bidi="ar-SA"/>
    </w:rPr>
  </w:style>
  <w:style w:type="paragraph" w:styleId="Tekstpodstawowy">
    <w:name w:val="Tekst podstawowy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  <w:lang w:val="pl-PL" w:eastAsia="zh-CN" w:bidi="ar-SA"/>
    </w:rPr>
  </w:style>
  <w:style w:type="paragraph" w:styleId="Zwykytekst">
    <w:name w:val="Zwykły tekst"/>
    <w:basedOn w:val="Normal"/>
    <w:qFormat/>
    <w:pPr>
      <w:spacing w:lineRule="atLeast" w:line="380" w:before="90" w:after="0"/>
      <w:jc w:val="both"/>
    </w:pPr>
    <w:rPr>
      <w:rFonts w:ascii="Courier New" w:hAnsi="Courier New" w:eastAsia="Times New Roman" w:cs="Times New Roman"/>
      <w:w w:val="89"/>
      <w:sz w:val="25"/>
      <w:szCs w:val="20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right="204" w:hanging="284"/>
    </w:pPr>
    <w:rPr>
      <w:rFonts w:ascii="Times New Roman" w:hAnsi="Times New Roman" w:eastAsia="Times New Roman" w:cs="Times New Roman"/>
      <w:sz w:val="16"/>
      <w:szCs w:val="16"/>
      <w:lang w:eastAsia="pl-PL"/>
    </w:rPr>
  </w:style>
  <w:style w:type="paragraph" w:styleId="LONormal1">
    <w:name w:val="LO-Normal1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zh-CN" w:bidi="hi-IN"/>
    </w:rPr>
  </w:style>
  <w:style w:type="paragraph" w:styleId="NoList">
    <w:name w:val="No Lis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0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zh-CN" w:bidi="hi-IN"/>
    </w:rPr>
  </w:style>
  <w:style w:type="paragraph" w:styleId="LONormal3">
    <w:name w:val="LO-Normal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zh-CN" w:bidi="hi-IN"/>
    </w:rPr>
  </w:style>
  <w:style w:type="paragraph" w:styleId="LONormal7">
    <w:name w:val="LO-Normal7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zh-CN" w:bidi="hi-IN"/>
    </w:rPr>
  </w:style>
  <w:style w:type="paragraph" w:styleId="LONormal5">
    <w:name w:val="LO-Normal5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zh-CN" w:bidi="hi-I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ind w:left="284" w:right="204" w:hanging="284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Your User Name</dc:creator>
  <dc:description/>
  <dc:language>en-US</dc:language>
  <cp:lastModifiedBy/>
  <dcterms:modified xsi:type="dcterms:W3CDTF">2024-07-15T10:54:52Z</dcterms:modified>
  <cp:revision>27</cp:revision>
  <dc:subject/>
  <dc:title/>
</cp:coreProperties>
</file>