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ałącznik nr 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pieczęć wykonawcy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GP.041.7.2023/2024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)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kresie wypełnienia obowiązków informacyjnych </w:t>
        <w:br/>
        <w:t>przewidzianych w art. 13 lub art. 14 ROD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</w:rPr>
        <w:t>PRZEDMIOT ZAMÓWIENI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lang w:bidi="pl-PL"/>
        </w:rPr>
        <w:t xml:space="preserve">Wymiana pokrycia dachowego w zabytkowym budynku Szkoły Podstawowej  w Rostkowie”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 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 ..............................................; NIP: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dres e-mail ...........................................................................................................................</w:t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</w:r>
    </w:p>
    <w:p>
      <w:pPr>
        <w:pStyle w:val="Footnot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Uzupełniony dokument należy podpisać kwalifikowanym podpisem elektronicznym, podpisem zaufanym lub podpisem osobistym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  <w:sz w:val="18"/>
          <w:szCs w:val="18"/>
        </w:rPr>
        <w:t xml:space="preserve">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type w:val="nextPage"/>
      <w:pgSz w:w="11906" w:h="16838"/>
      <w:pgMar w:left="1134" w:right="107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1092835" cy="743585"/>
              <wp:effectExtent l="0" t="0" r="0" b="0"/>
              <wp:docPr id="1" name="Group 7390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92960" cy="743760"/>
                        <a:chOff x="0" y="0"/>
                        <a:chExt cx="1092960" cy="743760"/>
                      </a:xfrm>
                    </wpg:grpSpPr>
                    <pic:pic xmlns:pic="http://schemas.openxmlformats.org/drawingml/2006/picture">
                      <pic:nvPicPr>
                        <pic:cNvPr id="0" name="Picture 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60" y="5760"/>
                          <a:ext cx="1077480" cy="72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0"/>
                          <a:ext cx="1077480" cy="9000"/>
                        </a:xfrm>
                        <a:custGeom>
                          <a:avLst/>
                          <a:gdLst>
                            <a:gd name="textAreaLeft" fmla="*/ 0 w 610920"/>
                            <a:gd name="textAreaRight" fmla="*/ 611280 w 61092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1079818" h="9144">
                              <a:moveTo>
                                <a:pt x="0" y="0"/>
                              </a:moveTo>
                              <a:lnTo>
                                <a:pt x="1079818" y="0"/>
                              </a:lnTo>
                              <a:lnTo>
                                <a:pt x="107981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3960" y="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480"/>
                          <a:ext cx="9000" cy="72828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412920"/>
                            <a:gd name="textAreaBottom" fmla="*/ 413280 h 412920"/>
                          </a:gdLst>
                          <a:ahLst/>
                          <a:rect l="textAreaLeft" t="textAreaTop" r="textAreaRight" b="textAreaBottom"/>
                          <a:pathLst>
                            <a:path w="9144" h="730568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730568"/>
                              </a:lnTo>
                              <a:lnTo>
                                <a:pt x="0" y="73056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3960" y="6480"/>
                          <a:ext cx="9000" cy="72828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412920"/>
                            <a:gd name="textAreaBottom" fmla="*/ 413280 h 412920"/>
                          </a:gdLst>
                          <a:ahLst/>
                          <a:rect l="textAreaLeft" t="textAreaTop" r="textAreaRight" b="textAreaBottom"/>
                          <a:pathLst>
                            <a:path w="9144" h="730568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730568"/>
                              </a:lnTo>
                              <a:lnTo>
                                <a:pt x="0" y="73056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3476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734760"/>
                          <a:ext cx="1077480" cy="9000"/>
                        </a:xfrm>
                        <a:custGeom>
                          <a:avLst/>
                          <a:gdLst>
                            <a:gd name="textAreaLeft" fmla="*/ 0 w 610920"/>
                            <a:gd name="textAreaRight" fmla="*/ 611280 w 61092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1079818" h="9144">
                              <a:moveTo>
                                <a:pt x="0" y="0"/>
                              </a:moveTo>
                              <a:lnTo>
                                <a:pt x="1079818" y="0"/>
                              </a:lnTo>
                              <a:lnTo>
                                <a:pt x="107981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3960" y="73476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oup 73908" style="position:absolute;margin-left:0pt;margin-top:0pt;width:86.05pt;height:58.55pt" coordorigin="0,0" coordsize="1721,117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7" stroked="f" o:allowincell="f" style="position:absolute;left:9;top:9;width:1696;height:1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ID="Shape 96091" coordsize="9144,9144" path="m0,0l9144,0l9144,9144l0,9144l0,0e" fillcolor="black" stroked="f" o:allowincell="f" style="position:absolute;left:0;top:0;width:13;height:13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  <v:shape id="shape_0" ID="Shape 96092" coordsize="1079818,9144" path="m0,0l1079818,0l1079818,9144l0,9144l0,0e" fillcolor="black" stroked="f" o:allowincell="f" style="position:absolute;left:9;top:0;width:1696;height:13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  <v:shape id="shape_0" ID="Shape 96093" coordsize="9144,9144" path="m0,0l9144,0l9144,9144l0,9144l0,0e" fillcolor="black" stroked="f" o:allowincell="f" style="position:absolute;left:1707;top:0;width:13;height:13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  <v:shape id="shape_0" ID="Shape 96094" coordsize="9144,730568" path="m0,0l9144,0l9144,730568l0,730568l0,0e" fillcolor="black" stroked="f" o:allowincell="f" style="position:absolute;left:0;top:10;width:13;height:1146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  <v:shape id="shape_0" ID="Shape 96095" coordsize="9144,730568" path="m0,0l9144,0l9144,730568l0,730568l0,0e" fillcolor="black" stroked="f" o:allowincell="f" style="position:absolute;left:1707;top:10;width:13;height:1146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  <v:shape id="shape_0" ID="Shape 96096" coordsize="9144,9144" path="m0,0l9144,0l9144,9144l0,9144l0,0e" fillcolor="black" stroked="f" o:allowincell="f" style="position:absolute;left:0;top:1157;width:13;height:13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  <v:shape id="shape_0" ID="Shape 96097" coordsize="1079818,9144" path="m0,0l1079818,0l1079818,9144l0,9144l0,0e" fillcolor="black" stroked="f" o:allowincell="f" style="position:absolute;left:9;top:1157;width:1696;height:13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  <v:shape id="shape_0" ID="Shape 96098" coordsize="9144,9144" path="m0,0l9144,0l9144,9144l0,9144l0,0e" fillcolor="black" stroked="f" o:allowincell="f" style="position:absolute;left:1707;top:1157;width:13;height:13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</w:rPr>
      <w:t xml:space="preserve">                    </w:t>
    </w:r>
    <w:r>
      <w:rPr>
        <w:lang w:val="en-US" w:eastAsia="en-US"/>
      </w:rPr>
      <w:drawing>
        <wp:inline distT="0" distB="0" distL="0" distR="0">
          <wp:extent cx="1489710" cy="812800"/>
          <wp:effectExtent l="0" t="0" r="0" b="0"/>
          <wp:docPr id="2" name="Picture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89710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ab/>
      <w:t xml:space="preserve">        </w:t>
    </w:r>
    <w:r>
      <w:rPr>
        <w:lang w:val="en-US" w:eastAsia="en-US"/>
      </w:rPr>
      <w:drawing>
        <wp:inline distT="0" distB="0" distL="0" distR="0">
          <wp:extent cx="647065" cy="741680"/>
          <wp:effectExtent l="0" t="0" r="0" b="0"/>
          <wp:docPr id="3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5:08:00Z</dcterms:created>
  <dc:creator>Agnieszka Chmieleska</dc:creator>
  <dc:description/>
  <cp:keywords/>
  <dc:language>en-US</dc:language>
  <cp:lastModifiedBy>Ewa</cp:lastModifiedBy>
  <cp:lastPrinted>2024-05-29T13:43:00Z</cp:lastPrinted>
  <dcterms:modified xsi:type="dcterms:W3CDTF">2024-07-23T10:20:00Z</dcterms:modified>
  <cp:revision>11</cp:revision>
  <dc:subject/>
  <dc:title/>
</cp:coreProperties>
</file>