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DZP.261.059.2024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3a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 xml:space="preserve">Dostawa sukcesywna oleju napędowego grzewczego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2 r., poz. 835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5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4-07-19T07:15:00Z</dcterms:modified>
  <cp:revision>2</cp:revision>
  <dc:subject/>
  <dc:title/>
</cp:coreProperties>
</file>