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9/2024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” 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1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" w:hAnsi="Times New Roman" w:eastAsia="SimSun;宋体" w:cs="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4-07-17T10:20:00Z</dcterms:modified>
  <cp:revision>15</cp:revision>
  <dc:subject/>
  <dc:title/>
</cp:coreProperties>
</file>