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805170" cy="1069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42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14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OŚWIADCZENIE WYKONAWCY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na podstawie art. 117 ust. 4 </w:t>
                                    <w:br/>
                                    <w:t xml:space="preserve">ustawy z dnia 11.09.2019 r.  Prawo zamówień publicznych </w:t>
                                    <w:br/>
                                    <w:t>(dalej jako: ustawa PZP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1pt;height:84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14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42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14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ŚWIADCZENIE WYKONAWCY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na podstawie art. 117 ust. 4 </w:t>
                              <w:br/>
                              <w:t xml:space="preserve">ustawy z dnia 11.09.2019 r.  Prawo zamówień publicznych </w:t>
                              <w:br/>
                              <w:t>(dalej jako: ustawa PZP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</w:rPr>
        <w:t>Przebudowa drogi wojewódzkiej Nr 893 Lesko – Baligród – Cisna polegająca na budowie chodnika na odc. od km 12+278 do km 12+460 str. prawa w m. Nowosiółki</w:t>
      </w:r>
    </w:p>
    <w:p>
      <w:pPr>
        <w:pStyle w:val="Normal"/>
        <w:ind w:left="426" w:right="536" w:hanging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60720" cy="840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INFORMACJA DOTYCZĄCA WYKONAWCÓW WSPÓLNIE UBIEGAJĄCYCH SIĘ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 UDZIELENIE ZAMÓWIENI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.2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FORMACJA DOTYCZĄCA WYKONAWCÓW WSPÓLNIE UBIEGAJĄCYCH SIĘ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 UDZIELENIE ZAMÓWIENI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następujące roboty budowlane / dostawy / usługi zostaną wykonane przez poszczególnych Wykonawców wspólnie ubiegających się o udzielenie zamówieni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ider Konsorcjum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 konsorcjum 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71563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59.8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: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76"/>
        <w:ind w:left="720" w:right="425" w:hanging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-284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569"/>
      <w:gridCol w:w="3361"/>
    </w:tblGrid>
    <w:tr>
      <w:trPr>
        <w:trHeight w:val="296" w:hRule="atLeast"/>
      </w:trPr>
      <w:tc>
        <w:tcPr>
          <w:tcW w:w="55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3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SWIADCZENIE </w:t>
            <w:br/>
            <w:t>WYKONAWCY NA PODSTAWIE ART. 117 UST. 4 PZP</w:t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 w:ascii="Arial" w:hAnsi="Arial"/>
              <w:b/>
            </w:rPr>
            <w:t>2023</w:t>
          </w:r>
        </w:p>
      </w:tc>
      <w:tc>
        <w:tcPr>
          <w:tcW w:w="336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Arial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2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07-16T12:12:00Z</dcterms:modified>
  <cp:revision>9</cp:revision>
  <dc:subject/>
  <dc:title>Rozdział II SIWZ – Załącznik nr 1 do oferty</dc:title>
</cp:coreProperties>
</file>