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WZÓR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Sukcesywna dostawa pelletu</w:t>
      </w:r>
      <w:r>
        <w:rPr>
          <w:rFonts w:cs="Times New Roman" w:ascii="Times New Roman" w:hAnsi="Times New Roman"/>
          <w:b/>
          <w:sz w:val="24"/>
          <w:szCs w:val="24"/>
        </w:rPr>
        <w:t xml:space="preserve"> dla Centrum Kształcenia i Wychowania OHP </w:t>
        <w:br/>
        <w:t>w Dobieszkow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CKiW.ZOF.270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 ………….. roku w Dobieszkowie pomiędz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m Kształcenia i Wychowania OHP w Dobieszkow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Wspólna 42, 95-010 Dobieszk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 733-12-72-948 REGON 472387714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a – Leonę Winczewską-Wróbe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ówną Księgową – Henrykę Miśkiewic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/-ą dalej Odbiorc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 …………………, REGON ……………………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 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Dostawc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niku postępowania o udzielenie zamówienia publicznego nr…………….., realizowanego zgodnie z przepisami ustawy z dnia 11 września 2019 r. Prawo zamówień publicznych (t.j. Dz. U. z 2021, poz.1129, z późn. zm.) przez Zamawiającego – Centrum Kształcenia i Wychowania OHP w Dobieszkowie została zawarta umowa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em umowy jest sukcesywna dostawa wraz z rozładunkiem materiału opałowego typu pellet o granulacji 6 mm posiadającego aktualny Certyfikat DIN Plus lub EN Plus A1 </w:t>
        <w:br/>
        <w:t xml:space="preserve">w ilości około 70 ton do kotłowni mieszczącej się przy Centrum Kształcenia </w:t>
        <w:br/>
        <w:t xml:space="preserve">i Wychowania OHP w Dobieszkowie zgodnie ze Specyfikacją Warunków Zamówienia (SWZ), Opisem Przedmiotu Zamówienia oraz na podstawie Oferty Wykonawcy z dnia …….., stanowiącymi integralne części niniejszej umow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graniczyć zakupy pelletu lub zwiększyć w stosunku do ilości szacunkow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gwarantuje Zamawiającemu dostawy pelletu o następujących parametr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94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Długość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3,15-40mm; do 1% dopuszczalna długość 45mm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Średnic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6mm +/- 1mm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Wilgotność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do 10 %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Zawartość popiołu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do 0,7%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Gęstość nasypow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600-750 kg/m3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Wartość opałow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&gt;4,6 kWh/kg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Zawartość frakcji poniżej 3,15mm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do 1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Realizacja dostaw nastąpi w okresie od dnia podpisania Umowy do dnia…………...2024 r. </w:t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wymaga dostawę towaru od poniedziałku do piątku w godz. od 7:00 do 14:00.</w:t>
      </w:r>
    </w:p>
    <w:p>
      <w:pPr>
        <w:pStyle w:val="Normal"/>
        <w:spacing w:lineRule="auto" w:line="36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Dostawca zobowiązuje się do rozładunku towaru i ułożenia go zgodnie ze wskazaniem Zamawiającego.</w:t>
      </w:r>
    </w:p>
    <w:p>
      <w:pPr>
        <w:pStyle w:val="Normal"/>
        <w:spacing w:lineRule="auto" w:line="36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Zamawiający zastrzega sobie prawo do nie wykorzystania całości zamówienia, będzie to związane z faktycznymi potrzebami Zamawiając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na netto za dostawę jednej tony pelletu wynosi ………… złotych </w:t>
        <w:br/>
        <w:t>(słownie: ………………….), brutto – …………… złotych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a obejmuje koszt jednej tony pelletu wraz z kosztami dostawy i rozładunku przy użyciu samochodu - autocysterny przez Dostawcę do kotłowni mieszczącej się przy Centrum Kształcenia i Wychowania OHP w Dobieszkowie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zmiany obowiązującej stawki podatku od towarów i usług VAT do fakturowania zostanie przyjęta stawka w wysokości obowiązującej na dzień fakturowa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a netto za jedną tonę pelletu nie ulega zmianie w okresie obowiązywania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płatności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łata ceny odpowiadającej ilości ton pelletu każdorazowej dostawy nastąpi na podstawie wystawionej przez Dostawcę faktury VAT po każdej z takich dostaw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a zostanie zapłacona przez Odbiorcę przelewem na rachunek bankowy Dostawcy wskazany na fakturze VAT w terminie 21 dni od dnia doręczenia faktury VAT Odbiorcy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dzień zapłaty Strony uznają dzień uznania rachunku bankowego Zamawiając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dostawy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y pelletu będą realizowane sukcesywnie według zapotrzebowania Odbiorc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trzebowanie na określoną ilość pelletu oraz oczekiwany termin jego dostawy będą zgłaszane przez Odbiorcę telefonicznie/faksem/pocztą elektroniczną co najmniej 7 dni przed oczekiwanym terminem dosta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ca zobowiązuje się do dostarczenia przedmiotu zakupu własnym transportem w terminie max. 7 dni od dnia złożenia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y realizowane będą przez Dostawcę autocysterną z rozładunkiem pneumatycznym do kotłowni w budynku Centrum Kształcenia i Wychowania OHP w Dobieszkowie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stwierdzenia podczas odbioru dostawy niezgodności dostarczanego przedmiotu umowy z zamówieniem Odbiorca zobowiązany jest poinformować o tym niezwłocznie Dostawcę. W takim przypadku Strony sporządzą protokół opisujący stwierdzone niezgodności w dwóch egzemplarzach, po jednym dla każdej ze Stron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80" w:hanging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razowa dostawa pelletu będzie wynosiła w ilości około 15 ton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a ilość jest wielkością szacunkową i może ulec zmianie w czasie realizacji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graniczyć zakupy pelletu lub zwiększyć w stosunku do ilości szacunkow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stawca płaci Zamawiającemu kary umown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za zwłokę w dostarczeniu zamówionej dostawy towaru w wysokości 0,5% ceny brutto określonej w § 2 ust. 1 za każdy dzień zwłok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za zwłokę w wymianie towaru na wolny od wad w wysokości 0,5% ceny brutto określonej w § 2 ust. 1 za każdy dzień zwłok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z tytułu zrealizowania usługi niezgodnie z zamówieniem pod względem jakościowym w wysokości 10 % wynagrodzenia za daną partię materiału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4. z tytułu wypowiedzenia bądź rozwiązania umowy przez Wykonawcę w wysokości 10 % wynagrodzenia całkowiteg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5. z tytułu odstąpienia od umowy przez Zamawiającego z winy Wykonawcy w wysokości 20% wartości niezrealizowanej części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6. Kary umowne będą potrącane z należnego Wykonawcy wynagrodzenia, na co Wykonawca  wyraża zgodę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7. Jeżeli kary umowne nie pokrywają wysokości poniesionej przez Zamawiającego szkody jaka powstała z winy Wykonawcy Zamawiający może dochodzić odszkodowania ponad zastrzeżone kary na zasadach ogól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40218708"/>
      <w:bookmarkEnd w:id="0"/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40218708"/>
      <w:bookmarkEnd w:id="1"/>
      <w:r>
        <w:rPr>
          <w:rFonts w:cs="Times New Roman" w:ascii="Times New Roman" w:hAnsi="Times New Roman"/>
          <w:b/>
          <w:sz w:val="24"/>
          <w:szCs w:val="24"/>
        </w:rPr>
        <w:t>Warunki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W przypadku niewykonania lub nienależytego wykonania umowy Zamawiający ma prawo wg własnego uzna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odstąpić od umow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. dokonać zakupu na koszt Dostawcy opału o tych samych parametrach lub opału zastępcz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Ceny i nazwy na fakturach muszą odpowiadać cenom i nazwom zamieszczonym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ałączniku do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Za datę spełnienia świadczenia Strony przyjmują datę obciążenia rachunku bankowego Zamawiając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Dostawca może odstąpić od umowy, jeżeli Zamawiający nie dokonuje zapłaty za faktury Dostawcy w okresie dłuższym niż 90 dni licząc od terminu zapłaty ustalonego w §2 ust.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40218802"/>
      <w:bookmarkEnd w:id="2"/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spacing w:lineRule="auto" w:line="360" w:before="0" w:after="0"/>
        <w:jc w:val="both"/>
        <w:rPr/>
      </w:pPr>
      <w:bookmarkStart w:id="3" w:name="_Hlk140218802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Zamawiający może odstąpić od umowy w terminie 30 dni od powzięcia wiadomości </w:t>
        <w:br/>
        <w:t>o zaistnieniu okoliczności powodującej, że wykonanie umowy nie leży w interesie publicznym, czego nie można było przewidzieć w chwili zawarcia umowy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ma obowiązek niezwłocznego pisemnego powiadomienia Zamawiającego </w:t>
        <w:br/>
        <w:t>o wszelkich zmianach swojego statusu prawnego, a także o wszczęciu postepowania upadłościowego bądź likwidacyjn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ry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ony zobowiązują się do dążenia do polubownego rozwiązania sporów wynikających </w:t>
        <w:br/>
        <w:t>z realizacji niniejszej umowy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braku możliwości polubownego rozwiązania sporu, jego rozstrzygnięcie Strony poddają sądowi powszechnemu właściwemu dla siedziby Zamawiającego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cy nie przysługują wobec Zamawiającego roszczenia odszkodowawcze z tytułu zamówienia mniejszej ilości towaru niż podano w §1 pkt.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 wyznaczają do wzajemnych kontaktów związanych z realizacją umowy następujące osoby: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stronie Dostawcy: ……………………………………………………………………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stronie Odbiorcy: Katarzyna Grabowicz, Agnieszka Chruściak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rawach nieunormowanych niniejszą umową, a dotyczących jej przedmiotu, mają zastosowanie przepisy kodeksu cywilnego i innych przepisów prawa obowiązujących na terytorium Rzeczpospolitej Polskiej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żeli którekolwiek z postanowień, wyrażeń, zapewnień lub uzgodnień zawartych </w:t>
        <w:br/>
        <w:t>w umowie okazałoby się nieważne lub prawnie nieskuteczne, nie wpływa to na ważność pozostałych postanowień umowy, które pozostaną ważne i wiążące Strony w najszerszym możliwym zakresie dopuszczalnym przez przepisy praw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i wymienione w treści umowy stanowią jej integralną część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ich nieważnośc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a umowa została sporządzona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yfikat pelletu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firmy …………. z dnia 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ostawca:</w:t>
        <w:tab/>
        <w:tab/>
        <w:tab/>
        <w:tab/>
        <w:tab/>
        <w:tab/>
        <w:t xml:space="preserve">     </w:t>
        <w:tab/>
        <w:t xml:space="preserve">   Odbior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07:00Z</dcterms:created>
  <dc:creator>Admin</dc:creator>
  <dc:description/>
  <cp:keywords/>
  <dc:language>en-US</dc:language>
  <cp:lastModifiedBy>CKIW OHP  DOBIESZKOW</cp:lastModifiedBy>
  <cp:lastPrinted>2022-09-23T08:52:00Z</cp:lastPrinted>
  <dcterms:modified xsi:type="dcterms:W3CDTF">2024-07-15T07:24:00Z</dcterms:modified>
  <cp:revision>4</cp:revision>
  <dc:subject/>
  <dc:title/>
</cp:coreProperties>
</file>