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rzedmiotem zamówienia jest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sukcesywna dostawa pelletu</w:t>
      </w:r>
      <w:r>
        <w:rPr>
          <w:b/>
          <w:iCs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o granulacji 6 mm posiadającego aktualny Certyfikat DIN Plus lub EN Plus A1 w ilości ok.</w:t>
      </w:r>
      <w:r>
        <w:rPr>
          <w:rFonts w:eastAsia="Lucida Sans Unicode" w:cs="Times New Roman" w:ascii="Times New Roman" w:hAnsi="Times New Roman"/>
          <w:b/>
          <w:bCs/>
          <w:color w:val="FF0000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pl-PL" w:bidi="pl-PL"/>
        </w:rPr>
        <w:t>70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 xml:space="preserve"> ton do kotłow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mieszczącej się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 xml:space="preserve">przy Centrum Kształcenia i Wychowania OHP </w:t>
        <w:br/>
        <w:t>w Dobieszkowi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odana ilość jest wielkością szacunkową i może ulec zmianie w czasie realizacji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13" w:after="113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13" w:after="113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ARAMETRY TECHNICZNE PELLETU Z DREWNA SOSNOWEGO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13" w:after="113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94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Dług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3,15-40mm; do 1% dopuszczalna długość 45mm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Średnic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6mm +/- 1mm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ilgotn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10 %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popiołu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0,7%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Gęstość nasyp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600-750 kg/m3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artość opał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&gt;4,6 kWh/kg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frakcji poniżej 3,15mm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 w:bidi="pl-PL"/>
              </w:rPr>
              <w:t>do 1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113" w:after="113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 w:bidi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bidi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Obowiązki Dostawcy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Dostawa pelletu następować będzie w transzach, sukcesywnie według potrzeb zamawiającego nie później niż w ciągu 7 dni od kontaktu telefonicznego, faksem lub </w:t>
        <w:br/>
        <w:t>e-mailem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>Sposób dostawy to autocystern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>z rozładunkiem pneumatycznym (pompą)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Jednorazowa dostawa przedmiotu zamówienia będzie realizowana w ilości około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15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ton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Dostawca dostarcza pellet oraz dokonuje jego rozładunku w miejscu wskazanym prze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ab/>
        <w:t>Zamawiająceg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 xml:space="preserve">Dostarczony pellet będzie posiadał zadeklarowaną normę jakościową potwierdzoną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ab/>
        <w:t xml:space="preserve">każdorazowo przy dostawie stosownym certyfikate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Oznaczenie wg Wspólnego Słownika Zamówień: 09.11.12.20-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Zamawiający nie dopuszcza składania ofert części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Zamawiający nie dopuszcza składania ofert wariantowych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W przypadku zastrzeżeń zgłoszonych przez Zamawiającego w zakresie wymaganych parametrów wyszczególnionych w/w normie, zamawiający zleci wykonanie badań dotyczących spełnienia wymaganych norm jakościowych. Jeżeli badania wykażą niespełnienie w/w norm jakościowych, kosztami przeprowadzonych badań Zamawiający obciąży dostawcę oraz dostawca na swój koszt opróżni magazyn z w/w materiału i dostarczy nowy materiał posiadający normę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DIN Plus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lub EN Plus A1.</w:t>
      </w:r>
    </w:p>
    <w:p>
      <w:pPr>
        <w:pStyle w:val="Normal"/>
        <w:tabs>
          <w:tab w:val="clear" w:pos="708"/>
          <w:tab w:val="left" w:pos="2845" w:leader="none"/>
        </w:tabs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                             </w:t>
        <w:tab/>
        <w:tab/>
        <w:tab/>
        <w:t xml:space="preserve">  …………………………………</w:t>
      </w:r>
    </w:p>
    <w:p>
      <w:pPr>
        <w:pStyle w:val="Lista5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iejscowość, data)</w:t>
        <w:tab/>
      </w:r>
    </w:p>
    <w:p>
      <w:pPr>
        <w:pStyle w:val="Lista5"/>
        <w:spacing w:before="0" w:after="200"/>
        <w:ind w:left="567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kument musi być podpisany kwalifikowanym podpisem elektronicznym lub podpisem zaufanym lub elektronicznym podpisem osobistym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5">
    <w:name w:val="Lista 5"/>
    <w:basedOn w:val="Normal"/>
    <w:qFormat/>
    <w:pPr>
      <w:suppressAutoHyphens w:val="true"/>
      <w:spacing w:lineRule="auto" w:line="276" w:before="0" w:after="200"/>
      <w:ind w:left="1415" w:hanging="283"/>
      <w:contextualSpacing/>
    </w:pPr>
    <w:rPr>
      <w:rFonts w:ascii="Calibri" w:hAnsi="Calibri" w:eastAsia="Calibri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57:00Z</dcterms:created>
  <dc:creator>Hotel Dobieszkow</dc:creator>
  <dc:description/>
  <cp:keywords/>
  <dc:language>en-US</dc:language>
  <cp:lastModifiedBy>CKIW OHP  DOBIESZKOW</cp:lastModifiedBy>
  <dcterms:modified xsi:type="dcterms:W3CDTF">2023-07-18T06:57:00Z</dcterms:modified>
  <cp:revision>2</cp:revision>
  <dc:subject/>
  <dc:title/>
</cp:coreProperties>
</file>