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Załącznik nr 4 do SWZ ZP 27/2024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WYKAZ  DOSTAW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/>
        <w:t>Nazwa Wykonaw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…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Adres:.......................................................................................................................................................</w:t>
      </w:r>
      <w:r>
        <w:rPr/>
        <w:t>…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Wykaz zamówień o podobnym charakterze okresu ostatnich 3 lat,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2289"/>
        <w:gridCol w:w="2073"/>
        <w:gridCol w:w="207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Zamawiający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nazwa i adres)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odzaj zamówienia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zas realizacji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d............... do...............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artość zamówieni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UWAGA</w:t>
      </w:r>
      <w:r>
        <w:rPr/>
        <w:t>: Należy także złożyć informację o ewentualnych realizacjach w toku, w układzie jak wyżej (w ramach tego załącznika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...........................................................</w:t>
        <w:tab/>
        <w:tab/>
        <w:tab/>
        <w:tab/>
        <w:tab/>
        <w:tab/>
        <w:t xml:space="preserve">            </w:t>
      </w:r>
      <w:r>
        <w:rPr>
          <w:i/>
        </w:rPr>
        <w:t xml:space="preserve"> </w:t>
      </w:r>
      <w:r>
        <w:rPr>
          <w:i/>
          <w:sz w:val="20"/>
        </w:rPr>
        <w:t xml:space="preserve"> (data, podpis upoważnionego przedstawiciela Wykonawcy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 z 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landokumentuZnak">
    <w:name w:val="Plan dokumentu Znak"/>
    <w:qFormat/>
    <w:rPr>
      <w:rFonts w:ascii="Tahoma" w:hAnsi="Tahoma" w:eastAsia="Lucida Sans Unicode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4:00Z</dcterms:created>
  <dc:creator>Dorota Faron ZEASziP</dc:creator>
  <dc:description/>
  <cp:keywords/>
  <dc:language>en-US</dc:language>
  <cp:lastModifiedBy>DPS</cp:lastModifiedBy>
  <cp:lastPrinted>2021-09-08T09:46:00Z</cp:lastPrinted>
  <dcterms:modified xsi:type="dcterms:W3CDTF">2024-07-04T07:40:00Z</dcterms:modified>
  <cp:revision>29</cp:revision>
  <dc:subject/>
  <dc:title>wykaz zamówień</dc:title>
</cp:coreProperties>
</file>