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łącznik nr 2 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ŚWIADCZENIE WYKONAWCY O NIEPODLEGANIU WYKLUC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</w:rPr>
        <w:t>w odpowiedzi na ogłoszenie o postępowaniu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ezgotówkowe tankowanie benzyny bezołowiowej Pb – 95 oraz oleju napędowego na stacjach benzynowych wykonawcy do samochodów Miejskiego Ośrodka Pomocy Rodzinie w Szczecinie</w:t>
      </w:r>
      <w:r>
        <w:rPr>
          <w:rFonts w:cs="Arial" w:ascii="Arial" w:hAnsi="Arial"/>
          <w:b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oświadczam(my), że w stosunku do wykonawcy, którego reprezentuję/jemy nie zachodzą podstawy wykluczenia z postępowania w sytuacjach określonych w Rozdziale V pkt 3 Specyfikacji  Warunków Zamówieni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3:00Z</dcterms:created>
  <dc:creator>MOPR</dc:creator>
  <dc:description/>
  <cp:keywords/>
  <dc:language>en-US</dc:language>
  <cp:lastModifiedBy>Agata Dobrowolska</cp:lastModifiedBy>
  <cp:lastPrinted>2010-03-08T11:46:00Z</cp:lastPrinted>
  <dcterms:modified xsi:type="dcterms:W3CDTF">2024-06-27T09:54:00Z</dcterms:modified>
  <cp:revision>9</cp:revision>
  <dc:subject/>
  <dc:title>Szczecin, dnia 13 marca 2009r</dc:title>
</cp:coreProperties>
</file>