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 xml:space="preserve">WARUNKI WYKONANIA I ODBIORU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ROBÓT BUDOWLANYCH</w:t>
      </w:r>
    </w:p>
    <w:p>
      <w:pPr>
        <w:pStyle w:val="Normal"/>
        <w:jc w:val="center"/>
        <w:rPr>
          <w:rStyle w:val="Header1"/>
          <w:b/>
          <w:b/>
          <w:sz w:val="36"/>
          <w:szCs w:val="36"/>
        </w:rPr>
      </w:pPr>
      <w:r>
        <w:rPr/>
      </w:r>
    </w:p>
    <w:p>
      <w:pPr>
        <w:pStyle w:val="Heading4"/>
        <w:rPr/>
      </w:pPr>
      <w:r>
        <w:rPr>
          <w:szCs w:val="36"/>
        </w:rPr>
        <w:t>D.08.05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ŚCIEKI  PREFABRYKOWA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1. Określenia podstaw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.1. Prefabrykat - element konstrukcyjny wykonany w zakładzie przemysłowym, który po </w:t>
        <w:tab/>
        <w:t>zmontowaniu na budowie stanowi umocnienie rowu lub ście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.2. Pozostałe określenia podstawowe są zgodne z obowiązującymi, odpowiednimi polskimi </w:t>
        <w:tab/>
        <w:t>normami i z definicjami podanymi w WWiORB D-M.00.00.00 „Wymagania ogólne”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 w:val="false"/>
          <w:sz w:val="24"/>
          <w:szCs w:val="24"/>
        </w:rPr>
        <w:t>Ścieki z betonu wg PN-EN 1340</w:t>
      </w:r>
    </w:p>
    <w:p>
      <w:pPr>
        <w:pStyle w:val="Normal"/>
        <w:rPr/>
      </w:pPr>
      <w:r>
        <w:rPr>
          <w:sz w:val="24"/>
          <w:szCs w:val="24"/>
        </w:rPr>
        <w:t>Właściwości i klasy dla ścieków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ściskanie dla betonu do produkcji ścieków – C25/30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ygląd i tekstura ścieków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ścieków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Kształt i wymiary ścieków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Ława betono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pod ścieki wykonana będzie z betonu klasy C12/15, odpowiadającemu normie PN-EN 206-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ruszywo do betonu powinno spełniać wymagania PN-EN 1262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elementami ściekowy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Ścieki betonowe mogą być przewożone dowolnymi środkami transportowymi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Ścieki betonowe powinny być zabezpieczone przed przemieszczeniem się i uszkodzeniami w czasie transportu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koryta pod ławę betonową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Roboty ziemne (wykopy) związane z wykonaniem koryta gruntowego pod ławę betonową, wykonane będę ręcznie. Geometria wykopu oraz głębokość – zgodnie z „Katalogiem Powtarzalnych Elementów Drogowych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betonowej ławy pod ście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zed przystąpieniem do wytworzenia betonu na ławę betonową, Wykonawca jest zobowiązany do przygotowania receptury na beton. Receptura winna być opracowana dla konkretnych materiałów, zaakceptowana wcześniej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wykonana będzie z betonu klasy C12/15, we wcześniej przygotowanym korycie gruntowy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konanie ławy betonowej polega na rozścieleniu dowiezionego betonu oraz odpowiednim jego zagęszczeni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ście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elementów ściekowych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budowanie ścieków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Wbudowanie ścieków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elementami ściekowy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elementami ściekowy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ściek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rawdzenie wyglądu zewnętrznego ścieków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koryta pod ławę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sprawdzać wymiary koryta na dnie wykopu. 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wykonywaniu ław badaniu podlegają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a)  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 2 cm na każde 100 m wykonanej ł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ustawienia ścieków</w:t>
      </w:r>
    </w:p>
    <w:p>
      <w:pPr>
        <w:pStyle w:val="Normal"/>
        <w:spacing w:before="120" w:after="0"/>
        <w:ind w:left="284" w:hanging="284"/>
        <w:rPr/>
      </w:pPr>
      <w:r>
        <w:rPr>
          <w:sz w:val="24"/>
          <w:szCs w:val="24"/>
        </w:rPr>
        <w:t>Przy ustawianiu ście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a linii ście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 1 cm na każde 100 m ustawionego ście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e niwelety górnej płaszczyzny ścieków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ście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równość górnej powierzchni ścieków, sprawdzane przez przyłożenie w dwóch punktach na każde 100 m ścieku, trzymetrowej łaty, przy czym prześwit pomiędzy górną powierzchnią ścieku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EN 1008</w:t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 xml:space="preserve">Cement. Część 1: Skład, wymagania i kryteria zgodności dotyczące cementu powszechnego użytku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EN 12620</w:t>
        <w:tab/>
        <w:t xml:space="preserve">     Kruszywa do beton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5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45:00Z</dcterms:created>
  <dc:creator>Michał Szulc</dc:creator>
  <dc:description/>
  <cp:keywords/>
  <dc:language>en-US</dc:language>
  <cp:lastModifiedBy>Katarzyna Rodak</cp:lastModifiedBy>
  <cp:lastPrinted>2008-11-03T07:59:00Z</cp:lastPrinted>
  <dcterms:modified xsi:type="dcterms:W3CDTF">2024-05-24T14:19:00Z</dcterms:modified>
  <cp:revision>12</cp:revision>
  <dc:subject/>
  <dc:title>SPECYFIKACJA TECHNICZNA</dc:title>
</cp:coreProperties>
</file>