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rStyle w:val="Header1"/>
        </w:rPr>
        <w:t xml:space="preserve">ROBÓT BUDOWLANYCH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/>
      </w:pPr>
      <w:r>
        <w:rPr>
          <w:b/>
          <w:sz w:val="36"/>
        </w:rPr>
        <w:t>D.04.06.01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PODBUDOWA Z CHUDEGO BETONU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  <w:t>1.1.</w:t>
        <w:tab/>
        <w:t>Określenia podstawowe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1. Podbudowa z chudego betonu - warstwa zagęszczonej chudej mieszanki betonowej, która po osiągnięciu wytrzymałości od 6 MPa do 9 MPa, stanowi element nośnej części nawierzchni dro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1.1.2. Chudy beton - materiał budowlany powstały przez wymieszanie mieszanki kruszyw z cementem w ilości nieprzekraczającej 130 kg/m</w:t>
      </w:r>
      <w:r>
        <w:rPr>
          <w:vertAlign w:val="superscript"/>
        </w:rPr>
        <w:t>3</w:t>
      </w:r>
      <w:r>
        <w:rPr/>
        <w:t xml:space="preserve"> oraz optymalną ilości wody, który po zakończeniu procesu wiązania osiąga wytrzymałość na ściskanie R</w:t>
      </w:r>
      <w:r>
        <w:rPr>
          <w:vertAlign w:val="subscript"/>
        </w:rPr>
        <w:t>28</w:t>
      </w:r>
      <w:r>
        <w:rPr/>
        <w:t xml:space="preserve"> w granicach od 6 do 9 MPa.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Pozostałe określenia podane w niniejszej WWiORB są zgodne z przywołanymi normami i WWiORB D-M.00.00.00 „Wymagania ogólne”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ATERIAŁY</w:t>
      </w:r>
    </w:p>
    <w:p>
      <w:pPr>
        <w:pStyle w:val="Heading2"/>
        <w:tabs>
          <w:tab w:val="clear" w:pos="708"/>
          <w:tab w:val="left" w:pos="54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Ogólne wymagania dotyczące materiałó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materiałów, ich pozyskiwania i składowania, podano w WWiORB D-M 00.00.00 „Wymagania ogólne” 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andardowytekst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ależy stosować cement klasy 32,5: portlandzki (CEM I), portlandzki z dodatkami (CEM II) lub hutniczy (CEM III) wg PN-EN 197-1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dania cementu należy wykonać zgodnie z PN-EN 196-1, PN-EN 196-2, PN-EN 196-3, PN-EN 196-6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szanka gruntów i/lub kruszywa przeznaczona do chudego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jc w:val="both"/>
        <w:rPr/>
      </w:pPr>
      <w:r>
        <w:rPr/>
        <w:t>Do wykonania mieszanki związanej cementem  należy stosować kruszywa zgodnie z normą PN-EN 13242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  <w:t>Do wykonania mieszanki związanej cementem można stosować kruszywo naturalne, sztuczne lub z recyklingu albo mieszankę tych kruszyw, spełniające wymagania podane w tablicy 1 WT 5 2010 „Mieszanki związane spoiwem hydraulicznym dla dróg krajowych”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od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oda stosowana do stabilizacji gruntu lub kruszywa cementem i ewentualnie do pielęgnacji wykonanej warstwy powinna odpowiadać wymaganiom PN-EN 1008. Bez badań laboratoryjnych można stosować wodociągową wodę pitną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atki ulepszają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Jako dodatki ulepszające można stosować wapno, popioły lotne lub chlorek wapnia. Zastosowanie dodatku musi być zawsze potwierdzone badaniami i zaakceptowane przez Inżyniera.</w:t>
      </w:r>
    </w:p>
    <w:p>
      <w:pPr>
        <w:pStyle w:val="Heading2"/>
        <w:tabs>
          <w:tab w:val="clear" w:pos="708"/>
          <w:tab w:val="left" w:pos="35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6. Domieszki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  <w:t>Domieszki powinny być zgodne z PN-EN 934-2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>Jeżeli w mieszance mają być zastosowane środki przyspieszające lub opóźniające wiązanie, należy to uwzględnić przy projektowaniu składu mieszanki.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120" w:after="120"/>
        <w:jc w:val="both"/>
        <w:rPr/>
      </w:pPr>
      <w:r>
        <w:rPr>
          <w:bCs/>
        </w:rPr>
        <w:t>2.7. Materiały do piel</w:t>
      </w:r>
      <w:r>
        <w:rPr/>
        <w:t>ę</w:t>
      </w:r>
      <w:r>
        <w:rPr>
          <w:bCs/>
        </w:rPr>
        <w:t>gnacji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jc w:val="both"/>
        <w:rPr/>
      </w:pPr>
      <w:r>
        <w:rPr/>
        <w:tab/>
        <w:t>Do pielęgnacji warstw wykonanych z mieszanek związanych cementem mogą być stosowa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jc w:val="both"/>
        <w:rPr/>
      </w:pPr>
      <w:r>
        <w:rPr/>
        <w:t>emulsja asfalt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jc w:val="both"/>
        <w:rPr/>
      </w:pPr>
      <w:r>
        <w:rPr/>
        <w:t>preparaty pielęgnacyjne posiadające Aprobatę Technicz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jc w:val="both"/>
        <w:rPr/>
      </w:pPr>
      <w:r>
        <w:rPr/>
        <w:t>folie z tworzyw sztu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ind w:left="0" w:hanging="360"/>
        <w:jc w:val="both"/>
        <w:rPr/>
      </w:pPr>
      <w:r>
        <w:rPr/>
        <w:t>włóknina technicz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ind w:left="0" w:hanging="360"/>
        <w:jc w:val="both"/>
        <w:rPr/>
      </w:pPr>
      <w:r>
        <w:rPr/>
        <w:t>piasek i wod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 przystępujący do wykonania podbudowy z chudego betonu,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wytwórni typu ciągłego lub cyklicznego do wytwarzania mieszanki chudego betonu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przewoźnych zbiorników na wodę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układarek albo równiarek do rozkładania mieszanki chudego beton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lców stalowych gładkich wibracyjnych lub statycznych i walców ogumionych do zagęszcz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zagęszczarek płytowych, ubijaków mechanicznych lub małych walców wibracyjnych do zagęszczania w miejscach trudno dostępny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pił tarczowych do mechanicznego cięcia szczelin dylatacyjnych w podbudowie z chudego beton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zętu pomocniczego: szczotek mechanicznych, koparek itp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eszankę chudego betonu należy przewozić samochodami samowyładowczymi. Transport mieszanki chudego betonu wraz z jej wbudowaniem nie powinien przekroczyć czasu początku wiązania cementu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ANIE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zasady wykonania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jektowanie mieszanki chudego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rojekt składu mieszanki chudego betonu powinien zawier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dobór właściwego uziarnienia mieszanki mineral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dobór ilości cemen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dobór ilości wo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oznaczenie maksymalnej gęstości objętościowej i wilgotności optymalnej mieszanki kruszyw metodą Proc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oznaczenie maksymalnej gęstości objętościowej i wilgotności optymalnej metodą Proctora zaprojektowanej mieszanki kruszywa z cement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obliczenie ilości poszczególnych składników mieszanki chudego betonu w przeliczeniu na 1 m</w:t>
      </w:r>
      <w:r>
        <w:rPr>
          <w:vertAlign w:val="superscript"/>
        </w:rPr>
        <w:t>3</w:t>
      </w:r>
      <w:r>
        <w:rPr/>
        <w:t xml:space="preserve"> (zawartość cementu, kruszyw, wod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wyniki badań wytrzymałości na ściskanie po 7 i 28 dniach dojrze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inimalna zawartość cementu w mieszance wg PN-EN 14227-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wartość wody w mieszance chudego betonu należy określić zgodnie z PN-EN 13286-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kład mieszanek należy zaprojektować ze względu na wytrzymałość na ściskanie próbek zagęszczonych metodą Proctora wg PN-EN 13286-50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łaściwości chudego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hudy beton powinien mieć wytrzymałość na ściskanie zgodnie z PN-EN 14227-1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cinek prób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Przed rozpoczęciem robót Wykonawca powinien wykonać odcinek próbny w celu:</w:t>
      </w:r>
    </w:p>
    <w:p>
      <w:pPr>
        <w:pStyle w:val="Tekstost"/>
        <w:numPr>
          <w:ilvl w:val="0"/>
          <w:numId w:val="7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stwierdzenia, czy sprzęt budowlany do produkcji mieszanki chudego betonu, jej wbudowania i zagęszczenia jest właściwy</w:t>
      </w:r>
    </w:p>
    <w:p>
      <w:pPr>
        <w:pStyle w:val="Tekstost"/>
        <w:numPr>
          <w:ilvl w:val="0"/>
          <w:numId w:val="7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określenia grubości warstwy wbudowanej mieszanki przed zagęszczeniem, koniecznej do uzyskania wymaganej grubości nawierzchni</w:t>
      </w:r>
    </w:p>
    <w:p>
      <w:pPr>
        <w:pStyle w:val="Tekstost"/>
        <w:numPr>
          <w:ilvl w:val="0"/>
          <w:numId w:val="7"/>
        </w:numPr>
        <w:ind w:left="720" w:hanging="360"/>
        <w:rPr/>
      </w:pPr>
      <w:r>
        <w:rPr>
          <w:sz w:val="24"/>
          <w:szCs w:val="24"/>
        </w:rPr>
        <w:t>określenia niezbędnej liczby przejazdów walców do uzyskania wymaganego wskaźnika zagęszczenia podbudo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o takiej próby Wykonawca powinien użyć materiałów oraz sprzętu takich, jakie będą stosowane do wykonania podbudowy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arunki przystąpienia do robó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dbudowa z chudego betonu nie powinna być wykonywana, gdy temperatura powietrza jest niższa niż +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oraz gdy podłoże jest zamarznięte i podczas opadów deszczu. Nie należy rozpoczynać produkcji mieszanki chudego betonu, jeżeli prognozy meteorologiczne wskazują na możliwy spadek temperatury poniżej +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w czasie najbliższych 7 dni. W innych warunkach dopuszcza się układanie warstwy chudego betonu tylko za zgodą Inżynier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gotowanie podłoż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dłoże pod podbudowę z chudego betonu powinno być przygotowane zgodnie z wymaganiami określonymi w odpowiedniej WWiORB dla warstwy leżącej poniżej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twarzanie mieszanki beton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Mieszankę chudego betonu o ściśle określonym składzie zgodnym z receptą należy wytwarzać w mieszarkach o ruchu ciągłym lub cyklicznym. Czas mieszania jednego zarobu, licząc od chwili wprowadzenia wszystkich składników do mieszalnika, powinien być tak dobrany, aby była zapewniona jednorodność wymiesz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gotność produkowanej mieszanki chudego betonu powinna mieścić się w granicach tolerancji +10 % i -20 % wilgotności optymalnej.</w:t>
      </w:r>
    </w:p>
    <w:p>
      <w:pPr>
        <w:pStyle w:val="Normal"/>
        <w:rPr/>
      </w:pPr>
      <w:r>
        <w:rPr/>
        <w:t>Mieszanka chudego betonu, po jej wyprodukowaniu, powinna być przetransportowana bez zbędnej zwłoki na miejsce jej wbudowania w sposób uniemożliwiający segregację i nadmierne wysychanie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budowywanie i zagęszczanie mieszanki beton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Wbudowanie mieszanki chudego betonu należy wykonywać przy pomocy układarki mechanicznej wyposażonej w deskowanie przesuwne (ślizgowe). Układarka powinna zapewnić równomierne rozłożenie mieszanki na całej szerokości jezdni oraz zachowanie jej jednorod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ch układarki powinien być płynny, bez zatrzymań, co zabezpiecza przed powstawaniem nierów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przerwy w betonowaniu dłuższej niż czas wiązania cementu, oraz zakończenia dziennej działki roboczej należy w nawierzchni wykonać połączenie na styku świeżej mieszanki z chudym betonem. Wykonawca przedstawi sposób wykonania połączenia celem akcep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ierzchnia zagęszczonej warstwy powinna mieć prawidłowy przekrój poprzeczny i jednolity wygląd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agęszczenie warstwy chudego betonu powinno być zakończone przed rozpoczęciem wiązania cementu. Zagęszczenie należy wykonywać walcami lub innym sprzętem do zagęszczani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ielęgnacja podbud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o zagęszczeniu warstwy należy ją zabezpieczyć przed wyparowaniem wody. Metody zabezpieczenia zostaną podane przez Wykonawcę i zatwierdzone przez Inżynier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arstwę należy utrzymywać w stanie wilgotnym przez okres około 10 dni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ciwdziałanie spękaniom odbity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Do warstw podbudów  z mieszanek związanych cementem o wytrzymałości od 5 do 10 MPa należy stosować technologie przeciwspękaniowe z zastosowaniem geosyntetyków lub membran, zgodnie z normami europejskimi i krajowymi Aprobatami Technicznymi.</w:t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bór technologii przeciwspękaniowej i jej szczegółowy opis należy do projektanta nawierzchni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Ogólne zasady kontroli jakości robót podano w WWiORB D-M 00.00.00 „Wymagania ogólne” 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z wyprzedzeniem przedłożyć wszystkie dokumenty oceny zgodności materiałów Inżynierowi w celu akceptacji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Częstość oraz zakres badań i pomiaró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Częstość oraz zakres badań i pomiarów w czasie wykonywania warstwy podbudowy z chudego betonu podano w Tablicy 2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Tablica 2. Częstość badań i pomiarów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30"/>
        <w:gridCol w:w="1950"/>
        <w:gridCol w:w="19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5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powierzchnia przypadająca na jedno badani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arnienie kruszywa</w:t>
            </w:r>
          </w:p>
        </w:tc>
        <w:tc>
          <w:tcPr>
            <w:tcW w:w="195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 mieszanki chudego betonu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 warstwy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</w:t>
            </w:r>
          </w:p>
          <w:p>
            <w:pPr>
              <w:pStyle w:val="Tekstost"/>
              <w:jc w:val="lef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i R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1 seria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(1 x 6 próbek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cementu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projektowaniu składu mieszanki i przy każdej zmian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ody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go wątpliwego źródł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łaściwości kruszywa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każdej zmianie rodzaju kruszywa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 </w:t>
      </w:r>
      <w:r>
        <w:rPr/>
        <w:t>Uziarnienie kruszywa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óbki do badań należy pobierać z mieszarek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 </w:t>
      </w:r>
      <w:r>
        <w:rPr/>
        <w:t>Wilgotność mieszanki chudego betonu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Wilgotność mieszanki powinna być równa wilgotności optymalnej, określonej w projekcie składu tej mieszanki, z tolerancją +10%, -20% jej wartości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 </w:t>
      </w:r>
      <w:r>
        <w:rPr/>
        <w:t>Zagęszczenie warst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Mieszanka powinna być zagęszczana do osiągnięcia wskaźnika zagęszczenia nie mniejszego od 1,00 wg próby Proctor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 </w:t>
      </w:r>
      <w:r>
        <w:rPr/>
        <w:t>Grubość warstwy chudego betonu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Grubość warstwy należy mierzyć bezpośrednio po jej zagęszczeniu w odległości co najmniej 0,5 m od krawędzi w miejscach gdzie pobierana jest próba na badanie wskaźnika zagęszczenia. Grubość warstwy nie może różnić się od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0%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Wytrzymałość na ściskanie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tabs>
          <w:tab w:val="clear" w:pos="708"/>
          <w:tab w:val="left" w:pos="357" w:leader="none"/>
        </w:tabs>
        <w:rPr>
          <w:sz w:val="24"/>
          <w:szCs w:val="24"/>
        </w:rPr>
      </w:pPr>
      <w:r>
        <w:rPr>
          <w:sz w:val="24"/>
          <w:szCs w:val="24"/>
        </w:rPr>
        <w:t>Badanie wytrzymałości na ściskanie (System I) należy przeprowadzić na próbkach walcowych przygotowanych metodą Proctora zgodnie z PN-EN 13286-50, przy wykorzystaniu metody badawczej zgodnej z PN-EN 13286-41 po 28 dniach pielęgnacji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Próbki, w ilości 6 sztuk, do badań należy pobierać z miejsc wybranych losowo, w warstwie rozłożonej przed jej zagęszczeniem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 </w:t>
      </w:r>
      <w:r>
        <w:rPr/>
        <w:t>Badanie cementu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la każdej dostawy cementu Wykonawca przedstawi deklarację zgodności wystawioną przez producent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 </w:t>
      </w:r>
      <w:r>
        <w:rPr/>
        <w:t>Badanie wody</w:t>
      </w:r>
    </w:p>
    <w:p>
      <w:pPr>
        <w:pStyle w:val="Standardowytekst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 przypadkach wątpliwych należy przeprowadzić badania wody wg PN-EN 1008.</w:t>
      </w:r>
    </w:p>
    <w:p>
      <w:pPr>
        <w:pStyle w:val="Standardowytekst"/>
        <w:numPr>
          <w:ilvl w:val="0"/>
          <w:numId w:val="0"/>
        </w:numPr>
        <w:ind w:left="8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Badanie właściwości kruszywa</w:t>
      </w:r>
    </w:p>
    <w:p>
      <w:pPr>
        <w:pStyle w:val="Standardowytekst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łaściwości kruszywa należy badać przy każdej zmianie rodzaju kruszywa. Właściwości powinny być zgodne z wymaganiami podanymi w punkcie 2.3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tekst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Wymagania dotyczące cech geometrycznych warstwy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Częstość oraz zakres badań i pomiar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Częstość oraz zakres badań i pomiarów dotyczących cech geometrycznych podaje Tablica 3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1080" w:hanging="1080"/>
        <w:rPr/>
      </w:pPr>
      <w:r>
        <w:rPr/>
        <w:t>Tablica 3. Częstość oraz zakres badań i pomiarów wykonanej warstwy</w:t>
      </w:r>
    </w:p>
    <w:p>
      <w:pPr>
        <w:pStyle w:val="TextBodyInden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41"/>
        <w:gridCol w:w="4459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p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imalna częst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zerokość </w:t>
            </w:r>
          </w:p>
        </w:tc>
        <w:tc>
          <w:tcPr>
            <w:tcW w:w="4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ówność podłużna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 20 m łatą na każdym pasie ruchu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ówność poprzeczna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 10 m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>
          <w:trHeight w:val="37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 100 m w osi jezdni i na jej krawędziach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3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razy na 1 km</w:t>
            </w:r>
          </w:p>
        </w:tc>
      </w:tr>
    </w:tbl>
    <w:p>
      <w:pPr>
        <w:pStyle w:val="Tekstblokowy"/>
        <w:spacing w:before="0" w:after="0"/>
        <w:ind w:left="720" w:right="0" w:hanging="36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blokowy"/>
        <w:spacing w:before="0" w:after="0"/>
        <w:ind w:left="720" w:right="0" w:hanging="36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Dopuszczalne tolerancje od wielkości projektowanych cech geometrycznych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ind w:left="0" w:hanging="0"/>
        <w:rPr/>
      </w:pPr>
      <w:r>
        <w:rPr/>
        <w:t>Dopuszczalne tolerancje cech geometrycznych wykonanej podbudowy z chudego betonu zostały przedstawione w Tablicy 4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1080" w:hanging="1080"/>
        <w:rPr/>
      </w:pPr>
      <w:r>
        <w:rPr/>
        <w:t xml:space="preserve">Tablica 4.  Dopuszczalne tolerancje od wielkości projektowanych cech geometrycznych </w:t>
      </w:r>
    </w:p>
    <w:p>
      <w:pPr>
        <w:pStyle w:val="TextBodyIndent"/>
        <w:spacing w:before="0" w:after="0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440"/>
        <w:gridCol w:w="161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mierzo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erancj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warst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podłużne lub porzeczne mierzone łatą 4 m zgodnie z rozporządzeniem z dn. 17 lutego 2015 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/-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Heading2"/>
        <w:spacing w:before="0" w:after="0"/>
        <w:ind w:lef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ady postępowania z wadliwie wykonanymi odcinkami podbudowy podłoża chudego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ewłaściwe cechy geometryczne podbudowy</w:t>
      </w:r>
    </w:p>
    <w:p>
      <w:pPr>
        <w:pStyle w:val="Standardowytekst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Jeżeli po wykonaniu badań na stwardniałej podbudowie z chudego betonu stwierdzi się, że odchylenia cech geometrycznych przekraczają wielkości określone w punkcie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Niewłaściwa grubość podbudo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Niewłaściwa wytrzymałość podbudo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Jeżeli wytrzymałość średnia próbek będzie mniejsza od dolnej granicy określonej w punkcie 5.3, to warstwa wadliwie wykonana zostanie zerwana i wymieniona na nową o odpowiednich właściwościach na koszt Wykonawcy. Wykonawca może zaproponować inne rozwiązaniu pod warunkiem uzyskania akceptacji Inżyniera na jego zastosowanie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Dopuszcza się, aby 25% wyników wytrzymałości na ściskanie było wyższych od górnej granicy określonej w punkcie 5.3, lecz nie przekraczało o więcej niż 15% górnej dopuszczalnej granicy wytrzymałości na ściskanie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0" w:hanging="540"/>
        <w:jc w:val="both"/>
        <w:rPr>
          <w:b/>
          <w:b/>
        </w:rPr>
      </w:pPr>
      <w:r>
        <w:rPr>
          <w:b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Nie dotycz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odbioru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40" w:hanging="540"/>
        <w:jc w:val="both"/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dotyczy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ind w:left="2340" w:hanging="234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TextBody"/>
        <w:spacing w:lineRule="auto" w:line="240"/>
        <w:rPr/>
      </w:pPr>
      <w:r>
        <w:rPr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y, wytyczne i instrukcje branżowe:</w:t>
      </w:r>
    </w:p>
    <w:p>
      <w:pPr>
        <w:pStyle w:val="Normal"/>
        <w:ind w:left="2340" w:hanging="2340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7303"/>
      </w:tblGrid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N-EN 197-1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>
                <w:rStyle w:val="Biggertext"/>
              </w:rPr>
              <w:t>Cement - Część 1: Skład, wymagania i kryteria zgodności dotyczące cementów powszechnego użytku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N-EN 197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>
                <w:rStyle w:val="Biggertext"/>
              </w:rPr>
              <w:t>Cement - Część 2: Ocena zgodn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lang w:val="de-DE"/>
              </w:rPr>
            </w:pPr>
            <w:r>
              <w:rPr/>
              <w:t>PN-EN-196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etody badania cementu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B-0448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Grunty budowlane. Badania próbek gruntu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e geometrycznych właściwości kruszyw. Oznaczanie składu ziarnowego. Metoda przesiewania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3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e geometrycznych właściwości kruszyw. Oznaczanie kształtu ziaren za pomocą wskaźnika płaskości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5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e geometrycznych właściwości kruszyw. Oznaczanie procentowej zawartości ziaren o powierzchniach powstałych w wyniku przekruszenia lub łamania kruszyw grubyc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9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e geometrycznych właściwości kruszyw. Oznaczanie zawartości drobnych cząstek. Badania błękitem metylowym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4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Domieszki do betonu, zaprawy i zaczynu – Domieszki do betonu – Definicje i wymagania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a mechanicznych i fizycznych właściwości kruszyw. Metody oznaczania odporności na rozdrabniani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6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a mechanicznych i fizycznych właściwości kruszyw. Oznaczanie gęstości ziaren i nasiąkliw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4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  <w:t>Metody określania gęstości i zawartości wody. Zagęszczanie metodą Proctora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4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  <w:t>Metoda oznaczania wytrzymałości na ściskanie mieszanek związanych spoiwem hydraulicznym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50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  <w:t>Metoda sporządzania próbek związanych hydraulicznie za pomocą aparatu Proctora lub zagęszczania na stole wibracyjnym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4227-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ieszanki związane spoiwem hydraulicznym - Wymagania – Część 1: Mieszanki związane cementem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1008-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ateriały budowlane. Woda do betonów i zapraw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357" w:leader="none"/>
        </w:tabs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T-5 2010</w:t>
        <w:tab/>
        <w:t xml:space="preserve"> Mieszanki związane spoiwem hydraulicznym dla dróg krajowych. Wymagania technicz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overflowPunct w:val="false"/>
        <w:autoSpaceDE w:val="false"/>
        <w:jc w:val="both"/>
        <w:rPr/>
      </w:pPr>
      <w:r>
        <w:rPr/>
        <w:t>Katalog typowych konstrukcji nawierzchni podatnych i półsztywnych, IBDiM - 1997.</w:t>
      </w:r>
    </w:p>
    <w:p>
      <w:pPr>
        <w:pStyle w:val="TextBody"/>
        <w:tabs>
          <w:tab w:val="clear" w:pos="426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357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Style w:val="Podpunkt"/>
          <w:b w:val="false"/>
          <w:b w:val="false"/>
        </w:rPr>
      </w:pPr>
      <w:r>
        <w:rPr/>
      </w:r>
    </w:p>
    <w:p>
      <w:pPr>
        <w:pStyle w:val="TextBody"/>
        <w:tabs>
          <w:tab w:val="clear" w:pos="426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Style w:val="Podpunkt"/>
          <w:b w:val="false"/>
        </w:rPr>
        <w:t>Rozporządzenie ministra infrastruktury i rozwoju z dn. 17 lutego 2015 roku zmieniające rozporządzenie w sprawie warunków technicznych, jakim powinny odpowiadać drogi publiczne i ich usytuowanie.</w:t>
      </w:r>
    </w:p>
    <w:p>
      <w:pPr>
        <w:pStyle w:val="Normal"/>
        <w:ind w:left="2340" w:hanging="2340"/>
        <w:rPr>
          <w:rStyle w:val="Podpunkt"/>
          <w:b w:val="false"/>
          <w:b w:val="false"/>
        </w:rPr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67785</wp:posOffset>
              </wp:positionH>
              <wp:positionV relativeFrom="paragraph">
                <wp:posOffset>-317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25pt;mso-position-vertical-relative:text;margin-left:30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 xml:space="preserve">WARUNKI WYKONANIA I ODBIORU ROBÓT BUDOWLANYCH </w:t>
      <w:tab/>
      <w:t>D.04.06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 xml:space="preserve">WARUNKI WYKONANIA I ODBIORU ROBÓT BUDOWLANYCH </w:t>
      <w:tab/>
      <w:t>D.04.06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1440" w:hanging="1080"/>
    </w:pPr>
    <w:rPr/>
  </w:style>
  <w:style w:type="paragraph" w:styleId="Tekstblokowy">
    <w:name w:val="Tekst blokowy"/>
    <w:basedOn w:val="Normal"/>
    <w:qFormat/>
    <w:pPr>
      <w:spacing w:before="120" w:after="0"/>
      <w:ind w:left="720" w:right="-11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4:00Z</dcterms:created>
  <dc:creator>...</dc:creator>
  <dc:description/>
  <cp:keywords/>
  <dc:language>en-US</dc:language>
  <cp:lastModifiedBy>Katarzyna Rodak</cp:lastModifiedBy>
  <cp:lastPrinted>2008-10-31T15:14:00Z</cp:lastPrinted>
  <dcterms:modified xsi:type="dcterms:W3CDTF">2024-05-24T14:22:00Z</dcterms:modified>
  <cp:revision>12</cp:revision>
  <dc:subject/>
  <dc:title>GENERALNA DYREKCJA DRÓG PUBLICZNYCH</dc:title>
</cp:coreProperties>
</file>