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>ROBÓT BUDOWLANYCH</w:t>
      </w:r>
      <w:r>
        <w:rPr>
          <w:rStyle w:val="Kontynuacja"/>
        </w:rPr>
        <w:t xml:space="preserve">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D.04.03.01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OCZYSZCZENIE I SKROPIENI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WARSTW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rPr/>
      </w:pPr>
      <w:r>
        <w:rPr/>
        <w:t>Określenia podstawowe podane w WWiORB są zgodne z obowiązującymi odpowiednimi normami i WWiORB D-M.00.00.00 ‘Wymagania ogólne’.</w:t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wymagania dotyczące materiałów, ich pozyskiwania i składowania, podano w WWiORB D-M-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b w:val="false"/>
          <w:sz w:val="24"/>
          <w:szCs w:val="24"/>
        </w:rPr>
        <w:t>Rodzaje materiałów do wykonania skropienia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Materiałem stosowanym przy wykonaniu skropienia według zasad niniejszych WWiORB powinny być 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rPr/>
      </w:pPr>
      <w:r>
        <w:rPr/>
        <w:t>kationowe emulsje modyfikowane oraz niemodyfikowane wg zeszytu IBDiM nr 60 „Drogowe kationowe emulsje asfaltowe EmA-99” lub odpowiedniki tych emulsji zgodnie z normą PN-EN 138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ind w:left="357" w:hanging="357"/>
        <w:jc w:val="both"/>
        <w:rPr/>
      </w:pPr>
      <w:r>
        <w:rPr>
          <w:sz w:val="24"/>
        </w:rPr>
        <w:t>mleczko wapienne, w którym zawartość Ca(OH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90% oraz zawartość całkowita (CaO+MgO)&gt; 90% wg PN-EN 459-2. średnia ziarnistość cząstek stałych d50%&lt;5 Lim.</w:t>
      </w:r>
    </w:p>
    <w:p>
      <w:pPr>
        <w:pStyle w:val="TextBodyIndent"/>
        <w:ind w:left="960" w:hanging="54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Na materiały zgodne z zeszytem IBDiM nr 60 powinny zostać wydane aprobaty techniczne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dla materiałów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Emulsja asfaltowa powinna być zgodna z wymaganiami dla kationowej emulsji asfaltowej podanych w EmA-99 lub z wymaganiami określonymi w krajowym załączniku do normy PN-EN 13808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łączenia międzywarstwow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Zalecane ilości pozostałego lepiszcza do skropienia powinny być zgodne z wymaganiami podanymi w WT-2 Nawierzchnie asfaltowe 2008, Tablica 57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Dokładne zużycie lepiszczy powinno być ustalone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ładowanie lepiszczy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arunki przechowywania nie mogą powodować utraty cech emulsji i obniżenia jej jakości. Przy przechowywaniu emulsji asfaltowej należy przestrzegać zasad ustalonych przez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SPRZĘT</w:t>
      </w:r>
    </w:p>
    <w:p>
      <w:pPr>
        <w:pStyle w:val="Normal"/>
        <w:rPr>
          <w:caps/>
          <w:sz w:val="24"/>
          <w:szCs w:val="24"/>
          <w:lang w:val="pl-PL"/>
        </w:rPr>
      </w:pPr>
      <w:r>
        <w:rPr>
          <w:caps/>
          <w:sz w:val="24"/>
          <w:szCs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Do skrapiania warstw nawierzchni należy używać skrapiarkę lepiszcz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Opryskiwacz rolniczy do skropienia mleczkiem wapiennym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Szczotki mechaniczne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RANSPORT</w:t>
      </w:r>
    </w:p>
    <w:p>
      <w:pPr>
        <w:pStyle w:val="Normal"/>
        <w:rPr>
          <w:caps/>
          <w:sz w:val="24"/>
          <w:szCs w:val="24"/>
          <w:lang w:val="pl-PL"/>
        </w:rPr>
      </w:pPr>
      <w:r>
        <w:rPr>
          <w:caps/>
          <w:sz w:val="24"/>
          <w:szCs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ANIE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b w:val="false"/>
          <w:sz w:val="24"/>
          <w:szCs w:val="24"/>
        </w:rPr>
        <w:t>Ogólne zasady wykonania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/>
      </w:pPr>
      <w:r>
        <w:rPr>
          <w:sz w:val="24"/>
          <w:szCs w:val="24"/>
        </w:rPr>
        <w:t xml:space="preserve">Ogólne zasady wykonania robót podano w W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czyszczenie warstw nawierzchn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>Podłoże pod warstwę asfaltową powinno być przygotowane zgodnie z opisem podanym w WT-2 Nawierzchnie asfaltowe 2008, p. 8.2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ropienie warstw nawierzchn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>Połączenia międzywarstwowe powinny powinny być wykonane zgodnie z wymaganiami podanymi w WT-2 Nawierzchnie asfaltowe 2008, punkt 8.3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>Warstwa nawierzchni powinna być skrapiana emulsją przy użyciu skrapiarek, a w miejscach trudno dostępnych ręcznie (za pomocą węża z dyszą rozpryskową). 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o rozpadzie emulsji powierzchnię spryskać roztworem mleka wapiennego. Stężenie roztworu roboczego mleka wapiennego należy przy-gotować tak. by w 100 g próbki zawartość wodorotlenku wapnia wyrażona w gramach, a otrzymana przez wysuszenie próbki w suszarce w temp. 110±5°C do stałej masy (jednak me dłużej niż 5 godz.) była nie mniejsza niż 11,5 g i nie większa niż 21 g. Dozowana na nawierzchnię dawka roztworu mleka wapiennego powinna zawierać się w przedziale 25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± 20 g. Rozprysk powinien być wykonany skrapiarką lub sprzętem rolniczym po rozpadnięciu emulsji w sposób równomierny tak. aby cała powierzchnia warstwy została równomiernie pokryta. Zabezpieczy to warstwę przed wyrywaniem emulsji kołami samochodów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 xml:space="preserve">Ogólne zasady kontroli jakości robót podano w WWiORB D-M 00.00.00 „Wymagania ogólne”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Standardowytekst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emulsji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cena emulsji powinna być oparta na atestach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jednorodności skropienia i zużycia emulsji (pozostałego asfaltu)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ależy przeprowadzić kontrolę ilości rozkładanej emulsji według metody podanej w opracowaniu „Powierzchniowe utrwalenia. Oznaczanie ilości rozkładanego lepiszcza i kruszywa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</w:rPr>
      </w:pPr>
      <w:r>
        <w:rPr>
          <w:sz w:val="24"/>
        </w:rPr>
        <w:t>Nie dotyczy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39" w:hanging="539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odbioru robót podano w WWiORB D-M-00.00.00 „Wymagania ogólne”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Normy, wytyczne i instrukcje branżowe: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03.02.1992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/>
      </w:pPr>
      <w:r>
        <w:rPr/>
        <w:t>WT-2 Nawierzchnie asfaltowe 2008, Nawierzchnie asfaltowe na drogach publicz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eszyt IBDiM Nr 60 „Warunki techniczne; drogowe kationowe emulsje asfaltowe EmA-99”.</w:t>
      </w:r>
    </w:p>
    <w:p>
      <w:pPr>
        <w:pStyle w:val="Tekstpodstawowy2"/>
        <w:rPr/>
      </w:pPr>
      <w:r>
        <w:rPr/>
      </w:r>
    </w:p>
    <w:p>
      <w:pPr>
        <w:pStyle w:val="TextBody"/>
        <w:jc w:val="left"/>
        <w:rPr/>
      </w:pPr>
      <w:r>
        <w:rPr/>
        <w:t xml:space="preserve">PN-EN 13808 </w:t>
        <w:tab/>
        <w:t>Zasady klasyfikacji kationowych emulsji asfaltowych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arządzenie nr D/0131/18Z/14 Dyrektora Zarządu Dróg Wojewódzkich w Katowicach z dnia 23 lipca 2014 w sprawie ustalania standardów technicznych na drogach wojewódzkich. „Wytyczne Techniczne Związania międzywarstwowe oraz połączenia i grubości pakietów warstw” wersja lipiec 2014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20"/>
      </w:rPr>
      <w:t xml:space="preserve">WARUNKI WYKONANIA I ODBIORU ROBÓT BUDOWLANYCH </w:t>
      <w:tab/>
      <w:t>D.04.03.01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20"/>
      </w:rPr>
      <w:t xml:space="preserve">WARUNKI WYKONANIA I ODBIORU ROBÓT BUDOWLANYCH </w:t>
      <w:tab/>
      <w:t>D.04.03.01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FootnoteCharacters">
    <w:name w:val="Footnote Characters"/>
    <w:qFormat/>
    <w:rPr/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  <w:szCs w:val="20"/>
      <w:lang w:val="pl-PL"/>
    </w:rPr>
  </w:style>
  <w:style w:type="paragraph" w:styleId="TextBodyIndent">
    <w:name w:val="Body Text Indent"/>
    <w:basedOn w:val="Normal"/>
    <w:pPr>
      <w:ind w:left="1080" w:hanging="360"/>
    </w:pPr>
    <w:rPr>
      <w:sz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3:00Z</dcterms:created>
  <dc:creator>Bogackamaria</dc:creator>
  <dc:description/>
  <cp:keywords/>
  <dc:language>en-US</dc:language>
  <cp:lastModifiedBy>Katarzyna Rodak</cp:lastModifiedBy>
  <cp:lastPrinted>2008-10-31T15:12:00Z</cp:lastPrinted>
  <dcterms:modified xsi:type="dcterms:W3CDTF">2024-05-24T14:22:00Z</dcterms:modified>
  <cp:revision>10</cp:revision>
  <dc:subject/>
  <dc:title>GENERALNA DYREKCJA DRÓG PUBLICZNYCH</dc:title>
</cp:coreProperties>
</file>