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21530</wp:posOffset>
                </wp:positionH>
                <wp:positionV relativeFrom="page">
                  <wp:posOffset>-2941955</wp:posOffset>
                </wp:positionV>
                <wp:extent cx="3017520" cy="14043025"/>
                <wp:effectExtent l="0" t="635" r="0" b="0"/>
                <wp:wrapNone/>
                <wp:docPr id="1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4042880"/>
                          <a:chOff x="0" y="0"/>
                          <a:chExt cx="3017520" cy="140428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3008520" cy="1404288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4320" cy="1404288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124560" cy="1402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9240" cy="35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49280"/>
                            <a:ext cx="3004920" cy="39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92D050"/>
                                  <w:lang w:val="en-US" w:eastAsia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Calibri" w:cs="Tahoma"/>
                                  <w:color w:val="FFFFFF"/>
                                  <w:lang w:val="pl-PL" w:bidi="ar-SA"/>
                                </w:rPr>
                                <w:t>POZNAŃ, MAJ 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363.9pt;margin-top:-231.65pt;width:237.6pt;height:1105.75pt" coordorigin="7278,-4633" coordsize="4752,22115">
                <v:group id="shape_0" alt="Group 364" style="position:absolute;left:7292;top:-4633;width:4738;height:22115">
                  <v:rect id="shape_0" ID="Rectangle 365" fillcolor="#9bbb59" stroked="f" o:allowincell="f" style="position:absolute;left:7488;top:-4633;width:4541;height:22114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7292;top:-4621;width:195;height:22093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1;top:-4633;width:4738;height:5525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10248;width:4731;height:622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92D050"/>
                            <w:lang w:val="en-US" w:eastAsia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Calibri" w:cs="Tahoma"/>
                            <w:color w:val="FFFFFF"/>
                            <w:lang w:val="pl-PL" w:bidi="ar-SA"/>
                          </w:rPr>
                          <w:t>POZNAŃ, MAJ 20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6260" cy="48196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91960</wp:posOffset>
                </wp:positionH>
                <wp:positionV relativeFrom="page">
                  <wp:posOffset>490855</wp:posOffset>
                </wp:positionV>
                <wp:extent cx="680466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121221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Cambria"/>
                                <w:color w:val="FFFFFF"/>
                                <w:sz w:val="48"/>
                                <w:szCs w:val="7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FFFFFF"/>
                                <w:sz w:val="48"/>
                                <w:szCs w:val="72"/>
                                <w:lang w:eastAsia="pl-PL"/>
                              </w:rPr>
                              <w:t>ZAŁACZNIK NR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Cambria"/>
                                <w:color w:val="FFFFFF"/>
                                <w:sz w:val="48"/>
                                <w:szCs w:val="7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FFFFFF"/>
                                <w:sz w:val="48"/>
                                <w:szCs w:val="7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44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44"/>
                                <w:szCs w:val="72"/>
                              </w:rPr>
                              <w:t>KONCEPCJA WSTĘPN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5.8pt;height:95.45pt;mso-wrap-distance-left:9.05pt;mso-wrap-distance-right:9.05pt;mso-wrap-distance-top:0pt;mso-wrap-distance-bottom:0pt;margin-top:38.65pt;mso-position-vertical-relative:page;margin-left:-534.8pt;mso-position-horizontal-relative:margin">
                <v:textbox inset="0.2in,0.05in,0.2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mbria" w:hAnsi="Cambria" w:eastAsia="Times New Roman" w:cs="Cambria"/>
                          <w:color w:val="FFFFFF"/>
                          <w:sz w:val="48"/>
                          <w:szCs w:val="72"/>
                          <w:lang w:eastAsia="pl-PL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FFFFFF"/>
                          <w:sz w:val="48"/>
                          <w:szCs w:val="72"/>
                          <w:lang w:eastAsia="pl-PL"/>
                        </w:rPr>
                        <w:t>ZAŁACZNIK NR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mbria" w:hAnsi="Cambria" w:eastAsia="Times New Roman" w:cs="Cambria"/>
                          <w:color w:val="FFFFFF"/>
                          <w:sz w:val="48"/>
                          <w:szCs w:val="72"/>
                          <w:lang w:eastAsia="pl-PL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FFFFFF"/>
                          <w:sz w:val="48"/>
                          <w:szCs w:val="72"/>
                          <w:lang w:eastAsia="pl-PL"/>
                        </w:rPr>
                      </w:r>
                    </w:p>
                    <w:p>
                      <w:pPr>
                        <w:pStyle w:val="Bezodstpw"/>
                        <w:jc w:val="right"/>
                        <w:rPr>
                          <w:rFonts w:ascii="Cambria" w:hAnsi="Cambria" w:cs="Cambria"/>
                          <w:color w:val="FFFFFF"/>
                          <w:sz w:val="44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44"/>
                          <w:szCs w:val="72"/>
                        </w:rPr>
                        <w:t>KONCEPCJA WSTĘP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685</wp:posOffset>
                </wp:positionH>
                <wp:positionV relativeFrom="paragraph">
                  <wp:posOffset>156210</wp:posOffset>
                </wp:positionV>
                <wp:extent cx="4220210" cy="7007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700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9"/>
                              <w:gridCol w:w="2693"/>
                              <w:gridCol w:w="2694"/>
                            </w:tblGrid>
                            <w:tr>
                              <w:trPr>
                                <w:trHeight w:val="1201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azwa inwestycji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ozbudowa drogi powiatowej nr 3050P na odcinku Słupca - Giewartó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ojewództwo: wielkopols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owiat: słupec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gmin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łupc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akres robót budowlanych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kod CPV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ody CPV, nazwy robót i usł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100000-8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Przygotowanie terenu pod inwestycj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110000-1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w zakresie burzenia i rozbiórki obiektów budowlanych, 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111200-0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w zakresie przygotowania terenu pod budowę i 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45200000-9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budowlane w zakresie wznoszenia kompletnych obiektów budowlanych lub ich części oraz roboty w zakresie inżynierii lądowej i wod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1" w:leader="none"/>
                                    </w:tabs>
                                    <w:spacing w:lineRule="auto" w:line="27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220000-5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inżynieryjne i budowla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1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233000-9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Prace budowlane, fundamentowanie oraz       powierzchniowe autostrad, dró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3" w:leader="none"/>
                                      <w:tab w:val="left" w:pos="1030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230000-8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budowlane dotyczące budowy rurociągów, ciągów komunikacyjnych i energetycznych do autostrad, dróg, lotnisk, kolei oraz wyrównywanie teren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231000-5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Roboty budowlane w zakresie budowy rurociągów, ciągów komunikacyjnych i linii energetyczny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4" w:leader="none"/>
                                    </w:tabs>
                                    <w:spacing w:lineRule="auto" w:line="276" w:before="0" w:after="0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45340000-2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Instalowanie systemów oświetleniowych i sygnalizacyjny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71320000-7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Usługi inżynieryjne w zakresie projekt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Powiat Słupec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ul. Poznańska 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62-400 Słupc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8"/>
                                      <w:szCs w:val="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7570" cy="753745"/>
                                        <wp:effectExtent l="0" t="0" r="0" b="0"/>
                                        <wp:docPr id="5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7570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racownia Projektowa ARCHIDR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ul. Grunwaldzka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60-783 Pozna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0780" cy="679450"/>
                                        <wp:effectExtent l="0" t="0" r="0" b="0"/>
                                        <wp:docPr id="6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31" r="-1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u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gzemplarza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1    2    3  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551.75pt;mso-wrap-distance-left:7.05pt;mso-wrap-distance-right:7.05pt;mso-wrap-distance-top:0pt;mso-wrap-distance-bottom:0pt;margin-top:12.3pt;mso-position-vertical-relative:text;margin-left:31.55pt;mso-position-horizontal-relative:page">
                <v:fill opacity="0f"/>
                <v:textbox inset="0in,0in,0in,0in">
                  <w:txbxContent>
                    <w:tbl>
                      <w:tblPr>
                        <w:tblW w:w="66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9"/>
                        <w:gridCol w:w="2693"/>
                        <w:gridCol w:w="2694"/>
                      </w:tblGrid>
                      <w:tr>
                        <w:trPr>
                          <w:trHeight w:val="1201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azwa inwestycji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ozbudowa drogi powiatowej nr 3050P na odcinku Słupca - Giewartó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ojewództwo: wielkopolski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owiat: słupecki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gmin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łupc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akres robót budowlanych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kod CPV: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ody CPV, nazwy robót i usług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  <w:cantSplit w:val="true"/>
                        </w:trPr>
                        <w:tc>
                          <w:tcPr>
                            <w:tcW w:w="12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100000-8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Przygotowanie terenu pod inwestycj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110000-1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w zakresie burzenia i rozbiórki obiektów budowlanych, roboty ziem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111200-0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w zakresie przygotowania terenu pod budowę i roboty ziem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45200000-9</w:t>
                              <w:tab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budowlane w zakresie wznoszenia kompletnych obiektów budowlanych lub ich części oraz roboty w zakresie inżynierii lądowej i wod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1" w:leader="none"/>
                              </w:tabs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220000-5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inżynieryjne i budow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1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233000-9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Prace budowlane, fundamentowanie oraz       powierzchniowe autostrad, dró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" w:leader="none"/>
                                <w:tab w:val="left" w:pos="1030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230000-8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budowlane dotyczące budowy rurociągów, ciągów komunikacyjnych i energetycznych do autostrad, dróg, lotnisk, kolei oraz wyrównywanie ter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231000-5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Roboty budowlane w zakresie budowy rurociągów, ciągów komunikacyjnych i linii energetyc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auto" w:line="276" w:before="0" w:after="0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340000-2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Instalowanie systemów oświetleniowych i sygnalizacyj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71320000-7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Usługi inżynieryjne w zakresie projektowania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Powiat Słupeck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ul. Poznańska 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62-400 Słupc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8"/>
                                <w:szCs w:val="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8"/>
                                <w:szCs w:val="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7570" cy="753745"/>
                                  <wp:effectExtent l="0" t="0" r="0" b="0"/>
                                  <wp:docPr id="7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racownia Projektowa ARCHIDROG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ul. Grunwaldzka 21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60-783 Pozna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0780" cy="679450"/>
                                  <wp:effectExtent l="0" t="0" r="0" b="0"/>
                                  <wp:docPr id="8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umer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gzemplarza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1    2    3  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96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9bbb59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#9bbb59" stroked="t" o:allowincell="f" style="position:absolute;margin-left:66.9pt;margin-top:3.2pt;width:37.95pt;height:42.05pt;flip:x;mso-wrap-style:none;v-text-anchor:middle">
                <v:fill o:detectmouseclick="t" type="solid" color2="#6444a6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10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d7e4bd" stroked="t" o:allowincell="f" style="position:absolute;margin-left:28.9pt;margin-top:3.2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22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11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c00000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#c00000" stroked="t" o:allowincell="f" style="position:absolute;margin-left:104.9pt;margin-top:3.2pt;width:37.95pt;height:42.05pt;flip:x;mso-wrap-style:none;v-text-anchor:middle">
                <v:fill o:detectmouseclick="t" type="solid" color2="#3fffff" opacity="0.79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392430</wp:posOffset>
                </wp:positionV>
                <wp:extent cx="483235" cy="534670"/>
                <wp:effectExtent l="6350" t="6350" r="6350" b="6350"/>
                <wp:wrapNone/>
                <wp:docPr id="12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534600"/>
                        </a:xfrm>
                        <a:prstGeom prst="rect">
                          <a:avLst/>
                        </a:prstGeom>
                        <a:solidFill>
                          <a:srgbClr val="9bbb59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9bbb59" stroked="t" o:allowincell="f" style="position:absolute;margin-left:28.9pt;margin-top:30.9pt;width:38pt;height:42.05pt;flip:x;mso-wrap-style:none;v-text-anchor:middle">
                <v:fill o:detectmouseclick="t" type="solid" color2="#6444a6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570</wp:posOffset>
                </wp:positionH>
                <wp:positionV relativeFrom="paragraph">
                  <wp:posOffset>392430</wp:posOffset>
                </wp:positionV>
                <wp:extent cx="482600" cy="534670"/>
                <wp:effectExtent l="6350" t="6350" r="6350" b="6350"/>
                <wp:wrapNone/>
                <wp:docPr id="1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#d7e4bd" stroked="t" o:allowincell="f" style="position:absolute;margin-left:-9.1pt;margin-top:30.9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375285</wp:posOffset>
                </wp:positionV>
                <wp:extent cx="482600" cy="534670"/>
                <wp:effectExtent l="6350" t="6350" r="6350" b="6350"/>
                <wp:wrapNone/>
                <wp:docPr id="1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#d7e4bd" stroked="t" o:allowincell="f" style="position:absolute;margin-left:66.9pt;margin-top:29.55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927100</wp:posOffset>
                </wp:positionV>
                <wp:extent cx="3533775" cy="0"/>
                <wp:effectExtent l="0" t="28575" r="0" b="28575"/>
                <wp:wrapNone/>
                <wp:docPr id="15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3pt" to="271.9pt,73pt" ID="Łącznik prosty 11" stroked="t" o:allowincell="f" style="position:absolut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8789" w:leader="dot"/>
        </w:tabs>
        <w:spacing w:lineRule="atLeast" w:line="2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 niżej podpisani oświadczamy, że Program Funkcjonalno - Użytkowy dla zadania pn:</w:t>
      </w:r>
    </w:p>
    <w:p>
      <w:pPr>
        <w:pStyle w:val="Normal"/>
        <w:tabs>
          <w:tab w:val="clear" w:pos="708"/>
          <w:tab w:val="left" w:pos="0" w:leader="none"/>
          <w:tab w:val="left" w:pos="8789" w:leader="dot"/>
        </w:tabs>
        <w:spacing w:lineRule="atLeast" w:line="2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budowa drogi powiatowej nr 3050P na odcinku Słupca - Giewartów</w:t>
      </w:r>
    </w:p>
    <w:p>
      <w:pPr>
        <w:pStyle w:val="Normal"/>
        <w:tabs>
          <w:tab w:val="clear" w:pos="708"/>
          <w:tab w:val="left" w:pos="0" w:leader="none"/>
          <w:tab w:val="left" w:pos="8789" w:leader="dot"/>
        </w:tabs>
        <w:spacing w:lineRule="atLeast" w:line="2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stał sporządzony zgodnie z obowiązującymi przepisami oraz zasadami wiedzy technicznej. </w:t>
      </w:r>
    </w:p>
    <w:p>
      <w:pPr>
        <w:pStyle w:val="Normal"/>
        <w:tabs>
          <w:tab w:val="clear" w:pos="708"/>
          <w:tab w:val="left" w:pos="0" w:leader="none"/>
          <w:tab w:val="left" w:pos="8789" w:leader="dot"/>
        </w:tabs>
        <w:spacing w:lineRule="atLeast" w:line="2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 zgodny z umową i kompletny z punktu widzenia celu któremu ma służyć.</w:t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75455</wp:posOffset>
            </wp:positionH>
            <wp:positionV relativeFrom="paragraph">
              <wp:posOffset>90805</wp:posOffset>
            </wp:positionV>
            <wp:extent cx="1467485" cy="792480"/>
            <wp:effectExtent l="0" t="0" r="0" b="0"/>
            <wp:wrapNone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UTOR OPRACOWANIA:</w:t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2835"/>
        <w:gridCol w:w="2551"/>
        <w:gridCol w:w="1276"/>
        <w:gridCol w:w="1214"/>
      </w:tblGrid>
      <w:tr>
        <w:trPr>
          <w:trHeight w:val="34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gr inż. Dariusz Jarysz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ahoma" w:ascii="Tahoma" w:hAnsi="Tahoma"/>
                <w:color w:val="000000"/>
                <w:sz w:val="12"/>
                <w:szCs w:val="12"/>
              </w:rPr>
              <w:t>WKP/0255/POOD/08</w:t>
            </w:r>
            <w:r>
              <w:rPr>
                <w:rFonts w:cs="Tahoma" w:ascii="Tahoma" w:hAnsi="Tahoma"/>
                <w:sz w:val="12"/>
                <w:szCs w:val="12"/>
              </w:rPr>
              <w:t xml:space="preserve"> do projekt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z ograniczeń w specjalności drogowej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.202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awdzający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gr inż. Damian Lewandowski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Nr 7131/55/P/2001 do projekt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bez ograniczeń w specjalnoś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onstrukcyjno – budowlanej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.202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7:45:00Z</dcterms:created>
  <dc:creator>Katarzyna Rodak</dc:creator>
  <dc:description/>
  <cp:keywords/>
  <dc:language>en-US</dc:language>
  <cp:lastModifiedBy>Dariusz Jarysz</cp:lastModifiedBy>
  <dcterms:modified xsi:type="dcterms:W3CDTF">2024-05-27T17:46:00Z</dcterms:modified>
  <cp:revision>3</cp:revision>
  <dc:subject/>
  <dc:title/>
</cp:coreProperties>
</file>