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>
          <w:rStyle w:val="Header1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>
          <w:rStyle w:val="Header2"/>
        </w:rPr>
        <w:t>D.08.02.02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</w:rPr>
      </w:pPr>
      <w:r>
        <w:rPr>
          <w:rStyle w:val="Header3"/>
        </w:rPr>
        <w:t>CHODNIKI Z BRUKOWEJ KOSTKI BETONOWEJ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20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20"/>
        </w:rPr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b/>
          <w:spacing w:val="-3"/>
          <w:szCs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Cs w:val="24"/>
          <w:u w:val="none"/>
        </w:rPr>
      </w:pPr>
      <w:r>
        <w:rPr>
          <w:b w:val="false"/>
          <w:spacing w:val="-3"/>
          <w:szCs w:val="24"/>
          <w:u w:val="none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1.1.</w:t>
        <w:tab/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6" w:leader="none"/>
          <w:tab w:val="left" w:pos="3261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/>
      </w:pPr>
      <w:r>
        <w:rPr>
          <w:szCs w:val="24"/>
        </w:rPr>
        <w:t>1.1.1. Betonowa kostka brukowa - kształtka wytwarzana z betonu metodą wibroprasowania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overflowPunct w:val="false"/>
        <w:autoSpaceDE w:val="false"/>
        <w:spacing w:before="120" w:after="0"/>
        <w:jc w:val="both"/>
        <w:rPr>
          <w:szCs w:val="24"/>
        </w:rPr>
      </w:pPr>
      <w:r>
        <w:rPr>
          <w:szCs w:val="24"/>
        </w:rPr>
        <w:t>1.1.2. Pozostałe określenia podstawowe są zgodne z obowiązującymi, odpowiednimi polskimi normami i z definicjami podanymi w WWiORB D-M.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wymagania dotyczące materiał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>Ogólne wymagania dotyczące materiałów, ich pozyskiwania i składowania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etonowa kostka brukowa nowa z betonu wg PN-EN 133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łaściwości i klasy dla kostki brukowej betonowej: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nasiąkliwość – klasa 2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zamrażanie/rozmrażanie z udziałem soli odladzających – klasa 3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ścieranie – klasa 4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wytrzymałość na rozciąganie przy rozłupywaniu T, zgodnie z punktem 5.3.3.2 normy  PN-EN 1338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Aspekty wizual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gląd, tekstura i zabarwienie kostki brukowej powinny być zgodne wymaganiami podanymi w PN-EN 1338, punkt 5.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Kształt, wymiary i kolor kostki brukowej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ształt, wymiary oraz kolor kostki brukowej powinny być zgodne z Projekt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Dopuszczalne odchyłki wymiarów nominalnych powinny być zgodne z wymaganiami podanymi w PN-EN 1338, punkt 5.2.4 (Tablica 1 – 3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4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Kruszywo drobne na podsypkę i do wypełnienia spoin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ruszywo drobne na podsypkę piaskową lub do podsypki cementowo-piaskowej powinno spełniać wymagania PN-EN 13242 pod względem uziarn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>
          <w:szCs w:val="24"/>
        </w:rPr>
        <w:t>Kruszywo drobne do wypełnienia spoin powinno spełniać wymagania PN-EN 13139 pod względem uziarnieni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szCs w:val="24"/>
        </w:rPr>
        <w:t>Podsypka piaskowa lub cementowo - piaskowa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>
          <w:rStyle w:val="Podpodpunkt"/>
          <w:szCs w:val="24"/>
        </w:rPr>
        <w:t xml:space="preserve">Zgodnie z wymaganiami dokumentacji projektowej, należy stosować podsypkę piaskową lub cementowo-piaskową (przygotowaną w proporcji wagowej 1:4, z użyciem kruszywa drobnego, cementu CEM I 32,5 </w:t>
      </w:r>
      <w:r>
        <w:rPr>
          <w:szCs w:val="24"/>
        </w:rPr>
        <w:t>spełniającego wymagania PN-EN 197-1 i wody odpowiadającej wymaganiom PN-EN 1008)</w:t>
      </w:r>
      <w:r>
        <w:rPr>
          <w:rStyle w:val="Podpodpunkt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Małe powierzchnie nawierzchni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Jeśli powierzchnie są duże, a kostki brukowe mają jednolity kształt i kolor, można stosować mechaniczne urządzenia układające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Do wyrównania podsypki z piasku można stosować mechaniczne urządzenie na rolkach, prowadzone liniami na szynie lub krawężnikach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Kostki betonowe można również przewozić samochodami na paletach transportowych producenta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wykonania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</w:rPr>
        <w:t>Zakres wykonywanych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szCs w:val="24"/>
        </w:rPr>
        <w:t xml:space="preserve">Wytyczenie sytuacyjno </w:t>
        <w:noBreakHyphen/>
        <w:t xml:space="preserve"> wysokościowe chodników z kostki betonowej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/>
      </w:pPr>
      <w:r>
        <w:rPr>
          <w:b w:val="false"/>
          <w:szCs w:val="24"/>
        </w:rPr>
        <w:t xml:space="preserve">Wytyczenie sytuacyjno </w:t>
        <w:noBreakHyphen/>
        <w:t xml:space="preserve"> wysokościowe chodnika wykonane będzie na podstawie Dokumentacji Projektowej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Wykonanie podsypki piaskowej lub cementowo-piaskowej pod chodnik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Na wykonanej podbudowie należy rozścielić ręcznie podsypkę piaskową lub cementowo-piaskową grubości 5 cm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339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szCs w:val="24"/>
        </w:rPr>
        <w:t>Wykonanie chodnika z kostki betonowej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/>
      </w:pPr>
      <w:r>
        <w:rPr>
          <w:b w:val="false"/>
          <w:szCs w:val="24"/>
        </w:rPr>
        <w:t>Roboty związane z ustawieniem kostki betonowej wykonane będą ręcznie przy użyciu narzędzi brukarskich. Przy wykonywaniu nawierzchni chodnika należy bezwzględnie przestrzegać zaprojektowanych spadków.</w:t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4"/>
        </w:rPr>
        <w:t xml:space="preserve">Deseń nawierzchni chodnika z kostki betonowej powinien być zgodny z Projektem. </w:t>
      </w:r>
    </w:p>
    <w:p>
      <w:pPr>
        <w:pStyle w:val="Normal"/>
        <w:overflowPunct w:val="false"/>
        <w:autoSpaceDE w:val="false"/>
        <w:jc w:val="both"/>
        <w:rPr>
          <w:szCs w:val="24"/>
        </w:rPr>
      </w:pPr>
      <w:r>
        <w:rPr>
          <w:szCs w:val="24"/>
        </w:rPr>
        <w:t>Szerokość spoin między kostkami nie powinna przekraczać 3 m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pełnienie spo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ypełnienie spoin w nawierzchniach chodników z kostki betonowej powinno być wykonane zgodnie z dokumentacją projektow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pełnianie spoin przez zamulanie piaskiem, powinno być wykonane na pełną wysokość kostki betonow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TROLA JAKOŚCI ROBÓ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 xml:space="preserve">Ogólne zasady kontroli jakości robót podano w WWiORB D-M-00.00.00 „Wymagania ogólne”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Badania przed przystąpieniem do robót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rzed przystąpieniem do robót należy wykonać pełne badania kostek betonowych zgodnie z wymaganiami punktu 2.2 niniejszych WWiORB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a w czasie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prawdzenie podsypk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prawdzenie podsypki polega na stwierdzeniu jej zgodności z dokumentacją projektową oraz z wymaganiami określonymi w p. 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Badanie prawidłowości układania kostk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danie prawidłowości układania kostki polega na zmierzeniu szerokości spoin oraz na wizualnej ocenie wykonanej powierzch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prawdzenie wypełnienia spoi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Sprawdzenie wypełnienia spoin wykonuje się wizualni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rawdzenie cech geometrycznych nawierzch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Równość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Nierówności podłużne nawierzchni chodnika należy mierzyć 4-metrową łatą, zgodnie z normą BN-68/8931-0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Nierówności podłużne nawierzchni chodnika nie powinny przekraczać 1,0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padki poprzecz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Spadki poprzeczne nawierzchni chodnika powinny być zgodne z dokumentacją projektową z tolerancją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0,5%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Rzędne wysokościow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Różnice pomiędzy rzędnymi wykonanej nawierzchni chodnika i rzędnymi projektowanymi nie powinny przekraczać 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</w:rPr>
        <w:t>1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Ukształtowanie os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Oś nawierzchni chodnika w planie nie może być przesunięta w stosunku do osi projektowanej o więcej niż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5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zerokość nawierzchni chodnik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Szerokość nawierzchni chodnika nie może różnić się od szerokości projektowanej o więcej niż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5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Grubość podsypk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1,0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Częstość oraz zakres badań i pomiaró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Częstość oraz zakres badań i pomiarów wykonanej nawierzchni chodnika z kostek betonowych przedstawiono w tablicy 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ablica 2. Częstość i zakres badań cech geometrycznych nawierzchni</w:t>
      </w:r>
    </w:p>
    <w:tbl>
      <w:tblPr>
        <w:tblW w:w="85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545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Wyszczególnienie badań i pomiarów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Minimalna częstość badań i pomiarów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Spadki poprzeczne</w:t>
            </w:r>
          </w:p>
        </w:tc>
        <w:tc>
          <w:tcPr>
            <w:tcW w:w="5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Rzędne wysokościow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Ukształtowanie osi w plani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Szerokość nawierzchn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0 razy na 1 km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Grubość podsypk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0 razy na 1 km</w:t>
            </w:r>
          </w:p>
        </w:tc>
      </w:tr>
    </w:tbl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</w:rPr>
      </w:pPr>
      <w:r>
        <w:rPr>
          <w:szCs w:val="24"/>
        </w:rPr>
        <w:t>Nie dotycz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ROBÓ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 xml:space="preserve">Ogólne zasady odbioru robót podano w WWiORB D-M-00.00.00 „Wymagania ogólne”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PODSTAWA PŁATNOŚCI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ie dotycz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ISY ZWIĄZANE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rmy, wytyczne i instrukcje branżowe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Cs w:val="24"/>
        </w:rPr>
        <w:t>PN-EN 13139</w:t>
        <w:tab/>
        <w:t>Kruszywa do zapraw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2160" w:hanging="2160"/>
        <w:jc w:val="both"/>
        <w:rPr/>
      </w:pPr>
      <w:r>
        <w:rPr>
          <w:szCs w:val="24"/>
        </w:rPr>
        <w:t>PN-EN 1338</w:t>
        <w:tab/>
        <w:t>Betonowe kostki brukowe. Wymagania i metody badań.</w:t>
      </w:r>
    </w:p>
    <w:p>
      <w:pPr>
        <w:pStyle w:val="Normal"/>
        <w:tabs>
          <w:tab w:val="clear" w:pos="720"/>
          <w:tab w:val="left" w:pos="1701" w:leader="none"/>
        </w:tabs>
        <w:ind w:left="2160" w:hanging="216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5"/>
          <w:tab w:val="clear" w:pos="170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1695" w:hanging="1695"/>
        <w:rPr>
          <w:szCs w:val="24"/>
        </w:rPr>
      </w:pPr>
      <w:r>
        <w:rPr>
          <w:rStyle w:val="Podpunkt"/>
          <w:b w:val="false"/>
          <w:szCs w:val="24"/>
        </w:rPr>
        <w:t>PN-EN 197-1</w:t>
        <w:tab/>
        <w:tab/>
        <w:t>Cement. Część 1: Skład, wymagania i kryteria zgodności dotyczące cementu powszechnego użytk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szCs w:val="24"/>
        </w:rPr>
      </w:pPr>
      <w:r>
        <w:rPr>
          <w:szCs w:val="24"/>
        </w:rPr>
        <w:t>PN-EN 1008</w:t>
        <w:tab/>
        <w:tab/>
        <w:t>Woda zarobowa do betonów. Specyfikacja pobierania próbek i ocena przydatności wody zarobowej do betonu w tym odzyskanej z procesu produkcji betonu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695" w:hanging="1695"/>
        <w:jc w:val="both"/>
        <w:rPr>
          <w:szCs w:val="24"/>
        </w:rPr>
      </w:pPr>
      <w:r>
        <w:rPr>
          <w:szCs w:val="24"/>
        </w:rPr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rStyle w:val="Podpunkt"/>
          <w:b w:val="false"/>
          <w:b w:val="false"/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</w:rPr>
    </w:pPr>
    <w:r>
      <w:rPr>
        <w:i/>
        <w:sz w:val="20"/>
      </w:rPr>
      <w:t>WARUNKI WYKONANIA I ODBIORU ROBÓT BUDOWLANYCH</w:t>
      <w:tab/>
      <w:tab/>
      <w:tab/>
      <w:tab/>
      <w:t>D.08.02.02</w:t>
    </w:r>
  </w:p>
  <w:p>
    <w:pPr>
      <w:pStyle w:val="Normal"/>
      <w:spacing w:lineRule="exact" w:line="19"/>
      <w:rPr>
        <w:b/>
        <w:b/>
        <w:i/>
        <w:i/>
        <w:sz w:val="20"/>
        <w:lang w:val="en-US" w:eastAsia="en-US"/>
      </w:rPr>
    </w:pPr>
    <w:r>
      <w:rPr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43:00Z</dcterms:created>
  <dc:creator>KrzysztofN</dc:creator>
  <dc:description/>
  <cp:keywords/>
  <dc:language>en-US</dc:language>
  <cp:lastModifiedBy>Katarzyna Rodak</cp:lastModifiedBy>
  <cp:lastPrinted>2008-10-31T15:36:00Z</cp:lastPrinted>
  <dcterms:modified xsi:type="dcterms:W3CDTF">2024-05-24T14:19:00Z</dcterms:modified>
  <cp:revision>10</cp:revision>
  <dc:subject/>
  <dc:title>SPECYFIKACJA</dc:title>
</cp:coreProperties>
</file>