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rStyle w:val="Header1"/>
        </w:rPr>
        <w:t xml:space="preserve">ROBÓT BUDOWLANYCH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>D.04.04.02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PODBUDOWA I ULEPSZONE PODŁOŻE Z MIESZANEK NIEZWIĄZANYCH STABILIZOWANYCH MECHANICZNIE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  <w:t>1.1.</w:t>
        <w:tab/>
        <w:t>Określenia podstawowe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Stabilizacja mechaniczna – proces technologiczny polegający na odpowiednim zagęszczeniu kruszywa o właściwie dobranym uziarnieniu, przy wilgotności optymalnej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 xml:space="preserve">Mieszanka niezwiązana – ziarnisty materiał, zazwyczaj o określonym składzie ziarnowym (od d=0 do D), który jest stosowany do wykonania ulepszonego podłoża gruntowego oraz warstw konstrukcji nawierzchni dróg. </w:t>
      </w:r>
    </w:p>
    <w:p>
      <w:pPr>
        <w:pStyle w:val="TextBody"/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0"/>
        <w:rPr>
          <w:sz w:val="24"/>
        </w:rPr>
      </w:pPr>
      <w:r>
        <w:rPr>
          <w:sz w:val="24"/>
        </w:rPr>
        <w:t>Mieszanka niezwiązana może być wytworzona z kruszyw naturalnych, sztucznych, z recyklingu lub mieszaniny tych kruszyw w określonych proporcjach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 xml:space="preserve">Podbudowa – dolna część konstrukcji nawierzchni dróg służąca do przenoszenia obciążeń z ruchu na podłoże. Podbudowa może się składać z podbudowy zasadniczej i pomocniczej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Podbudowa pomocnicza – warstwa, zapewniająca przenoszenie obciążeń z warstwy zasadniczej na warstwę podłoża. Podbudowa pomocnicza może się składać z kilku warstw o różnych właściwościach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Podbudowa zasadnicza – warstwa zapewniająca przenoszenie obciążeń z warstw wyżej leżących na warstwę podbudowy pomocniczej lub podłoże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Nawierzchnia z kruszywa niezwiązanego – nawierzchnia drogowa, której wierzchnia warstwa, poddawana bezpośredniemu oddziaływaniu ruchu i czynników atmosferycznych wykonana jest z mieszanki kruszyw niezwiązanych o uziarnieniu ciągłym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Podłoże ulepszone – warstwa lub zespół warstw leżących pod konstrukcją nawierzchni drogowej w przypadku, gdy podłoże gruntowe (grunt rodzimy lub nasypowy) nie spełnia warunku nośności i/lub mrozoodporności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Destrukt asfaltowy – materiał drogowy pochodzący z frezowania istniejących warstw z mieszanek mineralno-asfaltowych (mma), lub przekruszenia kawałków warstw nawierzchni asfaltowych oraz niewbudowanych partii mma, który został ujednorodniony pod względem składu, oraz co najmniej przesiany, w celu odrzucenia dużych kawałków mma (nadziarno nie większe od 1,4 D mieszanki niezwiązanej).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Pozostałe określenia podane w niniejszej WWiORB są zgodne z przywołanymi normami i WWiORB D-M.00.00.00 „Wymagania ogólne”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Standardowytekst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wymagania dotyczące materiałów, ich pozyskiwania i składowania,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dzaje materiałów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 xml:space="preserve">Wymagania wobec kruszywa oparte są na klasyfikacji zgodnej z normą PN-EN 13242. Można stosować następujące rodzaje kruszyw: </w:t>
      </w:r>
    </w:p>
    <w:p>
      <w:pPr>
        <w:pStyle w:val="Tekstos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ruszywo naturalne lub sztuczne, lub,</w:t>
      </w:r>
    </w:p>
    <w:p>
      <w:pPr>
        <w:pStyle w:val="Tekstos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ruszywo z recyklingu, lub,</w:t>
      </w:r>
    </w:p>
    <w:p>
      <w:pPr>
        <w:pStyle w:val="Tekstos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łączenie a) i b). ST powinna określać proporcje kruszyw z dokładnością ±5% m/m.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jc w:val="both"/>
        <w:rPr/>
      </w:pPr>
      <w:r>
        <w:rPr/>
        <w:tab/>
        <w:t>Do wykonania warstwy z mieszanki niezwiązanej należy stosować kruszywa zgodnie z normą PN-EN 13242, spełniające wymagania podane w tablicy 1 „WT 4 Mieszanki niezwiązane dla dróg krajowych”.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jc w:val="both"/>
        <w:rPr/>
      </w:pPr>
      <w:r>
        <w:rPr/>
        <w:t>Do zraszania kruszywa należy stosować wodę nie zawierającą składników wpływających szkodliwie na mieszankę kruszywa, ale umożliwiającą właściwe zagęszczenie mieszanki niezwiązanej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magania dla materiał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Uziarnienie mieszank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rzywa uziarnienia kruszywa powinna być ciągła i nie może przebiegać od dolnej krzywej granicznej uziarnienia do górnej krzywej granicznej uziarnienia na sąsiednich sitach. </w:t>
        <w:tab/>
        <w:t>Wymiar największego ziarna kruszywa nie może przekraczać 2/3 grubości warstwy układanej jednorazowo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Krzywa uziarnienia kruszywa, określona według WT-4 2010 r. powinna leżeć między krzywymi granicznymi pól dobrego uziarnienia podanymi na rysunkach w w/w Wymaganiach Technicznych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łaściwości mieszanki</w:t>
      </w:r>
    </w:p>
    <w:p>
      <w:pPr>
        <w:pStyle w:val="Normal"/>
        <w:rPr/>
      </w:pPr>
      <w:r>
        <w:rPr/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ieszanka powinny spełniać wymagania określone w tablicy 6 według WT-4 2010 r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wykonani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gólne zasady wykonania robót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gotowanie podłoż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Podłoże pod warstwę z mieszanki niezwiązanej stabilizowanej mechanicznie stanowi warstwa stabilizowana cementem lub inna warstwa zgodnie z projektem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twarzanie mieszanki kruszyw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Mieszankę kruszywa o ściśle określonym uziarnieniu i wilgotności optymalnej należy wytwarzać w mieszarkach gwarantujących otrzymanie jednorodnej mieszanki lub uzyskiwać z przekruszenia w kamieniołomie. Ze względu na konieczność zapewnienia jednorodności nie dopuszcza się wytwarzania mieszanki przez mieszanie poszczególnych frakcji na drodze. Mieszanka po wyprodukowaniu powinna być od razu transportowana na miejsce wbudowania w taki sposób, aby nie uległa rozsegregowaniu i wysychaniu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budowywanie i zagęszczanie mieszan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mieszanki niezwiązanej powinna być rozłożona w sposób zapewniający osiągnięcie wymaganych spadków i rzędnych wysokościowych. Mieszanka podczas zagęszczania powinna być wilgotna, co umożliwi optymalną pracę walców w celu uzyskania wymaganej nośności i zagęszczeni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cinek prób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Przed rozpoczęciem robót, Wykonawca powinien wykonać odcinek próbny w celu: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stwierdzenia czy sprzęt budowlany do mieszania, rozkładania i zagęszczania kruszywa jest właściwy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określenia grubości warstwy materiału w stanie luźnym koniecznej do uzyskania wymaganej grubości warstwy po zagęszczeniu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określenia liczby przejść sprzętu zagęszczającego, potrzebnej do uzyskania wymaganego wskaźnika zagęszczenia</w:t>
      </w:r>
    </w:p>
    <w:p>
      <w:pPr>
        <w:pStyle w:val="Tekstost"/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Na odcinku próbnym Wykonawca powinien użyć takich materiałów oraz sprzętu do mieszania, rozkładania i zagęszczania, jakie będą stosowane do wykonywania określonej warstwy.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trzymanie warst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Warstwa mieszanki niezwiązanej po wykonaniu, a przed ułożeniem następnej warstwy, powinna być utrzymywana w dobrym stanie. Jeżeli Wykonawca będzie wykorzystywał, za zgodą Inżyniera, gotową warstwę do ruchu budowlanego, to jest obowiązany naprawić wszelkie uszkodzenia warstwy, spowodowane przez ten ruch. Koszt napraw wynikłych z niewłaściwego utrzymania warstwy obciąża Wykonawcę robót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KONTROLA JAKOŚCI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gólne zasady kontroli jakości robót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przed przystąpieniem do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wykonać badania kruszyw przeznaczonych do wykonania robót i przedstawić wyniki tych badań Inżynierowi w celu akceptacji materiałów. Badania te powinny obejmować wszystkie właściwości określone w punkcie 2.3 niniejszych WWiORB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w czas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Częstość oraz zakres badań i pomiaró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270" w:hanging="270"/>
        <w:rPr/>
      </w:pPr>
      <w:r>
        <w:rPr>
          <w:sz w:val="24"/>
          <w:szCs w:val="24"/>
        </w:rPr>
        <w:t>Częstość oraz zakres badań podano w Tablicy 1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Tablica 1. Częstość oraz zakres badań przy wykonywaniu warstwy z mieszanek niezwiązanych stabilizowanych mechaniczni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3612"/>
        <w:gridCol w:w="1591"/>
        <w:gridCol w:w="1592"/>
        <w:gridCol w:w="1592"/>
      </w:tblGrid>
      <w:tr>
        <w:trPr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6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Częstość badań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badań na dziennej działce roboczej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długość odcinka przypadająca na 1 badanie (jezdnia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wierzchnia przypadająca na 1 badanie (PPO, MOP) </w:t>
            </w:r>
          </w:p>
        </w:tc>
      </w:tr>
      <w:tr>
        <w:trPr/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ziarnienie mieszanki 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mb</w:t>
            </w:r>
          </w:p>
        </w:tc>
        <w:tc>
          <w:tcPr>
            <w:tcW w:w="1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odkształcenia, moduły odkształcenia (nośność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mb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łaściwości kruszywa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przy każdej zmianie kruszywa i nie rzadziej niż 1 badanie pełne na 6 miesięcy wykonywania warstwy z jednego rodzaju kruszywa (źródła)</w:t>
            </w:r>
          </w:p>
        </w:tc>
      </w:tr>
    </w:tbl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Uziarnienie mieszanki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Uziarnienie mieszanki powinno mieścić się pomiędzy krzywymi granicznymi podanymi w normie PN-EN 13242:2004.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gęszczenie i nośność warstwy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>
          <w:sz w:val="24"/>
          <w:szCs w:val="24"/>
        </w:rPr>
        <w:t>Kontrolę zagęszczenia i nośności warstwy należy oprzeć na metodzie obciążeń płytowych. Wynik modułu należy obliczyć w zakresie obciążeń jednostkowych 0,25-0,35 MPa, doprowadzając obciążenie końcowe do 0,45 MPa. W obliczeniach modułu należy zastosować mnożnik 3/4, zgodnie z normą PN-S-02205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Zagęszczenie warstwy powinno spełniać wymagania podane w PN-S-06102, punkt 2.4.3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artośc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powinny być zgodne z wymaganiami podanymi w PN-S-06102, Tablica 2. Dla dróg o kategorii ruchu KR1 – KR4 należy przyjąć moduły odkształcenia jak dla wskaźnika nośności CBR ≥ 80%, dla KR5 – KR6 jak dla wskaźnika CBR ≥ 120%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łaściwości kruszywa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Badania kruszywa powinny obejmować ocenę wszystkich właściwości określonych w punkcie 2.3.2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 w:val="false"/>
          <w:sz w:val="24"/>
          <w:szCs w:val="24"/>
        </w:rPr>
        <w:t xml:space="preserve">Wymagania dotyczące cech geometrycznych warstw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/>
        <w:t>Częstotliwość oraz zakres pomiarów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Częstość oraz zakres pomiarów dotyczących cech geometrycznych warstwy podano w Tablicy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spacing w:before="120" w:after="0"/>
        <w:ind w:left="0" w:hanging="0"/>
        <w:rPr/>
      </w:pPr>
      <w:r>
        <w:rPr/>
        <w:t>Tablica 2.</w:t>
        <w:tab/>
        <w:t>Częstość oraz zakres pomiarów wykonanej warstwy z mieszanki niezwiązanej stabilizowanegj mechanicz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spacing w:before="12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44"/>
        <w:gridCol w:w="471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>
                <w:sz w:val="20"/>
                <w:szCs w:val="20"/>
              </w:rPr>
              <w:t>Minimalna częstość pomiarów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>
                <w:sz w:val="20"/>
                <w:szCs w:val="20"/>
              </w:rPr>
              <w:t xml:space="preserve">Szerokość warstwy </w:t>
            </w:r>
          </w:p>
        </w:tc>
        <w:tc>
          <w:tcPr>
            <w:tcW w:w="4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 łatą na każdym pasie ruchu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 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100 m w osi jezdni i na jej krawędziach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100 m w osi jezdni i na jej krawędziach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>
                <w:sz w:val="20"/>
                <w:szCs w:val="20"/>
              </w:rPr>
              <w:t xml:space="preserve">Grubość warstwy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 punktach na dziennej działce roboczej, lecz nie rzadziej niż raz na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, nośność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 punktach na dziennej działce roboczej, lecz nie rzadziej niż raz na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kstblokowy"/>
        <w:ind w:left="720" w:right="-11" w:hanging="0"/>
        <w:rPr>
          <w:sz w:val="20"/>
          <w:szCs w:val="20"/>
        </w:rPr>
      </w:pPr>
      <w:r>
        <w:rPr>
          <w:sz w:val="20"/>
          <w:szCs w:val="20"/>
        </w:rPr>
        <w:t>*) Dodatkowe pomiary spadków poprzecznych i ukształtowania osi w planie należy wykonać w punktach głównych łuków poziomych.</w:t>
      </w:r>
    </w:p>
    <w:p>
      <w:pPr>
        <w:pStyle w:val="Tekstblokowy"/>
        <w:ind w:left="0"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blokowy"/>
        <w:ind w:left="0"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/>
        <w:t>Dopuszczalne tolerancje od wielkości projektowanych cech geometrycznych warstw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Dopuszczalne tolerancje cech geometrycznych wykonanej warstwy z mieszanki niezwiązanej stabilizowanej mechanicznie zostały przedstawione w Tablicy 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1080" w:hanging="1080"/>
        <w:rPr/>
      </w:pPr>
      <w:r>
        <w:rPr/>
        <w:t>Tablica 3.</w:t>
        <w:tab/>
        <w:t>Dopuszczalne tolerancje od wielkości projektowanych cech geometrycznych warstwy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00"/>
        <w:gridCol w:w="1120"/>
        <w:gridCol w:w="36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mierzona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erancj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warstwy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/-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podłużne lub porzeczne mierzone łatą 4 m zgodnie z rozporządzeniem z dn. 17 lutego 2015 r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/-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warstwy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– podbudowa zasadnicza</w:t>
            </w:r>
          </w:p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; -15 – podbudowa pomocnicza ulepszone podłoże</w:t>
            </w:r>
          </w:p>
        </w:tc>
      </w:tr>
    </w:tbl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 w:val="false"/>
          <w:sz w:val="24"/>
          <w:szCs w:val="24"/>
        </w:rPr>
        <w:t xml:space="preserve">Zasady postępowania z wadliwie wykonanymi odcinkami warstwy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before="120" w:after="0"/>
        <w:ind w:left="540" w:hanging="540"/>
        <w:rPr/>
      </w:pPr>
      <w:r>
        <w:rPr/>
        <w:t>Niewłaściwe cechy geometryczne warstwy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wymaganych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left" w:pos="-720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40" w:hanging="540"/>
        <w:jc w:val="both"/>
        <w:rPr>
          <w:b/>
          <w:b/>
        </w:rPr>
      </w:pPr>
      <w:r>
        <w:rPr>
          <w:b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Nie dotyczy.</w:t>
      </w:r>
    </w:p>
    <w:p>
      <w:pPr>
        <w:pStyle w:val="Heading1"/>
        <w:spacing w:before="0" w:after="0"/>
        <w:ind w:left="-18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zasady odbioru robót podano w WWiORB D-M 00.00.00 „Wymagania ogóln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40" w:hanging="540"/>
        <w:jc w:val="both"/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dotyczy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ind w:left="1800" w:hanging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Normy, wytyczne i instrukcje branżowe:</w:t>
      </w:r>
    </w:p>
    <w:p>
      <w:pPr>
        <w:pStyle w:val="Normal"/>
        <w:ind w:left="1800" w:hanging="1800"/>
        <w:rPr/>
      </w:pPr>
      <w:r>
        <w:rPr/>
      </w:r>
    </w:p>
    <w:tbl>
      <w:tblPr>
        <w:tblW w:w="9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7300"/>
      </w:tblGrid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składu ziarnowego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. Oznaczanie kształtu ziaren za pomocą wskaźnika płask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Badania geometrycznych właściwości kruszyw. </w:t>
            </w:r>
            <w:r>
              <w:rPr/>
              <w:t>Oznaczanie kształtu ziaren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. Oznaczanie procentowej zawartości ziaren o powierzchniach powstałych w wyniku przekruszenia lub łamania kruszyw grubych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. Ocena   zawartości drobnych cząstek. Badania błękitem metylenowym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wilgotn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nasiąkliw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67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mrozoodporności metodą bezpośrednią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744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zawartości zanieczyszczeń organicznych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744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zawartości siarki metodą bromową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ścieralności w bębnie Los Angeles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ieszanki niezwiązane. Wymagania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6-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etody określania gęstości i zawartości wody. Zagęszczanie metodą Proctora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08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Woda zarobowa do betonu. Specyfikacja pobierania próbek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35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T-4 2010</w:t>
        <w:tab/>
        <w:t xml:space="preserve"> Mieszanki niezwiązane dla dróg krajowych. Wymagania techniczn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64"/>
        <w:jc w:val="both"/>
        <w:rPr/>
      </w:pPr>
      <w:r>
        <w:rPr/>
        <w:t>Rozporządzenie ministra infrastruktury i rozwoju z dn. 17 lutego 2015 roku zmieniające rozporządzenie w sprawie warunków technicznych, jakim powinny odpowiadać drogi publiczne i ich usytuowani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0"/>
      </w:rPr>
      <w:t xml:space="preserve">WARUNKI WYKONANIA I ODBIORU ROBÓT BUDOWLANYCH </w:t>
      <w:tab/>
      <w:t>D.04.04.02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u w:val="single"/>
    </w:rPr>
  </w:style>
  <w:style w:type="character" w:styleId="WW8Num2z2">
    <w:name w:val="WW8Num2z2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0"/>
    </w:rPr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2">
    <w:name w:val="WW8Num20z2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Cs w:val="20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2160" w:hanging="1080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firstLine="426"/>
      <w:jc w:val="both"/>
      <w:textAlignment w:val="baseline"/>
    </w:pPr>
    <w:rPr/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1080" w:right="-11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3:00Z</dcterms:created>
  <dc:creator>...</dc:creator>
  <dc:description/>
  <cp:keywords/>
  <dc:language>en-US</dc:language>
  <cp:lastModifiedBy>Katarzyna Rodak</cp:lastModifiedBy>
  <cp:lastPrinted>2008-10-31T15:13:00Z</cp:lastPrinted>
  <dcterms:modified xsi:type="dcterms:W3CDTF">2024-05-24T14:22:00Z</dcterms:modified>
  <cp:revision>15</cp:revision>
  <dc:subject/>
  <dc:title>GENERALNA DYREKCJA DRÓG PUBLICZNYCH</dc:title>
</cp:coreProperties>
</file>