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ODTWORZENIE TRAS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I PUNKTÓW WYSOKOŚCIOW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  <w:lang w:val="pl-PL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szCs w:val="24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bCs/>
          <w:sz w:val="24"/>
          <w:szCs w:val="24"/>
        </w:rPr>
        <w:t>1.1. Określenia podstawow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1.1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1.1.2.</w:t>
        <w:tab/>
        <w:t>Uprawniony geodeta - osoba posiadająca odpowiednie uprawnienia zawodowe nadane zgodnie z Ustawą z dnia 17.05.1989r.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1.1.3.</w:t>
        <w:tab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2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zostałe określenia podstawowe są zgodne z obowiązującymi, odpowiednimi polskimi normami i z definicjami podanymi w WWiORB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materiałów, ich pozyskiwania i składowania podano w WWiORB     D-M-00.00.00 „Wymagania ogólne”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Rodzaj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stabilizacji pozostałych punktów należy stosować paliki drewniane średnicy od 0,05 do 0,08 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  <w:lang w:val="pl-PL"/>
        </w:rPr>
        <w:tab/>
        <w:t>„Świadki” do trwałego oznaczenia pasa drogowego. Świadek punktu granicznego wg rys nr 1, pomalowany na żółto z czarnym napisem, wykonany z betonu C20/25 zbrojonego 4 prętami Ø 10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SPRZĘ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aśmy stalowe, szpilk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TRANSPOR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2. Transport sprzętu i materiałó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i materiały do odtworzenia trasy można przewozić dowolnymi środkami transportu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zgodnie z obowiązującymi Instrukcjami GUGiK (1 - 7)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  <w:lang w:val="pl-PL"/>
        </w:rPr>
        <w:tab/>
        <w:t>Przed przystąpieniem do robót Wykonawca uzyska dane zawierające lokalizację i współrzędne punktów głównych trasy oraz repe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 oparciu o powyższe materiały, Wykonawca powinien przeprowadzić obliczenia i pomiary geodezyjne niezbędne do szczegółowego wytyczenia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kształtowanie terenu w takim rejonie nie powinno być zmieniane przed podjęciem odpowiedniej decyzji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  <w:lang w:val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jest odpowiedzialny za ochronę wszystkich punktów pomiarowych i ich oznaczeń w czasie trwania robót. Jeżeli znaki pomiarowe przekazane przez Zamawiającego oraz pobrane z właściwego Powiatowego Ośrodka Dokumentacji Geodezyjnej i Kartograficznej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5.3. Zakres robót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stalenia zawarte w niniejszych warunkach dotyczą zasad prowadzenia robót związanych ze wszystkimi czynnościami umożliwiającymi i mającymi na celu odtworzenie w terenie przebiegu trasy drogowej oraz położenia obiektów inżynierskich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pl-PL"/>
        </w:rPr>
      </w:pPr>
      <w:r>
        <w:rPr>
          <w:szCs w:val="24"/>
          <w:lang w:val="pl-PL"/>
        </w:rPr>
        <w:tab/>
        <w:t>Zakres robót obejmuje odtworzenie w terenie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trasy drogowej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sporządzenie szkicu przebiegu granic prawnych z ich stabilizacją w terenie znakami granicznymi typ 36a</w:t>
        <w:tab/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right" w:pos="9356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wyznaczenie sytuacyjne i wysokościowe punktów głównych osi trasy i punktów wysokościow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uzupełnienie osi trasy dodatkowymi punktami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dodatkowych punktów wysokościowych (reperów roboczych)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arametrów łuków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rzekrojów poprzeczn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zastabilizowanie punktów w sposób trwały, ochrona ich przed zniszczeniem oraz oznakowanie w sposób ułatwiający odszukanie i odtworzen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Wyznaczenia punktów głównych osi trasy i punktów wysokości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dstawą do ustalenia punktów, linii i poziomów odniesienia będą dane wyspecyfikowane w Projekcie budowlanym lub Projekcie wykonawczym opracowanym przez Wykonawcę.           W nawiązaniu do tych danych Wykonawca wytyczy Roboty i będzie odpowiedzialny za prawidłowe rozmieszczenie wszystkich części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</w:t>
      </w:r>
      <w:r>
        <w:rPr>
          <w:szCs w:val="24"/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Odtworzenie osi trasy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Tyczenie osi trasy należy wykonać w oparciu o dane geodezyjne, przy wykorzystaniu sieci poligonizacji państwowej albo innej osnowy geodezyj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puszczalne odchylenie sytuacyjne wytyczonej osi trasy w stosunku do osi projektowanej nie może być większe niż 5 cm. Rzędne niwelety punktów osi trasy należy wyznaczyć z dokładnością do 1 cm w stosunku do rzędnych niwelety projektowa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znaczenie przekrojów poprzeczn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znaczenie przekrojów poprzecznych obejmuje wyznaczenie krawędzi nasypów i wykopów na powierzchni terenu (określenie granicy robót), oraz w miejscach wymagających uzupełnienia dla poprawnego przeprowadzenia robót i w miejscach zaakceptowanych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ofilowanie przekrojów poprzecznych musi umożliwiać wykonanie nasypów i wykopów o projektowanym kształc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Wyznaczenie położenia obiektów mostow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znaczenie obiektu inżynieryjnego obejmuje sprawdzenie wyznaczenia osi obiektu i punktów wysokościowych, zastabilizowanie ich w sposób trwały, ochronę ich przed zniszczeniem, oznakowanie w sposób ułatwiający odszukanie i ewentualne odtworzenie oraz wyznaczenie usytuowania obiektu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ołożenie obiektu w planie należy określić z dokładnością określoną w punkcie 5.5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5.8. Szkic przebiegu granic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nie w ramach pomiaru powykonawczego szkicu przebiegu granic prawnych z ich stabilizacją w terenie znakami granicznymi typ 36a (zgodnie z normą BN-67/6744-09) i świadkami betonowymi tych znaków wykonanymi zgodnie z załączonym rysunkiem (zał. nr 1) nie rzadziej niż 100m.</w:t>
      </w:r>
    </w:p>
    <w:p>
      <w:pPr>
        <w:pStyle w:val="Normal"/>
        <w:rPr>
          <w:szCs w:val="24"/>
        </w:rPr>
      </w:pPr>
      <w:r>
        <w:rPr>
          <w:szCs w:val="24"/>
        </w:rPr>
        <w:t>Warunki wykonania szkicu: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Granicę zastabilizować znakami granicznymi i świadkami betonowymi osadzonymi na granicy kopca granicznego od strony zewnętrznej pasa drogi.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zkic należy sporządzić w skali 1:1000 w formacie A-3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zkic powinien zawierać: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nazwę województwa, gminy, obrębu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 xml:space="preserve">w tytule napis: „…………………………………” 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kilometraż początkowy i końcowy opracowywanego odcinka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szkic loka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unkty graniczne wraz z numeracją i rodzajem stabi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miary od krawędzi jezdni do punktu granicznego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linie graniczne z miarami czołowym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grunty pozostające w dniu 31 grudnia 1998 r. we władaniu Skarbu Państwa, nie stanowiące ich własności, a zajęte pod drogi publiczne (art. 73 ust. 1 z dnia 13 października 1998 r. Przepisy wprowadzające ustawy reformujące administrację publiczną, Dz. U. nr 133 z 1998 r.)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opis skrzyżowań i rzek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czegóły sytuacyjne służące do identyfikacji położenia punktów granicznych w terenie</w:t>
        <w:br/>
        <w:t>w zasięgu po 10 m od granic pasa drogowego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rawędzie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ś drogi w przypadku niesymetrycznego przebiegu krawędzi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słupki hektometrowe z opisem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rzepusty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czątek i koniec mostu, wiaduktu (punkty skrajne)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ogrodzenia trwałe i chodnik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świadki punktów referencyjnych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ojedyncze drzew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ontury leśne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łupy energetyczne lub telefoniczne z kierunkami linii znajdujące się w odległości do 10 m od granicy pas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numery działek w pasie drogowym i przyległych oraz kierunki ich granic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 szkicu należy dołączyć: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wykaz współrzędnych punktów granicznych (plik w formacie txt)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kic przebiegu granic prawnych w pliku w formacie dxf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mapę ewidencyjną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ypisy z rejestrów gruntów dla wszystkich działek w pasie drogowym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dbitkę istniejącej mapy zasadniczej lub syt – wys. w skali szkicu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onadto jako załącznik do pomiaru powykonawczego należy sporządzić wykaz zmian gruntowych jako dokument potrzebny do wprowadzenia zmian w operacie ewidencji gruntów dotyczących sposobu użytkowania (użytek rolny lub leśny na drodze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kontroli jakości robót podano w WWiORB D-M-00.00.00 „Wymagania ogólne”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Kontrola jakości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jc w:val="left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3119" w:hanging="3119"/>
        <w:rPr>
          <w:szCs w:val="24"/>
        </w:rPr>
      </w:pPr>
      <w:r>
        <w:rPr>
          <w:szCs w:val="24"/>
        </w:rPr>
        <w:t>Nie dotycz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Ogólne zasady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odbioru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Sposób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Akapitzlist1"/>
        <w:ind w:left="0" w:hanging="0"/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„Odbiór trwałego oznaczenia pasa drogowego odbywa się na podstawie przedłożonego operatu, przez :</w:t>
      </w:r>
    </w:p>
    <w:p>
      <w:pPr>
        <w:pStyle w:val="Normal"/>
        <w:widowControl/>
        <w:spacing w:lineRule="auto" w:line="276" w:before="0" w:after="200"/>
        <w:ind w:left="720" w:hanging="0"/>
        <w:contextualSpacing/>
        <w:rPr>
          <w:szCs w:val="24"/>
          <w:lang w:val="pl-PL" w:eastAsia="en-US"/>
        </w:rPr>
      </w:pPr>
      <w:r>
        <w:rPr>
          <w:szCs w:val="24"/>
          <w:lang w:val="pl-PL" w:eastAsia="en-US"/>
        </w:rPr>
        <w:t></w:t>
      </w:r>
      <w:r>
        <w:rPr>
          <w:szCs w:val="24"/>
          <w:lang w:val="pl-PL" w:eastAsia="en-US"/>
        </w:rPr>
        <w:tab/>
        <w:t>sprawdzenie w terenie poprawności zastabilizowanych punktów,</w:t>
      </w:r>
    </w:p>
    <w:p>
      <w:pPr>
        <w:pStyle w:val="Normal"/>
        <w:widowControl/>
        <w:spacing w:lineRule="auto" w:line="276" w:before="0" w:after="200"/>
        <w:ind w:left="720" w:hanging="0"/>
        <w:contextualSpacing/>
        <w:rPr>
          <w:szCs w:val="24"/>
          <w:lang w:val="pl-PL" w:eastAsia="en-US"/>
        </w:rPr>
      </w:pPr>
      <w:r>
        <w:rPr>
          <w:szCs w:val="24"/>
          <w:lang w:val="pl-PL" w:eastAsia="en-US"/>
        </w:rPr>
        <w:t></w:t>
      </w:r>
      <w:r>
        <w:rPr>
          <w:szCs w:val="24"/>
          <w:lang w:val="pl-PL" w:eastAsia="en-US"/>
        </w:rPr>
        <w:tab/>
        <w:t>pomiar kontrolny na wybranych punktach,</w:t>
      </w:r>
    </w:p>
    <w:p>
      <w:pPr>
        <w:pStyle w:val="Normal"/>
        <w:widowControl/>
        <w:spacing w:lineRule="auto" w:line="276" w:before="0" w:after="200"/>
        <w:ind w:left="720" w:hanging="0"/>
        <w:contextualSpacing/>
        <w:rPr>
          <w:szCs w:val="24"/>
          <w:lang w:val="pl-PL" w:eastAsia="en-US"/>
        </w:rPr>
      </w:pPr>
      <w:r>
        <w:rPr>
          <w:szCs w:val="24"/>
          <w:lang w:val="pl-PL" w:eastAsia="en-US"/>
        </w:rPr>
        <w:t></w:t>
      </w:r>
      <w:r>
        <w:rPr>
          <w:szCs w:val="24"/>
          <w:lang w:val="pl-PL" w:eastAsia="en-US"/>
        </w:rPr>
        <w:tab/>
        <w:t>skonfrontowanie danych zawartych w operacie z terenem,</w:t>
      </w:r>
    </w:p>
    <w:p>
      <w:pPr>
        <w:pStyle w:val="Normal"/>
        <w:widowControl/>
        <w:spacing w:lineRule="auto" w:line="276" w:before="0" w:after="200"/>
        <w:ind w:left="720" w:hanging="0"/>
        <w:contextualSpacing/>
        <w:rPr>
          <w:szCs w:val="24"/>
          <w:lang w:val="pl-PL" w:eastAsia="en-US"/>
        </w:rPr>
      </w:pPr>
      <w:r>
        <w:rPr>
          <w:szCs w:val="24"/>
          <w:lang w:val="pl-PL" w:eastAsia="en-US"/>
        </w:rPr>
        <w:t></w:t>
      </w:r>
      <w:r>
        <w:rPr>
          <w:szCs w:val="24"/>
          <w:lang w:val="pl-PL" w:eastAsia="en-US"/>
        </w:rPr>
        <w:tab/>
        <w:t>sprawdzenie kompletności operatu.”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 w:eastAsia="en-US"/>
        </w:rPr>
      </w:pPr>
      <w:r>
        <w:rPr>
          <w:szCs w:val="24"/>
          <w:lang w:val="pl-PL" w:eastAsia="en-US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  <w:lang w:val="pl-PL"/>
        </w:rPr>
        <w:t>Nie dotyczy”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1. Osnowy realizacyjne, GUGiK 1983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</w:rPr>
      </w:pPr>
      <w:r>
        <w:rPr>
          <w:szCs w:val="24"/>
        </w:rPr>
        <w:object w:dxaOrig="1425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646pt" filled="f" o:ole="">
            <v:imagedata r:id="rId3" o:title=""/>
          </v:shape>
          <o:OLEObject Type="Embed" ProgID="" ShapeID="ole_rId2" DrawAspect="Content" ObjectID="_1278813478" r:id="rId2"/>
        </w:objec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>D.01.01.01.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next w:val="Akapitzlist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02:00Z</dcterms:created>
  <dc:creator>KrzysztofN</dc:creator>
  <dc:description/>
  <cp:keywords/>
  <dc:language>en-US</dc:language>
  <cp:lastModifiedBy>Katarzyna Rodak</cp:lastModifiedBy>
  <cp:lastPrinted>2008-11-07T11:00:00Z</cp:lastPrinted>
  <dcterms:modified xsi:type="dcterms:W3CDTF">2024-05-24T14:18:00Z</dcterms:modified>
  <cp:revision>11</cp:revision>
  <dc:subject/>
  <dc:title>SPECYFIKACJA</dc:title>
</cp:coreProperties>
</file>