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lang w:val="pl-PL"/>
        </w:rPr>
        <w:t>WARUNKI  WYKONANIA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>
          <w:rStyle w:val="Header1"/>
          <w:lang w:val="pl-PL"/>
        </w:rPr>
        <w:t>I ODBIORU 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>
          <w:rStyle w:val="Header2"/>
          <w:rFonts w:cs="Times New Roman" w:ascii="Times New Roman" w:hAnsi="Times New Roman"/>
          <w:lang w:val="pl-PL"/>
        </w:rPr>
        <w:t>D.07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OZNAKOWANIE POZIOME CIENKOWARSTWOWE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418" w:top="1474" w:footer="1134" w:bottom="1418"/>
          <w:pgNumType w:start="21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rPr>
          <w:rStyle w:val="Punkt"/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rPr/>
      </w:pPr>
      <w:r>
        <w:rPr>
          <w:rStyle w:val="Punkt"/>
          <w:rFonts w:cs="Times New Roman" w:ascii="Times New Roman" w:hAnsi="Times New Roman"/>
          <w:lang w:val="pl-PL"/>
        </w:rPr>
        <w:t>1. Wstęp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1. Określenia podstawowe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numPr>
          <w:ilvl w:val="2"/>
          <w:numId w:val="3"/>
        </w:numPr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 ostrzegawcze, zakazujące lub nakazujące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numPr>
          <w:ilvl w:val="2"/>
          <w:numId w:val="3"/>
        </w:numPr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Znaki podłużne - linie równoległe do osi jezdni lub odchylone od niej pod niewielkim kątem,  występujące jako linie: – pojedyncze: przerywane lub ciągłe, segregacyjne lub krawędziowe, –podwójne: ciągłe z przerywanymi, ciągłe lub przerywane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numPr>
          <w:ilvl w:val="2"/>
          <w:numId w:val="3"/>
        </w:numPr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numPr>
          <w:ilvl w:val="2"/>
          <w:numId w:val="3"/>
        </w:numPr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numPr>
          <w:ilvl w:val="2"/>
          <w:numId w:val="3"/>
        </w:numPr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numPr>
          <w:ilvl w:val="2"/>
          <w:numId w:val="3"/>
        </w:numPr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numPr>
          <w:ilvl w:val="2"/>
          <w:numId w:val="3"/>
        </w:numPr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1.8. Kruszywo przeciwpoślizgowe – twarde ziarna pochodzenia naturalnego lub sztucznego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stosowane do zapewnienia własności przeciwpoślizgowych poziomym oznakowaniom dróg, stosowane samo lub w mieszaninie z kulkami szklanymi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numPr>
          <w:ilvl w:val="2"/>
          <w:numId w:val="3"/>
        </w:numPr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widowControl/>
        <w:numPr>
          <w:ilvl w:val="2"/>
          <w:numId w:val="3"/>
        </w:numPr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Tymczasowe oznakowanie drogowe - oznakowanie z materiału o barwie żółtej, którego czas uŜytkowania wynosi do 3 miesięcy lub do czasu zakończenia robót.</w:t>
      </w:r>
    </w:p>
    <w:p>
      <w:pPr>
        <w:pStyle w:val="Normal"/>
        <w:widowControl/>
        <w:autoSpaceDE w:val="false"/>
        <w:ind w:left="720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1.10. Powyższe i pozostałe określenia są zgodne z odpowiednimi polskimi normami i z definicjami podanymi w WWiORB D-M-00.00.00 „Wymagania ogólne”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spacing w:lineRule="atLeast" w:line="120"/>
        <w:jc w:val="both"/>
        <w:rPr/>
      </w:pPr>
      <w:r>
        <w:rPr>
          <w:rFonts w:cs="Times New Roman" w:ascii="Times New Roman" w:hAnsi="Times New Roman"/>
          <w:b/>
          <w:sz w:val="28"/>
          <w:lang w:val="pl-PL"/>
        </w:rPr>
        <w:t xml:space="preserve">2.   Materiały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1. Warunki ogólne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arunki ogólne stosowania materiałów podano w WWiORB D-M-00.00.00. "Wymagania ogólne"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arunki dotyczą stałego i tymczasowego (kolor żółty) oznakowania poziomego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2. Dopuszczenie do stosowania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Każdy materiał zaproponowany przez Wykonawcę do poziomego oznakowania dróg musi posiadać "Świadectwo dopuszczenia do stosowania w budownictwie drogowym i mostowym" lub aprobatę techniczną wydane przez IBDiM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3. Badanie materiałów, których jakość budzi wątpliwość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 przypadkach, gdy jakość dostarczonych materiałów budzi wątpliwość Wykonawcy lub Inżyniera,  Wykonawca powinien przeprowadzić dodatkowe badania jakości w zakresie określonym w WWiORB zgodnie z "Warunkami technicznymi POD-97"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4. Oznakowanie opakowań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Wykonawca powinien żądać od producenta aby oznakowanie opakowań materiałów do poziomego znakowania dróg było wykonane zgodnie z PN-85/0-7952 a ponadto, aby na każdym opakowaniu był umieszczony trwały napis zawierający: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nazwę producenta i materiału do znakowania dróg,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- masę brutto i netto,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numer partii i datę produkcji,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- informację o szkodliwości i klasie zagrożenia pożarowego,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ewentualne wskazówki dla uzytkowników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5. Wymagania ogólne dla materiałów do znakowania dróg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Do znakowania poziomego należy użyć farby dwuskładnikowej koloru białego.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Materiały użyte go znakowania poziomego muszą spełniać wymagania szczegółowe podane w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niniejszych WWiORB oraz "Warunkach technicznych POD- 97"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Farba do znakowania poziomego musi zapewnić wymaganą warunkami kontraktu trwałość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malowania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6. Wymagania szczegółowe dla materiałów do znakowania poziomego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6.1. Zawartość składników lotnych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Zawartość składników lotnych w materiałach do cienkowarstwowego znakowania nie powinna przekraczać 30 %. Nie dopuszcza się stosowania materiałów zawierających rozpuszczalnik aromatyczny (np. toluen, ksylen) w ilości większej niż 10 %. Nie dopuszcza się stosowania materiałów zawierających benzen. Materiały stosowane do oznakowania nie powinny zawierać substancji zagrażających zdrowiu ludzi i powodujących skażenie środowiska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6.2. Trwałość w czasie składowania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Materiały do poziomego znakowania nawierzchni muszą zachowywać stałość swoich właściwości fizykochemicznych co najmniej w okresie 6 miesięcy składowania w warunkach określonych przez producenta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6.3. Materiały do posypywania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Kulki szklane powinny charakteryzować się współczynnikiem załamania &gt; 1,50, wykazywać odporność na wodę, chlorek sodowy i zawierać nie więcej niż 20 % kulek z defektami. 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7. Wymagania wobec znakowania dróg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7.1. Widzialność w dzień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idzialność w dzień charakteryzuje współczynnik luminacji znakowania dróg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Wartości współczynnika dla świeżego i używanego znakowania farbą białą podaje Tablica 1. 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7.2. Widzialność w nocy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Za miarę widzialności w nocy przyjęto gęstość powierzchniową współczynnika odblasku.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Wartości współczynnika odblasku wymagane dla zapewnienia wystarczającej widzialności w nocy podaje Tablica 1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Odblaskowość musi być równomierna na całej znakowanej powierzchni w czasie jej użytkowania. 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7.3. Szorstkość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Miarą szorstkości oznakowania jest wartość wskaźnika szorstkości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magana wartość wskaźnika zgodnie z Tablicą 1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7.4. Trwałość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Trwałość oceniana jest jako stopień zużycia w 10 stopniowej skali na zasadzie porównania z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zorcami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maganą trwałość pożądanym okresie eksploatacji oznakowania podaje Tablica 1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7.5. Czas schnięcia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Za czas schnięcia przyjmuje się czas upływający między wykonaniem oznakowania, a jego oddaniem do ruchu.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Czas schnięcia nie powinien przekraczać czasu gwarantowanego przez producenta farb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Dla materiałów normalnie schnących czas ten nie powinien przekraczać 20 min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7.6. Grubość znakowania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Grubość znakowania, tj. podwyższenie ponad warstwę powierzchniową nawierzchni (bez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uwzględnienia materiałów odblaskowych), dla znakowania cienkowarstwowego mierzona na mokro nie powinna przekroczyć wartości określonej w Tablicy 1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7.7. Poziome wymiary oznakowania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Szerokość i długość linii oraz innych elementów oznakowania nie może odbiegać od dopuszczalnych tolerancji podanych w pkt. 6.3.1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 xml:space="preserve">3. Sprzęt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Kontynuacja"/>
        <w:spacing w:lineRule="atLeast" w:line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3.1. Ogólne warunki stosowania sprzętu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tLeast" w:line="120"/>
        <w:ind w:left="374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Ogólne warunki stosowania sprzętu podano w WWiORB DM-00.00.00 "Wymagania ogólne". </w:t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ind w:left="374" w:hanging="0"/>
        <w:jc w:val="both"/>
        <w:rPr/>
      </w:pPr>
      <w:r>
        <w:rPr>
          <w:rFonts w:cs="Times New Roman" w:ascii="Times New Roman" w:hAnsi="Times New Roman"/>
          <w:lang w:val="pl-PL"/>
        </w:rPr>
        <w:t>Należy zapewnić usuwanie oznakowania bez uszkodzenia nawierzchni oraz pełną jednorodność nanoszonego materiału oraz właściwe dozowanie.</w:t>
      </w:r>
    </w:p>
    <w:p>
      <w:pPr>
        <w:pStyle w:val="Normal"/>
        <w:spacing w:lineRule="atLeast" w:line="120"/>
        <w:ind w:left="426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Jakikolwiek sprzęt, maszyny i urządzenia nie gwarantujące zachowania wymagań jakościowych robót, zostaną przez Inżyniera zdyskwalifikowane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Kontynuacja"/>
        <w:spacing w:lineRule="atLeast" w:line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3.2. Sprzęt do znakowania poziomego: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tLeast" w:line="120"/>
        <w:ind w:left="709" w:hanging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</w:t>
      </w:r>
      <w:r>
        <w:rPr>
          <w:rFonts w:cs="Times New Roman" w:ascii="Times New Roman" w:hAnsi="Times New Roman"/>
          <w:lang w:val="pl-PL"/>
        </w:rPr>
        <w:t xml:space="preserve">- sprzęt umożliwiający umycie lub oczyszczenie sprężonym powietrzem powierzchni pasa na który będzie nakładana farba,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</w:t>
      </w:r>
      <w:r>
        <w:rPr>
          <w:rFonts w:cs="Times New Roman" w:ascii="Times New Roman" w:hAnsi="Times New Roman"/>
          <w:lang w:val="pl-PL"/>
        </w:rPr>
        <w:t xml:space="preserve">- szczotki mechaniczne oraz ręczne, </w:t>
      </w:r>
    </w:p>
    <w:p>
      <w:pPr>
        <w:pStyle w:val="Normal"/>
        <w:spacing w:lineRule="atLeast" w:line="120"/>
        <w:ind w:left="709" w:hanging="709"/>
        <w:jc w:val="both"/>
        <w:rPr/>
      </w:pPr>
      <w:r>
        <w:rPr>
          <w:rFonts w:cs="Times New Roman" w:ascii="Times New Roman" w:hAnsi="Times New Roman"/>
          <w:b/>
          <w:lang w:val="pl-PL"/>
        </w:rPr>
        <w:t xml:space="preserve">          </w:t>
      </w:r>
      <w:r>
        <w:rPr>
          <w:rFonts w:cs="Times New Roman" w:ascii="Times New Roman" w:hAnsi="Times New Roman"/>
          <w:lang w:val="pl-PL"/>
        </w:rPr>
        <w:t xml:space="preserve">- malowarka samojezdna dostosowana do wykonania malowania farbą dwuskładnikową z mechanicznym rozsypywaniem kulek, </w:t>
      </w:r>
    </w:p>
    <w:p>
      <w:pPr>
        <w:pStyle w:val="Normal"/>
        <w:spacing w:lineRule="atLeast" w:line="120"/>
        <w:ind w:left="709" w:hanging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</w:t>
      </w:r>
      <w:r>
        <w:rPr>
          <w:rFonts w:cs="Times New Roman" w:ascii="Times New Roman" w:hAnsi="Times New Roman"/>
          <w:lang w:val="pl-PL"/>
        </w:rPr>
        <w:t xml:space="preserve">- znaki zabezpieczające malowanie przed rozjeżdżaniem do czasu wyschnięcia farby, oraz znaki umożliwiające bezpieczne wykonywanie prac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 xml:space="preserve">4. Transport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Kontynuacja"/>
        <w:spacing w:lineRule="atLeast" w:line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4.1. Warunki ogólne transportu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TextBodyIndent"/>
        <w:rPr/>
      </w:pPr>
      <w:r>
        <w:rPr>
          <w:sz w:val="24"/>
        </w:rPr>
        <w:t xml:space="preserve">Ogólne warunki transportu podano w ST D-M.00.00.00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Kontynuacja"/>
        <w:spacing w:lineRule="atLeast" w:line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4.2. Transport materiałów do znakowania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Materiały do oznakowania poziomego dróg należy przewozić w pojemnikach zapewniających szczelność, bezpieczny transport  i zachowanie wymaganych właściwości materiałów. </w:t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ojemniki powinny być oznakowane zgodnie z normą PN-85/0-79252. </w:t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ind w:left="374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Materiały do oznakowania poziomego należy przewozić krytymi środkami transportu, chroniąc opakowania przed uszkodzeniem mechanicznym zgodnie z PN-73/C-81400 oraz zgodnie z prawem przewozowym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 xml:space="preserve">5.  Wykonanie robót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Tekstpodstawowywcity2"/>
        <w:ind w:left="374" w:hanging="0"/>
        <w:rPr>
          <w:sz w:val="24"/>
        </w:rPr>
      </w:pPr>
      <w:r>
        <w:rPr>
          <w:sz w:val="24"/>
        </w:rPr>
        <w:t xml:space="preserve">Wykonawca przedstawi Inżynierowi do akceptacji projekt organizacji i harmonogram robót uwzględniając wszystkie warunki w jakich będzie wykonywane znakowanie poziome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Kontynuacja"/>
        <w:spacing w:lineRule="atLeast" w:line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5.1. Warunki atmosferyczne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tLeast" w:line="120"/>
        <w:ind w:left="374" w:hanging="0"/>
        <w:jc w:val="both"/>
        <w:rPr/>
      </w:pPr>
      <w:r>
        <w:rPr>
          <w:rFonts w:cs="Times New Roman" w:ascii="Times New Roman" w:hAnsi="Times New Roman"/>
          <w:lang w:val="pl-PL"/>
        </w:rPr>
        <w:t>Znakowanie dróg należy wykonywać przy temp. powietrza i nawierzchni co najmniej 5</w:t>
      </w:r>
      <w:r>
        <w:rPr>
          <w:rFonts w:cs="Times New Roman" w:ascii="Times New Roman" w:hAnsi="Times New Roman"/>
          <w:position w:val="6"/>
          <w:lang w:val="pl-PL"/>
        </w:rPr>
        <w:t>o</w:t>
      </w:r>
      <w:r>
        <w:rPr>
          <w:rFonts w:cs="Times New Roman" w:ascii="Times New Roman" w:hAnsi="Times New Roman"/>
          <w:lang w:val="pl-PL"/>
        </w:rPr>
        <w:t xml:space="preserve">C i wilgotności względnej powietrza  zgodnej z zaleceniami producenta lub wynoszącej max 85 %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Kontynuacja"/>
        <w:spacing w:lineRule="atLeast" w:line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5.2.  Wymagania wobec powierzchni znakowanych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tLeast" w:line="120"/>
        <w:ind w:left="374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Powierzchnie do znakowania muszą być wolne od zanieczyszczeń, które mogłyby wpłynąć niekorzystnie na spełnienie wymagań wobec znakowania nawierzchni. </w:t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Zanieczyszczenia takie musi usunąć wykonujący oznakowanie. </w:t>
      </w:r>
    </w:p>
    <w:p>
      <w:pPr>
        <w:pStyle w:val="Kontynuacja"/>
        <w:spacing w:lineRule="atLeast" w:line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Kontynuacja"/>
        <w:spacing w:lineRule="atLeast" w:line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5.3. Przedznakowanie. </w:t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zed przystąpieniem do wykonania oznakowania poziomego należy wyznaczyć na nawierzchni wszystkie elementy tego oznakowania stosując się do ustaleń zawartych w „Szczegółowych warunkach technicznych dla znaków drogowych poziomych i warunków ich  umieszczania”, ST i wskazań Inżyniera. </w:t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Do wykonania przedznakowania można stosować nietrwałą farbę (np. silnie rozcieńczoną rozpuszczalnikiem). </w:t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Zaleca się wykonywanie przedznakowania w postaci cienkich linii lub kropek. Początek i koniec znakowania należy zaznaczyć małą kreską poprzeczną. W przypadku odnawiania znakowania, gdy stare znakowanie jest wystarczająco czytelne i zgodne z projektem,  można przedznakowania nie wykonywać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Kontynuacja"/>
        <w:spacing w:lineRule="atLeast" w:line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5.4. Wykonanie znakowania drogi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Kontynuacja"/>
        <w:spacing w:lineRule="atLeast" w:line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5.4.1. Dostarczenie materiałów i spełnienie zaleceń producenta materiałów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kstpodstawowywcity3"/>
        <w:ind w:left="374" w:hanging="6"/>
        <w:rPr/>
      </w:pPr>
      <w:r>
        <w:rPr>
          <w:sz w:val="24"/>
        </w:rPr>
        <w:t xml:space="preserve">Materiały do znakowania drogi powinny być dostarczone w oryginalnych opakowaniach handlowych i stosowane zgodnie z zaleceniami producenta, ST oraz zaleceniami znajdującymi się w świadectwie dopuszczenia do stosowania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Kontynuacja"/>
        <w:spacing w:lineRule="atLeast" w:line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5.4.2. Przygotowanie materiału przeznaczonego do znakowania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TextBodyIndent"/>
        <w:rPr>
          <w:sz w:val="24"/>
        </w:rPr>
      </w:pPr>
      <w:r>
        <w:rPr>
          <w:sz w:val="24"/>
        </w:rPr>
        <w:t>Farbę do znakowania należy, po otwarciu opakowania, wymieszać w czasie 2-4 min. do uzyskania pełnej jednorodności. Nie wolno stosować do mechanicznego malowania farby, w której osad na dnie opakowania nie daje się całkowicie wymieszać lub na jej powierzchni znajduje się kożuch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Kontynuacja"/>
        <w:spacing w:lineRule="atLeast" w:line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5.4.3. Technologia wykonania znakowania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Farbę należy nakładać równomierną warstwą o grubości wymaganej dla znakowania materiałami cienkowarstwowymi, zapewniającej właściwy efekt i trwałość malowania, zachowując wymiary i ostrość krawędzi. </w:t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Ilość farby zużyta w czasie prac, określona przez średnie  zużycie na metr kwadratowy nie może się różnić od ilości ustalonej, więcej niż 20 %.</w:t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arstwa elementów odblaskowych musi być rozłożona równomiernie na całej powierzchni malowania i dawać jednolity efekt odblasku w porze nocnej. </w:t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szystkie prace powinny być wykonane przy użyciu samojezdnych malowarek z automatycznym podziałem linii i posypywaniem kulkami szklanymi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Kontynuacja"/>
        <w:spacing w:lineRule="atLeast" w:line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6.1. Wymagania ogólne dotyczące kontroli jakości robót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TextBodyIndent"/>
        <w:rPr/>
      </w:pPr>
      <w:r>
        <w:rPr>
          <w:sz w:val="24"/>
        </w:rPr>
        <w:t xml:space="preserve">Ogólne zasady kontroli jakości podano w WWiORB DM-00.00.00. </w:t>
      </w:r>
    </w:p>
    <w:p>
      <w:pPr>
        <w:pStyle w:val="TextBodyIndent"/>
        <w:rPr>
          <w:sz w:val="24"/>
        </w:rPr>
      </w:pPr>
      <w:r>
        <w:rPr>
          <w:sz w:val="24"/>
        </w:rPr>
        <w:t>Sposób i procedura pomiarów oraz badań kontrolnych powinny być uzgodnione i zaakceptowane przez Inżyniera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Kontynuacja"/>
        <w:numPr>
          <w:ilvl w:val="0"/>
          <w:numId w:val="0"/>
        </w:numPr>
        <w:spacing w:lineRule="atLeast" w:line="120"/>
        <w:outlineLvl w:val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6.2. Badanie wykonania znakowania poziomego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tLeast" w:line="120"/>
        <w:ind w:left="374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Wykonawca znakowania zobowiązany jest do kontroli jakości robót w zakresie podanym w ST, przed rozpoczęciem i w trakcie trwania robót, </w:t>
      </w:r>
      <w:r>
        <w:rPr>
          <w:rFonts w:cs="Times New Roman" w:ascii="Times New Roman" w:hAnsi="Times New Roman"/>
          <w:bCs/>
          <w:u w:val="single"/>
          <w:lang w:val="pl-PL"/>
        </w:rPr>
        <w:t>co najmniej raz dziennie,</w:t>
      </w:r>
      <w:r>
        <w:rPr>
          <w:rFonts w:cs="Times New Roman" w:ascii="Times New Roman" w:hAnsi="Times New Roman"/>
          <w:bCs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lub z inną częstotliwością wynikającą z poleceń Inżyniera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Kontynuacja"/>
        <w:numPr>
          <w:ilvl w:val="0"/>
          <w:numId w:val="0"/>
        </w:numPr>
        <w:spacing w:lineRule="atLeast" w:line="120"/>
        <w:outlineLvl w:val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6.2.1. Badania i pomiary przed rozpoczęciem robót.</w:t>
      </w:r>
    </w:p>
    <w:p>
      <w:pPr>
        <w:pStyle w:val="Kontynuacja"/>
        <w:spacing w:lineRule="atLeast" w:line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</w:t>
      </w:r>
      <w:r>
        <w:rPr>
          <w:rFonts w:cs="Times New Roman" w:ascii="Times New Roman" w:hAnsi="Times New Roman"/>
          <w:lang w:val="pl-PL"/>
        </w:rPr>
        <w:t xml:space="preserve">- sprawdzenie oznakowania opakowań,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</w:t>
      </w:r>
      <w:r>
        <w:rPr>
          <w:rFonts w:cs="Times New Roman" w:ascii="Times New Roman" w:hAnsi="Times New Roman"/>
          <w:lang w:val="pl-PL"/>
        </w:rPr>
        <w:t xml:space="preserve">- wizualna ocena stanu materiału, w zakresie jego jednorodności i widocznych wad,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</w:t>
      </w:r>
      <w:r>
        <w:rPr>
          <w:rFonts w:cs="Times New Roman" w:ascii="Times New Roman" w:hAnsi="Times New Roman"/>
          <w:lang w:val="pl-PL"/>
        </w:rPr>
        <w:t xml:space="preserve">- pomiar temperatury powietrza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tLeast" w:line="120"/>
        <w:ind w:left="709" w:hanging="124"/>
        <w:jc w:val="both"/>
        <w:rPr/>
      </w:pP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adanie lepkości farby zgodnie z PN-81/C-81508 kubkiem Ford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tLeast" w:line="120"/>
        <w:ind w:left="709" w:hanging="124"/>
        <w:jc w:val="both"/>
        <w:rPr/>
      </w:pP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gęstość farby (w g/cm</w:t>
      </w:r>
      <w:r>
        <w:rPr>
          <w:rFonts w:cs="Times New Roman" w:ascii="Times New Roman" w:hAnsi="Times New Roman"/>
          <w:vertAlign w:val="superscript"/>
          <w:lang w:val="pl-PL"/>
        </w:rPr>
        <w:t>3</w:t>
      </w:r>
      <w:r>
        <w:rPr>
          <w:rFonts w:cs="Times New Roman" w:ascii="Times New Roman" w:hAnsi="Times New Roman"/>
          <w:lang w:val="pl-PL"/>
        </w:rPr>
        <w:t xml:space="preserve"> )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tLeast" w:line="120"/>
        <w:ind w:left="709" w:hanging="124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awartość substancji stałych (w %),</w:t>
      </w:r>
    </w:p>
    <w:p>
      <w:pPr>
        <w:pStyle w:val="Normal"/>
        <w:spacing w:lineRule="atLeast" w:line="120"/>
        <w:ind w:left="851" w:hanging="851"/>
        <w:jc w:val="both"/>
        <w:rPr/>
      </w:pPr>
      <w:r>
        <w:rPr>
          <w:rFonts w:cs="Times New Roman" w:ascii="Times New Roman" w:hAnsi="Times New Roman"/>
          <w:lang w:val="pl-PL"/>
        </w:rPr>
        <w:t xml:space="preserve">          </w:t>
      </w:r>
      <w:r>
        <w:rPr>
          <w:rFonts w:cs="Times New Roman" w:ascii="Times New Roman" w:hAnsi="Times New Roman"/>
          <w:lang w:val="pl-PL"/>
        </w:rPr>
        <w:t>- badanie zużycia farby wraz z elementami odblaskowymi na jednostkę powierzchni znakowanej nawierzchni ( g/m</w:t>
      </w:r>
      <w:r>
        <w:rPr>
          <w:rFonts w:cs="Times New Roman" w:ascii="Times New Roman" w:hAnsi="Times New Roman"/>
          <w:position w:val="6"/>
          <w:lang w:val="pl-PL"/>
        </w:rPr>
        <w:t>2</w:t>
      </w:r>
      <w:r>
        <w:rPr>
          <w:rFonts w:cs="Times New Roman" w:ascii="Times New Roman" w:hAnsi="Times New Roman"/>
          <w:lang w:val="pl-PL"/>
        </w:rPr>
        <w:t xml:space="preserve">) i  porównanie z zaleceniami producenta farby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</w:t>
      </w:r>
      <w:r>
        <w:rPr>
          <w:rFonts w:cs="Times New Roman" w:ascii="Times New Roman" w:hAnsi="Times New Roman"/>
          <w:lang w:val="pl-PL"/>
        </w:rPr>
        <w:t xml:space="preserve">- pomiar czasu schnięcia powłoki za  pomocą zestawu Braive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</w:t>
      </w:r>
      <w:r>
        <w:rPr>
          <w:rFonts w:cs="Times New Roman" w:ascii="Times New Roman" w:hAnsi="Times New Roman"/>
          <w:lang w:val="pl-PL"/>
        </w:rPr>
        <w:t>- kontrola kompletności znaków do oznakowania robót,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</w:t>
      </w:r>
      <w:r>
        <w:rPr>
          <w:rFonts w:cs="Times New Roman" w:ascii="Times New Roman" w:hAnsi="Times New Roman"/>
          <w:lang w:val="pl-PL"/>
        </w:rPr>
        <w:t>- kontrola prawidłowości oznakowania robót w terenie,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</w:t>
      </w:r>
    </w:p>
    <w:p>
      <w:pPr>
        <w:pStyle w:val="Kontynuacja"/>
        <w:numPr>
          <w:ilvl w:val="0"/>
          <w:numId w:val="0"/>
        </w:numPr>
        <w:spacing w:lineRule="atLeast" w:line="120"/>
        <w:outlineLvl w:val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6.2.2. Badania i pomiary w czasie wykonywania znakowania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ind w:left="851" w:hanging="851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</w:t>
      </w:r>
      <w:r>
        <w:rPr>
          <w:rFonts w:cs="Times New Roman" w:ascii="Times New Roman" w:hAnsi="Times New Roman"/>
          <w:lang w:val="pl-PL"/>
        </w:rPr>
        <w:t>a/ pomiar grubości mokrej powłoki przy pomocy grzebienia pomiarowego na płytce szklanej lub metalowej podkładanej na drodze malowarki, lub grubość suchej powłoki za pomocą ultrametru na podłożu magnetycznym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</w:t>
      </w:r>
      <w:r>
        <w:rPr>
          <w:rFonts w:cs="Times New Roman" w:ascii="Times New Roman" w:hAnsi="Times New Roman"/>
          <w:lang w:val="pl-PL"/>
        </w:rPr>
        <w:t xml:space="preserve">b/ wizualna ocena równomierności rozłożenia kulek szklanych. </w:t>
      </w:r>
    </w:p>
    <w:p>
      <w:pPr>
        <w:pStyle w:val="Normal"/>
        <w:spacing w:lineRule="atLeast" w:line="120"/>
        <w:ind w:left="748" w:hanging="187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c/ pomiar poziomych wymiarów oznakowania, na zgodność z dokumentacją projektową i „Szczegółowymi warunkami technicznymi dla znaków drogowych poziomych i warunków ich umieszczania”</w:t>
      </w:r>
    </w:p>
    <w:p>
      <w:pPr>
        <w:pStyle w:val="Normal"/>
        <w:spacing w:lineRule="atLeast" w:line="120"/>
        <w:ind w:left="851" w:hanging="290"/>
        <w:jc w:val="both"/>
        <w:rPr/>
      </w:pPr>
      <w:r>
        <w:rPr>
          <w:rFonts w:cs="Times New Roman" w:ascii="Times New Roman" w:hAnsi="Times New Roman"/>
          <w:lang w:val="pl-PL"/>
        </w:rPr>
        <w:t xml:space="preserve">d/ wizualna ocena równomierności skropienia (rozłożenia materiału) na całej szerokości linii. </w:t>
      </w:r>
    </w:p>
    <w:p>
      <w:pPr>
        <w:pStyle w:val="Tekstpodstawowywcity3"/>
        <w:ind w:left="374" w:hanging="6"/>
        <w:rPr/>
      </w:pPr>
      <w:r>
        <w:rPr>
          <w:sz w:val="24"/>
        </w:rPr>
        <w:t xml:space="preserve">Protokóły z przeprowadzonych badań oraz pobrane próbki na blasze (300*250*0,8 mm) z każdej oznakowanej drogi i każdej użytej do oznakowania farby, Wykonawca powinien przechowywać do czasu upływu okresu gwarancji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6.3. Tolerancja wymiarów oznakowania.                         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6.3.1. Tolerancje nowo wykonanego oznakowania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Zgodnie z dokumentacją projektową i „Szczegółowymi warunkami technicznymi dla znaków drogowych poziomych i warunków ich umieszczania” tolerancje powinny odpowiadać następującym warunkom: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120"/>
        <w:jc w:val="both"/>
        <w:rPr/>
      </w:pPr>
      <w:r>
        <w:rPr>
          <w:rFonts w:cs="Times New Roman" w:ascii="Times New Roman" w:hAnsi="Times New Roman"/>
          <w:lang w:val="pl-PL"/>
        </w:rPr>
        <w:t xml:space="preserve">            </w:t>
      </w:r>
      <w:r>
        <w:rPr>
          <w:rFonts w:cs="Times New Roman" w:ascii="Times New Roman" w:hAnsi="Times New Roman"/>
          <w:lang w:val="pl-PL"/>
        </w:rPr>
        <w:t xml:space="preserve">- szerokość linii może się różnić od wymaganej o 5 mm, </w:t>
      </w:r>
    </w:p>
    <w:p>
      <w:pPr>
        <w:pStyle w:val="Normal"/>
        <w:spacing w:lineRule="atLeast" w:line="120"/>
        <w:ind w:left="851" w:hanging="142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- długość linii może być mniejsza od wymaganej co najmniej o 50 mm lub większa co najwyżej o 150 mm, </w:t>
      </w:r>
    </w:p>
    <w:p>
      <w:pPr>
        <w:pStyle w:val="Normal"/>
        <w:spacing w:lineRule="atLeast" w:line="120"/>
        <w:ind w:left="851" w:hanging="142"/>
        <w:jc w:val="both"/>
        <w:rPr/>
      </w:pPr>
      <w:r>
        <w:rPr>
          <w:rFonts w:cs="Times New Roman" w:ascii="Times New Roman" w:hAnsi="Times New Roman"/>
          <w:lang w:val="pl-PL"/>
        </w:rPr>
        <w:t xml:space="preserve">- dla linii przerywanych, długość cyklu składającego się z linii i przerwy nie może odbiegać od średniej liczonej z 10 kolejnych cykli o więcej niż 50 mm długości wymaganej, </w:t>
      </w:r>
    </w:p>
    <w:p>
      <w:pPr>
        <w:pStyle w:val="Normal"/>
        <w:spacing w:lineRule="atLeast" w:line="120"/>
        <w:ind w:left="993" w:hanging="99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</w:t>
      </w:r>
      <w:r>
        <w:rPr>
          <w:rFonts w:cs="Times New Roman" w:ascii="Times New Roman" w:hAnsi="Times New Roman"/>
          <w:lang w:val="pl-PL"/>
        </w:rPr>
        <w:t>- dla strzałek i innych elementów rozstaw punktów narożnikowych nie może mieć większej odchyłki od wymaganego wzoru niż 50 mm dla wymiaru długości i 20 mm dla wymiaru szerokości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 xml:space="preserve">7. Obmiar robót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spacing w:lineRule="atLeast" w:line="120"/>
        <w:ind w:left="374" w:hanging="0"/>
        <w:jc w:val="both"/>
        <w:rPr/>
      </w:pPr>
      <w:r>
        <w:rPr>
          <w:rFonts w:cs="Times New Roman" w:ascii="Times New Roman" w:hAnsi="Times New Roman"/>
          <w:lang w:val="pl-PL"/>
        </w:rPr>
        <w:t>Nie dotyczy.</w:t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 xml:space="preserve">8. Odbiór robót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Kontynuacja"/>
        <w:spacing w:lineRule="atLeast" w:line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8.1. Ogólne zasady odbioru robót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dbiory robót powinny być dokonywane zgodnie z ogólnymi  zasadami podanymi w ST D-M.00.00.00.</w:t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ind w:left="374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Odbiór ostateczny polega na ocenie ilości, jakości i wartości sprzedażnej wykonanych robót, na podstawie wyników badań i pomiarów, obmiaru w terenie i po stwierdzeniu zgodności z ST oraz „Szczegółowymi warunkami technicznymi dla znaków drogowych poziomych i warunków ich umieszczania”. Roboty uznaje się za zakończone jeżeli wszystkie pomiary i badania (z zachowaniem tolerancji) dały wyniki pozytywne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Kontynuacja"/>
        <w:spacing w:lineRule="atLeast" w:line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8.2. Badania i pomiary do odbioru ostatecznego robót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odstawą do oceny jakości robót są wyniki badań i pomiarów w zakresie i ilości określonej niniejszą ST. </w:t>
      </w:r>
    </w:p>
    <w:p>
      <w:pPr>
        <w:pStyle w:val="TextBodyIndent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Badania i pomiary do celów odbiorczych przeprowadza Wykonawca w zakresie i z częstotliwością podaną w pkt. 6 niniejszej ST. </w:t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Badania Wykonawcy podlegają sprawdzeniu przez laboratorium Zamawiającego, a pomiary przez Inżyniera. </w:t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Zakres badań sprawdzających w laboratorium Zamawiającego obejmuje badania wymienione w pkt. 6 niniejszej ST oraz: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Heading1"/>
        <w:ind w:left="187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adania sprawdzające wg pkt. 6.2.1 wykonuje się na próbkach pobranych przez Wykonawcę w obecności Inżyniera z częstotliwością co najmniej 1 raz dla kontraktu w roku rozliczeniowym. </w:t>
      </w:r>
    </w:p>
    <w:p>
      <w:pPr>
        <w:pStyle w:val="Normal"/>
        <w:ind w:left="187" w:hanging="0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ind w:left="187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Badania sprawdzające wg pkt. 6.2.2 wykonuje się codziennie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          </w:t>
      </w:r>
    </w:p>
    <w:p>
      <w:pPr>
        <w:pStyle w:val="Tekstpodstawowywcity2"/>
        <w:rPr>
          <w:sz w:val="24"/>
        </w:rPr>
      </w:pPr>
      <w:r>
        <w:rPr>
          <w:sz w:val="24"/>
        </w:rPr>
        <w:t xml:space="preserve">W przypadku wątpliwości dotyczących wykonania oznakowania poziomego Zamawiający  zleci dla każdej drogi wykonanie dodatkowych  badań: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</w:p>
    <w:p>
      <w:pPr>
        <w:pStyle w:val="Normal"/>
        <w:spacing w:lineRule="atLeast" w:line="120"/>
        <w:ind w:left="993" w:hanging="851"/>
        <w:jc w:val="both"/>
        <w:rPr/>
      </w:pPr>
      <w:r>
        <w:rPr>
          <w:rFonts w:cs="Times New Roman" w:ascii="Times New Roman" w:hAnsi="Times New Roman"/>
          <w:lang w:val="pl-PL"/>
        </w:rPr>
        <w:tab/>
        <w:t xml:space="preserve">- widzialności w nocy wg metod i na zasadach podanych w "Warunkach technicznych POD-97". </w:t>
      </w:r>
    </w:p>
    <w:p>
      <w:pPr>
        <w:pStyle w:val="Normal"/>
        <w:spacing w:lineRule="atLeast" w:line="120"/>
        <w:ind w:left="426" w:hanging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Tekstpodstawowywcity2"/>
        <w:spacing w:lineRule="auto" w:line="240"/>
        <w:rPr>
          <w:sz w:val="24"/>
        </w:rPr>
      </w:pPr>
      <w:r>
        <w:rPr>
          <w:sz w:val="24"/>
        </w:rPr>
        <w:t>Oznakowanie widzialności oznakowania w nocy retroflektometrem będzie się odbywało w następujących terminach i w następujący sposób: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I. Badanie wykonywane w okresie pierwszych dwóch miesięcy od wykonania robót: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187" w:right="56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cena wizualna wykonanego oznakowania poziomego w warunkach nocnych. Na odcinkach zakwestionowanych przez Odbierającego, a uznawanych za spełniające wymagania POD-97 przez Wykonawcę robót, zostaną wykonane szczegółowe badania retroflektometrem w każdym hektometrze 1÷3 pomiarów w zależności od ilości linii w przekroju drogi.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kstblokowy"/>
        <w:ind w:left="187" w:right="56" w:hanging="0"/>
        <w:rPr>
          <w:sz w:val="24"/>
        </w:rPr>
      </w:pPr>
      <w:r>
        <w:rPr>
          <w:sz w:val="24"/>
        </w:rPr>
        <w:t>Koszt badań ponosi Zamawiający jeżeli badania wypadną pozytywnie lub Wykonawca jeżeli wynik badań będzie ujemny. W przypadku uznania wad przez Wykonawcę lub wyników badań widzialności w nocy nie spełniających wymagań POD-97, Wykonawca wykona ponowne malowanie wadliwych odcinków w terminie 1 miesiąca od odbioru robót.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ind w:right="567" w:hanging="0"/>
        <w:jc w:val="both"/>
        <w:rPr/>
      </w:pPr>
      <w:r>
        <w:rPr>
          <w:rFonts w:cs="Times New Roman" w:ascii="Times New Roman" w:hAnsi="Times New Roman"/>
          <w:u w:val="single"/>
          <w:lang w:val="pl-PL"/>
        </w:rPr>
        <w:t>Wymagania jak dla oznakowania nowowykonywanego tj. min. 300 mcd/lx</w:t>
      </w:r>
      <w:r>
        <w:rPr>
          <w:rFonts w:cs="Times New Roman" w:ascii="Times New Roman" w:hAnsi="Times New Roman"/>
          <w:u w:val="single"/>
          <w:vertAlign w:val="superscript"/>
          <w:lang w:val="pl-PL"/>
        </w:rPr>
        <w:t>2</w:t>
      </w:r>
      <w:r>
        <w:rPr>
          <w:rFonts w:cs="Times New Roman" w:ascii="Times New Roman" w:hAnsi="Times New Roman"/>
          <w:u w:val="single"/>
          <w:lang w:val="pl-PL"/>
        </w:rPr>
        <w:t>m</w:t>
      </w:r>
      <w:r>
        <w:rPr>
          <w:rFonts w:cs="Times New Roman" w:ascii="Times New Roman" w:hAnsi="Times New Roman"/>
          <w:u w:val="single"/>
          <w:vertAlign w:val="superscript"/>
          <w:lang w:val="pl-PL"/>
        </w:rPr>
        <w:t>2</w:t>
      </w:r>
      <w:r>
        <w:rPr>
          <w:rFonts w:cs="Times New Roman" w:ascii="Times New Roman" w:hAnsi="Times New Roman"/>
          <w:u w:val="single"/>
          <w:lang w:val="pl-PL"/>
        </w:rPr>
        <w:t>.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u w:val="single"/>
          <w:lang w:val="pl-PL"/>
        </w:rPr>
      </w:pPr>
      <w:r>
        <w:rPr>
          <w:rFonts w:cs="Times New Roman" w:ascii="Times New Roman" w:hAnsi="Times New Roman"/>
          <w:u w:val="single"/>
          <w:lang w:val="pl-PL"/>
        </w:rPr>
      </w:r>
    </w:p>
    <w:p>
      <w:pPr>
        <w:pStyle w:val="Normal"/>
        <w:ind w:left="567" w:hanging="567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II. Badanie wykonywane w okresie gwarancyjnym, ok. 8÷9 miesięcy od wykonania oznakowania.</w:t>
      </w:r>
    </w:p>
    <w:p>
      <w:pPr>
        <w:pStyle w:val="Normal"/>
        <w:ind w:left="187" w:right="56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187" w:right="56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Badania będą wykonywane retroflektometrem, 1÷3 punktów pomiarowych na każdym kilometrze drogi, w linii osiowej i krawędziowej.</w:t>
      </w:r>
    </w:p>
    <w:p>
      <w:pPr>
        <w:pStyle w:val="Normal"/>
        <w:ind w:left="187" w:right="567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9350" w:leader="none"/>
        </w:tabs>
        <w:ind w:left="187" w:right="56" w:hanging="0"/>
        <w:jc w:val="both"/>
        <w:rPr/>
      </w:pPr>
      <w:r>
        <w:rPr>
          <w:rFonts w:cs="Times New Roman" w:ascii="Times New Roman" w:hAnsi="Times New Roman"/>
          <w:lang w:val="pl-PL"/>
        </w:rPr>
        <w:t>Na odcinkach, na których wynik pomiaru będzie niższy niż określono w POD-97 tzn. 100 mcd/lx</w:t>
      </w:r>
      <w:r>
        <w:rPr>
          <w:rFonts w:cs="Times New Roman" w:ascii="Times New Roman" w:hAnsi="Times New Roman"/>
          <w:vertAlign w:val="super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vertAlign w:val="super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 xml:space="preserve"> zostaną przeprowadzone pomiary jak w pkt I.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187" w:right="56" w:hanging="0"/>
        <w:jc w:val="both"/>
        <w:rPr/>
      </w:pPr>
      <w:r>
        <w:rPr>
          <w:rFonts w:cs="Times New Roman" w:ascii="Times New Roman" w:hAnsi="Times New Roman"/>
          <w:lang w:val="pl-PL"/>
        </w:rPr>
        <w:t>Jeżeli 15% otrzymanych wyników pomiaru będzie niższa niż wymagana przez POD-97 tj. 100 mcd/lx</w:t>
      </w:r>
      <w:r>
        <w:rPr>
          <w:rFonts w:cs="Times New Roman" w:ascii="Times New Roman" w:hAnsi="Times New Roman"/>
          <w:vertAlign w:val="super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vertAlign w:val="super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 xml:space="preserve"> Wykonawca wykona roboty poprawkowe na tym odcinku lub na odcinku zamiennym o tej samej powierzchni malowania wskazanym przez Zamawiającego.</w:t>
      </w:r>
    </w:p>
    <w:p>
      <w:pPr>
        <w:pStyle w:val="Normal"/>
        <w:ind w:left="187" w:right="567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" w:ascii="Times New Roman" w:hAnsi="Times New Roman"/>
          <w:lang w:val="pl-PL"/>
        </w:rPr>
        <w:t>Nie dotyczy.</w:t>
      </w:r>
    </w:p>
    <w:p>
      <w:pPr>
        <w:pStyle w:val="Kontynuacja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>Rozporządzenie Ministrów Infrastruktury oraz Spraw Wewnętrznych i Administracji z  dnia 31 lipca 2002r  w sprawie znaków i sygnałów drogowych (Dz. U. Nr 170 z dnia 12 października 2002r),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Rozporządzenie Ministra Infrastruktury z dnia 3 lipca 2003r w sprawie szczegółowych warunków technicznych dla znaków i sygnałów świetlnych oraz urządzeń bezpieczeństwa ruchu i warunków ich umieszczania na drogach (Dz.U. nr 220 z 2003 roku poz. 2181) – zał. nr 2 „Szczegółowe warunki techniczne dla znaków drogowych poziomych i warunków ich  umieszczania”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Rozporządzenie Ministra Infrastruktury z dnia 23 września 2003r. w sprawie szczegółowych warunków zarządzania ruchem na drogach oraz wykonywania nadzoru nad tym zarządzaniem (Dz.U. nr 177 poz. 1729),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arunki Techniczne. Materiały do poziomego znakowania dróg POD-97 - Informacje, instrukcje. Zeszyt Nr. 55 IBDiM - Warszawa 1997 r.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Lista preferencyjna materiałów do cienkowarstwowego znakowania dróg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jc w:val="both"/>
        <w:rPr/>
      </w:pP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Tablica 1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biorcze zestawienie wymagań dla materiałów  do cienkowarstwowego znakowania dróg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095"/>
        <w:gridCol w:w="1559"/>
        <w:gridCol w:w="155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L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lang w:val="pl-PL"/>
              </w:rPr>
              <w:t>Rodzaj wymag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lang w:val="pl-PL"/>
              </w:rPr>
              <w:t>Jednost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Dopuszczalne</w:t>
            </w:r>
          </w:p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lang w:val="pl-PL"/>
              </w:rPr>
              <w:t>wart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Zawartość składników lotnych w materiałach do znakowania </w:t>
            </w:r>
          </w:p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   </w:t>
            </w:r>
            <w:r>
              <w:rPr>
                <w:rFonts w:cs="Times New Roman" w:ascii="Times New Roman" w:hAnsi="Times New Roman"/>
                <w:lang w:val="pl-PL"/>
              </w:rPr>
              <w:t>- rozpuszczalników organicznych,</w:t>
            </w:r>
          </w:p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   </w:t>
            </w:r>
            <w:r>
              <w:rPr>
                <w:rFonts w:cs="Times New Roman" w:ascii="Times New Roman" w:hAnsi="Times New Roman"/>
                <w:lang w:val="pl-PL"/>
              </w:rPr>
              <w:t>- rozpuszczalników aromatycznych,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cs="Times New Roman" w:ascii="Times New Roman" w:hAnsi="Times New Roman"/>
                <w:lang w:val="pl-PL"/>
              </w:rPr>
              <w:t xml:space="preserve">        </w:t>
            </w:r>
            <w:r>
              <w:rPr>
                <w:rFonts w:cs="Times New Roman" w:ascii="Times New Roman" w:hAnsi="Times New Roman"/>
                <w:lang w:val="de-DE"/>
              </w:rPr>
              <w:t>- benzenu,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% (m/m) </w:t>
            </w:r>
          </w:p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       </w:t>
            </w:r>
            <w:r>
              <w:rPr>
                <w:rFonts w:cs="Times New Roman" w:ascii="Times New Roman" w:hAnsi="Times New Roman"/>
                <w:lang w:val="de-DE"/>
              </w:rPr>
              <w:t xml:space="preserve">% (m/m) </w:t>
            </w:r>
          </w:p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       </w:t>
            </w:r>
            <w:r>
              <w:rPr>
                <w:rFonts w:cs="Times New Roman" w:ascii="Times New Roman" w:hAnsi="Times New Roman"/>
                <w:lang w:val="de-DE"/>
              </w:rPr>
              <w:t>% (m/m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eastAsia="Symbol" w:cs="Symbol" w:ascii="Symbol" w:hAnsi="Symbol"/>
                <w:lang w:val="de-DE"/>
              </w:rPr>
              <w:t></w:t>
            </w:r>
            <w:r>
              <w:rPr>
                <w:rFonts w:cs="Times New Roman" w:ascii="Times New Roman" w:hAnsi="Times New Roman"/>
                <w:lang w:val="pl-PL"/>
              </w:rPr>
              <w:t>30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eastAsia="Symbol" w:cs="Symbol" w:ascii="Symbol" w:hAnsi="Symbol"/>
                <w:lang w:val="de-DE"/>
              </w:rPr>
              <w:t></w:t>
            </w:r>
            <w:r>
              <w:rPr>
                <w:rFonts w:cs="Times New Roman" w:ascii="Times New Roman" w:hAnsi="Times New Roman"/>
                <w:lang w:val="pl-PL"/>
              </w:rPr>
              <w:t>10</w:t>
            </w:r>
          </w:p>
          <w:p>
            <w:pPr>
              <w:pStyle w:val="Normal"/>
              <w:spacing w:lineRule="atLeast" w:line="12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ind w:right="-3055" w:hanging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Współczynnik załamania światła mikrokulek szklanych do </w:t>
            </w:r>
          </w:p>
          <w:p>
            <w:pPr>
              <w:pStyle w:val="Normal"/>
              <w:spacing w:lineRule="atLeast" w:line="120"/>
              <w:ind w:right="-3055" w:hanging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lang w:val="pl-PL"/>
              </w:rPr>
              <w:t xml:space="preserve">posypywania - </w:t>
            </w:r>
          </w:p>
          <w:p>
            <w:pPr>
              <w:pStyle w:val="Normal"/>
              <w:spacing w:lineRule="atLeast" w:line="120"/>
              <w:ind w:right="-3055" w:hanging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lang w:val="pl-PL"/>
              </w:rPr>
              <w:t>Ilość kulek z defektam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    </w:t>
            </w:r>
            <w:r>
              <w:rPr>
                <w:rFonts w:cs="Times New Roman" w:ascii="Times New Roman" w:hAnsi="Times New Roman"/>
                <w:lang w:val="pl-PL"/>
              </w:rPr>
              <w:t>wsp.</w:t>
            </w:r>
          </w:p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     </w:t>
            </w:r>
            <w:r>
              <w:rPr>
                <w:rFonts w:cs="Times New Roman" w:ascii="Times New Roman" w:hAnsi="Times New Roman"/>
                <w:lang w:val="pl-PL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&gt;1,5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eastAsia="Arial" w:cs="Arial" w:ascii="Arial" w:hAnsi="Arial"/>
              </w:rPr>
              <w:t>&lt;</w:t>
            </w:r>
            <w:r>
              <w:rPr>
                <w:rFonts w:cs="Times New Roman" w:ascii="Times New Roman" w:hAnsi="Times New Roman"/>
                <w:lang w:val="pl-PL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Współczynnik luminacji:</w:t>
            </w:r>
          </w:p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lang w:val="pl-PL"/>
              </w:rPr>
              <w:t>a) farb białych do oznakowania po 12 miesiącach,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    </w:t>
            </w:r>
            <w:r>
              <w:rPr>
                <w:rFonts w:cs="Times New Roman" w:ascii="Times New Roman" w:hAnsi="Times New Roman"/>
                <w:lang w:val="pl-PL"/>
              </w:rPr>
              <w:t>wsp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Times New Roman" w:ascii="Times New Roman" w:hAnsi="Times New Roman"/>
                <w:lang w:val="pl-PL"/>
              </w:rPr>
              <w:t>30</w:t>
            </w:r>
          </w:p>
        </w:tc>
      </w:tr>
      <w:tr>
        <w:trPr>
          <w:trHeight w:val="1329" w:hRule="atLeast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Gęstość powierzchniowa współczynnika odblasku dla farb do oznakowania: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trwałego i długotrwałego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      </w:t>
            </w:r>
            <w:r>
              <w:rPr>
                <w:rFonts w:cs="Times New Roman" w:ascii="Times New Roman" w:hAnsi="Times New Roman"/>
                <w:lang w:val="pl-PL"/>
              </w:rPr>
              <w:t>- świeżego</w:t>
            </w:r>
          </w:p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      </w:t>
            </w:r>
            <w:r>
              <w:rPr>
                <w:rFonts w:cs="Times New Roman" w:ascii="Times New Roman" w:hAnsi="Times New Roman"/>
                <w:lang w:val="pl-PL"/>
              </w:rPr>
              <w:t>- używanego (po 12 miesiącach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cd/lx/m</w:t>
            </w:r>
            <w:r>
              <w:rPr>
                <w:rFonts w:cs="Times New Roman" w:ascii="Times New Roman" w:hAnsi="Times New Roman"/>
                <w:position w:val="6"/>
                <w:lang w:val="pl-PL"/>
              </w:rPr>
              <w:t>2</w:t>
            </w:r>
            <w:r>
              <w:rPr>
                <w:rFonts w:cs="Times New Roman" w:ascii="Times New Roman" w:hAnsi="Times New Roman"/>
                <w:lang w:val="pl-PL"/>
              </w:rPr>
              <w:t xml:space="preserve"> mcd/lx/m</w:t>
            </w:r>
            <w:r>
              <w:rPr>
                <w:rFonts w:cs="Times New Roman" w:ascii="Times New Roman" w:hAnsi="Times New Roman"/>
                <w:position w:val="6"/>
                <w:lang w:val="pl-PL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Times New Roman" w:ascii="Times New Roman" w:hAnsi="Times New Roman"/>
                <w:lang w:val="pl-PL"/>
              </w:rPr>
              <w:t>300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Times New Roman" w:ascii="Times New Roman" w:hAnsi="Times New Roman"/>
                <w:lang w:val="pl-PL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Szorstkość oznakowania (w ciągu całego okresu użytkowania):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lang w:val="pl-PL"/>
              </w:rPr>
              <w:t>SR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Times New Roman" w:ascii="Times New Roman" w:hAnsi="Times New Roman"/>
                <w:lang w:val="pl-PL"/>
              </w:rPr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Trwałość oznakowania (w 10-stopniowej skali zużycia) po 12 miesiącach eksploata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lang w:val="pl-PL"/>
              </w:rPr>
              <w:t>wskaźni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Times New Roman" w:ascii="Times New Roman" w:hAnsi="Times New Roman"/>
                <w:lang w:val="pl-PL"/>
              </w:rPr>
              <w:t>45</w:t>
            </w:r>
          </w:p>
        </w:tc>
      </w:tr>
      <w:tr>
        <w:trPr>
          <w:trHeight w:val="305" w:hRule="atLeast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lang w:val="pl-PL"/>
              </w:rPr>
              <w:t>Czas schnięcia materiału na na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lang w:val="pl-PL"/>
              </w:rPr>
              <w:t>minut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Times New Roman" w:ascii="Times New Roman" w:hAnsi="Times New Roman"/>
                <w:lang w:val="pl-PL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Grubość znakowania nad powierzchnią nawierzchni</w:t>
            </w:r>
          </w:p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   </w:t>
            </w:r>
            <w:r>
              <w:rPr>
                <w:rFonts w:cs="Times New Roman" w:ascii="Times New Roman" w:hAnsi="Times New Roman"/>
                <w:lang w:val="pl-PL"/>
              </w:rPr>
              <w:t>- bez mikrokulek szklan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Times New Roman" w:ascii="Times New Roman" w:hAnsi="Times New Roman"/>
                <w:lang w:val="pl-PL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60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Times New Roman" w:ascii="Times New Roman" w:hAnsi="Times New Roman"/>
                <w:lang w:val="pl-PL"/>
              </w:rPr>
              <w:t>8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9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Okres stałości właściwości materiałów do znakowania przy składowani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miesięc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417" w:top="1473" w:footer="1417" w:bottom="147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 Normalny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0" w:leader="none"/>
      </w:tabs>
      <w:jc w:val="both"/>
      <w:rPr>
        <w:lang w:val="pl-PL"/>
      </w:rPr>
    </w:pPr>
    <w:r>
      <w:rPr>
        <w:lang w:val="pl-PL"/>
      </w:rPr>
    </w:r>
  </w:p>
  <w:p>
    <w:pPr>
      <w:pStyle w:val="Normal"/>
      <w:tabs>
        <w:tab w:val="clear" w:pos="720"/>
        <w:tab w:val="left" w:pos="0" w:leader="none"/>
      </w:tabs>
      <w:jc w:val="both"/>
      <w:rPr>
        <w:sz w:val="16"/>
        <w:lang w:val="pl-PL" w:eastAsia="en-US"/>
      </w:rPr>
    </w:pPr>
    <w:r>
      <w:rPr>
        <w:sz w:val="16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899795</wp:posOffset>
              </wp:positionH>
              <wp:positionV relativeFrom="paragraph">
                <wp:posOffset>635</wp:posOffset>
              </wp:positionV>
              <wp:extent cx="576072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5pt;margin-top:0pt;width:453.5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0" w:leader="none"/>
      </w:tabs>
      <w:jc w:val="both"/>
      <w:rPr>
        <w:sz w:val="16"/>
        <w:lang w:val="pl-PL"/>
      </w:rPr>
    </w:pPr>
    <w:r>
      <w:rPr>
        <w:sz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0" w:leader="none"/>
      </w:tabs>
      <w:jc w:val="both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3816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95pt;mso-wrap-distance-left:0pt;mso-wrap-distance-right:0pt;mso-wrap-distance-top:0pt;mso-wrap-distance-bottom:0pt;margin-top:-0.1pt;mso-position-vertical-relative:text;margin-left:21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Times New Roman" w:hAnsi="Times New Roman" w:cs="Times New Roman"/>
        <w:lang w:val="pl-PL"/>
      </w:rPr>
    </w:pPr>
    <w:r>
      <w:rPr>
        <w:lang w:val="pl-PL"/>
      </w:rPr>
      <w:t>WARUNKI  TECHNICZNA WYKONANIA I ODBIORU ROBÓT BUDOWLANYCH                            D.07.01.01.</w:t>
    </w:r>
  </w:p>
  <w:p>
    <w:pPr>
      <w:pStyle w:val="Normal"/>
      <w:tabs>
        <w:tab w:val="clear" w:pos="720"/>
        <w:tab w:val="left" w:pos="0" w:leader="none"/>
      </w:tabs>
      <w:spacing w:lineRule="exact" w:line="19"/>
      <w:jc w:val="both"/>
      <w:rPr>
        <w:rFonts w:ascii="Times New Roman" w:hAnsi="Times New Roman" w:cs="Times New Roman"/>
        <w:sz w:val="20"/>
        <w:lang w:val="pl-PL" w:eastAsia="en-US"/>
      </w:rPr>
    </w:pPr>
    <w:r>
      <w:rPr>
        <w:rFonts w:cs="Times New Roman" w:ascii="Times New Roman" w:hAnsi="Times New Roman"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899795</wp:posOffset>
              </wp:positionH>
              <wp:positionV relativeFrom="paragraph">
                <wp:posOffset>635</wp:posOffset>
              </wp:positionV>
              <wp:extent cx="576072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5pt;margin-top:0pt;width:453.5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rFonts w:ascii="Times New Roman" w:hAnsi="Times New Roman" w:cs="Times New Roman"/>
        <w:sz w:val="20"/>
        <w:lang w:val="pl-PL"/>
      </w:rPr>
    </w:pPr>
    <w:r>
      <w:rPr>
        <w:rFonts w:cs="Times New Roman" w:ascii="Times New Roman" w:hAnsi="Times New Roman"/>
        <w:sz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jc w:val="both"/>
      <w:rPr>
        <w:rFonts w:ascii="Times New Roman" w:hAnsi="Times New Roman" w:cs="Times New Roman"/>
        <w:i/>
        <w:i/>
        <w:iCs/>
        <w:sz w:val="20"/>
        <w:lang w:val="pl-PL"/>
      </w:rPr>
    </w:pPr>
    <w:r>
      <w:rPr>
        <w:i/>
        <w:iCs/>
        <w:sz w:val="20"/>
        <w:lang w:val="pl-PL"/>
      </w:rPr>
      <w:t>WARUNKI  WYKONANIA I ODBIORU ROBÓT BUDOWLANYCH                                                      D.07.01.01</w:t>
    </w:r>
  </w:p>
  <w:p>
    <w:pPr>
      <w:pStyle w:val="Normal"/>
      <w:tabs>
        <w:tab w:val="clear" w:pos="720"/>
        <w:tab w:val="left" w:pos="0" w:leader="none"/>
      </w:tabs>
      <w:spacing w:lineRule="exact" w:line="19"/>
      <w:jc w:val="both"/>
      <w:rPr>
        <w:rFonts w:ascii="Times New Roman" w:hAnsi="Times New Roman" w:cs="Times New Roman"/>
        <w:i/>
        <w:i/>
        <w:iCs/>
        <w:sz w:val="20"/>
        <w:lang w:val="pl-PL" w:eastAsia="en-US"/>
      </w:rPr>
    </w:pPr>
    <w:r>
      <w:rPr>
        <w:rFonts w:cs="Times New Roman" w:ascii="Times New Roman" w:hAnsi="Times New Roman"/>
        <w:i/>
        <w:iCs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899795</wp:posOffset>
              </wp:positionH>
              <wp:positionV relativeFrom="paragraph">
                <wp:posOffset>635</wp:posOffset>
              </wp:positionV>
              <wp:extent cx="576072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5pt;margin-top:0pt;width:453.5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rFonts w:ascii="Times New Roman" w:hAnsi="Times New Roman" w:cs="Times New Roman"/>
        <w:sz w:val="20"/>
        <w:lang w:val="pl-PL"/>
      </w:rPr>
    </w:pPr>
    <w:r>
      <w:rPr>
        <w:rFonts w:cs="Times New Roman" w:ascii="Times New Roman" w:hAnsi="Times New Roman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85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65"/>
        </w:tabs>
        <w:ind w:left="16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85"/>
        </w:tabs>
        <w:ind w:left="23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05"/>
        </w:tabs>
        <w:ind w:left="31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25"/>
        </w:tabs>
        <w:ind w:left="38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45"/>
        </w:tabs>
        <w:ind w:left="45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65"/>
        </w:tabs>
        <w:ind w:left="52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85"/>
        </w:tabs>
        <w:ind w:left="59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05"/>
        </w:tabs>
        <w:ind w:left="670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E Normalny;Times New Roman" w:hAnsi="Times New Roman CE Normalny;Times New Roman" w:eastAsia="Times New Roman" w:cs="Times New Roman CE Normalny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120"/>
      <w:jc w:val="both"/>
      <w:outlineLvl w:val="0"/>
    </w:pPr>
    <w:rPr>
      <w:rFonts w:ascii="Times New Roman" w:hAnsi="Times New Roman" w:cs="Times New Roman"/>
      <w:b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i/>
      <w:i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 CE Normalny;Times New Roman" w:hAnsi="Times New Roman CE Normalny;Times New Roman" w:cs="Times New Roman CE Normalny;Times New Roman"/>
    </w:rPr>
  </w:style>
  <w:style w:type="character" w:styleId="WW8NumSt2z0">
    <w:name w:val="WW8NumSt2z0"/>
    <w:qFormat/>
    <w:rPr>
      <w:rFonts w:ascii="Times New Roman CE Normalny;Times New Roman" w:hAnsi="Times New Roman CE Normalny;Times New Roman" w:cs="Times New Roman CE Normalny;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 CE Normalny;Times New Roman" w:hAnsi="Times New Roman CE Normalny;Times New Roman" w:cs="Times New Roman CE Normalny;Times New Roman"/>
      <w:b/>
      <w:sz w:val="36"/>
    </w:rPr>
  </w:style>
  <w:style w:type="character" w:styleId="Header2">
    <w:name w:val="header2"/>
    <w:qFormat/>
    <w:rPr>
      <w:rFonts w:ascii="Times New Roman CE Normalny;Times New Roman" w:hAnsi="Times New Roman CE Normalny;Times New Roman" w:cs="Times New Roman CE Normalny;Times New Roman"/>
      <w:b/>
      <w:sz w:val="36"/>
    </w:rPr>
  </w:style>
  <w:style w:type="character" w:styleId="Punkt">
    <w:name w:val="punkt"/>
    <w:qFormat/>
    <w:rPr>
      <w:rFonts w:ascii="Times New Roman CE Normalny;Times New Roman" w:hAnsi="Times New Roman CE Normalny;Times New Roman" w:cs="Times New Roman CE Normalny;Times New Roman"/>
      <w:b/>
      <w:sz w:val="28"/>
    </w:rPr>
  </w:style>
  <w:style w:type="character" w:styleId="Podpunkt">
    <w:name w:val="podpunkt"/>
    <w:qFormat/>
    <w:rPr>
      <w:rFonts w:ascii="Times New Roman CE Normalny;Times New Roman" w:hAnsi="Times New Roman CE Normalny;Times New Roman" w:cs="Times New Roman CE Normalny;Times New Roman"/>
    </w:rPr>
  </w:style>
  <w:style w:type="character" w:styleId="Podpodpunkt">
    <w:name w:val="podpodpunkt"/>
    <w:qFormat/>
    <w:rPr>
      <w:rFonts w:ascii="Times New Roman CE Normalny;Times New Roman" w:hAnsi="Times New Roman CE Normalny;Times New Roman" w:cs="Times New Roman CE Normalny;Times New Roman"/>
    </w:rPr>
  </w:style>
  <w:style w:type="character" w:styleId="Styl">
    <w:name w:val="Styl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/>
  </w:style>
  <w:style w:type="paragraph" w:styleId="Subminus">
    <w:name w:val="subminus"/>
    <w:basedOn w:val="Normal"/>
    <w:qFormat/>
    <w:pPr>
      <w:ind w:left="1020" w:hanging="284"/>
      <w:jc w:val="both"/>
    </w:pPr>
    <w:rPr/>
  </w:style>
  <w:style w:type="paragraph" w:styleId="Minus">
    <w:name w:val="minus"/>
    <w:basedOn w:val="Normal"/>
    <w:qFormat/>
    <w:pPr>
      <w:ind w:left="736" w:hanging="397"/>
      <w:jc w:val="both"/>
    </w:pPr>
    <w:rPr/>
  </w:style>
  <w:style w:type="paragraph" w:styleId="Kontynuacja">
    <w:name w:val="kontynuacja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spacing w:lineRule="atLeast" w:line="120"/>
      <w:ind w:left="374" w:hanging="0"/>
      <w:jc w:val="both"/>
    </w:pPr>
    <w:rPr>
      <w:rFonts w:ascii="Times New Roman" w:hAnsi="Times New Roman" w:cs="Times New Roman"/>
      <w:sz w:val="20"/>
      <w:lang w:val="pl-PL"/>
    </w:rPr>
  </w:style>
  <w:style w:type="paragraph" w:styleId="Tekstpodstawowywcity2">
    <w:name w:val="Tekst podstawowy wcięty 2"/>
    <w:basedOn w:val="Normal"/>
    <w:qFormat/>
    <w:pPr>
      <w:widowControl/>
      <w:spacing w:lineRule="atLeast" w:line="120"/>
      <w:ind w:left="187" w:hanging="0"/>
      <w:jc w:val="both"/>
    </w:pPr>
    <w:rPr>
      <w:rFonts w:ascii="Times New Roman" w:hAnsi="Times New Roman" w:cs="Times New Roman"/>
      <w:sz w:val="20"/>
      <w:lang w:val="pl-PL"/>
    </w:rPr>
  </w:style>
  <w:style w:type="paragraph" w:styleId="Tekstpodstawowywcity3">
    <w:name w:val="Tekst podstawowy wcięty 3"/>
    <w:basedOn w:val="Normal"/>
    <w:qFormat/>
    <w:pPr>
      <w:widowControl/>
      <w:spacing w:lineRule="atLeast" w:line="120"/>
      <w:ind w:left="567" w:hanging="6"/>
      <w:jc w:val="both"/>
    </w:pPr>
    <w:rPr>
      <w:rFonts w:ascii="Times New Roman" w:hAnsi="Times New Roman" w:cs="Times New Roman"/>
      <w:sz w:val="20"/>
      <w:lang w:val="pl-PL"/>
    </w:rPr>
  </w:style>
  <w:style w:type="paragraph" w:styleId="Tekstblokowy">
    <w:name w:val="Tekst blokowy"/>
    <w:basedOn w:val="Normal"/>
    <w:qFormat/>
    <w:pPr>
      <w:widowControl/>
      <w:ind w:left="187" w:right="567" w:hanging="0"/>
      <w:jc w:val="both"/>
    </w:pPr>
    <w:rPr>
      <w:rFonts w:ascii="Times New Roman" w:hAnsi="Times New Roman" w:cs="Times New Roman"/>
      <w:sz w:val="20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7:54:00Z</dcterms:created>
  <dc:creator>knettmann</dc:creator>
  <dc:description/>
  <cp:keywords/>
  <dc:language>en-US</dc:language>
  <cp:lastModifiedBy>Katarzyna Rodak</cp:lastModifiedBy>
  <cp:lastPrinted>2009-07-03T09:45:00Z</cp:lastPrinted>
  <dcterms:modified xsi:type="dcterms:W3CDTF">2024-05-24T14:21:00Z</dcterms:modified>
  <cp:revision>34</cp:revision>
  <dc:subject/>
  <dc:title>SPECYFIKACJA TECHNICZNA</dc:title>
</cp:coreProperties>
</file>