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>
          <w:rStyle w:val="Header1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>
          <w:rStyle w:val="Header2"/>
        </w:rPr>
        <w:t>D.05.03.23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>
          <w:rStyle w:val="Header3"/>
        </w:rPr>
        <w:t>NAWIERZCHNIA Z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1.1.1. Betonowa kostka brukowa - prefabrykowany element budowlany, przeznaczony do budowy warstwy ścieralnej nawierzchni, wykonany metodą wibroprasowania z betonu niezbrojonego, niebarwionego lub barwionego, jedno- lub dwuwarstwowego, charakteryzujący się kształtem, który umożliwia wzajemne przystawanie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2. Spoina - odstęp pomiędzy przylegającymi elementami (kostkami) wypełniony określonymi materiałami wypełniającym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3. 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4. Pozostałe określenia podstawowe są zgodne z obowiązującymi, odpowiednimi polskimi normami i z definicjami podanymi w WWiORB D-M-00.00.00 „Wymagania ogólne”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a kostka brukowa nowa z betonu wg PN-EN 1338</w:t>
      </w:r>
    </w:p>
    <w:p>
      <w:pPr>
        <w:pStyle w:val="Normal"/>
        <w:rPr>
          <w:szCs w:val="24"/>
        </w:rPr>
      </w:pPr>
      <w:r>
        <w:rPr>
          <w:szCs w:val="24"/>
        </w:rPr>
        <w:t>Właściwości i klasy dla kostki brukowej betonowej: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rozciąganie przy rozłupywaniu T, zgodnie z punktem 5.3.3.2 normy PN-EN 13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Aspekty wizua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ostki brukowej powinny być zgodne wymaganiami podanymi w PN-EN 1338, punkt 5.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Kształt, wymiary i kolor kostki brukowej</w:t>
      </w:r>
    </w:p>
    <w:p>
      <w:pPr>
        <w:pStyle w:val="Normal"/>
        <w:rPr>
          <w:szCs w:val="24"/>
        </w:rPr>
      </w:pPr>
      <w:r>
        <w:rPr>
          <w:szCs w:val="24"/>
        </w:rPr>
        <w:t>Kształt, wymiary oraz kolor kostki brukowej powinny być zgodne z Projek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opuszczalne odchyłki wymiarów nominalnych powinny być zgodne z wymaganiami podanymi w PN-EN 1338, punkt 5.2.4 (Tablica 1 – 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wypełnienia spoin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szCs w:val="24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rStyle w:val="Podpodpunkt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Cs w:val="24"/>
        </w:rPr>
        <w:t>spełniającego wymagania PN-EN 197-1 i wody odpowiadającej wymaganiom PN-EN 1008)</w:t>
      </w:r>
      <w:r>
        <w:rPr>
          <w:rStyle w:val="Podpodpunkt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Jeśli powierzchnie są duże, a kostki brukowe mają jednolity kształt i kolor, można stosować mechaniczne urządzenia układając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wyrównania podsypki z piasku można stosować mechaniczne urządzenie na rolkach, prowadzone liniami na szynie lub krawężnika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ostki betonowe można również przewozić samochodami na paletach transportowych producen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 xml:space="preserve">Wytyczenie sytuacyjno </w:t>
        <w:noBreakHyphen/>
        <w:t xml:space="preserve"> wysokościowe nawierzchni z kostki betonowej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nawierzchnię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 wykonanej podbudowie należy rozścielić ręcznie podsypkę piaskową lub cementowo-piaskową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Wykonanie nawierzchni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>Roboty związane z ustawieniem kostki betonow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 xml:space="preserve">Deseń nawierzchni z kostki betonowej powinien być zgodny z Projektem. 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Szerokość spoin między kostkami nie powinna przekraczać 3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ełnienie spo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pełnienie spoin w nawierzchniach z kostki betonowej powinno być wykonane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  <w:t>Wypełnianie spoin przez zamulanie piaskiem, powinno być wykonane na pełną wysokość kostki beton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kontroli jakości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Przed przystąpieniem do robót należy wykonać pełne badania kostek betonowych zgodnie z wymaganiami punktu 2.2 niniejszych WWiOR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Badanie prawidłowości układania kost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wypełnienia spo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prawdzenie wypełnienia spoin wykonuje się wizual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cech geometrycznych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ówność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ależy mierzyć 4-metrową łatą lub planografem, zgodnie z normą BN-68/8931-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ie powinny przekraczać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adki poprze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zędne wysokości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Ukształtowanie os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zerokość nawierzch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Grubość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Częstość oraz zakres badań i pomiar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zęstość oraz zakres badań i pomiarów wykonanej nawierzchni z kostek betonowych przedstawiono w tablicy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odbioru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4"/>
        </w:rPr>
        <w:t>PN-EN 13139</w:t>
        <w:tab/>
        <w:t>Kruszywa do zapraw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/>
      </w:pPr>
      <w:r>
        <w:rPr>
          <w:szCs w:val="24"/>
        </w:rPr>
        <w:t>PN-EN 1338</w:t>
        <w:tab/>
        <w:t>Betonowe kostki brukowe. Wymagania i metody badań.</w:t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5"/>
          <w:tab w:val="clear" w:pos="170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1695" w:hanging="1695"/>
        <w:rPr>
          <w:szCs w:val="24"/>
        </w:rPr>
      </w:pPr>
      <w:r>
        <w:rPr>
          <w:rStyle w:val="Podpunkt"/>
          <w:b w:val="false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</w:rPr>
    </w:pPr>
    <w:r>
      <w:rPr>
        <w:i/>
        <w:sz w:val="20"/>
      </w:rPr>
      <w:t>WARUNKI WYKONANIA I ODBIORU ROBÓT BUDOWLANYCH</w:t>
      <w:tab/>
      <w:tab/>
      <w:tab/>
      <w:tab/>
      <w:t>D.05.03.23</w:t>
    </w:r>
  </w:p>
  <w:p>
    <w:pPr>
      <w:pStyle w:val="Normal"/>
      <w:spacing w:lineRule="exact" w:line="19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33:00Z</dcterms:created>
  <dc:creator>KrzysztofN</dc:creator>
  <dc:description/>
  <cp:keywords/>
  <dc:language>en-US</dc:language>
  <cp:lastModifiedBy>Katarzyna Rodak</cp:lastModifiedBy>
  <cp:lastPrinted>2009-05-26T11:54:00Z</cp:lastPrinted>
  <dcterms:modified xsi:type="dcterms:W3CDTF">2024-05-24T14:21:00Z</dcterms:modified>
  <cp:revision>12</cp:revision>
  <dc:subject/>
  <dc:title>SPECYFIKACJA</dc:title>
</cp:coreProperties>
</file>