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 w:val="28"/>
          <w:szCs w:val="28"/>
          <w:lang w:val="pl-PL"/>
        </w:rPr>
        <w:t>SPECYFIKACJA NA PROJEKTOWANI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 w:val="28"/>
          <w:szCs w:val="28"/>
          <w:lang w:val="pl-PL"/>
        </w:rPr>
        <w:t>P.30.10.00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 w:val="24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OKUMENTACJA GEODEZYJNO-KARTOGRAFICZNA ORAZ POZOSTAŁE PRACE GEODEZYJN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1"/>
        <w:rPr/>
      </w:pPr>
      <w:r>
        <w:rPr>
          <w:sz w:val="24"/>
          <w:szCs w:val="24"/>
        </w:rPr>
        <w:t>1.</w:t>
        <w:tab/>
        <w:t>WSTĘP</w:t>
      </w:r>
    </w:p>
    <w:p>
      <w:pPr>
        <w:pStyle w:val="Heading2"/>
        <w:rPr/>
      </w:pPr>
      <w:r>
        <w:rPr>
          <w:sz w:val="24"/>
          <w:szCs w:val="24"/>
        </w:rPr>
        <w:t>Przedmiot Specyfikacji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ab/>
        <w:t>Przedmiotem niniejszej Specyfikacji są wymagania dotyczące wykonania i odbioru dokumentacji geodezyjno-kartograficznej, ze szczególnym uwzględnieniem mapy do celów projektowania dróg oraz pozostałych prac geodezyjnych określonych w programie funkcjonalno - użytkowym, niezbędnych dla wykonania przedmiotu zamówienia.</w:t>
      </w:r>
    </w:p>
    <w:p>
      <w:pPr>
        <w:pStyle w:val="Heading2"/>
        <w:rPr/>
      </w:pPr>
      <w:r>
        <w:rPr>
          <w:sz w:val="24"/>
          <w:szCs w:val="24"/>
        </w:rPr>
        <w:t>Zakres stosowania Specyfikacji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 xml:space="preserve">Niniejsza Specyfikacja stanowi obowiązującą podstawę realizacji następujących opracowań projektowych: </w:t>
      </w:r>
    </w:p>
    <w:p>
      <w:pPr>
        <w:pStyle w:val="Normal"/>
        <w:jc w:val="both"/>
        <w:rPr/>
      </w:pPr>
      <w:r>
        <w:rPr>
          <w:szCs w:val="24"/>
          <w:lang w:val="pl-PL"/>
        </w:rPr>
        <w:t>P.30.10.00 - Dokumentacja geodezyjno-kartograficzna, ze szczególnym uwzględnieniem mapy do celów projektowania dróg oraz pozostałe prace geodezyjne, którą należy wykonać w ramach Umowy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kreślenia podstawowe</w:t>
      </w:r>
    </w:p>
    <w:p>
      <w:pPr>
        <w:pStyle w:val="Heading3"/>
        <w:ind w:firstLine="709"/>
        <w:rPr/>
      </w:pPr>
      <w:r>
        <w:rPr>
          <w:sz w:val="24"/>
          <w:szCs w:val="24"/>
        </w:rPr>
        <w:t xml:space="preserve">Określenia podstawowe są zgodne z obowiązującymi, odpowiednimi polskimi przepisami i polskimi normami oraz z definicjami podanymi w SP P-00.00.00 </w:t>
      </w:r>
      <w:r>
        <w:rPr>
          <w:rStyle w:val="Header3"/>
          <w:b w:val="false"/>
          <w:sz w:val="24"/>
          <w:szCs w:val="24"/>
        </w:rPr>
        <w:t xml:space="preserve">Wymagania Ogólne dla Dokumentów Wykonawcy </w:t>
      </w:r>
      <w:r>
        <w:rPr>
          <w:sz w:val="24"/>
          <w:szCs w:val="24"/>
        </w:rPr>
        <w:t>i  w innych SP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b w:val="false"/>
          <w:b w:val="false"/>
          <w:sz w:val="24"/>
          <w:szCs w:val="24"/>
          <w:lang w:val="pl-PL"/>
        </w:rPr>
      </w:pPr>
      <w:r>
        <w:rPr>
          <w:b/>
          <w:szCs w:val="24"/>
          <w:lang w:val="pl-PL"/>
        </w:rPr>
        <w:t>2.</w:t>
        <w:tab/>
        <w:t>WYMAGANIA DLA MAPY DO CELÓW PROJEKTOWANIA DRÓG</w:t>
      </w:r>
      <w:r>
        <w:rPr>
          <w:rStyle w:val="Header3"/>
          <w:b w:val="false"/>
          <w:sz w:val="24"/>
          <w:szCs w:val="24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b w:val="false"/>
          <w:b w:val="false"/>
          <w:sz w:val="24"/>
          <w:szCs w:val="24"/>
          <w:lang w:val="pl-PL"/>
        </w:rPr>
      </w:pPr>
      <w:r>
        <w:rPr/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Ogólne wymagania dla dokumentacji geodezyjno-kartograficznej, ze szczególnym uwzględnieniem mapy do celów projektowania dróg oraz pozostałych prac geodezyjnych określono w SP - P.00.00.00 Wymagania ogólne dla Dokumentów Wykonawcy</w:t>
      </w:r>
      <w:bookmarkStart w:id="0" w:name="_Ref58288371"/>
      <w:r>
        <w:rPr>
          <w:szCs w:val="24"/>
          <w:lang w:val="pl-PL"/>
        </w:rPr>
        <w:t>.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otyczące materiałów wyjściowych, materiałów archiwalnych i warunków do projektowania znajdują się w SP P.00.00.00 „Wymagania ogólne dla Dokumentów Wykonawcy”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bCs/>
          <w:szCs w:val="24"/>
          <w:lang w:val="pl-PL"/>
        </w:rPr>
      </w:pPr>
      <w:r>
        <w:rPr>
          <w:szCs w:val="24"/>
          <w:lang w:val="pl-PL"/>
        </w:rPr>
        <w:t>Wykaz materiałów archiwalnych i warunków, które Wykonawca ma pozyskać we własnym zakresie, znajduje się niniejszej Specyfikacji  i w</w:t>
      </w:r>
      <w:r>
        <w:rPr>
          <w:i/>
          <w:iCs/>
          <w:szCs w:val="24"/>
          <w:lang w:val="pl-PL"/>
        </w:rPr>
        <w:t xml:space="preserve"> S</w:t>
      </w:r>
      <w:r>
        <w:rPr>
          <w:szCs w:val="24"/>
          <w:lang w:val="pl-PL"/>
        </w:rPr>
        <w:t xml:space="preserve">P- P.10.30.00 - Projekt budowlany, </w:t>
      </w:r>
      <w:r>
        <w:rPr>
          <w:bCs/>
          <w:szCs w:val="24"/>
          <w:lang w:val="pl-PL"/>
        </w:rPr>
        <w:t>Projekt wykonawczy, Instrukcja eksploatacji.</w:t>
      </w:r>
    </w:p>
    <w:p>
      <w:pPr>
        <w:pStyle w:val="Normal"/>
        <w:ind w:firstLine="709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Wymagania dla dokumentacji geodezyjno-kartograficznej oraz prac geodezyjnych określono także przez zapisy w PFU.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Pomiary, badania, obliczenia i ekspertyzy</w:t>
      </w:r>
      <w:bookmarkEnd w:id="0"/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otyczące pomiarów, badań, obliczeń i ekspertyz przedstawiono w SP- P.00.00.00 Wymagania ogólne dla Dokumentów Wykonawcy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Przy wykonywaniu pomiarów, badań, obliczeń i ekspertyz Wykonawca będzie stosował metody pomiarów badań oraz sprzęt i oprogramowanie komputerowe spełniające wymagania określone w OST GG-00.11.01, wymienionej w punkcie 7 niniejszej Specyfikacji. Należy także spełnić wymagania określone w pkcie 4 niniejszej Specyfikacji technicznej oraz wymagania Starosty prowadzącego Powiatowy Ośrodek Dokumentacji Geodezyjnej i Kartograficznej, w tym kataster nieruchomości i inwentaryzację sieci uzbrojenia – zawarte w odpowiedzi na zgłoszenie roboty geodezyj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</w:t>
        <w:tab/>
        <w:t>wykonanie MAPY DO CELÓW PROJEKTOWANIA DRÓG</w:t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Mapę do celów projektowych należy przygotować zgodnie z zapisami PFU.</w:t>
      </w:r>
    </w:p>
    <w:p>
      <w:pPr>
        <w:pStyle w:val="Tekstost"/>
        <w:ind w:firstLine="709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yle7"/>
        <w:widowControl/>
        <w:spacing w:lineRule="auto" w:line="240"/>
        <w:ind w:firstLine="708"/>
        <w:jc w:val="both"/>
        <w:rPr>
          <w:rStyle w:val="FontStyle50"/>
          <w:rFonts w:ascii="Times New Roman" w:hAnsi="Times New Roman" w:cs="Times New Roman"/>
          <w:sz w:val="24"/>
          <w:szCs w:val="24"/>
        </w:rPr>
      </w:pPr>
      <w:r>
        <w:rPr>
          <w:rStyle w:val="FontStyle50"/>
          <w:rFonts w:cs="Times New Roman" w:ascii="Times New Roman" w:hAnsi="Times New Roman"/>
          <w:sz w:val="24"/>
          <w:szCs w:val="24"/>
        </w:rPr>
        <w:t>Mapa do celów projektowych musi być zaktualizowana do stanu rzeczywistego i przyjęta do odpowiedniej jednostki zasobu geodezyjnego jako mapa mogąca służyć do celów projektowych.</w:t>
      </w:r>
    </w:p>
    <w:p>
      <w:pPr>
        <w:pStyle w:val="Style7"/>
        <w:widowControl/>
        <w:spacing w:lineRule="auto" w:line="240"/>
        <w:ind w:firstLine="708"/>
        <w:jc w:val="both"/>
        <w:rPr>
          <w:rStyle w:val="FontStyle5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"/>
        <w:widowControl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</w:rPr>
        <w:t>Mapę należy wykonać w formie cyfrowej, której obiekty przedstawione są w formie obrazów wektorowych. Mapa powinna być wynikiem bezpośrednich pomiarów geodezyjnych, a nie digitalizacji map kreskowych.</w:t>
      </w:r>
    </w:p>
    <w:p>
      <w:pPr>
        <w:pStyle w:val="Style7"/>
        <w:widowControl/>
        <w:spacing w:lineRule="auto" w:line="24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firstLine="708"/>
        <w:jc w:val="both"/>
        <w:rPr/>
      </w:pPr>
      <w:r>
        <w:rPr>
          <w:szCs w:val="24"/>
          <w:lang w:val="pl-PL" w:eastAsia="en-US"/>
        </w:rPr>
        <w:t xml:space="preserve">Mapa musi spełniać wymagania rozporządzenia Ministra Spraw Wewnętrznych i Administracji z dnia 9 listopada 2011 w sprawie standardów technicznych wykonywania geodezyjnych pomiarów sytuacyjnych i wysokościowych oraz opracowywania i przekazywania wyników tych pomiarów do państwowego zasobu geodezyjnego i kartograficznego  w szczególności § 79 pkt. 6. </w:t>
      </w:r>
    </w:p>
    <w:p>
      <w:pPr>
        <w:pStyle w:val="Normal"/>
        <w:widowControl/>
        <w:ind w:firstLine="708"/>
        <w:jc w:val="both"/>
        <w:rPr/>
      </w:pPr>
      <w:r>
        <w:rPr>
          <w:szCs w:val="24"/>
          <w:lang w:val="pl-PL" w:eastAsia="en-US"/>
        </w:rPr>
        <w:t xml:space="preserve">Mapy uzyskane muszą być mapami zawierającymi </w:t>
      </w:r>
      <w:r>
        <w:rPr>
          <w:szCs w:val="24"/>
          <w:u w:val="single"/>
          <w:lang w:val="pl-PL" w:eastAsia="en-US"/>
        </w:rPr>
        <w:t>granice prawne</w:t>
      </w:r>
      <w:r>
        <w:rPr>
          <w:szCs w:val="24"/>
          <w:lang w:val="pl-PL" w:eastAsia="en-US"/>
        </w:rPr>
        <w:t xml:space="preserve"> nieruchomości, bowiem w przypadku ich niewłaściwej zawartości, nie jest możliwe zrealizowanie inwestycji.</w:t>
      </w:r>
    </w:p>
    <w:p>
      <w:pPr>
        <w:pStyle w:val="Normal"/>
        <w:widowControl/>
        <w:spacing w:before="0" w:after="200"/>
        <w:ind w:firstLine="708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>Przepis § 79 ust. 6 rozporządzenia odnosi się do każdego przypadku, gdy przedmiotem geodezyjnego pomiaru sytuacyjnego jest punkt graniczny, który nie jest oznaczony na gruncie znakiem granicznym, osadzonym w drodze innego odpowiedniego postępowania.</w:t>
      </w:r>
    </w:p>
    <w:p>
      <w:pPr>
        <w:pStyle w:val="Normal"/>
        <w:widowControl/>
        <w:spacing w:before="0" w:after="200"/>
        <w:ind w:firstLine="708"/>
        <w:jc w:val="both"/>
        <w:rPr/>
      </w:pPr>
      <w:r>
        <w:rPr>
          <w:szCs w:val="24"/>
          <w:lang w:val="pl-PL" w:eastAsia="en-US"/>
        </w:rPr>
        <w:t xml:space="preserve">Jak wynika z § 85 ust. 2 rozporządzenia Ministra Rozwoju Regionalnego i Budownictwa z dnia 29 marca 2001 r. w sprawie ewidencji gruntów i budynków, dokumentacja geodezyjna przyjmowana do PZGiK i przeznaczona do bieżącej aktualizacji ewidencji gruntów i budynków powinna określać dane dotyczące obiektów ewidencyjnych, w tym punktów granicznych oraz pola powierzchni działek ewidencyjnych, z wymaganą standardową dokładnością. 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szCs w:val="24"/>
          <w:lang w:val="pl-PL" w:eastAsia="en-US"/>
        </w:rPr>
        <w:t xml:space="preserve">Przypadek ten odnosi się </w:t>
      </w:r>
      <w:r>
        <w:rPr>
          <w:szCs w:val="24"/>
          <w:u w:val="single"/>
          <w:lang w:val="pl-PL" w:eastAsia="en-US"/>
        </w:rPr>
        <w:t>w szczególności do prac geodezyjnych mających na celu opracowanie map do celów prawn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rzęt i transport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lang w:val="pl-PL"/>
        </w:rPr>
        <w:t>Ogólne wymagania dotyczące sprzętu i transportu przedstawiono w SP- P.00.00.00 Wymagania ogólne dla Dokumentów Wykonawcy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Przy wykonywaniu mapy do celów projektowania dróg, sprzęt i transport powinien ponadto spełniać wymagania zawarte w ogólnych specyfikacjach technicznych obejmujących potrzeby drogownictwa w zakresie geodezji i kartografii oraz nabywania nieruchomości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2524961 \r \h </w:instrText>
      </w:r>
      <w:r>
        <w:rPr>
          <w:szCs w:val="24"/>
        </w:rPr>
        <w:fldChar w:fldCharType="separate"/>
      </w:r>
      <w:r>
        <w:rPr>
          <w:szCs w:val="24"/>
        </w:rPr>
        <w:t>[1.24]</w:t>
      </w:r>
      <w:r>
        <w:rPr>
          <w:szCs w:val="24"/>
        </w:rPr>
        <w:fldChar w:fldCharType="end"/>
      </w:r>
      <w:r>
        <w:rPr>
          <w:szCs w:val="24"/>
          <w:lang w:val="pl-PL"/>
        </w:rPr>
        <w:t xml:space="preserve"> oraz w niniejszej Specyfik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ata graficzna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Ogólne wymagania dotyczące szaty graficznej opisów, obliczeń, rysunków i oprawy opracowań projektowych przedstawiono w SP- P.00.00.00 Wymagania ogólne dla Dokumentów Wykonawcy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i/>
          <w:i/>
          <w:iCs/>
          <w:szCs w:val="24"/>
          <w:lang w:val="pl-PL"/>
        </w:rPr>
      </w:pPr>
      <w:r>
        <w:rPr>
          <w:szCs w:val="24"/>
          <w:lang w:val="pl-PL"/>
        </w:rPr>
        <w:t xml:space="preserve">Przy wykonywaniu mapy do celów projektowania dróg, objętej niniejszą Specyfikacją Wykonawca będzie ponadto stosował szatę graficzną spełniającą wymagania zawarte w ogólnych specyfikacjach technicznych obejmujących potrzeby drogownictwa w zakresie geodezji i kartografii oraz nabywania nieruchomości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2524961 \r \h </w:instrText>
      </w:r>
      <w:r>
        <w:rPr>
          <w:szCs w:val="24"/>
        </w:rPr>
        <w:fldChar w:fldCharType="separate"/>
      </w:r>
      <w:r>
        <w:rPr>
          <w:szCs w:val="24"/>
        </w:rPr>
        <w:t>[1.24]</w:t>
      </w:r>
      <w:r>
        <w:rPr>
          <w:szCs w:val="24"/>
        </w:rPr>
        <w:fldChar w:fldCharType="end"/>
      </w:r>
      <w:r>
        <w:rPr>
          <w:szCs w:val="24"/>
          <w:lang w:val="pl-PL"/>
        </w:rPr>
        <w:t xml:space="preserve"> i w niniejszej Specyfik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Szczegółowe wymagania dla czynności Wykonawcy i zawartości Mapy do celów projektowania dróg 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Skala mapy 1:500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Zakres mapy - szerokość i długość pasa terenu objętego mapą (dla potrzeb obiektów budowlanych, ochrony środowiska, sprawdzenia widoczności) – określi Wykonawca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709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Mapę do celów projektowych należy zgodnie z zapisami PFU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ery wysokościowe mają być rozmieszczone w odstępach co najmniej 500 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ce przygotowawcze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poznanie się z wytycznymi i ustaleniami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Wykonawca zobowiązany jest zapoznać się z wymaganiami Programu funkcjonalno-użytkowego oraz uwzględnić wymagania projektantów poszczególnych branż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branie niezbędnych materiałów i informacji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Omawiane w niniejszej Specyfikacji prace powinny być poprzedzone: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zyskaniem z ośrodka dokumentacji danych dotyczących: osnowy poziomej i wysokościowej, mapy zasadniczej, map ewidencyjnych, inwentaryzacji sieci uzbrojenia terenu, opracowań jednostkowy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braniem z katastru nieruchomości danych liczbowych i opisowych dotyczących gruntów i budynków oraz lokali, a także danych dotyczących właścicieli nieruchomości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dokonaniem wywiadu branżowego dotyczącego sieci podziemnego uzbrojenia terenu (energetycznej, telefonicznej, gazowej, wodnej, kanalizacyjnej, c.o., i innej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  <w:lang w:val="pl-PL"/>
        </w:rPr>
        <w:t>uzyskanie wypisów z Ksiąg wieczystych i Zbioru dokumentów,</w:t>
      </w:r>
    </w:p>
    <w:p>
      <w:pPr>
        <w:pStyle w:val="Wskazwka"/>
        <w:numPr>
          <w:ilvl w:val="0"/>
          <w:numId w:val="11"/>
        </w:numPr>
        <w:overflowPunct w:val="false"/>
        <w:autoSpaceDE w:val="false"/>
        <w:textAlignment w:val="baseline"/>
        <w:rPr>
          <w:i w:val="false"/>
          <w:i w:val="false"/>
          <w:spacing w:val="0"/>
          <w:kern w:val="0"/>
          <w:sz w:val="24"/>
          <w:szCs w:val="24"/>
        </w:rPr>
      </w:pPr>
      <w:r>
        <w:rPr>
          <w:i w:val="false"/>
          <w:spacing w:val="0"/>
          <w:kern w:val="0"/>
          <w:sz w:val="24"/>
          <w:szCs w:val="24"/>
        </w:rPr>
        <w:t>uzyskaniem z odpowiedniego urzędu gminy i urzędu marszałkowskiego danych dotyczących przebiegu ustalonych w planach zagospodarowania przestrzennego linii rozgraniczających dróg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/>
      </w:pPr>
      <w:r>
        <w:rPr>
          <w:b/>
          <w:bCs/>
          <w:sz w:val="24"/>
          <w:szCs w:val="24"/>
        </w:rPr>
        <w:t>Analiza i ocena zebranych materiałów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rzy analizie zebranych materiałów szczególną uwagę należy zwrócić na: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istniejące klasy i dokładności osnów geodezyjny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rodzaje układów współrzędnych i poziomów odniesienia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jakość i stan aktualności mapy zasadniczej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iarygodność danych dotyczących inwentaryzacji sieci uzbrojenia terenu (należy sprawdzić, czy pomiary wykonano bezpośrednio przed zakryciem, czy przy pomocy wykrywaczy elektronicznych lub tylko w oparciu o informacje branżowe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  <w:lang w:val="pl-PL"/>
        </w:rPr>
        <w:t xml:space="preserve">aktualność danych z katastru nieruchomości (czy wprowadzane były na bieżąco wszystkie zgłaszane zmiany) </w:t>
      </w:r>
      <w:r>
        <w:rPr>
          <w:i/>
          <w:iCs/>
          <w:szCs w:val="24"/>
          <w:lang w:val="pl-PL"/>
        </w:rPr>
        <w:t>oraz zgodność katastru z księgami wieczystymi</w:t>
      </w:r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Z przeprowadzonej analizy będzie wynikać, które dokumenty bazowe w ośrodku dokumentacji, w jakim zakresie i w jaki sposób muszą być zaktualizowane przez Wykonawcę w związku z wykonywanymi pracami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ce polowe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wiad szczegółowy w terenie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race pomiarowe, w ich pierwszej fazie, powinny być poprzedzone wywiadem terenowym mającym na celu: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gólne rozeznanie w terenie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szukanie punktów istniejącej osnowy poziomej i wysokościowej, ustalenie stanu technicznego tych punktów oraz aktualizację opisów topograficzny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zbadanie wizur pomiędzy punktami i ich oczyszczenie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stępne rozeznanie odnośnie konieczności zaprojektowania poziomej i wysokościowej osnowy szczegółowej oraz osnów pomiarowy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równanie istniejącej mapy zasadniczej z terenem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Z przeprowadzonego wywiadu będzie wynikać, które elementy zinwentaryzowane w terenie i w jakim zakresie i w jaki sposób muszą być zaktualizowane przez Wykonawcę w związku z wykonywanymi pracami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ożenie i pomiar osnowy poziomej i wysokościowej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odstawą nawiązania pomiarów jest osnowa geodezyjna. Jeżeli istniejąca w terenie osnowa nie umożliwia właściwego nawiązania, należy ją uzupełnić lub założyć nową. Osnowa geodezyjna powinna być opracowana w układzie państwowym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Osnowa pozioma – należy założyć lub uzupełnić istniejącą osnowę poziomą III klasy, zgodnie z przepisami instrukcji technicznej G-1 „Pozioma osnowa geodezyjna”. Poziomą osnowę pomiarową należy założyć zgodnie z przepisami instrukcji technicznej G-4 „Pomiary sytuacyjne i wysokościowe”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Osnowa wysokościowa – należy założyć lub uzupełnić osnowę wysokościową IV klasy zgodnie z przepisami instrukcji technicznej G-2 „Wysokościowa osnowa geodezyjna”. Punkty wysokościowej osnowy pomiarowej należy założyć zgodnie z przepisami instrukcji technicznej G-4 „Pomiary sytuacyjne i wysokościowe” – Instrukcje dostępne na stronie </w:t>
      </w:r>
      <w:hyperlink r:id="rId2">
        <w:r>
          <w:rPr>
            <w:rStyle w:val="InternetLink"/>
            <w:szCs w:val="24"/>
            <w:lang w:val="pl-PL"/>
          </w:rPr>
          <w:t>www.gugik.gov.pl</w:t>
        </w:r>
      </w:hyperlink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jęcie granic nieruchomości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Granice nieruchomości w zasięgu opracowania Wykonawca zobowiązany jest wykazać na mapie według istniejącego stanu prawnego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Za granice nieruchomości ustalone według stanu prawnego przyjmuje się granice wyznaczone przez punkty graniczne, których położenie zostało określone w trybie postępowania: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rozgraniczeniowego,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działowego,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caleniowego i podziału nieruchomości (wymiany gruntów),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innego niż wymienione wyżej, zakończonego decyzją lub uchwałą przenoszącą własność lub decyzją dotyczącą stwierdzenia nabycia własności z mocy prawa,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ąd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pl-PL"/>
        </w:rPr>
        <w:t xml:space="preserve">dotyczącego założenia katastru nieruchomości zgodnie z rozporządzeniem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62116522 \r \h </w:instrText>
      </w:r>
      <w:r>
        <w:rPr>
          <w:szCs w:val="24"/>
        </w:rPr>
        <w:fldChar w:fldCharType="separate"/>
      </w:r>
      <w:r>
        <w:rPr>
          <w:szCs w:val="24"/>
        </w:rPr>
        <w:t>[1.12]</w:t>
      </w:r>
      <w:r>
        <w:rPr>
          <w:szCs w:val="24"/>
        </w:rPr>
        <w:fldChar w:fldCharType="end"/>
      </w:r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ustalone wg stanu prawnego podlegają wznowieniu zgodnie z przepisami ustawy Prawo geodezyjne i kartograficzne, jeżeli znaki graniczne umieszczone w tych punktach uległy przesunięciu, uszkodzeniu lub zniszczeniu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Jeżeli punkty graniczne nie zostały ustalone wg stanu prawnego lub brak jest danych geodezyjnych do ich wznowienia, należy granice przyjąć według stanu uwidocznionego w katastrze nieruchomości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Przy ustalaniu granic gruntów pod drogami, należy uwzględnić przepisy ustawy o drogach publicznych oraz przepisy ustawy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62455921 \r \h </w:instrText>
      </w:r>
      <w:r>
        <w:rPr>
          <w:szCs w:val="24"/>
        </w:rPr>
        <w:fldChar w:fldCharType="separate"/>
      </w:r>
      <w:r>
        <w:rPr>
          <w:szCs w:val="24"/>
        </w:rPr>
        <w:t>[1.23]</w:t>
      </w:r>
      <w:r>
        <w:rPr>
          <w:szCs w:val="24"/>
        </w:rPr>
        <w:fldChar w:fldCharType="end"/>
      </w:r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/>
      </w:pPr>
      <w:r>
        <w:rPr>
          <w:b/>
          <w:bCs/>
          <w:sz w:val="24"/>
          <w:szCs w:val="24"/>
        </w:rPr>
        <w:t>Pomiary sytuacyjno-wysokościowe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omiarem należy objąć szczegóły stanowiące treść mapy zasadniczej (ze szczególnym uwzględnieniem elementów sieci uzbrojenia terenu) oraz dodatkowo szczegóły konieczne do sporządzenia mapy dla celów projektowania dróg tj.: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anice według istniejącego stanu prawnego lub stanu uwidocznionego w katastrze nieruchomości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dróg, w tym punkty referencyjne drogi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znaki drogowe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szystkie drzewa w pasie drogowym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zabytki i pomniki przyrody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szystkie ogrodzenia (furtki, bramy) z podziałem na trwałe i nietrwałe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rowy (w pełnym zakresie)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tudnie (średnice)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zjazdy (wraz z wlotami do rur pod zjazdami)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rzędne wlotu i wylotu, światła i skrajnie obiektów inżynierski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rzekroje poprzeczne istniejących dróg co 50 m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inne elementy niezbędne do projektowania </w:t>
      </w:r>
      <w:r>
        <w:rPr>
          <w:iCs/>
          <w:szCs w:val="24"/>
          <w:lang w:val="pl-PL"/>
        </w:rPr>
        <w:t>(w tym: bariery drogowe, oświetlenie, sygnalizacje świetlne, odwodnienie, itp.)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 szczególności, pomiarem objąć należy niektóre charakterystyczne punkty takie jak: góra i dół krawężnika, brzegi i dna rowów, przyziemia i górne krawędzie wszelkiego rodzaju murków, wejścia do budynków, okienka piwnic. Dodatkowo należy ustalić i pomierzyć krawędzie załamań terenu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Punkty dla określenia profili podłużnych i przekrojów poprzecznych na istniejących nawierzchniach oraz trwałe elementy uzbrojenia terenu należy pomierzyć metodą niwelacji technicznej. Należy także uwzględnić wymagania dotyczące zakresu inwentaryzacji podane</w:t>
      </w:r>
      <w:r>
        <w:rPr>
          <w:i/>
          <w:iCs/>
          <w:szCs w:val="24"/>
          <w:lang w:val="pl-PL"/>
        </w:rPr>
        <w:t xml:space="preserve"> </w:t>
      </w:r>
      <w:r>
        <w:rPr>
          <w:szCs w:val="24"/>
          <w:lang w:val="pl-PL"/>
        </w:rPr>
        <w:t xml:space="preserve">P-10.30.00. – Projekt budowlany, </w:t>
      </w:r>
      <w:r>
        <w:rPr>
          <w:bCs/>
          <w:szCs w:val="24"/>
          <w:lang w:val="pl-PL"/>
        </w:rPr>
        <w:t>Projekt wykonawczy</w:t>
      </w:r>
      <w:r>
        <w:rPr>
          <w:szCs w:val="24"/>
          <w:lang w:val="pl-PL"/>
        </w:rPr>
        <w:t>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należy wykonać w taki sposób, aby dane z pomiaru mogły być wykorzystane do opracowania przestrzennego modelu terenu oraz koncepcji programowej i projektu budowlanego realizowanych numerycznie, tj. dla każdego punktu należy pomierzyć elementy niezbędne do określenia trzech współrzędnych (x, y i z). Wyłączeniom od tej zasady podlegają niektóre obszary (zbiorniki wodne, budynki)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miar należy wykonać zgodnie z przepisami instrukcji technicznej G-4 „Pomiary sytuacyjne i wysokościowe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ce kameralne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liczenie i wyrównanie osnów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Osnowy szczegółowe powinny być wyrównywane metodami ścisłymi, zgodnie z zasadami ustalonymi w instrukcji G-1 „Pozioma osnowa geodezyjna” i G-2 „Wysokościowa osnowa geodezyjna”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Współrzędne punktów osnowy pomiarowej należy obliczyć i wyrównać wg zasad określonych w instrukcji G-4 „Pomiary sytuacyjne i wysokościowe” - Instrukcje dostępne na stronie </w:t>
      </w:r>
      <w:hyperlink r:id="rId3">
        <w:r>
          <w:rPr>
            <w:rStyle w:val="InternetLink"/>
            <w:szCs w:val="24"/>
            <w:lang w:val="pl-PL"/>
          </w:rPr>
          <w:t>www.gugik.gov.pl</w:t>
        </w:r>
      </w:hyperlink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Osnowa powinna być opracowana w jednolitym układzie współrzędnych dla całego opracowywanego odcinka drogi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 przypadku pomiarów występujących w terenie 2 pasów odwzorowania, współrzędne punktów osnowy należy obliczyć w układzie przeważającego pasa (w uzgodnieniu z ośrodkiem dokumentacji)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racowanie wyników pomiarów sytuacyjno-wysokościowych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Pomiary sytuacyjne i wysokościowe należy opracować wg zasad określonych w instrukcji  G-4 „Pomiary sytuacyjne i wysokościowe” - Instrukcja dostępna na stronie </w:t>
      </w:r>
      <w:hyperlink r:id="rId4">
        <w:r>
          <w:rPr>
            <w:rStyle w:val="InternetLink"/>
            <w:szCs w:val="24"/>
            <w:lang w:val="pl-PL"/>
          </w:rPr>
          <w:t>www.gugik.gov.pl</w:t>
        </w:r>
      </w:hyperlink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 wyniku opracowania należy uzyskać zbiory punktów określonych współrzędnymi x, y, z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rządzanie mapy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W pierwszej kolejności należy zaktualizować istniejącą mapę zasadniczą (lub wykonać nową w przypadku jej braku) zgodnie z przepisami instrukcji K-1 i ustaleniami ośrodka dokumentacji.</w:t>
      </w:r>
    </w:p>
    <w:p>
      <w:pPr>
        <w:pStyle w:val="TextBody"/>
        <w:rPr>
          <w:szCs w:val="24"/>
        </w:rPr>
      </w:pPr>
      <w:r>
        <w:rPr>
          <w:szCs w:val="24"/>
        </w:rPr>
        <w:t>1). Opracowując mapę dla celów projektowania metoda analogową, należy sporządzić na folii kreślarskiej przetworzony i zredagowany wtórnik mapy zasadniczej w układzie „wstęgowym”. Sąsiednie odcinki tych map powinny nakładać się wzajemnie na długości 10 cm. Maksymalna długość mapy „wstęgowej” nie powinna przekraczać 3 m.</w:t>
      </w:r>
    </w:p>
    <w:p>
      <w:pPr>
        <w:pStyle w:val="TextBody"/>
        <w:rPr>
          <w:szCs w:val="24"/>
        </w:rPr>
      </w:pPr>
      <w:r>
        <w:rPr>
          <w:szCs w:val="24"/>
        </w:rPr>
        <w:t>Jeżeli wykonywana mapa ma skalę różną od mapy zasadniczej o więcej niż 1 stopień (np. 1:500 mapa dla celów projektowania i 1:2000 mapa zasadnicza), mapę tę należy wykonać niezależnie od mapy zasadniczej, a nie poprzez jej fotopowiększen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2). Opracowując mapę terenu metodą numeryczną, wyniki pomiarów sytuacyjno - wysokościowych należy przetworzyć przy pomocy oprogramowania komputerowego z podziałem na warstwy tematyczne: sytuacja, ewidencja gruntów (granice, numery działek, nomenklatura prawna gruntu, granice i nazwy jednostek podziału administracyjnego, granice, rodzaje użytków i oznaczenie klas gruntów), uzbrojenie terenu istniejące i projektowane uzgodnione dotychczas przez ZUDP, rzeźba terenu, osnowa geodezyjna pozioma i wysokościowa wraz z reperami roboczymi. Mapę należy zapisać na komputerowych nośnikach informacji oraz wydrukować (wyplotować) na papierze. Powinna być zapewniona możliwość wydruku mapy zarówno w układzie arkuszowym mapy zasadniczej, jak i w układzie „wstęgowym”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ompletowanie dokumentacji geodezyjnej i kartograficznej</w:t>
      </w:r>
    </w:p>
    <w:p>
      <w:pPr>
        <w:pStyle w:val="TextBody"/>
        <w:ind w:firstLine="709"/>
        <w:rPr/>
      </w:pPr>
      <w:r>
        <w:rPr>
          <w:szCs w:val="24"/>
        </w:rPr>
        <w:t xml:space="preserve">Dokumentację geodezyjną i kartograficzną należy skompletować zgodnie z przepisami instrukcji technicznej O-3 „Zasady kompletowania dokumentacji geodezyjnej i kartograficznej” - Instrukcja dostępna na stronie </w:t>
      </w:r>
      <w:hyperlink r:id="rId5">
        <w:r>
          <w:rPr>
            <w:rStyle w:val="InternetLink"/>
            <w:szCs w:val="24"/>
          </w:rPr>
          <w:t>www.gugik.gov.pl</w:t>
        </w:r>
      </w:hyperlink>
      <w:r>
        <w:rPr>
          <w:szCs w:val="24"/>
        </w:rPr>
        <w:t xml:space="preserve"> oraz wytycznymi ośrodka dokumentacji geodezyjnej i kartograficznej, z podziałem na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akta postępowania przeznaczone dla Wykonawc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pl-PL"/>
        </w:rPr>
        <w:t>projekt (dokumentacje techniczną) przeznaczone dla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pl-PL"/>
        </w:rPr>
        <w:t>dokumentację techniczną przeznaczoną dla ośrodka dokumentacji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konawca przekaże odpowiednią dokumentację techniczną do ośrodka dokumentacji i uzyska jej odbiór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 dokumentacji geodezyjnej i kartograficznej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Dokumentacja geodezyjna i kartograficzna powinna być skompletowana, zbroszurowana, bądź oprawiona w odpowiednich teczkach, segregatorach i tubach z opisem kart tytułowych, spisem zawartości oraz numeracją stron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Dla dokonania odbioru należy skompletować następujące materiały: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>sprawozdanie techniczne z wykonania prac,</w:t>
      </w:r>
    </w:p>
    <w:p>
      <w:pPr>
        <w:pStyle w:val="Normal"/>
        <w:numPr>
          <w:ilvl w:val="0"/>
          <w:numId w:val="8"/>
        </w:numPr>
        <w:ind w:left="709" w:hanging="709"/>
        <w:jc w:val="both"/>
        <w:rPr/>
      </w:pPr>
      <w:r>
        <w:rPr>
          <w:szCs w:val="24"/>
          <w:lang w:val="pl-PL"/>
        </w:rPr>
        <w:t xml:space="preserve">mapę dla celów projektowania na materiale </w:t>
      </w:r>
      <w:r>
        <w:rPr>
          <w:iCs/>
          <w:szCs w:val="24"/>
          <w:lang w:val="pl-PL"/>
        </w:rPr>
        <w:t xml:space="preserve">papierowym </w:t>
      </w:r>
      <w:r>
        <w:rPr>
          <w:szCs w:val="24"/>
          <w:lang w:val="pl-PL"/>
        </w:rPr>
        <w:t>(poświadczoną przez ośrodek dokumentacji),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>wykazy współrzędnych punktów osnowy i punktów granicznych w postaci numerycznej (plik tekstowy) na komputerowym nośniku informacji i wydruku na papierze,</w:t>
      </w:r>
    </w:p>
    <w:p>
      <w:pPr>
        <w:pStyle w:val="Normal"/>
        <w:numPr>
          <w:ilvl w:val="0"/>
          <w:numId w:val="8"/>
        </w:numPr>
        <w:ind w:left="709" w:hanging="709"/>
        <w:jc w:val="both"/>
        <w:rPr/>
      </w:pPr>
      <w:r>
        <w:rPr>
          <w:iCs/>
          <w:szCs w:val="24"/>
          <w:lang w:val="pl-PL"/>
        </w:rPr>
        <w:t xml:space="preserve">komputerowo opracowaną mapą numeryczną dla celów projektowania (3D) – model przestrzenny </w:t>
      </w:r>
      <w:r>
        <w:rPr>
          <w:szCs w:val="24"/>
          <w:lang w:val="pl-PL"/>
        </w:rPr>
        <w:t>terenu na komputerowym nośniku informacji w formacie (dwg)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>wyniki inwentaryzacji geodezyjnych dla potrzeb pozostałych opracowań projektowych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>wykazy współrzędnych punktów osi istniejących dróg (ewentualnie wszystkich punktów z pomiaru sytuacyjno – wysokościowego), w postaci numerycznej (plik tekstowy) na komputerowym nośniku informacji i wydruku na papierze,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>wszystkie pozostałe opracowania geodezyjne określone w Programie funkcjonalno – użytkowym</w:t>
      </w:r>
    </w:p>
    <w:p>
      <w:pPr>
        <w:pStyle w:val="Normal"/>
        <w:ind w:left="709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/>
      </w:pPr>
      <w:r>
        <w:rPr>
          <w:b/>
          <w:sz w:val="24"/>
          <w:szCs w:val="24"/>
        </w:rPr>
        <w:t>4.</w:t>
        <w:tab/>
        <w:t xml:space="preserve">KONTROLA JAKOŚCI </w:t>
      </w:r>
      <w:r>
        <w:rPr>
          <w:b/>
          <w:bCs/>
          <w:sz w:val="24"/>
          <w:szCs w:val="24"/>
        </w:rPr>
        <w:t>DOKUMENTACJI GEODEZYJNEJ I KARTOGRAFICZNEJ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odstawowe zasady kontroli jakości opracowań projektowych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Podstawowe zasady kontroli jakości wykonywania opracowań projektowych przedstawiono w SP-P.00.00.00 „Wymagania ogólne dla Dokumentów Wykonawcy”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ODBIÓR </w:t>
      </w:r>
      <w:r>
        <w:rPr>
          <w:b/>
          <w:bCs/>
          <w:sz w:val="24"/>
          <w:szCs w:val="24"/>
        </w:rPr>
        <w:t>DOKUMENTACJI GEODEZYJNEJ I KARTOGRAFICZNEJ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opracowań projektowych przedstawiono w SP-P.00.00.00 „Wymagania ogólne dla Dokumentów Wykonawcy”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Wykonawca wykona dokumentację geodezyjno-kartograficzną oraz pozostałe prace geodezyjne w ilości egzemplarzy podanej w punkcie 2.2.2. Programu funkcjonalno-użytkowego, w terminach ustalonych </w:t>
      </w:r>
      <w:r>
        <w:rPr>
          <w:iCs/>
          <w:szCs w:val="24"/>
          <w:lang w:val="pl-PL"/>
        </w:rPr>
        <w:t xml:space="preserve">w Programie, </w:t>
      </w:r>
      <w:r>
        <w:rPr>
          <w:szCs w:val="24"/>
          <w:lang w:val="pl-PL"/>
        </w:rPr>
        <w:t>według Subklauzuli 8.3 Warunków Kontraktu</w:t>
      </w:r>
    </w:p>
    <w:p>
      <w:pPr>
        <w:pStyle w:val="Heading1"/>
        <w:rPr/>
      </w:pPr>
      <w:r>
        <w:rPr>
          <w:sz w:val="24"/>
          <w:szCs w:val="24"/>
        </w:rPr>
        <w:t>6.</w:t>
        <w:tab/>
        <w:t>płatności</w:t>
      </w:r>
    </w:p>
    <w:p>
      <w:pPr>
        <w:pStyle w:val="Normal"/>
        <w:ind w:firstLine="709"/>
        <w:rPr>
          <w:szCs w:val="24"/>
          <w:lang w:val="pl-PL"/>
        </w:rPr>
      </w:pPr>
      <w:r>
        <w:rPr>
          <w:szCs w:val="24"/>
          <w:lang w:val="pl-PL"/>
        </w:rPr>
        <w:t>Zgodnie z umo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ena ryczałtowa</w:t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Cena wykonania dokumentacji geodezyjnej i kartograficznej oraz pozostałych prac geodezyjnych wymienionych w Programie funkcjonalno - użytkowym obejmuje w szczególności:</w:t>
      </w:r>
    </w:p>
    <w:p>
      <w:pPr>
        <w:pStyle w:val="Tekstost"/>
        <w:numPr>
          <w:ilvl w:val="0"/>
          <w:numId w:val="10"/>
        </w:numPr>
        <w:rPr/>
      </w:pPr>
      <w:r>
        <w:rPr>
          <w:sz w:val="24"/>
          <w:szCs w:val="24"/>
        </w:rPr>
        <w:t>analizę materiałów wyjściowych zawartych w niniejszym Programie funkcjonalno-użytkowym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ozyskanie i analizę materiałów archiwalnych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wykonanie mapy dla celów projektowych na materiale analogowym i na komputerowym nośniku informacji, 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nie uzupełnień i poprawek wynikłych w procesie wykonywania innych opracowań projektowych objętych Umową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udział w spotkaniach i naradach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rzekazanie dokumentacji do ośrodka geodezyjnego i uzyskanie klauzuli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nie i dostarczenie do Zamawiającego kompletnej mapy w wymaganej szacie graficznej i w wymaganej ilości egzemplarzy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nie wszystkich pozostałych opracowań i prac geodezyjnych określonych w programie funkcjonalno - użytkowym</w:t>
      </w:r>
    </w:p>
    <w:p>
      <w:pPr>
        <w:pStyle w:val="Heading1"/>
        <w:rPr/>
      </w:pPr>
      <w:r>
        <w:rPr>
          <w:sz w:val="24"/>
          <w:szCs w:val="24"/>
        </w:rPr>
        <w:t>7.</w:t>
        <w:tab/>
        <w:t>przepisy związane</w:t>
      </w:r>
    </w:p>
    <w:p>
      <w:pPr>
        <w:pStyle w:val="Heading2"/>
        <w:rPr>
          <w:sz w:val="24"/>
          <w:szCs w:val="24"/>
        </w:rPr>
      </w:pPr>
      <w:bookmarkStart w:id="1" w:name="_Ref468711734"/>
      <w:bookmarkStart w:id="2" w:name="_Ref468711731"/>
      <w:bookmarkStart w:id="3" w:name="_Ref388965600"/>
      <w:bookmarkEnd w:id="3"/>
      <w:r>
        <w:rPr>
          <w:sz w:val="24"/>
          <w:szCs w:val="24"/>
        </w:rPr>
        <w:t>Przepisy prawne i normy.</w:t>
      </w:r>
      <w:bookmarkEnd w:id="1"/>
      <w:bookmarkEnd w:id="2"/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bookmarkStart w:id="4" w:name="_Ref388965600"/>
      <w:bookmarkStart w:id="5" w:name="_Ref389141101"/>
      <w:bookmarkEnd w:id="4"/>
      <w:bookmarkEnd w:id="5"/>
      <w:r>
        <w:rPr/>
        <w:t>Ustawa z dnia 7 lipca 1994 r. Prawo budowlane (</w:t>
      </w:r>
      <w:r>
        <w:rPr>
          <w:rFonts w:eastAsia="Calibri"/>
        </w:rPr>
        <w:t>Dz. U. z 2013 r. poz. 1409 z późn. zm.</w:t>
      </w:r>
      <w:r>
        <w:rPr/>
        <w:t>)</w:t>
      </w:r>
      <w:r>
        <w:rPr>
          <w:spacing w:val="0"/>
        </w:rPr>
        <w:t>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6" w:name="_Ref433766713"/>
      <w:r>
        <w:rPr/>
        <w:t>Rozporządzenie Ministra Gospodarki Przestrzennej i Budownictwa w sprawie rodzajów i zakresu opracowań geodezyjno-kartograficznych oraz czynności geodezyjnych obowiązujących w budownictwie (Dz.U.1995 r. Nr 25, poz. 133)</w:t>
      </w:r>
      <w:r>
        <w:rPr>
          <w:spacing w:val="0"/>
        </w:rPr>
        <w:t>.</w:t>
      </w:r>
      <w:bookmarkEnd w:id="6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7" w:name="_Ref451528221"/>
      <w:r>
        <w:rPr/>
        <w:t>Rozporządzeniem Ministra Transportu i Gospodarki Morskiej z dnia 02.03.1999 r. w sprawie warunków technicznych, jakim powinny odpowiadać drogi publiczne i ich usytuowanie (Dz. U. Nr 43 z 14 maja 1999 r., poz. 430. z późn. zm.)</w:t>
      </w:r>
      <w:r>
        <w:rPr>
          <w:spacing w:val="0"/>
        </w:rPr>
        <w:t>.</w:t>
      </w:r>
      <w:bookmarkEnd w:id="7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8" w:name="_Ref452009040"/>
      <w:r>
        <w:rPr>
          <w:rStyle w:val="FontStyle50"/>
          <w:rFonts w:cs="Times New Roman"/>
          <w:sz w:val="24"/>
          <w:szCs w:val="24"/>
        </w:rPr>
        <w:t>Rozporządzenie Ministra Transportu i Gospodarki Morskiej z dnia 30 maja 2000 roku w sprawie warunków technicznych, jakim powinny odpowiadać drogowe obiekty inżynierskie i ich usytuowanie (Dz.U. z 2000 r., Nr 63 poz. 735 z późn. zm.)</w:t>
      </w:r>
      <w:r>
        <w:rPr>
          <w:spacing w:val="0"/>
        </w:rPr>
        <w:t>.</w:t>
      </w:r>
      <w:bookmarkEnd w:id="8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9" w:name="_Ref405551785"/>
      <w:bookmarkEnd w:id="9"/>
      <w:r>
        <w:rPr/>
        <w:t>Ustawa z dnia 29.02.2004 r. - Prawo zamówień publicznych (Dz.U. z 2013 r. poz. 907 z późn. zm.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10" w:name="_Ref389141101"/>
      <w:bookmarkStart w:id="11" w:name="_Ref405551785"/>
      <w:bookmarkEnd w:id="10"/>
      <w:bookmarkEnd w:id="11"/>
      <w:r>
        <w:rPr/>
        <w:t>Ustawa z dnia 21.08.1997 r. o gospodarce nieruchomościami (Dz.U. z 1997 r. Nr 115, poz. 741 z późn. zm.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12" w:name="_Ref62116631"/>
      <w:r>
        <w:rPr/>
        <w:t>Rozporządzenie Rady Ministrów z dnia 7 grudnia 2004 r. w sprawie sposobu i trybu dokonywania podziałów nieruchomości (Dz. U. z 2004 r. Nr 268 poz.</w:t>
      </w:r>
      <w:bookmarkEnd w:id="12"/>
      <w:r>
        <w:rPr/>
        <w:t>2663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r>
        <w:rPr/>
        <w:t>Rozporządzenie Rady Ministrów z dnia 21 września 2004 r. w sprawie wyceny nieruchomości i sporządzania operatu szacunkowego (Dz. U. z 2004 r. Nr 207 poz.2109 z późn. zm.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r>
        <w:rPr/>
        <w:t>Ustawa z dnia 21.03.1985 o drogach publicznych (j.t. Dz.U.2015 r. Nr 0, poz. 460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17.05.1989 r. Prawo geodezyjne i kartograficzne (j.t. Dz. U. 2015 r. Nr 0 poz. 520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Rozporządzenie Ministra Spraw Wewnętrznych i Administracji oraz Ministra Rolnictwa i Gospodarki żywnościowej z dnia 14 kwietnia 1999 r. w sprawie rozgraniczania nieruchomości (Dz. U. 1999 r. Nr 45 poz. 453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bookmarkStart w:id="13" w:name="_Ref62116522"/>
      <w:r>
        <w:rPr/>
        <w:t>Rozporządzenie Ministra Rozwoju Regionalnego i Budownictwa z dnia 29 marca 2001 r. w sprawie ewidencji gruntów i budynków (j.t. Dz. U. 2001 r. Nr 0 poz.</w:t>
      </w:r>
      <w:bookmarkEnd w:id="13"/>
      <w:r>
        <w:rPr/>
        <w:t>542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Rozporządzenie Ministra Rozwoju Regionalnego i Budownictwa z dnia 2 kwietnia 2001 r. w sprawie geodezyjnej ewidencji sieci uzbrojenia terenu oraz zespołów uzgadniania dokumentacji projektowej (Dz. U. 2001 r. Nr 38 poz.455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Rozporządzenie Ministra Rozwoju Regionalnego i Budownictwa z dnia 16 lipca 2001 r. w sprawie zgłaszania prac geodezyjnych i kartograficznych, ewidencjonowania systemów i przechowywania kopii zabezpieczających bazy danych, a także ogólnych warunków umów o udostępnianie tych baz (Dz. U. 2001 Nr 78 poz. 837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23 kwietnia 1964 r. Kodeks cywilny (Dz. U. 1964 r. Nr 16 poz.93 z późn. zm.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17 listopada 1964 r. Kodeks postępowania cywilnego (j.t. Dz. U. 2014 r. Nr 0 poz.101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14 czerwca 1960 r. Kodeks postępowania administracyjnego (Dz. U. z 2000 r. Nr 98 poz.1071 z późn. zm.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6 lipca 1982 r. o księgach wieczystych i hipotece (j.t. Dz. U. 2013 r. Nr 0 poz.707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Rozporządzenie Ministra Sprawiedliwości z dnia 17 września 2001 r. w sprawie prowadzenia ksiąg wieczystych i zbiorów dokumentów (Dz. U. 2001 r. Nr 102 poz.1122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19 października 1991 r. o gospodarowaniu nieruchomościami rolnymi Skarbu Państwa (Dz. U. z 2001 r. Nr 57 poz. 603 z późn. zm.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8 września 2000 r. o komercjalizacji, restrukturyzacji i prywatyzacji przedsiębiorstwa państwowego "Polskie Koleje Państwowe" (j.t. Dz. U. 2014 r. Nr 0 poz. 1160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14" w:name="_Ref62119659"/>
      <w:r>
        <w:rPr/>
        <w:t>Ustawa z dnia 10.04.2003 r. o szczególnych zasadach przygotowania i realizacji inwestycji w zakresie dróg publicznych (Dz.U. z 2013 r. poz. 687 z późn. zm.).</w:t>
      </w:r>
      <w:bookmarkEnd w:id="14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15" w:name="_Ref62455921"/>
      <w:r>
        <w:rPr/>
        <w:t xml:space="preserve">Ustawa z dnia 13.10.1998 przepisy wprowadzające ustawy reformujące administrację publiczną. Dz. U. 1998 r. Nr 133 poz. 872 </w:t>
      </w:r>
      <w:bookmarkEnd w:id="15"/>
      <w:r>
        <w:rPr/>
        <w:t>z późn. zm).</w:t>
      </w:r>
    </w:p>
    <w:p>
      <w:pPr>
        <w:pStyle w:val="Heading2"/>
        <w:rPr>
          <w:b w:val="false"/>
          <w:b w:val="false"/>
          <w:sz w:val="24"/>
          <w:szCs w:val="24"/>
        </w:rPr>
      </w:pPr>
      <w:bookmarkStart w:id="16" w:name="_Ref468712259"/>
      <w:bookmarkStart w:id="17" w:name="_Ref468712254"/>
      <w:bookmarkStart w:id="18" w:name="_Ref468712249"/>
      <w:bookmarkStart w:id="19" w:name="_Ref388962290"/>
      <w:bookmarkEnd w:id="19"/>
      <w:r>
        <w:rPr>
          <w:b w:val="false"/>
          <w:sz w:val="24"/>
          <w:szCs w:val="24"/>
        </w:rPr>
        <w:t>Wytyczne i instrukcje.</w:t>
      </w:r>
      <w:bookmarkEnd w:id="16"/>
      <w:bookmarkEnd w:id="17"/>
      <w:bookmarkEnd w:id="18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0" w:name="_Ref42524961"/>
      <w:bookmarkStart w:id="21" w:name="_Ref468926658"/>
      <w:bookmarkStart w:id="22" w:name="_Ref468926459"/>
      <w:r>
        <w:rPr/>
        <w:t>Ogólne specyfikacje techniczne (OST) obejmujące potrzeby drogownictwa w zakresie geodezji i kartografii oraz nabywania nieruchomości. GDDP Warszawa 1998, w tym:</w:t>
      </w:r>
      <w:bookmarkEnd w:id="20"/>
      <w:bookmarkEnd w:id="21"/>
      <w:bookmarkEnd w:id="22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3" w:name="_Ref42577875"/>
      <w:bookmarkStart w:id="24" w:name="_Ref403797682"/>
      <w:r>
        <w:rPr/>
        <w:t>GG-00.00.00. – Wymagania ogólne.</w:t>
      </w:r>
      <w:bookmarkEnd w:id="23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5" w:name="_Ref403797682"/>
      <w:bookmarkStart w:id="26" w:name="_Ref468888712"/>
      <w:r>
        <w:rPr/>
        <w:t>GG-00.11.01. - Wykonanie mapy dla celów projektowania dróg.</w:t>
      </w:r>
      <w:bookmarkEnd w:id="25"/>
      <w:bookmarkEnd w:id="26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7" w:name="_Ref403909309"/>
      <w:r>
        <w:rPr/>
        <w:t>GG-00.01.04. – Pomiar odkształceń i przemieszczeń obiektów mostowych metodami geodezyjnymi.</w:t>
      </w:r>
      <w:bookmarkEnd w:id="27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8" w:name="_Ref420252766"/>
      <w:bookmarkStart w:id="29" w:name="_Ref403799289"/>
      <w:r>
        <w:rPr/>
        <w:t>GG-00.21.01. – Opracowanie materiałów do wniosku o</w:t>
      </w:r>
      <w:bookmarkStart w:id="30" w:name="_Ref403799261"/>
      <w:bookmarkEnd w:id="29"/>
      <w:r>
        <w:rPr/>
        <w:t xml:space="preserve"> uzyskanie zgody na zmianę przeznaczenia gruntów rolnych i leśnych na cele nierolnicze i nieleśne,</w:t>
      </w:r>
      <w:bookmarkEnd w:id="28"/>
      <w:bookmarkEnd w:id="30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31" w:name="_Ref420254036"/>
      <w:r>
        <w:rPr/>
        <w:t>GG-00.21.02. – Opracowanie materiałów do wniosku o wydanie decyzji na wyłączenie gruntów rolnych i leśnych z produkcji rolnej i leśnej.</w:t>
      </w:r>
      <w:bookmarkEnd w:id="31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32" w:name="_Ref420330281"/>
      <w:r>
        <w:rPr/>
        <w:t>GG-00.21.03. – Opracowanie dokumentacji geodezyjnej i kartograficznej związanej z nabywaniem nieruchomości pod pasy drogowe.</w:t>
      </w:r>
      <w:bookmarkEnd w:id="32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33" w:name="_Ref420333905"/>
      <w:r>
        <w:rPr/>
        <w:t>GG-00.21.04. – Opracowanie dokumentacji geodezyjnej i kartograficznej związanej z uregulowaniem stanu prawnego gruntów zajętych pod pasy drogowe w latach ubiegłych.</w:t>
      </w:r>
      <w:bookmarkEnd w:id="33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34" w:name="_Ref420334741"/>
      <w:bookmarkStart w:id="35" w:name="_Ref404245849"/>
      <w:r>
        <w:rPr/>
        <w:t xml:space="preserve">GG-00.21.05. – Opracowanie dokumentacji formalno-prawnej niezbędnej w celu </w:t>
      </w:r>
      <w:bookmarkEnd w:id="35"/>
      <w:r>
        <w:rPr/>
        <w:t>nabywania nieruchomości pod pasy drogowe,</w:t>
      </w:r>
      <w:bookmarkEnd w:id="34"/>
    </w:p>
    <w:p>
      <w:pPr>
        <w:pStyle w:val="Listapunktowana"/>
        <w:numPr>
          <w:ilvl w:val="1"/>
          <w:numId w:val="14"/>
        </w:numPr>
        <w:ind w:left="720" w:hanging="360"/>
        <w:rPr/>
      </w:pPr>
      <w:r>
        <w:rPr/>
        <w:t>Stadia i skład dokumentacji projektowej dla dróg i mostów w fazie przygotowania zadań. GDDP, Warszawa 2000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  <w:bookmarkStart w:id="36" w:name="_Ref388962290"/>
      <w:bookmarkStart w:id="37" w:name="_Ref388962290"/>
      <w:bookmarkEnd w:id="37"/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Cs w:val="24"/>
        <w:lang w:val="pl-PL"/>
      </w:rPr>
      <w:t>SPECYFIKACJA NA PROJEKTOWANIE</w:t>
      <w:tab/>
      <w:tab/>
      <w:tab/>
      <w:tab/>
      <w:tab/>
      <w:t xml:space="preserve"> </w:t>
      <w:tab/>
      <w:t xml:space="preserve">   P.30.10.00</w:t>
    </w:r>
  </w:p>
  <w:p>
    <w:pPr>
      <w:pStyle w:val="Normal"/>
      <w:spacing w:lineRule="exact" w:line="19"/>
      <w:rPr>
        <w:b/>
        <w:b/>
        <w:i/>
        <w:i/>
        <w:sz w:val="20"/>
        <w:szCs w:val="24"/>
        <w:lang w:val="pl-PL" w:eastAsia="en-US"/>
      </w:rPr>
    </w:pPr>
    <w:r>
      <w:rPr>
        <w:b/>
        <w:i/>
        <w:sz w:val="20"/>
        <w:szCs w:val="24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2.%3.%4.%5.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upperLetter"/>
      <w:suff w:val="space"/>
      <w:lvlText w:val="%1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Roman"/>
      <w:suff w:val="space"/>
      <w:lvlText w:val="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A.I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14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decimal"/>
      <w:suff w:val="space"/>
      <w:lvlText w:val="[%1.%2]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decimal"/>
      <w:lvlText w:val=" %1.%2.%3)"/>
      <w:lvlJc w:val="left"/>
      <w:pPr>
        <w:tabs>
          <w:tab w:val="num" w:pos="180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/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5"/>
    </w:pPr>
    <w:rPr>
      <w:i/>
      <w:spacing w:val="12"/>
      <w:kern w:val="2"/>
      <w:sz w:val="22"/>
      <w:lang w:val="pl-P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6"/>
    </w:pPr>
    <w:rPr>
      <w:rFonts w:ascii="Arial" w:hAnsi="Arial" w:cs="Arial"/>
      <w:spacing w:val="12"/>
      <w:kern w:val="2"/>
      <w:sz w:val="20"/>
      <w:lang w:val="pl-P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7"/>
    </w:pPr>
    <w:rPr>
      <w:rFonts w:ascii="Arial" w:hAnsi="Arial" w:cs="Arial"/>
      <w:i/>
      <w:spacing w:val="12"/>
      <w:kern w:val="2"/>
      <w:sz w:val="20"/>
      <w:lang w:val="pl-PL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8"/>
    </w:pPr>
    <w:rPr>
      <w:rFonts w:ascii="Arial" w:hAnsi="Arial" w:cs="Arial"/>
      <w:b/>
      <w:i/>
      <w:spacing w:val="12"/>
      <w:kern w:val="2"/>
      <w:sz w:val="18"/>
      <w:lang w:val="pl-P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WW8NumSt10z0">
    <w:name w:val="WW8NumSt10z0"/>
    <w:qFormat/>
    <w:rPr>
      <w:b w:val="false"/>
      <w:i w:val="false"/>
      <w:sz w:val="20"/>
    </w:rPr>
  </w:style>
  <w:style w:type="character" w:styleId="WW8NumSt10z2">
    <w:name w:val="WW8NumSt10z2"/>
    <w:qFormat/>
    <w:rPr>
      <w:b/>
      <w:i w:val="false"/>
    </w:rPr>
  </w:style>
  <w:style w:type="character" w:styleId="WW8NumSt10z3">
    <w:name w:val="WW8NumSt10z3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matkomentarzaZnak">
    <w:name w:val="Temat komentarza Znak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13"/>
      </w:numPr>
      <w:jc w:val="both"/>
    </w:pPr>
    <w:rPr>
      <w:spacing w:val="12"/>
      <w:kern w:val="2"/>
      <w:lang w:val="pl-PL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3"/>
      </w:numPr>
      <w:jc w:val="both"/>
    </w:pPr>
    <w:rPr>
      <w:spacing w:val="12"/>
      <w:kern w:val="2"/>
      <w:lang w:val="pl-PL"/>
    </w:rPr>
  </w:style>
  <w:style w:type="paragraph" w:styleId="Listanumerowana3">
    <w:name w:val="Lista numerowana 3"/>
    <w:basedOn w:val="Normal"/>
    <w:qFormat/>
    <w:pPr>
      <w:widowControl/>
      <w:numPr>
        <w:ilvl w:val="0"/>
        <w:numId w:val="2"/>
      </w:numPr>
      <w:jc w:val="both"/>
    </w:pPr>
    <w:rPr>
      <w:spacing w:val="12"/>
      <w:kern w:val="2"/>
      <w:lang w:val="pl-PL"/>
    </w:rPr>
  </w:style>
  <w:style w:type="paragraph" w:styleId="Standard1">
    <w:name w:val="Standard1"/>
    <w:basedOn w:val="TextBody"/>
    <w:qFormat/>
    <w:pPr>
      <w:numPr>
        <w:ilvl w:val="0"/>
        <w:numId w:val="12"/>
      </w:numPr>
      <w:tabs>
        <w:tab w:val="clear" w:pos="1"/>
        <w:tab w:val="clear" w:pos="258"/>
        <w:tab w:val="clear" w:pos="426"/>
        <w:tab w:val="clear" w:pos="7914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left" w:pos="-1440" w:leader="none"/>
        <w:tab w:val="left" w:pos="-720" w:leader="none"/>
        <w:tab w:val="left" w:pos="360" w:leader="none"/>
      </w:tabs>
      <w:spacing w:lineRule="auto" w:line="240"/>
      <w:ind w:left="0" w:hanging="0"/>
    </w:pPr>
    <w:rPr>
      <w:spacing w:val="12"/>
      <w:kern w:val="2"/>
    </w:rPr>
  </w:style>
  <w:style w:type="paragraph" w:styleId="Wskazwka">
    <w:name w:val="wskazówka"/>
    <w:basedOn w:val="Standard1"/>
    <w:next w:val="Standard1"/>
    <w:qFormat/>
    <w:pPr>
      <w:numPr>
        <w:ilvl w:val="0"/>
        <w:numId w:val="6"/>
      </w:numPr>
    </w:pPr>
    <w:rPr>
      <w:i/>
      <w:sz w:val="20"/>
    </w:rPr>
  </w:style>
  <w:style w:type="paragraph" w:styleId="Footnote">
    <w:name w:val="Footnote Text"/>
    <w:basedOn w:val="Normal"/>
    <w:pPr>
      <w:widowControl/>
      <w:overflowPunct w:val="false"/>
      <w:autoSpaceDE w:val="false"/>
      <w:jc w:val="both"/>
      <w:textAlignment w:val="baseline"/>
    </w:pPr>
    <w:rPr>
      <w:sz w:val="20"/>
      <w:lang w:val="pl-PL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sz w:val="20"/>
      <w:lang w:val="pl-P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4"/>
      </w:numPr>
      <w:ind w:left="720" w:hanging="360"/>
      <w:jc w:val="both"/>
    </w:pPr>
    <w:rPr>
      <w:spacing w:val="12"/>
      <w:kern w:val="2"/>
      <w:szCs w:val="24"/>
      <w:lang w:val="pl-PL"/>
    </w:rPr>
  </w:style>
  <w:style w:type="paragraph" w:styleId="Tekstpodstawowy3">
    <w:name w:val="Tekst podstawowy 3"/>
    <w:basedOn w:val="Normal"/>
    <w:qFormat/>
    <w:pPr>
      <w:widowControl/>
      <w:jc w:val="center"/>
    </w:pPr>
    <w:rPr>
      <w:b/>
      <w:spacing w:val="12"/>
      <w:kern w:val="2"/>
      <w:sz w:val="32"/>
      <w:lang w:val="pl-PL"/>
    </w:rPr>
  </w:style>
  <w:style w:type="paragraph" w:styleId="Standard">
    <w:name w:val="Standard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bidi w:val="0"/>
      <w:ind w:firstLine="40"/>
      <w:jc w:val="both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Arial" w:hAnsi="Arial" w:cs="Arial"/>
      <w:sz w:val="20"/>
      <w:lang w:val="pl-PL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rFonts w:ascii="Arial" w:hAnsi="Arial" w:cs="Arial"/>
      <w:sz w:val="20"/>
      <w:lang w:val="pl-PL"/>
    </w:rPr>
  </w:style>
  <w:style w:type="paragraph" w:styleId="Lista1wypunktowana">
    <w:name w:val="Lista1 wypunktowana"/>
    <w:basedOn w:val="Listapunktowana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9"/>
      </w:numPr>
      <w:jc w:val="both"/>
    </w:pPr>
    <w:rPr>
      <w:spacing w:val="12"/>
      <w:kern w:val="2"/>
      <w:lang w:val="pl-PL"/>
    </w:rPr>
  </w:style>
  <w:style w:type="paragraph" w:styleId="Lista2wypunktowana2">
    <w:name w:val="Lista2 wypunktowana2"/>
    <w:basedOn w:val="Listapunktowana2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right="284" w:hanging="360"/>
    </w:pPr>
    <w:rPr>
      <w:rFonts w:ascii="Arial" w:hAnsi="Arial" w:cs="Arial"/>
      <w:b/>
      <w:u w:val="single"/>
    </w:rPr>
  </w:style>
  <w:style w:type="paragraph" w:styleId="Listapunktowana3">
    <w:name w:val="Lista punktowana 3"/>
    <w:basedOn w:val="Normal"/>
    <w:qFormat/>
    <w:pPr>
      <w:widowControl/>
      <w:numPr>
        <w:ilvl w:val="0"/>
        <w:numId w:val="9"/>
      </w:numPr>
      <w:jc w:val="both"/>
    </w:pPr>
    <w:rPr>
      <w:spacing w:val="12"/>
      <w:kern w:val="2"/>
      <w:lang w:val="pl-PL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right="284" w:hanging="360"/>
    </w:pPr>
    <w:rPr>
      <w:rFonts w:ascii="Arial" w:hAnsi="Arial" w:cs="Arial"/>
      <w:b/>
      <w:i/>
    </w:rPr>
  </w:style>
  <w:style w:type="paragraph" w:styleId="Lista4wypunktowana4">
    <w:name w:val="Lista4 wypunktowana4"/>
    <w:basedOn w:val="Standard1"/>
    <w:qFormat/>
    <w:pPr>
      <w:numPr>
        <w:ilvl w:val="0"/>
        <w:numId w:val="7"/>
      </w:numPr>
      <w:ind w:left="360" w:hanging="360"/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360" w:leader="none"/>
        <w:tab w:val="left" w:pos="1097" w:leader="none"/>
      </w:tabs>
      <w:ind w:left="360" w:hanging="360"/>
    </w:pPr>
    <w:rPr/>
  </w:style>
  <w:style w:type="paragraph" w:styleId="Legenda">
    <w:name w:val="Legenda"/>
    <w:basedOn w:val="Normal"/>
    <w:next w:val="Normal"/>
    <w:qFormat/>
    <w:pPr>
      <w:widowControl/>
      <w:jc w:val="center"/>
    </w:pPr>
    <w:rPr>
      <w:sz w:val="44"/>
      <w:szCs w:val="24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lang w:val="pl-PL"/>
    </w:rPr>
  </w:style>
  <w:style w:type="paragraph" w:styleId="Tekstkomentarza">
    <w:name w:val="Tekst komentarza"/>
    <w:basedOn w:val="Normal"/>
    <w:qFormat/>
    <w:pPr>
      <w:widowControl/>
    </w:pPr>
    <w:rPr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7">
    <w:name w:val="Style7"/>
    <w:basedOn w:val="Normal"/>
    <w:qFormat/>
    <w:pPr>
      <w:autoSpaceDE w:val="false"/>
      <w:spacing w:lineRule="exact" w:line="242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gik.gov.pl/" TargetMode="External"/><Relationship Id="rId3" Type="http://schemas.openxmlformats.org/officeDocument/2006/relationships/hyperlink" Target="http://www.gugik.gov.pl/" TargetMode="External"/><Relationship Id="rId4" Type="http://schemas.openxmlformats.org/officeDocument/2006/relationships/hyperlink" Target="http://www.gugik.gov.pl/" TargetMode="External"/><Relationship Id="rId5" Type="http://schemas.openxmlformats.org/officeDocument/2006/relationships/hyperlink" Target="http://www.gugik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35:00Z</dcterms:created>
  <dc:creator>KrzysztofN</dc:creator>
  <dc:description/>
  <cp:keywords/>
  <dc:language>en-US</dc:language>
  <cp:lastModifiedBy>Katarzyna Rodak</cp:lastModifiedBy>
  <cp:lastPrinted>2012-09-12T09:26:00Z</cp:lastPrinted>
  <dcterms:modified xsi:type="dcterms:W3CDTF">2024-05-24T14:18:00Z</dcterms:modified>
  <cp:revision>123</cp:revision>
  <dc:subject/>
  <dc:title>SPECYFIKACJA</dc:title>
</cp:coreProperties>
</file>