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>
          <w:rStyle w:val="Header2"/>
          <w:rFonts w:cs="Times New Roman" w:ascii="Times New Roman" w:hAnsi="Times New Roman"/>
          <w:lang w:val="pl-PL"/>
        </w:rPr>
        <w:t>D.07.01.01/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OZNAKOWANIE POZIOME GRUBOWARSTW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2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>
          <w:rStyle w:val="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  <w:b/>
          <w:szCs w:val="24"/>
          <w:lang w:val="pl-PL"/>
        </w:rPr>
        <w:t>1. WSTĘP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1.1. Określenia podstawo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1. 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2. 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3. 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4. 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1.1.5. 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6. 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7. 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8. 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1.1.9. 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0. 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1. 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2. 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3. Tymczasowe oznakowanie drogowe - oznakowanie z materiału o barwie żółtej, którego czas użytkowania wynosi do 3 miesięcy lub do czasu zakończenia robó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4. Powyższe i pozostałe określenia są zgodne z odpowiednimi polskimi normami i z definicjami podanymi w WWiORB D-M-00.00.00 „Wymagania ogólne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2. MATERIAŁ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/>
      </w:pPr>
      <w:r>
        <w:rPr>
          <w:szCs w:val="24"/>
        </w:rPr>
        <w:t>Ogólne wymagania dotyczące materiałów, ich pozyskiwania i składowania podano w WWIORB D-M-00.00.00 „Wymagania ogólne”.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  <w:t>Do znakowania dróg głównych należy użyć materiałów chemoutwardzalnych. Linie krawędziowe akustyczne.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2. Dokument dopuszczający do stosowania materiał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Materiały stosowane przez Wykonawcę do poziomego oznakowania dróg powinny spełniać warunki postawione w rozporządzeniu Ministra Infrastruktury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Producenci powinni oznakować wyroby znakiem budowlanym B, zgodnie z rozporządzeniem Ministra Infrastruktury, co oznacza wystawienie deklaracji zgodności z aprobatą techniczną (np. dla farb oraz mas chemoutwardzalnych i termoplastycznych) lub znakiem CE, zgodnie z rozporządzeniem Ministra Infrastruktury, co oznacza wystawienie deklaracji zgodności z normą zharmonizowaną (np. dla kulek szklanych i punktowych elementów odblaskow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probaty techniczne wystawione przed czasem wejścia w życie rozporządzenia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3. Badanie materiałów, których jakość budzi wątpliwoś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lub Warunkami Technicznymi POD-97 lub POD-2006 po ich wydani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4. Oznakowanie opakowa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nazwę i adres producent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atę produkcji i termin przydatności do użyci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masę netto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numer partii i datę produkcj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informację, że wyrób posiada aprobatę techniczną IBDiM i jej numer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nazwę jednostki certyfikującej i numer certyfikatu, jeśli dotyczy,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znak budowlany „B” wg rozporządzenia Ministra Infrastruktury i/lub znak „CE” wg rozporządzenia Ministra Infrastruktur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informację o szkodliwości i klasie zagrożenia pożarowego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ewentualne wskazówki dla użytkowników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ind w:left="374" w:hanging="374"/>
        <w:rPr>
          <w:sz w:val="24"/>
          <w:szCs w:val="24"/>
        </w:rPr>
      </w:pPr>
      <w:r>
        <w:rPr>
          <w:sz w:val="24"/>
          <w:szCs w:val="24"/>
        </w:rPr>
        <w:t>2.5. Przepisy określające wymagania dla materiał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dstawowe wymagania dotyczące materiałów podano w punkcie 1.6, a szczegółowe wymagania określone są w Warunkach technicznych POD-97 lub POD-2006 po ich wydani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ind w:left="374" w:hanging="374"/>
        <w:rPr>
          <w:sz w:val="24"/>
          <w:szCs w:val="24"/>
        </w:rPr>
      </w:pPr>
      <w:r>
        <w:rPr>
          <w:sz w:val="24"/>
          <w:szCs w:val="24"/>
        </w:rPr>
        <w:t>2.6. Wymagania wobec materiałów do poziomego oznakowania dróg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1. Materiały do oznakowań grubowarstwowych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ami do wykonywania oznakowania grubowarstwowego mają być materiały umożliwiające nakładanie ich warstwą grubości od 0,9 mm do 5 mm - masy chemoutwardzalne stosowane na zimn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łaściwości fizyczne materiałów do oznakowania grubowarstwowego określają aprobaty technicz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2. Kulki szklan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ulki szklane hydrofobizowane powinny ponadto wykazywać stopień hydrofobizacji co najmniej 80%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ia i metody badań kulek szklanych podano w PN-EN 1423:2000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łaściwości kulek szklanych określają odpowiednie aprobaty techniczne, lub certyfikaty „CE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ne dotyczące oznakowania grubowarstwowego, strukturalnego o strukturze złożonej z aglomeratów o cechach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- zapewniających pokrycie min. 60% powierzchni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- o wysokości nie mniejszej niż 3 mm i nie większej niż 5 mm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Cs w:val="24"/>
          <w:lang w:val="pl-PL"/>
        </w:rPr>
        <w:tab/>
        <w:t>- o temperaturze mięknienia wyższej niż 100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C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Cs w:val="24"/>
          <w:lang w:val="pl-PL"/>
        </w:rPr>
        <w:tab/>
        <w:t>- o wielkości zużycia materiału na 1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Cs w:val="24"/>
          <w:lang w:val="pl-PL"/>
        </w:rPr>
        <w:t xml:space="preserve"> nie większej niż 4,0 kg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umożliwiający swobodny spływ wody z powierzchni jezdni w kierunku poprzeczny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3. Materiał uszorstniający oznakowani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mm. Potrzeba stosowania materiału uszorstniającego powinna być określona w ST. Konieczność jego użycia zachodzi w przypadku potrzeby uzyskania wskaźnika szorstkości oznakowania SRT ³ 50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4. Wymagania wobec materiałów ze względu na ochronę warunków pracy i środowisk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7. Przechowywanie i składowanie materiał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oznakowania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Materiały do poziomego oznakowania dróg należy przechowywać w magazynach odpowiadających zaleceniom producenta, zwłaszcza zabezpieczających je od napromieniowania słonecznego, opadów i w temperaturze poniżej 40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C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3.2. Sprzęt do wykonania oznakowania poziomego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l-PL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zczotek mechanicznych (zaleca się stosowanie szczotek wyposażonych w urządzenia odpylające) oraz szczotek ręcznych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zarek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ężarek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lowarek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układarek mas termoplastycznych i chemoutwardzalnych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lejarek do taśm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sprzętu do badań, określonego w WWiORB.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4.2. Przewóz materiałów do poziomego znakowania dró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5. WYKONANIE ROBÓ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Ogólne zasady wykonania robót podano w WWiORB D-M-00.00.00 „Wymagania ogólne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Nowe i odnowione nawierzchnie dróg przed otwarciem do ruchu muszą być oznakowa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Warunki atmosfery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 czasie wykonywania oznakowania temperatura nawierzchni i powietrza powinna wynosić co najmniej 5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C, a wilgotność względna powietrza powinna być zgodna z zaleceniami producenta lub wynosić co najwyżej 85%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Jednorodność nawierzchni znakowa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Przygotowanie podłoża do wykonania znak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ed wykonaniem znakowania poziomego należy oczyścić powierzchnię nawierzchni znakowanej z pyłu, kurzu, piasku, smarów, olejów i innych zanieczyszczeń, przy użyciu sprzętu zaakceptowanego przez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ierzchnia nawierzchni przygotowana do wykonania oznakowania poziomego musi być czysta i such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/>
      </w:pPr>
      <w:r>
        <w:rPr>
          <w:b w:val="false"/>
          <w:sz w:val="24"/>
          <w:szCs w:val="24"/>
        </w:rPr>
        <w:t>5.5. Przedznak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celu dokładnego wykonania poziomego oznakowania drogi, można wykonać przedznakowanie, stosując się do ustaleń w załączniku nr 2 do rozporządzenia Ministra Infrastruktury i wskazaniach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konanie oznakowania drog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1. Dostarczenie materiałów i spełnienie zaleceń producenta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znakowania drogi, spełniające wymagania podane w punkcie 1, powinny być dostarczone w oryginalnych opakowaniach handlowych i stosowane zgodnie z zaleceniami producenta oraz wymaganiami znajdującymi się w aprobacie technicznej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6.2. Wykonanie oznakowania drogi materiałami grubowarstwowym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ykonanie o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 znakujący należy nakładać równomierną warstwą o grubości nie większej niż 5 mm i nie mniejszej niż 3 mm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 przypadku mas chemoutwardzal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Usuwanie oznakowania poziom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leca się wykonywać usuwanie oznakowani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grubowarstwowego, metodą piaskowania, kulkowania, frezowani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punktowego, prostymi narzędziami mechaniczny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pozostałe po usunięciu oznakowania należy usunąć z drogi tak, aby nie zanieczyszczały środowiska, w miejsce zaakceptowane przez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6. KONTROLA JAKOŚCI ROBÓ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kontroli jakości robót podano w D-M-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2. Badanie przygotowania podłoża i przedznako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ierzchnia jezdni przed wykonaniem znakowania poziomego musi być całkowicie czysta i such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edznakowanie powinno być wykonane zgodnie z wymaganiami punktu 5.5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3. Badania wykonania oznakowania poziomego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 Wymagania wobec oznakowania poziomego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1. Zasad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ia sprecyzowano przede wszystkim w celu określenia właściwości oznakowania dróg w czasie ich użytkowania. Wymagania określa się kilkoma parametrami reprezentującymi różne aspekty właściwości oznakowania dróg według PN-EN 1436:2000 i PN-EN 1436:2000/A1:2005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2. Widzialność w dzień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idzialność oznakowania w dzień jest określona współczynnikiem luminancji b i barwą oznakowania wyrażoną współrzędnymi chromatycznośc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ść współczynnika b powinna wynosić dla oznakowania nowego w terminie od 14 do 30 dnia po wykonaniu, barwy  białej, na nawierzchni asfaltowej , co najmniej 0,40, klasa B3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ść współczynnika b powinna wynosić po 30 dniu od wykonania dla całego okresu użytkowania oznakowania, barwy  białej, na nawierzchni asfaltowej , co najmniej 0,30, klasa B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arwa oznakowania powinna być określona wg PN-EN 1436:2000 przez współrzędne chromatyczności x i y, które dla suchego oznakowania powinny leżeć w obszarze zdefiniowanym przez cztery punkty narożne podane w tablicy 1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blica 1. Punkty narożne obszarów chromatyczności oznakowań dróg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09"/>
        <w:gridCol w:w="1417"/>
        <w:gridCol w:w="1418"/>
        <w:gridCol w:w="1276"/>
        <w:gridCol w:w="1275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unkt narożny 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znakowani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3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7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miar współczynnika luminancji b może być zastąpiony pomiarem współczynnika luminancji w świetle rozproszonym Qd, wg PN-EN 1436:2000 lub wg POD-97 i POD-2006 (po wydaniu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Qd dla oznakowania nowego w ciągu 14 - 30 dni po wykonaniu powinna wynosić dla oznakowania świeżego, barwy białej, co najmniej 13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2</w:t>
      </w:r>
      <w:r>
        <w:rPr>
          <w:rFonts w:cs="Times New Roman" w:ascii="Times New Roman" w:hAnsi="Times New Roman"/>
          <w:szCs w:val="24"/>
          <w:lang w:val="pl-PL"/>
        </w:rPr>
        <w:t xml:space="preserve"> 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 xml:space="preserve"> (nawierzchnie asfaltowe), klasa Q3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Qd powinna wynosić dla oznakowania eksploatowanego po 30 dniu od wykonania, w ciągu całego okresu użytkowania, barwy białej, co najmniej 10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2</w:t>
      </w:r>
      <w:r>
        <w:rPr>
          <w:rFonts w:cs="Times New Roman" w:ascii="Times New Roman" w:hAnsi="Times New Roman"/>
          <w:szCs w:val="24"/>
          <w:lang w:val="pl-PL"/>
        </w:rPr>
        <w:t xml:space="preserve"> 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(nawierzchnie asfaltowe), klasa Q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3. Widzialność w noc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Za miarę widzialności w nocy przyjęto powierzchniowy współczynnik odblasku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, określany według PN-EN 1436:2000 z uwzględnieniem podziału na klasy PN-EN 1436:2000/A1:200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nowego (w stanie suchym) w ciągu 14 - 30 dni po wykonaniu, barwy białej, na pozostałych drogach, co najmniej 20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4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eksploatowanego w ciągu od 2 do 6 miesięcy po wykonaniu, barwy białej, na pozostałych drogach, co najmniej 15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3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eksploatowanego od 7 miesiąca po wykonaniu, barwy białej, na pozostałych drogach, co najmniej 10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 xml:space="preserve"> , klasa R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a nawierzchniach nowych lub odnowionych z warstwą ścieralną z SMA zaleca się stosować materiały grubowarstwow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profilowanego, nowego (w stanie wilgotnym) i eksploatowanego w okresie gwarancji wg PN-EN 1436:2000 zmierzona od 14 do 30 dni po wykonaniu, barw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białej, co najmniej 5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W3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w okresie eksploatacji co najmniej 35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2</w:t>
      </w:r>
      <w:r>
        <w:rPr>
          <w:rFonts w:cs="Times New Roman" w:ascii="Times New Roman" w:hAnsi="Times New Roman"/>
          <w:szCs w:val="24"/>
          <w:lang w:val="pl-PL"/>
        </w:rPr>
        <w:t xml:space="preserve"> 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W2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yższe wymaganie dotyczy jedynie oznakowań profilowanych, takich jak oznakowanie strukturalne wykonywane  masami chemoutwardzalny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4. Szorstkość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iarą szorstkości oznakowania jest wartość wskaźnika szorstkości SRT (Skid Resistance Tester) mierzona wahadłem angielskim, wg PN-EN 1436:2000 lub POD-97 i POD-2006 (po wydaniu). Wartość SRT symuluje warunki, w których pojazd wyposażony w typowe opony hamuje z blokadą kół przy prędkości 50 km/h na mokrej nawierzchn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 się, aby wartość wskaźnika szorstkości SRT wynosiła na oznakowaniu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 ciągu całego okresu użytkowania, co najmniej 45 jednostek SRT (klasa S1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ywanie pomiarów wskaźnika szorstkości SRT dotyczy oznakowań jednolitych, płaskich, wykonanych masami chemoutwardzalny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UWAGA: Wskaźnik szorstkości SRT w normach powierzchniowych został nazwany PTV (Polishing Test Value) za PN-EN 13 036-4:2004(U) Metoda pomiaru i sprzęt do jego wykonania są identyczne z przyjętymi w PN-EN 1436:2000dla oznakowań poziom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5. Trwałość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rwałość oznakowania oceniana jako stopień zużycia w 10-stopniowej skali LCPC określonej w POD-97 [9] lub POD-2006 (po wydaniu) [10] powinna wynosić po 2; 3; 4; 5 i 6 latach eksploatacji oznakowania: co najmniej 6, gdy w oznakowaniu pojawiają się przetarcia do nawierzchni. Do oceny materiałów strukturalnych, o nieciągłym pokryciu nawierzchni metody tej nie stosuje się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ka metoda oceny znajduje szczególnie zastosowanie do oceny przydatności materiałów do poziomego oznakowania dróg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celach kontrolnych trwałość jest oceniana pośrednio przez sprawdzenie spełniania wymagań widoczności w dzień, w nocy i szorstkośc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6. Czas schnięcia oznakowania (względnie czas do przejezdności oznakowania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lub POD-2006 (po wydaniu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7. Grubość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Grubość oznakowania, tj. podwyższenie ponad górną powierzchnię nawierzchni, powinna wynosić dl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) oznakowania grubowarstwowego, co najmniej 0,9 mm i co najwyżej 5 mm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) punktowych elementów odblaskowych umieszczanych na części jezdnej drogi, co najwyżej 15 mm, a w uzasadnionych przypadkach co najwyżej 25 m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ia te nie obowiązują, jeśli nawierzchnia pod znakowaniem jest wyfrezowan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2. Badania wykonania znakowania poziomego z materiału grubowarstwowego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wykonując znakowanie poziome z materiału grubowarstwowego przeprowadza przed rozpoczęciem każdej pracy oraz w czasie jej wykonywania, co najmniej raz dziennie następujące badani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) przed rozpoczęciem prac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awdzenie oznakowania opakowań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stanu materiału, w zakresie jego jednorodności i widocznych wad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wilgotności względnej powietrz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temperatury powietrza i nawierzchn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badanie lepkości farby, wg POD-97 lub POD-2006 (po wydaniu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) w czasie wykonywania prac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grubości warstwy oznakowani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pomiar czasu schnięcia, wg POD-97 lub POD-2006 (po wydaniu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równomierności rozłożenia kulek szklanych podczas objazdu w noc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poziomych wymiarów oznakowania, na zgodność z załącznikiem nr 2 do rozporządzenia Ministra Infrastruktur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równomierności skropienia (rozłożenia materiału) na całej szerokości lini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oznaczenia czasu przejezdności, wg POD-97 lub POD-2006 (po wydaniu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Do odbioru i w przypadku wątpliwości dotyczących wykonania oznakowania poziomego, Inżynier może zlecić wykonanie badań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dzialności w noc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dzialności w dzień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zorstkośc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powiadających wymaganiom podanym w punkcie 6.3.1 i wykonanych według metod określonych w Warunkach technicznych POD-97 lub POD-2006 (po wydaniu)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miary współczynnika odblasku na liniach segregacyjnych i krawędziowych wewnętrznych, na otwartych do ruchu odcinkach dróg o dopuszczalnej prędkości ≥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blica 2. Częstotliwość pomiarów współczynników odblaskowości i luminancji aparatami ręcznym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3827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Długość odcinka, k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zęstotliwość pomiarów, co najmn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inimalna ilość pomiar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d 0 do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d 0,1 do 0,5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-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d 3 – do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1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od 10 do 2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2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od 20 do 3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3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owyżej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4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&gt; 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ść wskaźnika szorstkości zaleca się oznaczyć w 2 – 4 punktach oznakowania odcink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  <w:t>6.3.3. Badania wykonania oznakowania poziomego z zastosowaniem punktowych elementów odblaskowych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wykonując oznakowanie z prefabrykowanych elementów odblaskowych przeprowadza, co najmniej raz dziennie lub zgodnie z ustaleniem ST, następujące badani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awdzenie oznakowania opakowań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awdzenie rodzaju stosowanego kleju lub innych elementów mocujących, zgodnie z zaleceniami ST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stanu elementów, w zakresie ich kompletności i braku wad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temperatury powietrza i nawierzchn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u czasu oddania do ruchu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liniowości i kierunkowości przyklejenia elementów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równomierności przyklejenia elementów na całej długości lini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zgodności wykonania oznakowania z załącznikiem nr 2 do rozporządzenia Ministra Infrastruktury z 3 lipca 2003 r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otokół z przeprowadzonych badań wraz z próbkami przyklejonych elementów, w liczbie określonej w ST, Wykonawca przechowuje do czasu upływu okresu gwarancj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u wątpliwości dotyczących wykonania oznakowania poziomego Inżynier może zlecić wykonanie badań widzialności w nocy, na próbkach zdjętych z nawierzchni i dostarczonych do laboratorium, na zgodność z wymaganiami podanymi w aprobacie technicznej, wykonanych według metod określonych w PN-EN 1463-1lub w Warunkach technicznych POD-97 lub POD-2006 (po wydaniu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Jeś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4. Zbiorcze zestawienie wymagań dla materiałów i oznakowań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tablicy 3 podano zbiorcze zestawienie dla materiałów. W tablicy 4 podano zbiorcze zestawienie dla oznakowań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3"/>
        <w:jc w:val="both"/>
        <w:rPr/>
      </w:pPr>
      <w:r>
        <w:rPr/>
        <w:t>Tablica 3. Zbiorcze zestawienie wymagań dla materiałów</w:t>
      </w:r>
    </w:p>
    <w:tbl>
      <w:tblPr>
        <w:tblW w:w="9000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175"/>
        <w:gridCol w:w="1560"/>
        <w:gridCol w:w="177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łaściw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Jednost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ymaga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Zawartość składników lotnych w materiałach do znakow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rozpuszczalników organicz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rozpuszczalników aromatycz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enzenu i rozpuszczalników chlorow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 (m/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 (m/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 (m/m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Właściwości kulek szklany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współczynnik załamania światł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zawartość kulek z defekt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kres stałości właściwości materiałów do znakowania przy składow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iesią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blica 4. Zbiorcze zestawienie wymagań dla oznakowań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25"/>
        <w:gridCol w:w="1417"/>
        <w:gridCol w:w="1560"/>
        <w:gridCol w:w="127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Jednos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ymag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Klas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oznakowania nowego (w ciągu 14 - 30 dni po wykonaniu) w stanie suchym barwy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oznakowania eksploatowanego od 2 do 6 miesięcy po wykonaniu, barwy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oznakowania suchego od 7 miesiąca po wykonaniu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W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W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b dla oznakowania nowego (od 14 do 30 dnia po wykonaniu)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 na nawierzchni asfaltow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B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b dla oznakowa-nia eksploatowanego (po 30 dniu od wykonania)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B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w świetle rozproszonym Qd (alternatywnie do b) dla oznakowania nowego w ciągu od 14 do 30 dnia po wykonaniu,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Q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w świetle rozproszonym Qd (alternatywnie do b) dla oznakowania eksploatowanego w ciągu całego okresu eksploatacji po 30 dniu od wykonania,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Q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Szorstkość oznakowania eksploatow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kaź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S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S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zas schnięcia materiału na nawierzch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w dzie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w n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4. Tolerancje wymiarów oznakowania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4.1. Tolerancje nowo wykonanego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olerancje nowo wykonanego oznakowania poziomego, zgodnego z załącznikiem nr 2 do rozporządzenia Ministra Infrastruktury z 3.07.2003 r. powinny odpowiadać następującym warunkom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zerokość linii może różnić się od wymaganej o ± 5 mm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ługość linii może być mniejsza od wymaganej co najwyżej o 50 mm lub większa co najwyżej o 150 mm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la linii przerywanych, długość cyklu składającego się z linii i przerwy nie może odbiegać od średniej liczonej z 10 kolejnych cykli o więcej niż ± 50 mm długości wymaganej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la strzałek, liter i cyfr rozstaw punktów narożnikowych nie może mieć większej odchyłki od wymaganego wzoru niż ± 50 mm dla wymiaru długości i ± 20 mm dla wymiaru szerokości’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szczególne ciągi linii muszą być wykonane bez krzywizn i i odchyleń od wytyczonego przedznakowani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y wykonywaniu nowego oznakowania poziomego, spowodowanego zmianami organizacji ruchu, należy dokładnie usunąć zbędne stare oznakowani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4.2. Tolerancje przy odnawianiu istniejącego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7. OBMIAR ROBÓT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e dotyczy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8. ODBIÓR ROBÓT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8.1. Ogólne zasady odbioru robót podano w WWiORB D-M-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Roboty uznaje się za wykonane zgodnie z WWiORB, wymaganiami Inżyniera, jeżeli wszystkie pomiary i badania, z zachowaniem tolerancji wg pkt 6, dały wyniki pozytyw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Odbiór robót zanikających i ulegających zakryc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biór robót zanikających i ulegających zakryciu, w zależności od przyjętego sposobu wykonania robót, może być dokonany po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oczyszczeniu powierzchni nawierzchn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rzedznakowaniu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Odbiór ostateczn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bioru ostatecznego należy dokonać po całkowitym zakończeniu robót, na podstawie wyników pomiarów i badań jakościowych określonych w punktach od 1 do 3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4. Odbiór pogwarancyj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bioru pogwarancyjnego należy dokonać po upływie okresu gwarancyjnego. Sprawdzeniu podlegają cechy oznakowania określone w niniejszych warunkach na podstawie badań wykonanych przed upływem okresu gwarancyjneg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leca się stosowanie następujących minimalnych okresów gwarancyjnych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) dla oznakowania grubowarstwowego i punktowymi elementami odblaskowymi: co najmniej 24 miesiąc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9. PODSTAWA PŁATNOŚCI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e dotyczy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10. PRZEPISY ZWIĄZANE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tbl>
      <w:tblPr>
        <w:tblW w:w="949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77"/>
        <w:gridCol w:w="6237"/>
      </w:tblGrid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89/C-814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yroby lakierowe. Pakowanie, przechowywanie i transpor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85/O-7925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pakowania transportowe z zawartością. Znaki i znakowanie. Wymagania podstaw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423:2000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 Materiały do posypywania. Kulki szklane, kruszywo przeciwpoślizgowe i ich mieszaniny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23:2001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 Materiały do posypywania. Kulki szklane, kruszywo przeciwpoślizgowe i ich mieszaniny (Zmiana A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436:2000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Wymagania dotyczące poziomego oznakowania dró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4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36:2000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Wymagania dotyczące poziomego oznakowania dróg (Zmiana A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463-1:2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5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63-1:2000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Punktowe elementy odblaskowe Część 1: Wymagania dotyczące charakterystyki nowego elementu (Zmiana A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5b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63-2:2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Punktowe elementy odblaskowe Część 2: Badania teren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871:20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Właściwości fizyczn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6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3036-4: 2004(U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Drogi samochodowe i lotniskowe – Metody badań – Część 4: Metoda pomiaru oporów poślizgu/poślizgnięcia na powierzchni: próba wahadł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</w:tbl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  <w:t>7. 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8. 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9. Warunki Techniczne. Poziome znakowanie dróg. POD-97. Seria „I” - Informacje, Instrukcje. Zeszyt nr 55. IBDiM, Warszawa, 1997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0. Warunki Techniczne. Poziome znakowanie dróg. POD-2006. Seria „I” - Informacje, Instrukcje. IBDiM, Warszawa, w opracowaniu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1. Prawo przewozowe (Dz. U. nr 53 z 1984 r., poz. 272 z późniejszymi zmianami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2. 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3. Rozporządzenie Ministra Zdrowia z dnia 2 września 2003 r. w sprawie oznakowania opakowań substancji niebezpiecznych i preparatów niebezpiecznych (Dz. U. nr 73, poz. 1679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4. Umowa europejska dotycząca międzynarodowego przewozu towarów niebezpiecznych (RID/ADR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5. Rozporządzenie Ministra Infrastruktury z dnia 8 listopada 2004 r. w sprawie aprobat technicznych oraz jednostek organizacyjnych uprawnionych do ich wydania (Dz. U. nr 249, poz. 2497)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473" w:footer="1417" w:bottom="14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</w:tabs>
      <w:jc w:val="both"/>
      <w:rPr>
        <w:lang w:val="pl-PL"/>
      </w:rPr>
    </w:pPr>
    <w:r>
      <w:rPr>
        <w:lang w:val="pl-PL"/>
      </w:rPr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 w:eastAsia="en-US"/>
      </w:rPr>
    </w:pPr>
    <w:r>
      <w:rPr>
        <w:sz w:val="16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/>
      </w:rPr>
    </w:pPr>
    <w:r>
      <w:rPr>
        <w:sz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0" w:leader="none"/>
      </w:tabs>
      <w:ind w:right="360" w:hanging="0"/>
      <w:jc w:val="both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 xml:space="preserve">WARUNKI WYKONANIA I ODBIORU ROBÓT BUDOWLANYCH </w:t>
      <w:tab/>
      <w:tab/>
      <w:tab/>
      <w:tab/>
      <w:t xml:space="preserve">   D.07.01.01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sz w:val="20"/>
        <w:lang w:val="pl-PL" w:eastAsia="en-US"/>
      </w:rPr>
    </w:pPr>
    <w:r>
      <w:rPr>
        <w:rFonts w:cs="Times New Roman" w:ascii="Times New Roman" w:hAnsi="Times New Roman"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jc w:val="both"/>
      <w:rPr>
        <w:rFonts w:ascii="Times New Roman" w:hAnsi="Times New Roman" w:cs="Times New Roman"/>
        <w:i/>
        <w:i/>
        <w:iCs/>
        <w:sz w:val="20"/>
        <w:lang w:val="pl-PL"/>
      </w:rPr>
    </w:pPr>
    <w:r>
      <w:rPr>
        <w:rFonts w:cs="Times New Roman" w:ascii="Times New Roman" w:hAnsi="Times New Roman"/>
        <w:i/>
        <w:sz w:val="20"/>
        <w:lang w:val="pl-PL"/>
      </w:rPr>
      <w:t>WARUNKI WYKONANIA I ODBIORU ROBÓT BUDOWLANYCH</w:t>
    </w:r>
    <w:r>
      <w:rPr>
        <w:rFonts w:cs="Times New Roman" w:ascii="Times New Roman" w:hAnsi="Times New Roman"/>
        <w:i/>
        <w:iCs/>
        <w:sz w:val="20"/>
        <w:lang w:val="pl-PL"/>
      </w:rPr>
      <w:t xml:space="preserve"> </w:t>
      <w:tab/>
      <w:tab/>
      <w:tab/>
      <w:tab/>
      <w:t xml:space="preserve">   D.07.01.01/a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i/>
        <w:i/>
        <w:iCs/>
        <w:sz w:val="20"/>
        <w:lang w:val="pl-PL" w:eastAsia="en-US"/>
      </w:rPr>
    </w:pPr>
    <w:r>
      <w:rPr>
        <w:rFonts w:cs="Times New Roman" w:ascii="Times New Roman" w:hAnsi="Times New Roman"/>
        <w:i/>
        <w:iCs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120"/>
      <w:jc w:val="both"/>
      <w:outlineLvl w:val="0"/>
    </w:pPr>
    <w:rPr>
      <w:rFonts w:ascii="Times New Roman" w:hAnsi="Times New Roman" w:cs="Times New Roman"/>
      <w:b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 CE Normalny;Times New Roman" w:hAnsi="Times New Roman CE Normalny;Times New Roman" w:cs="Times New Roman CE Normalny;Times New Roman"/>
    </w:rPr>
  </w:style>
  <w:style w:type="character" w:styleId="WW8NumSt2z0">
    <w:name w:val="WW8NumSt2z0"/>
    <w:qFormat/>
    <w:rPr>
      <w:rFonts w:ascii="Times New Roman CE Normalny;Times New Roman" w:hAnsi="Times New Roman CE Normalny;Times New Roman" w:cs="Times New Roman CE Normalny;Times New Roman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Header2">
    <w:name w:val="header2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Punkt">
    <w:name w:val="punkt"/>
    <w:qFormat/>
    <w:rPr>
      <w:rFonts w:ascii="Times New Roman CE Normalny;Times New Roman" w:hAnsi="Times New Roman CE Normalny;Times New Roman" w:cs="Times New Roman CE Normalny;Times New Roman"/>
      <w:b/>
      <w:sz w:val="28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Styl">
    <w:name w:val="Styl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/>
  </w:style>
  <w:style w:type="paragraph" w:styleId="Subminus">
    <w:name w:val="subminus"/>
    <w:basedOn w:val="Normal"/>
    <w:qFormat/>
    <w:pPr>
      <w:ind w:left="1020" w:hanging="284"/>
      <w:jc w:val="both"/>
    </w:pPr>
    <w:rPr/>
  </w:style>
  <w:style w:type="paragraph" w:styleId="Minus">
    <w:name w:val="minus"/>
    <w:basedOn w:val="Normal"/>
    <w:qFormat/>
    <w:pPr>
      <w:ind w:left="736" w:hanging="397"/>
      <w:jc w:val="both"/>
    </w:pPr>
    <w:rPr/>
  </w:style>
  <w:style w:type="paragraph" w:styleId="Kontynuacja">
    <w:name w:val="kontynuacja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pacing w:lineRule="atLeast" w:line="120"/>
      <w:ind w:left="374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spacing w:lineRule="atLeast" w:line="120"/>
      <w:ind w:left="18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567" w:hanging="6"/>
      <w:jc w:val="both"/>
    </w:pPr>
    <w:rPr>
      <w:rFonts w:ascii="Times New Roman" w:hAnsi="Times New Roman" w:cs="Times New Roman"/>
      <w:sz w:val="20"/>
      <w:lang w:val="pl-PL"/>
    </w:rPr>
  </w:style>
  <w:style w:type="paragraph" w:styleId="Tekstblokowy">
    <w:name w:val="Tekst blokowy"/>
    <w:basedOn w:val="Normal"/>
    <w:qFormat/>
    <w:pPr>
      <w:widowControl/>
      <w:ind w:left="187" w:right="56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2">
    <w:name w:val="H2"/>
    <w:basedOn w:val="Normal"/>
    <w:next w:val="Normal"/>
    <w:qFormat/>
    <w:pPr>
      <w:keepNext w:val="true"/>
      <w:widowControl/>
      <w:spacing w:before="100" w:after="100"/>
      <w:outlineLvl w:val="2"/>
    </w:pPr>
    <w:rPr>
      <w:rFonts w:ascii="Times New Roman" w:hAnsi="Times New Roman" w:cs="Times New Roman"/>
      <w:b/>
      <w:sz w:val="36"/>
      <w:lang w:val="pl-PL"/>
    </w:rPr>
  </w:style>
  <w:style w:type="paragraph" w:styleId="H4">
    <w:name w:val="H4"/>
    <w:basedOn w:val="Normal"/>
    <w:next w:val="Normal"/>
    <w:qFormat/>
    <w:pPr>
      <w:keepNext w:val="true"/>
      <w:widowControl/>
      <w:spacing w:before="100" w:after="100"/>
      <w:outlineLvl w:val="4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54:00Z</dcterms:created>
  <dc:creator>knettmann</dc:creator>
  <dc:description/>
  <cp:keywords/>
  <dc:language>en-US</dc:language>
  <cp:lastModifiedBy>Katarzyna Rodak</cp:lastModifiedBy>
  <cp:lastPrinted>2008-11-03T07:38:00Z</cp:lastPrinted>
  <dcterms:modified xsi:type="dcterms:W3CDTF">2024-05-24T14:21:00Z</dcterms:modified>
  <cp:revision>68</cp:revision>
  <dc:subject/>
  <dc:title>SPECYFIKACJA TECHNICZNA</dc:title>
</cp:coreProperties>
</file>