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WARUNKI WYKONANIA I ODBIORU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9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ZIELEŃ DROGOW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36"/>
          <w:szCs w:val="36"/>
          <w:lang w:val="pl-PL"/>
        </w:rPr>
      </w:pPr>
      <w:r>
        <w:rPr/>
      </w:r>
      <w:r>
        <w:br w:type="page"/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>
          <w:b/>
          <w:szCs w:val="24"/>
        </w:rPr>
        <w:t>1. WSTĘP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1.1. Określenia podstawowe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Ziemia urodzajna – ziemia posiadająca zdolność produkcji roślin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/>
      </w:pPr>
      <w:r>
        <w:rPr>
          <w:szCs w:val="24"/>
        </w:rPr>
        <w:t>Materiał roślinny – sadzonki drzew, krzewów, kwiatów jednorocznych i wieloletnich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851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Bryła korzeniowa – uformowana przez szkółkowanie bryła ziemi z przerastającymi ją korzeniami rośliny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851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Ściółkowanie - pokrywanie powierzchni gleby zrębkami lub mieloną korą warstwa 5-7cm  w celu zmniejszenia parowania wody, niedopuszczenia do rozwoju chwastów, poprawy </w:t>
      </w:r>
      <w:hyperlink r:id="rId2">
        <w:r>
          <w:rPr>
            <w:rStyle w:val="InternetLink"/>
            <w:color w:val="000000"/>
            <w:szCs w:val="24"/>
            <w:u w:val="none"/>
          </w:rPr>
          <w:t>sprawności roli</w:t>
        </w:r>
      </w:hyperlink>
      <w:r>
        <w:rPr>
          <w:color w:val="000000"/>
          <w:szCs w:val="24"/>
        </w:rPr>
        <w:t xml:space="preserve"> oraz zapobieżenia </w:t>
      </w:r>
      <w:hyperlink r:id="rId3">
        <w:r>
          <w:rPr>
            <w:rStyle w:val="InternetLink"/>
            <w:color w:val="000000"/>
            <w:szCs w:val="24"/>
            <w:u w:val="none"/>
          </w:rPr>
          <w:t>erozji</w:t>
        </w:r>
      </w:hyperlink>
      <w:r>
        <w:rPr>
          <w:color w:val="000000"/>
          <w:szCs w:val="24"/>
        </w:rPr>
        <w:t xml:space="preserve"> wodnej i wietrznej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1.1.5.</w:t>
        <w:tab/>
        <w:t>Pozostałe określenia podane w niniejszych WWiORB są zgodne z obowiązującymi odpowiednimi normami i  D-M.00.00.00 „Wymagania ogólne”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2. MATERIAŁ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  <w:lang w:val="pl-PL"/>
        </w:rPr>
        <w:t>Ogólne wymagania dotyczące materiałów podano w WWiORB D-M-00.00.00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ab/>
        <w:t>Materiałami stosowanymi do wykonania robót według zasad niniejszych WWiORB są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8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Ziemia komposto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Ziemia urodzajn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Ziemia urodzajna, w zależności od miejsca pozyskania, powinna posiadać następujące charakterystyki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276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ziemia rodzima – powinna być zdjęta przed rozpoczęciem robót budowlanych i zmagazynowana w pryzmach nie przekraczających 2 m wysokości,</w:t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276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/>
      </w:pPr>
      <w:r>
        <w:rPr>
          <w:szCs w:val="24"/>
        </w:rPr>
        <w:t>ziemia pozyskana w innym miejscu i dostarczona na plac budowy – nie może być zagruzowana, przerośnięta korzeniami, zasolona lub zanieczyszczona chemicznie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2.1.2. Ziemia komposto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Do nawożenia gleby mogą być stosowane komposty, powstające w wyniku rozkładu różnych odpadków roślin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Kompost fekaliowo-torfowy – wyrób uzyskuje się przez kompostowanie torfu z fekaliami i ściekami bytowymi z osadników, z osiedli mieszkaniowych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Kompost fekaliowo-torfowy powinien odpowiadać wymaganiom BN-73/0522-01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Kompost z kory drzewnej –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  <w:t>2.2. Kompost z kory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ściółkowania gleby należy stosować kompost z kory drzewnej - wyrób uzyskuje się przez kompostowanie kory zmieszanej z mocznikiem i osadami z oczyszczalni ścieków pocelulozowych, przez okres około 3-ch miesięcy.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  <w:t>2.3. Nawozy mineralne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 xml:space="preserve">           </w:t>
      </w:r>
      <w:r>
        <w:rPr>
          <w:szCs w:val="24"/>
          <w:lang w:val="pl-PL"/>
        </w:rPr>
        <w:t xml:space="preserve">Gotowe mieszanki nawozów wieloskładnikowych dla drzew, krzewów i bylin. Dobór nawozów powinien być dokonany na podstawie badania gleby w Stacji Chemiczno - Rolniczej. Nawozy mineralne powinny być w opakowaniu, z podanym składem chemicznym (zawartość azotu, fosforu, potasu - N.P.K.). Nawozy należy zabezpieczyć przed zawilgoceniem i zbryleniem w czasie transportu i przechowywania. </w:t>
      </w:r>
      <w:r>
        <w:rPr>
          <w:szCs w:val="24"/>
        </w:rPr>
        <w:t>Nawozy należy stosować zgodnie z zaleceniem producent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5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42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42" w:hanging="0"/>
        <w:rPr>
          <w:szCs w:val="24"/>
        </w:rPr>
      </w:pPr>
      <w:r>
        <w:rPr>
          <w:szCs w:val="24"/>
        </w:rPr>
        <w:t>Materiał roślinny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ostarczone sadzonki powinny być zgodne z normą, właściwie oznaczone, tzn. muszą mieć etykiety, na których podana jest nazwa łacińska, polska, forma, wybór, wysokość pnia, numer normy. 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Gatunki roślin muszą być odporne na działanie soli.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pl-PL"/>
        </w:rPr>
        <w:t>Wielkość sadzonek drzew liściastych w gruncie - wysokość korony 1,6 - 1,8  m, (</w:t>
      </w:r>
      <w:r>
        <w:rPr>
          <w:bCs/>
          <w:szCs w:val="24"/>
          <w:lang w:val="pl-PL"/>
        </w:rPr>
        <w:t xml:space="preserve">przy drogach lepiej 2,0-2,2m) </w:t>
      </w:r>
      <w:r>
        <w:rPr>
          <w:szCs w:val="24"/>
          <w:lang w:val="pl-PL"/>
        </w:rPr>
        <w:t xml:space="preserve">obwód co najmniej 10-12 cm mierzony na wysokości 1 m. </w:t>
      </w:r>
      <w:r>
        <w:rPr>
          <w:bCs/>
          <w:szCs w:val="24"/>
          <w:lang w:val="pl-PL"/>
        </w:rPr>
        <w:t>(obwody podawane są co 2 cm 12-14  itd. )</w:t>
      </w:r>
      <w:r>
        <w:rPr>
          <w:szCs w:val="24"/>
          <w:lang w:val="pl-PL"/>
        </w:rPr>
        <w:t xml:space="preserve"> Sadzonki drzew muszą mieć równą wielkość i koronę na tej samej wysokości. 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pl-PL"/>
        </w:rPr>
        <w:t xml:space="preserve">Sadzonki krzewów 3-4 letnie, wielkość jest zależna od siły wzrostu danego gatunku i odmiany.  Ilość pędów szkieletowych  krzewów - co najmniej 3 szt. Pojemnik 3 l </w:t>
      </w:r>
      <w:r>
        <w:rPr>
          <w:bCs/>
          <w:szCs w:val="24"/>
          <w:lang w:val="pl-PL"/>
        </w:rPr>
        <w:t>( Co 3 )</w:t>
      </w:r>
      <w:r>
        <w:rPr>
          <w:szCs w:val="24"/>
          <w:lang w:val="pl-PL"/>
        </w:rPr>
        <w:t>wielkość krzewów proporcjonalna do pojem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rojektuje się sadzenie drzew i krzewów z bryłą korzeniową - uprawianych w pojemnikach lub szkółkowanych z bryłą korzeniową zabezpieczoną jutą. Sadzonki drzew i krzewów muszą być 2-3 razy szkółkowane. Wszelkie zmiany powinny być zatwierdzone przez Inżyniera w uzgodnieniu z Projektantem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Drzewa i krzewy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adzonki drzew i krzewów powinny być prawidłowo uformowane z zachowaniem pokroju charakterystycznego dla gatunku i odmiany oraz posiadać następujące cechy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 xml:space="preserve">pędy korony u drzew i krzewów nie powinny być przycięte,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ąk szczytowy przewodnika u drzew powinien być wyraźnie uformowany, a przyrost ostatniego roku powinien wyraźnie i prosto przedłużać przewodnik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ędy boczne korony drzewa powinny być równomiernie rozmieszczone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rzewodnik powinien być praktycznie prosty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u roślin sadzonych z bryłą korzeniową, bryła korzeniowa powinna być prawidłowo uformowana i nie uszkodzona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blizny na przewodniku powinny być dobrze zarośnięte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</w:rPr>
      </w:pPr>
      <w:r>
        <w:rPr>
          <w:szCs w:val="24"/>
        </w:rPr>
        <w:t>odporne na działanie soli.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  <w:t>Wady niedopuszczalne: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</w:rPr>
      </w:pPr>
      <w:r>
        <w:rPr>
          <w:szCs w:val="24"/>
        </w:rPr>
        <w:t>silne uszkodzenia mechaniczne roślin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odrosty podkładki poniżej miejsca szczepienia, złe zrośnięcie odmiany szczepionej z podkładką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ślady żerowania szkodników, oznaki chorobowe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zwiędnięcie i pomarszczenie kory na korzeniach i częściach naziemnych, martwice i pęknięcia kory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/>
      </w:pPr>
      <w:r>
        <w:rPr>
          <w:szCs w:val="24"/>
          <w:lang w:val="pl-PL"/>
        </w:rPr>
        <w:t>uszkodzenie lub przesuszenie bryły korzeniowej,</w:t>
      </w:r>
    </w:p>
    <w:p>
      <w:pPr>
        <w:pStyle w:val="Normal"/>
        <w:suppressAutoHyphens w:val="true"/>
        <w:autoSpaceDE w:val="false"/>
        <w:ind w:left="36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Rośliny powinny być dostarczone w pojemnikach o odpowiedniej wielkości. Do czasu wysadzenia rośliny powinny być ocienione, osłonięte od wiatru i zabezpieczone przed wyschnięcie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numPr>
          <w:ilvl w:val="1"/>
          <w:numId w:val="15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siona tra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>Nasiona traw najczęściej występują w postaci gotowych mieszanek z nasion różnych gatunków. Gotowa mieszanka traw powinna mieć oznaczony procentowy skład gatunkowy, klasę, nr normy według której została wyprodukowana, zdolność kiełkowani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  <w:t>Na wykonanie trawników należy użyć mieszankę traw o następującym procentowym składzie:</w:t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4949190" cy="162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14"/>
                              <w:gridCol w:w="1498"/>
                              <w:gridCol w:w="228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GATUNEK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Skarpy 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Pobocz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Tereny pła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Życica trwał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Kostrzewa czerwona rozłogow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Kostrzewa czerwona kępow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Kostrzewa owcz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Kostrzewa trzcinow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Wiechlina łąkow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Norma wysiewu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pt;height:127.65pt;mso-wrap-distance-left:7.05pt;mso-wrap-distance-right:7.05pt;mso-wrap-distance-top:0pt;mso-wrap-distance-bottom:0pt;margin-top:6.7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14"/>
                        <w:gridCol w:w="1498"/>
                        <w:gridCol w:w="228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GATUNEK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Skarpy 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Pobocz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Tereny płaski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Życica trwał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Kostrzewa czerwona rozłogow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Kostrzewa czerwona kępow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Kostrzewa owcz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Kostrzewa trzcinow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%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Wiechlina łąkow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Norma wysiewu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g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g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6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>Sprzęt mechaniczny do wykonania nasadzeń zakładania terenów zielonych z zastosowaniem nowych technologii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>Sprzęt rolniczy do uprawy ziemi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>Transport (środki transportowe, sposób transportu) materiałów do wykonania zieleni drogowej może być dowolny pod warunkiem, że nie uszkodzi ani też nie pogorszy jakości transportowanych materiałów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WYKONANIE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szCs w:val="24"/>
        </w:rPr>
        <w:t>Ogólne warunki wykonania robót podano w WWiORB D-M. 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5.1. Sadzenie drzew i krzewó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>Wymagania dotyczące sadzenia drzew i krzewów są następujące: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/>
      </w:pPr>
      <w:r>
        <w:rPr>
          <w:szCs w:val="24"/>
          <w:lang w:val="pl-PL"/>
        </w:rPr>
        <w:t>materiał roślinny należy zakupywać w szkółkach zlokalizowanych w tej samej strefie klimatycznej roślin. W razie braku możliwości zakupu, w szkółkach położonych w sąsiedniej strefie klimatycznej, możliwie najbliżej miejsca sadzenia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pora sadzenia - cały okres wegetacji oprócz pory upałów w przypadku roślin w pojemnikach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szCs w:val="24"/>
          <w:lang w:val="pl-PL"/>
        </w:rPr>
        <w:t xml:space="preserve">roślina w miejscu sadzenia powinna znaleźć się na tej samej głębokości, jak rosła w szkółce. </w:t>
      </w:r>
      <w:r>
        <w:rPr>
          <w:szCs w:val="24"/>
        </w:rPr>
        <w:t>Zbyt głębokie lub płytkie sadzenie utrudnia prawidłowy rozwój rośliny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korzenie złamane i uszkodzone należy przed sadzeniem przyciąć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miejsce sadzenia - powinno być wyznaczone w terenie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dołki pod drzewa i krzewy powinny mieć odpowiednią wielkość i być zaprawione ziemią urodzajną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drzewa liściaste formy piennej należy zabezpieczyć trzema palikami trwale połączonymi w dolnej i górnej części, drzewo należy przywiązać do palików w sposób zapewniający stabilność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powierzchnię pod nasadzeniami należy ściółkować kompostem z kory warstwą grubości 5 cm,</w:t>
      </w:r>
    </w:p>
    <w:p>
      <w:pPr>
        <w:pStyle w:val="Normal"/>
        <w:suppressAutoHyphens w:val="true"/>
        <w:autoSpaceDE w:val="false"/>
        <w:ind w:left="36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5.2. Pielęgnacja drzew i krzewów po posadzeniu </w:t>
      </w:r>
    </w:p>
    <w:p>
      <w:pPr>
        <w:pStyle w:val="Normal"/>
        <w:autoSpaceDE w:val="false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pl-PL"/>
        </w:rPr>
        <w:tab/>
        <w:t>Pielęgnacja w okresie gwarancyjnym (w ciągu 3 lat po posadzeniu) polega na: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podlewaniu w miarę potrzeb, korzystnie rzadziej, dużymi dawkami wody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>odchwaszczaniu czterokrotnie w sezonie wegetacyjnym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 xml:space="preserve">nawożeniu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>usuwaniu odrostów korzeniowych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>uzupełnieniu ściółkowania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mianie uschniętych i uszkodzonych drzew i krzewów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wymianie zniszczonych palików i wiązadeł,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przycięciu złamanych, chorych lub krzyżujących się gałęzi (cięcia pielęgnacyjne i formujące</w:t>
      </w:r>
    </w:p>
    <w:p>
      <w:pPr>
        <w:pStyle w:val="Normal"/>
        <w:suppressAutoHyphens w:val="true"/>
        <w:autoSpaceDE w:val="false"/>
        <w:ind w:left="36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5.3. Traw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ymagania dotyczące trawnikó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szCs w:val="24"/>
        </w:rPr>
      </w:pPr>
      <w:r>
        <w:rPr>
          <w:szCs w:val="24"/>
        </w:rPr>
        <w:t>Wymagania dotyczące wykonania robót związanych z trawnikami są następujące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teren pod trawniki musi być oczyszczony z gruzu i zanieczyszczeń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przy wymianie gruntu rodzimego na ziemię urodzajną teren powinien być obniżony w stosunku do gazonów lub krawężników o ok. 15 cm – jest to miejsce na ziemię urodzajną (ok. 10 cm) i kompost (ok. 2 do 3 cm)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 xml:space="preserve">przy zakładaniu trawników na gruncie rodzimym krawężniki powinien znajdować się </w:t>
        <w:br/>
        <w:t>2 do 3 cm nad terenem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teren powinien być wyrównany i splantowany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ziemia urodzajna powinna być rozścielona równą warstwą i wymieszana z kompostem, nawozami mineralnymi oraz starannie wyrównana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przed siewem nasion trawy ziemię należy wałować wałem gładkim, a potem wałem – kolczatką lub zagrabić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siew powinien być dokonany w dni bezwietrzne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okres siania – najlepszy okres wiosenny, najpóźniej do połowy września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na terenie płaskim nasiona traw wysiewne są w ilości id 1 do 4 kg na 100 m2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ielęgnacja trawnikó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szCs w:val="24"/>
        </w:rPr>
      </w:pPr>
      <w:r>
        <w:rPr>
          <w:szCs w:val="24"/>
        </w:rPr>
        <w:t>Najważniejszym zabiegiem w pielęgnacji trawników jest koszenie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pierwsze koszenie powinno być przeprowadzone, gdy trawa osiągnie wysokość około 10 cm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następne koszenie powinny się odbywać w takich odstępach czasu, aby wysokość trawy przed kolejnym koszeniem nie przekraczała wysokości 10 do 12 cm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ostatnie, przedzimowe koszenie trawników powinno być wykonane z 1 miesięcznym wyprzedzeniem spodziewanego nastania mrozów (dla warunków klimatycznych Polski można przyjąć pierwszą połowę października)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koszenie trawników w całym okresie pielęgnacji powinny się odbywać często i w regularnych odstępach czasu, przy czym częstość koszenia i wysokość cięcia, należy uzależniać od gatunku wysianej trawy.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chwasty trwałe po pierwszym okresie należy usuwać ręcznie; środki chwastobójcze o selektywnym działaniu należy stosować z dużą ostrożnością i dopiero po okresie 6 miesięcy od założenia traw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Trawniki wymagają nawożenia mineralnego – około 3 kg NPK na 1 ar w ciągu roku. Mieszanki nawozów należy przygotować tak, aby trawom zapewnić składniki wymagane w poszczególnych porach roku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>
          <w:szCs w:val="24"/>
        </w:rPr>
      </w:pPr>
      <w:r>
        <w:rPr>
          <w:szCs w:val="24"/>
        </w:rPr>
        <w:t>wiosną, trawnik wymaga mieszanki z przewagą azotu,</w:t>
      </w:r>
    </w:p>
    <w:p>
      <w:pPr>
        <w:pStyle w:val="TextBody"/>
        <w:numPr>
          <w:ilvl w:val="0"/>
          <w:numId w:val="9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>
          <w:szCs w:val="24"/>
        </w:rPr>
      </w:pPr>
      <w:r>
        <w:rPr>
          <w:szCs w:val="24"/>
        </w:rPr>
        <w:t>od połowy lata należy ograniczyć azot, zwiększając dawki potasu i fosforu,</w:t>
      </w:r>
    </w:p>
    <w:p>
      <w:pPr>
        <w:pStyle w:val="TextBody"/>
        <w:numPr>
          <w:ilvl w:val="0"/>
          <w:numId w:val="9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>
          <w:szCs w:val="24"/>
        </w:rPr>
      </w:pPr>
      <w:r>
        <w:rPr>
          <w:szCs w:val="24"/>
        </w:rPr>
        <w:t>ostatnie nawożenie nie powinno zawierać azotu, lecz tylko fosfor potas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b/>
          <w:szCs w:val="24"/>
        </w:rPr>
        <w:t>6.</w:t>
      </w:r>
      <w:r>
        <w:rPr>
          <w:szCs w:val="24"/>
        </w:rPr>
        <w:t xml:space="preserve"> </w:t>
      </w:r>
      <w:r>
        <w:rPr>
          <w:b/>
          <w:szCs w:val="24"/>
        </w:rPr>
        <w:t>KONTROLA JAKOŚCI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ab/>
        <w:t>Ogólne zasady kontroli jakości robót podano w WWiORB D-M.00.00.00 ‘Wymagania ogólne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6.1. Krzewy i drze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ab/>
        <w:t>Kontrola robót w zakresie sadzenia i pielęgnacji drzew i krzewów polega na sprawdzeniu:</w:t>
      </w:r>
    </w:p>
    <w:p>
      <w:pPr>
        <w:pStyle w:val="Normal"/>
        <w:autoSpaceDE w:val="false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wielkości dołków pod drzewa i krzewy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zaprawienia dołków ziemią urodzajną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zgodności realizacji obsadzenia w zakresie miejsc sadzenia, gatunków i odmian, odległości sadzonych roślin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materiału roślinnego w zakresie wymagań jakościowych systemu korzeniowego, pokroju, wieku, zgodności z normami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opakowania, przechowywania i transportu materiału roślinnego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odpowiednich terminów sadzenia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podlania i ściółkowania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wymiany chorych, uszkodzonych, suchych i zdeformowanych drzew i krzewów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zasilania nawozami mineralnymi.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>Kontrola robót przy odbiorze posadzonych drzew i krzewów dotyczy: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jakości posadzonego materiału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rawidłowości wykonania robót zgodnie ze sztuką ogrodnicza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  <w:t>Odbiór robót zanikających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 xml:space="preserve">       </w:t>
      </w:r>
      <w:r>
        <w:rPr>
          <w:szCs w:val="24"/>
          <w:lang w:val="pl-PL"/>
        </w:rPr>
        <w:t>Odbiór robót zanikających (ulęgających zatarciu) dotyczy :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wykonania dołów pod drzewa i krzewy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szCs w:val="24"/>
        </w:rPr>
      </w:pPr>
      <w:r>
        <w:rPr>
          <w:szCs w:val="24"/>
        </w:rPr>
        <w:t>podlewania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szCs w:val="24"/>
        </w:rPr>
      </w:pPr>
      <w:r>
        <w:rPr>
          <w:szCs w:val="24"/>
        </w:rPr>
        <w:t>nawożeni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420"/>
        <w:rPr>
          <w:szCs w:val="24"/>
        </w:rPr>
      </w:pPr>
      <w:r>
        <w:rPr>
          <w:szCs w:val="24"/>
        </w:rPr>
        <w:t>6.2. Traw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ab/>
        <w:tab/>
        <w:t>Kontrola w czasie wykonywania trawników polega na sprawdzeniu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oczyszczenia terenu z gruzu i zanieczyszczeń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/>
      </w:pPr>
      <w:r>
        <w:rPr>
          <w:szCs w:val="24"/>
        </w:rPr>
        <w:t>określenia ilości zanieczyszczeń ( w m</w:t>
      </w:r>
      <w:r>
        <w:rPr>
          <w:szCs w:val="24"/>
          <w:vertAlign w:val="superscript"/>
        </w:rPr>
        <w:t>3</w:t>
      </w:r>
      <w:r>
        <w:rPr>
          <w:szCs w:val="24"/>
        </w:rPr>
        <w:t>)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pomiaru odległości wywozu zanieczyszczeń na zwałkę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213"/>
        <w:rPr>
          <w:szCs w:val="24"/>
        </w:rPr>
      </w:pPr>
      <w:r>
        <w:rPr>
          <w:szCs w:val="24"/>
        </w:rPr>
        <w:t>wymiany gleby jałowej na ziemię urodzajną z kontrolą grubości warstwy rozścielonej ziemi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ilości rozrzuconego kompostu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prawidłowego uwałowania terenu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zgodności składu gotowej mieszanki traw z ustaleniami projektowanymi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gęstości zasiewu nasion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prawidłowej częstotliwości koszenia trawników i ich odchwaszczenia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okresów podlewania, zwłaszcza podczas suszy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213"/>
        <w:rPr>
          <w:szCs w:val="24"/>
        </w:rPr>
      </w:pPr>
      <w:r>
        <w:rPr>
          <w:szCs w:val="24"/>
        </w:rPr>
        <w:t>dosiewania płaszczyzn trawników o zbyt małej gęstości wykiełkowanych zdziebeł trawy,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Kontrola robót przy odbiorze trawników dotyczy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09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0"/>
        <w:rPr/>
      </w:pPr>
      <w:r>
        <w:rPr>
          <w:szCs w:val="24"/>
        </w:rPr>
        <w:t>- prawidłowej gęstości trawy (trawniki bez tzw. „łysin”),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0"/>
        <w:rPr/>
      </w:pPr>
      <w:r>
        <w:rPr>
          <w:szCs w:val="24"/>
        </w:rPr>
        <w:t>- obecności gatunków niewysiewanych oraz chwastów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578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ab/>
        <w:tab/>
        <w:t>Nie dotyczy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ODBIÓR ROBÓ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/>
      </w:pPr>
      <w:r>
        <w:rPr>
          <w:szCs w:val="24"/>
          <w:lang w:val="pl-PL"/>
        </w:rPr>
        <w:t>Ogólne zasady odbioru robót podano w WWiORB D-M.00.00.00 „Wymagania ogólne”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Odbiór robót powinien być przeprowadzony w czasie umożliwiającym wykonanie ewentualnych napraw wadliwie wykonanej zieleni bez hamowani postępu robót.</w:t>
      </w:r>
    </w:p>
    <w:p>
      <w:pPr>
        <w:pStyle w:val="Normal"/>
        <w:autoSpaceDE w:val="fals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Odbioru robót dokonuje Inżynier na podstawie oględzin wykonanych robót.</w:t>
      </w:r>
    </w:p>
    <w:p>
      <w:pPr>
        <w:pStyle w:val="Normal"/>
        <w:autoSpaceDE w:val="fals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W przypadku stwierdzenia wad Inżynier ustali zakres wykonania robót poprawkowych lub zleci wymianę wadliwie wykonanych prac, według zasad określonych w niniejszych warunkach.</w:t>
      </w:r>
    </w:p>
    <w:p>
      <w:pPr>
        <w:pStyle w:val="Normal"/>
        <w:autoSpaceDE w:val="fals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Roboty poprawkowe Wykonawca wykona na własny koszt w terminie ustalonym z Inżynierem.</w:t>
      </w:r>
    </w:p>
    <w:p>
      <w:pPr>
        <w:pStyle w:val="Normal"/>
        <w:autoSpaceDE w:val="fals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9.</w:t>
        <w:tab/>
        <w:t>PODSTAWA PŁATNOŚC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\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1"/>
        </w:numPr>
        <w:ind w:left="502" w:hanging="502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R-67023</w:t>
        <w:tab/>
        <w:tab/>
        <w:t>Materiał szkółkarski. Ozdobne drzewa i krzewy liściast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R-67022</w:t>
        <w:tab/>
        <w:tab/>
        <w:t>Materiał szkółkarski. Ozdobne drzewa i krzewy iglast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pl-PL"/>
        </w:rPr>
        <w:t>BN-73/0522-01</w:t>
        <w:tab/>
        <w:t>Kompost fekaliowo – torfow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pl-PL"/>
        </w:rPr>
        <w:t>BN-76/9125-01</w:t>
        <w:tab/>
        <w:t>Rośliny kwietnikowe jednoroczne i dwuletni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 w:val="20"/>
        <w:lang w:val="pl-PL"/>
      </w:rPr>
      <w:t>WARUNKI WYKONANIA I ODBIORU ROBÓT BUDOWLANYCH</w:t>
    </w:r>
    <w:r>
      <w:rPr>
        <w:i/>
        <w:lang w:val="pl-PL"/>
      </w:rPr>
      <w:t xml:space="preserve"> </w:t>
    </w:r>
    <w:r>
      <w:rPr>
        <w:i/>
        <w:sz w:val="20"/>
        <w:lang w:val="pl-PL"/>
      </w:rPr>
      <w:tab/>
      <w:tab/>
      <w:tab/>
      <w:tab/>
      <w:t>D.09.01.0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5" w:hanging="0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/index.php?title=Sprawno&#347;&#263;_roli&amp;action=edit&amp;redlink=1" TargetMode="External"/><Relationship Id="rId3" Type="http://schemas.openxmlformats.org/officeDocument/2006/relationships/hyperlink" Target="http://pl.wikipedia.org/wiki/Erozj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45:00Z</dcterms:created>
  <dc:creator>KrzysztofN</dc:creator>
  <dc:description/>
  <cp:keywords/>
  <dc:language>en-US</dc:language>
  <cp:lastModifiedBy>Katarzyna Rodak</cp:lastModifiedBy>
  <cp:lastPrinted>2008-11-03T08:12:00Z</cp:lastPrinted>
  <dcterms:modified xsi:type="dcterms:W3CDTF">2024-05-24T14:19:00Z</dcterms:modified>
  <cp:revision>15</cp:revision>
  <dc:subject/>
  <dc:title>SPECYFIKACJA</dc:title>
</cp:coreProperties>
</file>