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1.2024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mieszkalnego wielorodzinnego wraz z ociepleniem obiektu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zmianą kolorystyki elewacji, znajdującego się w miejscowości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zelce Opolskie przy ul. Bolesława Prusa 7-7A”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Anna Gusdek</cp:lastModifiedBy>
  <cp:lastPrinted>2024-07-02T11:52:00Z</cp:lastPrinted>
  <dcterms:modified xsi:type="dcterms:W3CDTF">2024-07-02T09:52:00Z</dcterms:modified>
  <cp:revision>19</cp:revision>
  <dc:subject/>
  <dc:title/>
</cp:coreProperties>
</file>