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8 do SWZ- wykaz osób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b w:val="false"/>
          <w:b w:val="false"/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19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Heading2"/>
        <w:rPr>
          <w:rFonts w:cs="Arial"/>
          <w:bCs w:val="false"/>
          <w:szCs w:val="16"/>
        </w:rPr>
      </w:pPr>
      <w:r>
        <w:rPr>
          <w:rFonts w:cs="Arial"/>
          <w:bCs w:val="false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 xml:space="preserve">Wykaz wykwalifikowanych osób i podmiotów, które będą uczestniczyć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  <w:t>w wykonywaniu zamówienia*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Dot. postępowania o udzielenie zamówienia na zadanie Renowacja budynku Zespołu Szkół im. Walerego Goetla zlokalizowanego w Makowie Podhalańskim przy ul. Rynek 8 - Zadanie współfinansowane ze środków Rządowego Programu Odbudowy Zabytków, wstępna promesa numer RPOZ/2022/6794/PolskiLad (postępowanie nr WZ.272.19.2024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łna nazwa/firma 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402"/>
        <w:gridCol w:w="2409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kształcenie </w:t>
              <w:br/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rawnienia (ich zakr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nowana rola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cja o podstawie do dysponowania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należy opisać wyczerpująco i zgodnie z Rozdz. </w:t>
      </w:r>
      <w:r>
        <w:rPr>
          <w:rFonts w:cs="Arial" w:ascii="Arial" w:hAnsi="Arial"/>
          <w:sz w:val="18"/>
          <w:szCs w:val="18"/>
          <w:lang w:val="en-US"/>
        </w:rPr>
        <w:t>4 pkt. 4.1.2 ppkt. 4 lit. b SWZ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02:00Z</dcterms:created>
  <dc:creator>BG</dc:creator>
  <dc:description/>
  <cp:keywords/>
  <dc:language>en-US</dc:language>
  <cp:lastModifiedBy>GrzybekB</cp:lastModifiedBy>
  <cp:lastPrinted>2020-04-20T10:40:00Z</cp:lastPrinted>
  <dcterms:modified xsi:type="dcterms:W3CDTF">2024-07-02T09:36:00Z</dcterms:modified>
  <cp:revision>26</cp:revision>
  <dc:subject/>
  <dc:title>wykaz os</dc:title>
</cp:coreProperties>
</file>