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sz w:val="20"/>
        </w:rPr>
        <w:t>1. Nazwa Wykonawcy</w:t>
      </w:r>
      <w:r>
        <w:rPr>
          <w:rFonts w:cs="Arial" w:ascii="Arial" w:hAnsi="Arial"/>
          <w:b/>
          <w:bCs/>
          <w:i/>
          <w:sz w:val="20"/>
        </w:rPr>
        <w:t>: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/>
      </w:pPr>
      <w:r>
        <w:rPr>
          <w:rFonts w:cs="Arial" w:ascii="Arial" w:hAnsi="Arial"/>
          <w:bCs/>
          <w:sz w:val="20"/>
        </w:rPr>
        <w:t>2.</w:t>
      </w:r>
      <w:r>
        <w:rPr>
          <w:rFonts w:cs="Arial" w:ascii="Arial" w:hAnsi="Arial"/>
          <w:sz w:val="20"/>
        </w:rPr>
        <w:t xml:space="preserve">  Siedziba Wykonawcy: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sz w:val="20"/>
        </w:rPr>
        <w:t>ul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kod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miejscowość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 NIP: .......................................... 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/>
      </w:pPr>
      <w:r>
        <w:rPr>
          <w:rFonts w:cs="Arial" w:ascii="Arial" w:hAnsi="Arial"/>
          <w:bCs/>
          <w:sz w:val="20"/>
          <w:szCs w:val="20"/>
        </w:rPr>
        <w:t>4.  REGON: 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 TEL: …………………….      </w:t>
        <w:tab/>
        <w:t>FAX:  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Województwo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Cs/>
          <w:sz w:val="20"/>
          <w:szCs w:val="20"/>
        </w:rPr>
        <w:t xml:space="preserve">Konsorcjum z </w:t>
      </w:r>
      <w:r>
        <w:rPr>
          <w:rFonts w:cs="Arial" w:ascii="Arial" w:hAnsi="Arial"/>
          <w:sz w:val="20"/>
          <w:szCs w:val="20"/>
        </w:rPr>
        <w:t>(jeżeli dotyczy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Arial" w:ascii="Arial" w:hAnsi="Arial"/>
          <w:bCs/>
          <w:sz w:val="20"/>
        </w:rPr>
        <w:t>Siedziba Partnera:</w:t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Cs/>
          <w:i/>
          <w:sz w:val="20"/>
          <w:szCs w:val="20"/>
        </w:rPr>
        <w:t>ul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kod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miejscowość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Przedmiot zamówieni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ostawa paliwa gazowego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ZOZ/DZP/PN/19/2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</w:t>
      </w:r>
      <w:r>
        <w:rPr>
          <w:rFonts w:cs="Arial" w:ascii="Arial" w:hAnsi="Arial"/>
          <w:color w:val="000000"/>
          <w:sz w:val="20"/>
          <w:szCs w:val="20"/>
        </w:rPr>
        <w:t>Dostawy będą realizowane sukcesywnie w zależności od bieżących potrzeb na koszt Wykonawcy (wliczony w cenę ofert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 Sposób regulowania należności……………………………………………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ta.………………………… Nazwa Banku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 Gwarantujemy stałe ceny w okresie trwania umowy, za wyjątkiem zmiany cen urzędowych lub zmiany podatku VAT oraz inne zgodnie z SWZ.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2. 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423"/>
        <w:gridCol w:w="1620"/>
        <w:gridCol w:w="720"/>
        <w:gridCol w:w="1620"/>
      </w:tblGrid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1 Dostawa paliwa gazowego do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2 Dostawa paliwa gazowego do ku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3 Dostawa paliwa gazowego do budynku prosekto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wartość netto……., podatek VAT……..., wartość brutto…….. .</w:t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Realizacja przedmiotu zamówienia przez nastąpi w okresie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kres realizacji umowy – dostaw paliwa gazowego: od 1.09.2024r. do 31.08.2025r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Wykonawca będzie związany ofertą </w:t>
      </w:r>
      <w:r>
        <w:rPr>
          <w:rFonts w:cs="Arial" w:ascii="Arial" w:hAnsi="Arial"/>
          <w:b/>
          <w:sz w:val="20"/>
          <w:szCs w:val="20"/>
        </w:rPr>
        <w:t>do dnia 7 sierpnia 2024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Oświadczamy, że zdobyliśmy wszelkie niezbędne informacje do przygotowania ofe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 Oświadczamy, że zapoznaliśmy się ze Specyfikacją Warunków Zamówienia i załączonym do niej wzorem umowy i akceptujemy je bez żadnych zastrzeże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 Oświadczam, że oferowane przez nas dostawy spełniają wymagania określone w SWZ oraz są zgodne z przepisami prawa obowiązującego na terenie RP w tym zakres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 Oświadczam, że posiadamy koncesje/zezwolenie* na świadczenie oferowanych usług (niepotrzebne skreślić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Zobowiązujemy się, w przypadku przyznania nam zamówienia, do zawarcia umowy w terminie wyznaczonym przez Zamawiającego, na warunkach określonych w istotnych warunkach umowy załączonych do SWZ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 Część zamówienia, którą Wykonawca zamierza powierzyć Podwykonawcom ( jeśli dotycz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/>
      </w:pPr>
      <w:r>
        <w:rPr>
          <w:rFonts w:cs="Arial" w:ascii="Arial" w:hAnsi="Arial"/>
          <w:sz w:val="20"/>
          <w:szCs w:val="20"/>
        </w:rPr>
        <w:t>21.  Tajemnice przedsiębiorstwa: Korzystają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.  Osoby, które należy wpisać do umow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fer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stron oferty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, dn. 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miejscowość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upoważnion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32:00Z</dcterms:created>
  <dc:creator>Irena</dc:creator>
  <dc:description/>
  <cp:keywords/>
  <dc:language>en-US</dc:language>
  <cp:lastModifiedBy>Marta MZ. Zapłotna</cp:lastModifiedBy>
  <cp:lastPrinted>2021-04-16T09:36:00Z</cp:lastPrinted>
  <dcterms:modified xsi:type="dcterms:W3CDTF">2024-06-28T07:33:00Z</dcterms:modified>
  <cp:revision>7</cp:revision>
  <dc:subject/>
  <dc:title>ZAŁĄCZNIK NR - 1</dc:title>
</cp:coreProperties>
</file>