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– </w:t>
      </w:r>
      <w:r>
        <w:rPr>
          <w:rFonts w:cs="Arial" w:ascii="Cambria" w:hAnsi="Cambria"/>
          <w:b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3 r. poz. 1605 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„Budowa budynku kancelarii leśnej dla Leśnictw Goraj i Lubikowo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2)</w:t>
        <w:tab/>
        <w:t>nie podlegam/reprezentowanym przeze mnie Wykonawca nie podlega wykluczeniu z postępowania na podstawie art. 109 ust. 1 pkt 1, 4, 5, 7, 8 i 10 PZP,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4 r. poz. 507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108 ust 1 pkt 1, 2 i 5 PZP, 109 ust. 1 pkt 4, 5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</w:t>
        <w:br/>
        <w:t>(podpis)</w:t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 kwalifikowanym </w:t>
        <w:br/>
        <w:t xml:space="preserve">podpisem elektronicznym) lub w postaci elektronicznej  </w:t>
        <w:br/>
        <w:t xml:space="preserve">opatrzonej podpisem zaufanym lub podpisem osobistym </w:t>
      </w:r>
      <w:bookmarkEnd w:id="1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46:00Z</dcterms:created>
  <dc:creator>aneta.malolepsza</dc:creator>
  <dc:description/>
  <cp:keywords/>
  <dc:language>en-US</dc:language>
  <cp:lastModifiedBy>Paulina Miśków-Nadleśnictwo Międzychód</cp:lastModifiedBy>
  <cp:lastPrinted>2024-04-23T13:51:00Z</cp:lastPrinted>
  <dcterms:modified xsi:type="dcterms:W3CDTF">2024-06-19T12:22:00Z</dcterms:modified>
  <cp:revision>3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