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5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7.2024.MSZ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REALIZACJI ZAMÓWIENIA PUBLICZNEGO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b/>
          <w:b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 przeprowadzenia negocjacji zgodnie z art. 275 pkt 1 ustawy Prawo zamówień publicznych pt. </w:t>
      </w:r>
      <w:r>
        <w:rPr>
          <w:b/>
        </w:rPr>
        <w:t>„Modernizacja boiska na terenie Szkoły Podstawowej Nr 4 w Zamościu”</w:t>
      </w:r>
      <w:r>
        <w:rPr>
          <w:b/>
          <w:lang w:eastAsia="ar-SA"/>
        </w:rPr>
        <w:t xml:space="preserve"> </w:t>
      </w:r>
      <w:r>
        <w:rPr>
          <w:b/>
          <w:u w:val="single"/>
          <w:lang w:eastAsia="ar-SA"/>
        </w:rPr>
        <w:t>Część nr …………………….**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 potwierdzenie spełnienia warunku osób skierowanych przez Wykonawcę do realizacji zamówienia publicznego, w szczególności odpowiedzialnych za kierowanie robotami budowlanymi, wraz z informacjami na temat ich kwalifikacji zawodowych, uprawnień, doświadczenia i 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170"/>
        <w:gridCol w:w="2032"/>
        <w:gridCol w:w="3033"/>
        <w:gridCol w:w="1912"/>
        <w:gridCol w:w="1596"/>
      </w:tblGrid>
      <w:tr>
        <w:trPr>
          <w:trHeight w:val="676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</w:t>
              <w:br/>
              <w:t xml:space="preserve">i kwalifikacje zawodowe(specjalność, zakres i nr uprawnień zawodowych </w:t>
              <w:br/>
              <w:t xml:space="preserve">i posiadane kwalifikacje)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świadczenie – nazwa zadania, </w:t>
              <w:br/>
              <w:t xml:space="preserve">wraz z podaniem rodzaju, wartości </w:t>
              <w:br/>
              <w:t xml:space="preserve">i terminu realizacji oraz pełnionej funkcji na potwierdzenie spełniania warunku opisanego </w:t>
              <w:br/>
              <w:t>w Rozdziale IX SWZ pkt. 4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odpowiednio dla danej części ppkt 2 lub 4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formacja </w:t>
              <w:br/>
              <w:t xml:space="preserve">od Wykonawcy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Nazwa zadani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…………….……………………….….……….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zadania: …………………..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iona funkcja: 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dania: ……………………….….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realizacji: ..………………...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razie potrzeby rozbudować tabelę o kolejne wiersz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, na potwierdzenie spełniania warunku określonego dla </w:t>
      </w:r>
      <w:r>
        <w:rPr>
          <w:rFonts w:cs="Times New Roman" w:ascii="Times New Roman" w:hAnsi="Times New Roman"/>
          <w:bCs/>
          <w:sz w:val="24"/>
          <w:szCs w:val="24"/>
        </w:rPr>
        <w:t>osoby wskazanej jako pełniącą funkcję kierownika budowy,</w:t>
      </w:r>
      <w:r>
        <w:rPr>
          <w:rFonts w:cs="Times New Roman" w:ascii="Times New Roman" w:hAnsi="Times New Roman"/>
          <w:sz w:val="24"/>
          <w:szCs w:val="24"/>
        </w:rPr>
        <w:t xml:space="preserve"> załączy dowody określające czy te roboty zostały wykonane należycie. Dowodami, o których mowa powyżej, są referencje bądź inne dokumenty sporządzone przez podmiot, na rzecz którego roboty były wykonywane, a jeżeli Wykonawca z przyczyn niezależnych od niego nie jest w stanie uzyskać tych dokumentów – inne odpowiednie dokumen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data)                                                                      </w:t>
        <w:tab/>
        <w:t xml:space="preserve">                          (podpis osoby  upoważnionej)*</w:t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** </w:t>
      </w:r>
      <w:r>
        <w:rPr>
          <w:rFonts w:cs="Times New Roman" w:ascii="Times New Roman" w:hAnsi="Times New Roman"/>
          <w:bCs/>
          <w:i/>
          <w:sz w:val="20"/>
          <w:szCs w:val="20"/>
        </w:rPr>
        <w:t>Wykonawca wpisuje numer części na którą składa ofertę. W przypadku złożenia oferty na dwie części przez tego samego wykonawcę można rozbudować tabelę o kolejne wiersze lub powielić cały Załącznik nr 5 i wypełnić oddzielnie dla każdej z części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91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i w:val="false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6-16T09:38:00Z</cp:lastPrinted>
  <dcterms:modified xsi:type="dcterms:W3CDTF">2024-06-27T09:21:00Z</dcterms:modified>
  <cp:revision>124</cp:revision>
  <dc:subject/>
  <dc:title/>
</cp:coreProperties>
</file>