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M-ZP.272.27.2024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rawo zamówień publicznych,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</w:rPr>
        <w:t>Modernizacja boiska na terenie Szkoły Podstawowej Nr 4 w 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ferujemy realizację zamówienia zgodnie ze wszystkimi warunkami określonymi w specyfikacji warunków zamówienia, za kwotę: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280"/>
        <w:ind w:left="357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– Wymiana nawierzchni boiska i wymiana wyposażenia boiska:</w:t>
      </w:r>
    </w:p>
    <w:p>
      <w:pPr>
        <w:pStyle w:val="Normal"/>
        <w:spacing w:before="0" w:after="28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8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28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dla Części 1 zamówienia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lineRule="auto" w:line="240" w:before="0" w:after="280"/>
        <w:ind w:left="357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2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– Modernizacja kontenerów szatniowych:</w:t>
      </w:r>
    </w:p>
    <w:p>
      <w:pPr>
        <w:pStyle w:val="Normal"/>
        <w:spacing w:before="0" w:after="28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uppressAutoHyphens w:val="true"/>
        <w:spacing w:before="0" w:after="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before="0" w:after="28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obowiązuje/my się do udzielenia gwarancji dla Części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mówi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1"/>
          <w:numId w:val="4"/>
        </w:numPr>
        <w:spacing w:before="0" w:after="0"/>
        <w:ind w:left="357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ówienie wykonamy w terminie określonym w SWZ, t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la Części 1 – </w:t>
      </w:r>
      <w:r>
        <w:rPr>
          <w:rFonts w:cs="Times New Roman" w:ascii="Times New Roman" w:hAnsi="Times New Roman"/>
          <w:b/>
          <w:sz w:val="24"/>
          <w:szCs w:val="24"/>
        </w:rPr>
        <w:t xml:space="preserve">do 60 (sześćdziesięciu) dni </w:t>
      </w:r>
      <w:r>
        <w:rPr>
          <w:rFonts w:cs="Times New Roman" w:ascii="Times New Roman" w:hAnsi="Times New Roman"/>
          <w:sz w:val="24"/>
          <w:szCs w:val="24"/>
        </w:rPr>
        <w:t xml:space="preserve">licząc od dnia zawarcia umowy, ale nie dłużej niż do dnia </w:t>
      </w:r>
      <w:r>
        <w:rPr>
          <w:rFonts w:cs="Times New Roman" w:ascii="Times New Roman" w:hAnsi="Times New Roman"/>
          <w:b/>
          <w:sz w:val="24"/>
          <w:szCs w:val="24"/>
        </w:rPr>
        <w:t>30.09.2024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la Części 2 – </w:t>
      </w:r>
      <w:r>
        <w:rPr>
          <w:rFonts w:cs="Times New Roman" w:ascii="Times New Roman" w:hAnsi="Times New Roman"/>
          <w:b/>
          <w:sz w:val="24"/>
          <w:szCs w:val="24"/>
        </w:rPr>
        <w:t xml:space="preserve">do 60 (sześćdziesięciu) dni </w:t>
      </w:r>
      <w:r>
        <w:rPr>
          <w:rFonts w:cs="Times New Roman" w:ascii="Times New Roman" w:hAnsi="Times New Roman"/>
          <w:sz w:val="24"/>
          <w:szCs w:val="24"/>
        </w:rPr>
        <w:t xml:space="preserve">licząc od dnia zawarcia umowy, ale nie dłużej niż do dnia </w:t>
      </w:r>
      <w:r>
        <w:rPr>
          <w:rFonts w:cs="Times New Roman" w:ascii="Times New Roman" w:hAnsi="Times New Roman"/>
          <w:b/>
          <w:sz w:val="24"/>
          <w:szCs w:val="24"/>
        </w:rPr>
        <w:t>30.09.2024 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30.09.2024 r. jest terminem nieprzekraczalnym i wynika z warunków dofinansowania inwestycji z Funduszu Rozwoju Kultury Fizycznej określonych przez Ministerstwo Sportu i Turystyki dla Programu Modernizacji  Kompleksów Sportowych "Moje boisko- Orlik 2012-edycja 2023".</w:t>
      </w:r>
    </w:p>
    <w:p>
      <w:pPr>
        <w:pStyle w:val="Normal"/>
        <w:numPr>
          <w:ilvl w:val="1"/>
          <w:numId w:val="4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1"/>
          <w:numId w:val="4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4 poz. 17 ze zm))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*: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Dz. U. z 2023 r. poz. 221, ze zm.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Część 1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zęść 2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Część 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Część 2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 art. 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4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uję że wadium zostało wniesione w formie: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ind w:left="357" w:hanging="7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Części 1: 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Części 2: 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um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..……………………………………...………………………………..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1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4"/>
        </w:numPr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4"/>
        </w:numPr>
        <w:spacing w:before="0" w:after="12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..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  <w:vertAlign w:val="superscript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4-06-27T09:15:00Z</dcterms:modified>
  <cp:revision>158</cp:revision>
  <dc:subject/>
  <dc:title/>
</cp:coreProperties>
</file>