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Załącznik nr 2 </w:t>
        <w:br/>
        <w:t xml:space="preserve">do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 </w:t>
        <w:br/>
        <w:t>IM-ZP.272.27.2024.MSZ</w:t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enie wykonawcy/wykonawców wspólnie ubiegających się o udzielenie zamówienia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 niepodleganiu wykluczeniu, spełnianiu warunków udziału w postępowaniu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ub kryteriów selekcji oraz uwzględniające przesłanki wykluczenia z art. 7 ust. 1 ustawy o szczególnych rozwiązaniach w zakresie przeciwdziałania wspieraniu agresji na Ukrainę oraz służących ochronie bezpieczeństwa narodowego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1 ustawy Pzp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 przeprowadzenia negocjacji zgodnie z art. 275 pkt 1 ustawy Prawo zamówień publicznych, pt.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odernizacja boiska na terenie Szkoły Podstawowej Nr 4 w Zamościu</w:t>
      </w:r>
      <w:r>
        <w:rPr>
          <w:rFonts w:cs="Times New Roman" w:ascii="Times New Roman" w:hAnsi="Times New Roman"/>
          <w:sz w:val="24"/>
          <w:szCs w:val="24"/>
        </w:rPr>
        <w:t>*** oświadczam co następuj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Oświadczenie dotyczące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pl-PL"/>
        </w:rPr>
        <w:t>Wykonawcy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 Zamawiającego w Rozdziale IX specyfikacji warunków zamówienia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108 ust. 1 ustawy Pzp.</w:t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o szczególnych rozwiązaniach w zakresie przeciwdziałania wspieraniu agresji na Ukrainę oraz służących ochronie bezpieczeństwa narodoweg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Dz. U. 2024 poz. 507 ze zm.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Style w:val="FootnoteAnchor"/>
          <w:vertAlign w:val="superscript"/>
          <w:lang w:eastAsia="pl-PL"/>
        </w:rPr>
        <w:footnoteReference w:id="2"/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chodzą w stosunku do mnie podstawy wykluczenia z postępowania na podstawie art. …………. ustawy Pzp [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podać mającą zastosowanie podstawę wykluczenia spośród wskazanych powyżej]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 …………………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……………………….</w:t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ab/>
        <w:tab/>
        <w:t xml:space="preserve">           (miejscowość, data)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Informac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w związku z poleganiem na zdolnościach lub sytuacji podmiotów udostepniających zaso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0" w:name="_Hlk99005462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</w:t>
      </w:r>
      <w:bookmarkEnd w:id="0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kument i właściwą jednostkę redakcyjną dokumentu, w której określono warunki udziału w postępowani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polegam na zdolnościach lub sytuacji następującego/ych podmiotu/ów udostępniających zasoby: </w:t>
      </w:r>
      <w:bookmarkStart w:id="1" w:name="_Hlk99014455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 nazwę/y podmiotu/ów)</w:t>
      </w:r>
      <w:bookmarkEnd w:id="1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..……………………………………………… w następującym zakresie: …………………………………………………………………….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ić odpowiedni zakres udostępnianych zasobów dla wskazanego podmiot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Oświadczam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WAGA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 przypadku Wykonawców wspólnie ubiegających się o udzielenie zamówienia oświadczenie składa i podpisuje odrębnie każdy Wykonawca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to potwierdza brak podstaw wykluczenia oraz spełnianie warunków udziału w postępowaniu w zakresie, w jakim każdy z Wykonawców ubiegających się o udzielenie zamówienia wykazuje spełnianie warunków udziału postępowaniu.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świadczenie składa się, pod rygorem nieważności, w formie elektronicznej lub w postaci elektronicznej opatrzonej podpisem kwalifikowanym, podpisem zaufanym lub podpisem osobistym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***) Zaleca się wykreślenie treści która nie dotyczy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991" w:gutter="0" w:header="284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 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 rachunkowości (Dz. U. z 2023 r. poz. 120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2:00Z</dcterms:created>
  <dc:creator>Magdalena Szewczuk</dc:creator>
  <dc:description/>
  <cp:keywords/>
  <dc:language>en-US</dc:language>
  <cp:lastModifiedBy>mszewczuk</cp:lastModifiedBy>
  <cp:lastPrinted>2022-05-12T07:49:00Z</cp:lastPrinted>
  <dcterms:modified xsi:type="dcterms:W3CDTF">2024-06-27T09:20:00Z</dcterms:modified>
  <cp:revision>54</cp:revision>
  <dc:subject/>
  <dc:title/>
</cp:coreProperties>
</file>