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Pogrubieni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 WYKONANIA 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</w:rPr>
        <w:t xml:space="preserve">OBIEKT :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Odbudowa dróg uszkodzonych w związku z kryzysem na granicy Państwa - rozbudowa odcinka drogi powiatowej Nr 1234B </w:t>
        <w:br/>
        <w:t>i remont odcinka drogi powiatowej Nr 1237B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INWESTOR : </w:t>
      </w:r>
      <w:r>
        <w:rPr>
          <w:sz w:val="28"/>
        </w:rPr>
        <w:t>Powiatowy Zarząd Dróg w Augustow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Augustów 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Pogrubienie">
    <w:name w:val="Styl Nagłówek + Pogrubienie"/>
    <w:basedOn w:val="Header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53:00Z</dcterms:created>
  <dc:creator>user</dc:creator>
  <dc:description/>
  <cp:keywords/>
  <dc:language>en-US</dc:language>
  <cp:lastModifiedBy>PZD_MM</cp:lastModifiedBy>
  <cp:lastPrinted>2009-07-13T22:49:00Z</cp:lastPrinted>
  <dcterms:modified xsi:type="dcterms:W3CDTF">2024-06-21T11:59:00Z</dcterms:modified>
  <cp:revision>27</cp:revision>
  <dc:subject/>
  <dc:title>SZCZEGÓŁOWE SPECYFIKACJE TECHNICZNE WYKONANIA I ODBIORU ROBÓT BUDOWLANYCH</dc:title>
</cp:coreProperties>
</file>