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SST 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rozbiórką elementów dróg, ogrodzeń i przepustów dla zadania: Odbudowa dróg uszkodzonych w związku z kryzysem na granicy Państwa - rozbudowa odcinka drogi powiatowej Nr 1234B i remont odcinka drogi powiatowej Nr 1237B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remontu drogi ujętych w dokumentacji techniczn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27:00Z</dcterms:created>
  <dc:creator>mgr inz. Chmielewski  Leszek</dc:creator>
  <dc:description/>
  <cp:keywords/>
  <dc:language>en-US</dc:language>
  <cp:lastModifiedBy>PZD_MM</cp:lastModifiedBy>
  <dcterms:modified xsi:type="dcterms:W3CDTF">2024-06-21T12:01:00Z</dcterms:modified>
  <cp:revision>87</cp:revision>
  <dc:subject/>
  <dc:title/>
</cp:coreProperties>
</file>