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83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65.6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00"/>
        <w:ind w:left="425" w:right="539" w:firstLine="284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Tekstpodstawowy2"/>
        <w:jc w:val="center"/>
        <w:rPr>
          <w:rFonts w:ascii="Arial" w:hAnsi="Arial" w:cs="Arial"/>
          <w:bCs/>
          <w:color w:val="000000"/>
          <w:sz w:val="12"/>
          <w:szCs w:val="12"/>
        </w:rPr>
      </w:pPr>
      <w:r>
        <w:rPr>
          <w:rFonts w:cs="Arial" w:ascii="Arial" w:hAnsi="Arial"/>
          <w:bCs/>
          <w:sz w:val="20"/>
          <w:lang w:val="en-US" w:bidi="pl-PL"/>
        </w:rPr>
        <w:t>Przebudowa drogi wojewódzkiej Nr 887 Brzozów - Rymanów - Daliowa w km 1+054,85 – 1+235,00 polegająca na budowie drogi dla pieszych oraz zatoki autobusowej w km 1+090,00 str. prawa wraz z przebudową zjazdów zwykłych w km 1+073,83; 1+097,40; 1+130,45; 1+146,15; 1+196,25; 1+207,90; 1+222,50 str. prawa w m. Humni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Piotr</cp:lastModifiedBy>
  <cp:lastPrinted>2020-02-10T14:34:00Z</cp:lastPrinted>
  <dcterms:modified xsi:type="dcterms:W3CDTF">2024-06-26T11:23:00Z</dcterms:modified>
  <cp:revision>19</cp:revision>
  <dc:subject/>
  <dc:title>Rozdział II SIWZ – Załącznik nr 1 do oferty</dc:title>
</cp:coreProperties>
</file>