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…….</w:t>
        <w:tab/>
        <w:tab/>
        <w:tab/>
        <w:tab/>
        <w:tab/>
        <w:tab/>
        <w:t xml:space="preserve">Białystok, dnia ……………. r.  </w:t>
      </w:r>
    </w:p>
    <w:p>
      <w:pPr>
        <w:pStyle w:val="Nagwek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ieczęć Wykonawcy</w:t>
      </w:r>
    </w:p>
    <w:p>
      <w:pPr>
        <w:pStyle w:val="Nagwek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agwek1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KARTA GWARANCYJN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mowa nr </w:t>
      </w:r>
      <w:bookmarkStart w:id="0" w:name="_Hlk86732065"/>
      <w:r>
        <w:rPr>
          <w:sz w:val="22"/>
          <w:szCs w:val="22"/>
        </w:rPr>
        <w:t>…………………… z dnia ………………</w:t>
      </w:r>
    </w:p>
    <w:p>
      <w:pPr>
        <w:pStyle w:val="Normal"/>
        <w:numPr>
          <w:ilvl w:val="0"/>
          <w:numId w:val="4"/>
        </w:numPr>
        <w:jc w:val="both"/>
        <w:rPr/>
      </w:pPr>
      <w:bookmarkEnd w:id="0"/>
      <w:r>
        <w:rPr>
          <w:sz w:val="22"/>
          <w:szCs w:val="22"/>
        </w:rPr>
        <w:t>Przedmiot gwarancji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</w:t>
      </w:r>
      <w:r>
        <w:rPr>
          <w:b/>
          <w:bCs/>
          <w:sz w:val="22"/>
          <w:szCs w:val="22"/>
        </w:rPr>
        <w:t>..</w:t>
      </w:r>
      <w:r>
        <w:rPr>
          <w:sz w:val="22"/>
          <w:szCs w:val="22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Uprawniony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ałostockie Centrum Onkologii im. Marii Skłodowskiej - Curie w Białymstoku, ul. Ogrodowa 12, 15-027 Białystok, NIP 966-13-30-466; REGON: 050657379; KRS 000000225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tkownik: </w:t>
      </w:r>
    </w:p>
    <w:p>
      <w:pPr>
        <w:pStyle w:val="Normal"/>
        <w:ind w:left="720" w:hanging="0"/>
        <w:jc w:val="both"/>
        <w:rPr/>
      </w:pPr>
      <w:r>
        <w:rPr>
          <w:b/>
          <w:sz w:val="22"/>
          <w:szCs w:val="22"/>
        </w:rPr>
        <w:t>Białostockie Centrum Onkologii im. Marii Skłodowskiej - Curie w Białymstoku, ul. Ogrodowa 12, 15-027 Białystok, NIP 966-13-30-466; REGON: 050657379; KRS 0000002253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konawca, jako Gwarant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nazwa i adres…………..; NIP ……….., REGON ……………; KRS ……………</w:t>
        <w:br/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r </w:t>
      </w:r>
      <w:r>
        <w:rPr>
          <w:b/>
          <w:bCs/>
          <w:sz w:val="22"/>
          <w:szCs w:val="22"/>
        </w:rPr>
        <w:t>………….z dnia …………..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</w:p>
    <w:p>
      <w:pPr>
        <w:pStyle w:val="TextBody"/>
        <w:ind w:left="720" w:hanging="0"/>
        <w:jc w:val="both"/>
        <w:rPr/>
      </w:pPr>
      <w:r>
        <w:rPr>
          <w:b/>
          <w:sz w:val="22"/>
          <w:szCs w:val="22"/>
        </w:rPr>
        <w:t>Wykonanie robót budowlanych polegających na adaptacji pomieszczeń na potrzeby Zakładu Diagnostyki Laboratoryjnej</w:t>
      </w:r>
    </w:p>
    <w:p>
      <w:pPr>
        <w:pStyle w:val="TextBody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odbioru końcowego zrealizowanego przedmiotu umowy: </w:t>
      </w:r>
      <w:r>
        <w:rPr>
          <w:b/>
          <w:bCs/>
          <w:sz w:val="22"/>
          <w:szCs w:val="22"/>
        </w:rPr>
        <w:t>………………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gólne warunki gwarancji: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oświadcza, że objęty niniejszą kartą gwarancyjną przedmiot gwarancji został wykonany zgodnie z warunkami pozwolenia na budowę, SIWZ, Umową, dokumentacją projektową, zasadami współczesnej wiedzy technicznej i przepisami techniczno-budowlanymi.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warancja obejmuje zakres prac budowlanych, wszystkie instalacje i urządzenia wykonane i dostarczone przez Wykonawcę zgodnie z zakresem robót, stanowiących przedmiot umowy nr ………………. z dnia ……………………..</w:t>
      </w:r>
    </w:p>
    <w:p>
      <w:pPr>
        <w:pStyle w:val="TextBody"/>
        <w:numPr>
          <w:ilvl w:val="1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 w ramach gwarancji ponosi odpowiedzialność za wady fizyczne zmniejszające wartość użytkową, techniczną i estetyczną wykonanych robót.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res gwarancji n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ne roboty budowlano-montażowe oraz wykonane instalacje</w:t>
      </w:r>
      <w:r>
        <w:rPr>
          <w:sz w:val="22"/>
          <w:szCs w:val="22"/>
        </w:rPr>
        <w:t xml:space="preserve"> wynosi </w:t>
      </w:r>
      <w:r>
        <w:rPr>
          <w:b/>
          <w:sz w:val="22"/>
          <w:szCs w:val="22"/>
        </w:rPr>
        <w:t>… miesięcy</w:t>
      </w:r>
      <w:r>
        <w:rPr>
          <w:sz w:val="22"/>
          <w:szCs w:val="22"/>
        </w:rPr>
        <w:t>, licząc od dnia podpisania bezusterkowego Protokołu Odbioru Końcowego Obiektu.</w:t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Wbudowane wyposażenie, urządzenia i sprzęt</w:t>
      </w:r>
      <w:r>
        <w:rPr>
          <w:sz w:val="22"/>
          <w:szCs w:val="22"/>
        </w:rPr>
        <w:t xml:space="preserve"> (dalej urządzenia i sprzęt) podlegają gwarancji zgodnie z warunkami producenta, okres ten jest nie krótszy niż </w:t>
      </w:r>
      <w:r>
        <w:rPr>
          <w:b/>
          <w:sz w:val="22"/>
          <w:szCs w:val="22"/>
        </w:rPr>
        <w:t>24 miesiące</w:t>
      </w:r>
      <w:r>
        <w:rPr>
          <w:sz w:val="22"/>
          <w:szCs w:val="22"/>
        </w:rPr>
        <w:t xml:space="preserve"> licząc od dnia podpisania bezusterkowego Protokołu Odbioru Końcowego Obiektu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 xml:space="preserve">zobowiązany jest do wykonania na koszt własny bieżącej konserwacji instalacji i urządzeń w okresie gwarancji oraz przeglądów okresowych zamontowanych urządzeń i elementów wyposażenia zgodnie z zaleceniami bądź wymaganiami ich producentów, przeglądów wynikających z opracowanej na koszt własny przez Wykonawcę instrukcji eksploatacji budynku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ieżąca konserwacja dotyczy wszystkich instalacji i urządzeń i obejmuje w szczególności serwisowanie, wymianę elementów (w tym materiałów eksploatacyjnych mających wpływ na ich niezawodne funkcjonowanie), okresowe próby, pomiary jak i wymianę materiałów eksploatacyjnych w okresie gwarancji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Bieżąca konserwacja dotyczy również serwisowania urządzeń i instalacji w okresie gwarancyjnym. Przeglądy winny być przeprowadzone zgodnie z zaleceniami lub wymaganiami producentów określonymi w kartach gwarancyjnych, instrukcjach eksploatacji i innych dokumentach, bądź w okresach wymaganych obowiązującymi przepisami prawa, a w przypadku braku takich wskazań, co najmniej co 6 miesięcy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/>
      </w:pPr>
      <w:r>
        <w:rPr>
          <w:sz w:val="22"/>
          <w:szCs w:val="22"/>
        </w:rPr>
        <w:t>Wykonawca będzie usuwał wady i usterki w okresie odpowiedzialności na swój koszt i swoim staraniem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ędzie świadczona przez Wykonawcę, producenta, autoryzowany przez niego serwis lub osoby na koszt Wykonawcy, a jeżeli będzie to technicznie niemożliwe, wszelkie działania organizacyjne i koszty wynikające ze świadczenia obowiązków gwarancyjnych obciążają Wykonawcę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Gwarancja obejmuje całość robót budowlanych oraz wszystkie instalacje z nimi związane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kres rękojmi jest równy okresowi gwarancji zgodnie z § 16 umowy nr …………………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ykonawca w ramach gwarancji ponosi odpowiedzialność za wady fizyczne zmniejszające wartość użytkową, techniczną robót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W przypadku ujawnienia się w okresie gwarancyjnym wady i/lub usterki, okres gwarancji jakości zostaje przedłużony o okres od momentu zgłoszenia wady i/lub usterki do momentu jej skutecznego usunięcia.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ie podlegają z tytułu gwarancji wady powstałe na skutek: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iły wyższej, pod pojęciem których strony utrzymują: stan wojny, klęski żywiołowej, strajk generalny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normalnego zużycia budynku lub jego części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ziałania osób trzecich (dewastacja),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zkód wynikłych z winy Użytkownika, a szczególnie użytkowania budynku/ budowli w sposób niezgodny z instrukcją lub zasadami eksploatacji i użytkowania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, względem Zamawiającego z tytułu rękojmi, za wady fizyczne obiektu powstałe w okresie trwania rękojmi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ermin obowiązywania rękojmi z tytułu wad fizycznych przedmiotu umowy wynos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644" w:firstLine="349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 miesiące - na wykonane roboty budowlano-montażowe oraz wykonane instalacje,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644" w:firstLine="34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miesiąc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na pozostałe wyposażenie i urządzenia (chyba, że standardowy okres </w:t>
      </w:r>
    </w:p>
    <w:p>
      <w:pPr>
        <w:pStyle w:val="Normal"/>
        <w:suppressAutoHyphens w:val="false"/>
        <w:spacing w:before="0" w:after="0"/>
        <w:ind w:left="2552" w:hanging="0"/>
        <w:contextualSpacing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gwarancji udzielony przez producentów jest dłuższy). </w:t>
      </w:r>
    </w:p>
    <w:p>
      <w:pPr>
        <w:pStyle w:val="TextBody"/>
        <w:numPr>
          <w:ilvl w:val="1"/>
          <w:numId w:val="13"/>
        </w:numPr>
        <w:spacing w:lineRule="auto" w:line="240"/>
        <w:jc w:val="both"/>
        <w:rPr/>
      </w:pPr>
      <w:r>
        <w:rPr>
          <w:sz w:val="22"/>
          <w:szCs w:val="22"/>
        </w:rPr>
        <w:t>Okres rękojmi liczony jest od dnia podpisania bezusterkowego Protokołu Odbioru Końcowego Obiektu. W zakresie rękojmi stosuje się przepisy Kodeksu cywilnego (Dz. U. z 2020 r., poz. 1740, t.j. ze zm.)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bowiązki Wykonawcy: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W okresie gwarancji i/lub rękojmi Wykonawca zobowiązany jest do: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nieodpłatnego usuwania wad i usterek ujawnionych po odbiorze końcowym obiektu,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y na nowe reklamowanych urządzeń, instalacji lub innych rzeczy, 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Czas reakcji Wykonawcy na zgłoszenie usterki (przystąpienie do niezwłocznego usunięcia usterki poprzez stawiennictwo przedstawiciela Wykonawcy lub telefoniczne czy e-mailowe rozwiązanie problemu) nie może przekroczyć 7 (siedmiu) dni od zgłoszenia usterki (powiadomienia telefonicznego, e-mail), z wyłączeniem dni ustawowo wolnych od pracy.  W przypadku zgłoszenia usterki instalacji elektrycznej, wentylacyjnej, sanitarnej uniemożliwiającej prawidłową eksploatację urządzeń bądź zagrażającej życiu i zdrowiu, czas reakcji nie  może przekroczyć 4 (czterech) godzin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Z zastrzeżeniem ust. 9.1 pkt. c naprawa gwarancyjna będzie wykonana w terminie nie dłuższym niż 14 dni z wyłączeniem dni ustawowo wolnych od pracy, licząc od dnia przyjęcia zgłoszenia przez Wykonawcę. W przypadku konieczności sprowadzenia specjalistycznych części zamiennych, termin ten nie może być dłuższy niż 28 dni chyba że strony uzgodnią inny termin, co zostanie potwierdzone pisemnym protokołem konieczności</w:t>
      </w:r>
    </w:p>
    <w:p>
      <w:pPr>
        <w:pStyle w:val="TextBody"/>
        <w:numPr>
          <w:ilvl w:val="0"/>
          <w:numId w:val="7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usunięcie wad i/lub usterek powinno być stwierdzone protokolarnie,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usunięcie wady i/lub usterki nie będzie możliwe we wskazanych terminach Wykonawca  (Gwarant) wystąpi z wnioskiem o ich przedłużenie z podaniem przyczyny zmiany terminów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twierdzenie usunięcia wad i /lub usterek uważa się za skuteczne z chwilą podpisania przez obie strony protokołu odbioru prac z usuwania wad i/lub usterek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na własny koszt wad i usterek stwierdzonych w okresie gwarancji i rękojmi w sposób niezakłócający praw i roszczeń osób trzecich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wywiązania się Wykonawcy z obowiązku, o którym mowa w ust. 9.1 pkt. c) i pkt. d), Zamawiający będzie uprawniony do dokonania usunięcia wad na koszt i ryzyko Wykonawcy. Zamawiający obciąży Wykonawcę kosztami związanymi z zastępczym usunięciem wad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W przypadku nieterminowego wywiązania się Wykonawcy z obowiązku, o którym mowa w ust. 9.1 pkt. c) i pkt. d), Zamawiający będzie uprawniony do naliczenia kary umownej z tytułu nieusunięcia wad terminie, zgodnie z postanowieniami § 14 ust. 1 pkt. c) Umowy, której dotyczy niniejsza gwarancja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rFonts w:eastAsia="TimesNewRoman;MS Gothic"/>
          <w:sz w:val="22"/>
          <w:szCs w:val="22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/>
      </w:pPr>
      <w:r>
        <w:rPr>
          <w:sz w:val="22"/>
          <w:szCs w:val="22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pkt. 9.5, 9.6 i 9.7.</w:t>
      </w:r>
    </w:p>
    <w:p>
      <w:pPr>
        <w:pStyle w:val="TextBody"/>
        <w:numPr>
          <w:ilvl w:val="1"/>
          <w:numId w:val="4"/>
        </w:numPr>
        <w:spacing w:lineRule="auto" w:line="24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Udzielana gwarancja obejmuje serwis specjalistyczny. Jeżeli taki serwis jest wymagany zgodnie z Dokumentacją Techniczno Ruchową to Wykonawca (Gwarant) zleci odpowiednią usługę serwisową na swój koszt w okresie trwania udzielonej Zamawiającemu gwarancji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dpowiedzialność Wykonawcy:</w:t>
      </w:r>
    </w:p>
    <w:p>
      <w:pPr>
        <w:pStyle w:val="TextBody"/>
        <w:numPr>
          <w:ilvl w:val="1"/>
          <w:numId w:val="3"/>
        </w:numPr>
        <w:spacing w:lineRule="auto" w:line="240"/>
        <w:ind w:left="1134" w:hanging="420"/>
        <w:jc w:val="both"/>
        <w:rPr/>
      </w:pPr>
      <w:r>
        <w:rPr>
          <w:sz w:val="22"/>
          <w:szCs w:val="22"/>
        </w:rPr>
        <w:t>Wykonawca (Gwarant) jest odpowiedzialny za wszelkie szkody i straty, które spowodował w czasie prac nad usuwaniem wad i/lub usterek lub podczas wykonania swoich zobowiązań zawartych w umowie i karcie gwarancyjnej.</w:t>
      </w:r>
    </w:p>
    <w:p>
      <w:pPr>
        <w:pStyle w:val="TextBody"/>
        <w:numPr>
          <w:ilvl w:val="1"/>
          <w:numId w:val="3"/>
        </w:numPr>
        <w:spacing w:lineRule="auto" w:line="240"/>
        <w:ind w:left="1134" w:hanging="420"/>
        <w:jc w:val="both"/>
        <w:rPr>
          <w:sz w:val="22"/>
          <w:szCs w:val="22"/>
        </w:rPr>
      </w:pPr>
      <w:r>
        <w:rPr>
          <w:sz w:val="22"/>
          <w:szCs w:val="22"/>
        </w:rPr>
        <w:t>Wykonawca (Gwarant) niezależnie od udzielonej gwarancji jakości, ponosi odpowiedzialność z tytułu rękojmi za wady fizyczne obiektu/ robót budowlanych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owiązki Zamawiającego </w:t>
      </w:r>
    </w:p>
    <w:p>
      <w:pPr>
        <w:pStyle w:val="TextBody"/>
        <w:numPr>
          <w:ilvl w:val="1"/>
          <w:numId w:val="1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(Użytkownik) zobowiązuje się do przechowania powykonawczej dokumentacji technicznej i protokołu końcowego w celu kwalifikacji zgłoszonych wad i/lub usterek, przyczyn powstania i sposobu ich usunięcia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rzeglądy gwarancyjne: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Komisyjne przeglądy gwarancyjne odbywać się będą: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raz w roku w okresie obowiązywania gwarancji jakości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minimum na 3 miesiące przed upływem terminu ………- letniej gwarancji,</w:t>
      </w:r>
    </w:p>
    <w:p>
      <w:pPr>
        <w:pStyle w:val="TextBody"/>
        <w:numPr>
          <w:ilvl w:val="0"/>
          <w:numId w:val="9"/>
        </w:numPr>
        <w:spacing w:lineRule="auto" w:line="240"/>
        <w:jc w:val="both"/>
        <w:rPr/>
      </w:pPr>
      <w:r>
        <w:rPr>
          <w:sz w:val="22"/>
          <w:szCs w:val="22"/>
        </w:rPr>
        <w:t>w każdym przypadku wystąpienia sytuacji awaryjnej, np. nieszczelności instalacji, przeciek przez dach, nieszczelności stolarki itp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Termin i miejsce dokonania przeglądu gwarancyjnego wyznacza Użytkownik zawiadamiając o tym Zamawiającego i Wykonawcę na piśmie z co najmniej 3 dniowym wyprzedzeniem.</w:t>
      </w:r>
    </w:p>
    <w:p>
      <w:pPr>
        <w:pStyle w:val="TextBody"/>
        <w:numPr>
          <w:ilvl w:val="1"/>
          <w:numId w:val="2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 każdego przeglądu gwarancyjnego sporządzany będzie szczegółowy protokół przeglądu gwarancyjnego, w co najmniej 3 egzemplarzach, po jednym dla Zamawiającego i  Użytkownika i Wykonawcy (Gwaranta).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Komunikacja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każdej awarii, wadzie i/lub usterce Zamawiający (Użytkownik) powiadamia telefonicznie, faksem oraz drogą mailową Wykonawcę przez 24 godziny na dobę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łoszenia awarii, wad, usterek będą dokonywane przez Zamawiającego (Użytkownika) na wskazany w tym celu przez Wykonawcę nr telefonu …………..….. lub adres poczty elektronicznej </w:t>
      </w:r>
      <w:r>
        <w:rPr>
          <w:bCs/>
          <w:sz w:val="22"/>
          <w:szCs w:val="22"/>
        </w:rPr>
        <w:t>………………………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głoszenie telefoniczne musi być potwierdzone pisemnie lub za pośrednictwem poczty elektronicznej na wskazane numery telefonu i/lub adresy mailowe i pocztowe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potwierdzić niezwłocznie przyjęcie zgłoszenia wady i/lub awarii na nr faksu lub adresu poczty elektronicznej, z którego zostało wysłane zgłoszenie oraz określić czas i sposób usunięcia zgłoszonej awarii, wady i/lub usterki przy uwzględnieniu terminów określonych w ust.9.1 pkt. c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W przypadku stwierdzenia wady ukrytej urządzenia i/lub sprzętu Wykonawca zobowiązany jest do jego wymiany na nowy w ciągu 14 dni roboczych od daty zgłoszenia tej wady. Termin ten zostanie wydłużony w przypadku, jeśli będzie to uzasadnione ze względów technologicznych i uzgodnione przez Strony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Serwis gwarancyjny świadczony będzie w miejscu użytkowania urządzeń i sprzętu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W przypadku awarii urządzeń i/lub sprzętu, która nie została usunięta w terminie 60 dni od dnia zgłoszenia, o którym mowa w ust. 9.1 pkt. c) i pkt. d) lub wystąpienia konieczności dokonania trzech napraw gwarancyjnych polegających na wymianie tych samych części/ elementów, Wykonawca zobowiązuje się do bezzwłocznej wymiany urządzeń i/lub sprzętu na fabrycznie nowy o parametrach nie gorszych aniżeli wynikające z Umowy oraz oferty Wykonawcy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poinformowania Zamawiającego o przystąpieniu do usuwania wady i/lub usterki. Usunięcie wady i/lub usterki będzie stwierdzone protokolarnie, po uprzednim zawiadomieniu przez Wykonawcę Zamawiającego o jej usunięciu.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Zgłoszenia przesłane po godzinach pracy Wykonawcy traktowane będą jak wysłane w najbliższym dniu roboczym o godzinie rozpoczęcia pracy Wykonawcy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Wszelka komunikacja pomiędzy stronami prowadzona w formie pisemnej przesyłana będzie na adres: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(Gwaranta): ……………………………..; </w:t>
      </w:r>
    </w:p>
    <w:p>
      <w:pPr>
        <w:pStyle w:val="Normal"/>
        <w:numPr>
          <w:ilvl w:val="0"/>
          <w:numId w:val="8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go (Uprawnionego, Użytkownika): </w:t>
      </w:r>
      <w:r>
        <w:rPr>
          <w:b/>
          <w:bCs/>
          <w:sz w:val="22"/>
          <w:szCs w:val="22"/>
        </w:rPr>
        <w:t>Białostockie Centrum Onkologii im. Marii Skłodowskiej - Curie w Białymstoku, ul. Ogrodowa 12, 15-027 Białystok;</w:t>
      </w:r>
    </w:p>
    <w:p>
      <w:pPr>
        <w:pStyle w:val="Normal"/>
        <w:numPr>
          <w:ilvl w:val="1"/>
          <w:numId w:val="10"/>
        </w:numPr>
        <w:suppressAutoHyphens w:val="false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 zmianach w danych adresowych, o których mowa w pkt. 13.2 i pkt. 13.10 strony zobowiązane są informować się niezwłocznie, nie później niż 7 dni od chwili zaistnienia zmian, pod rygorem uznania wysłanej korespondencji pod ostatnio znany adres za skutecznie doręczoną.</w:t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dzielający gwarancji i rękojmi </w:t>
      </w:r>
      <w:r>
        <w:rPr>
          <w:sz w:val="22"/>
          <w:szCs w:val="22"/>
        </w:rPr>
        <w:t>upoważniony</w:t>
      </w:r>
      <w:r>
        <w:rPr>
          <w:b/>
          <w:sz w:val="22"/>
          <w:szCs w:val="22"/>
        </w:rPr>
        <w:t xml:space="preserve"> </w:t>
      </w:r>
    </w:p>
    <w:p>
      <w:pPr>
        <w:pStyle w:val="Tekstpodstawowywcity21"/>
        <w:ind w:left="426" w:right="0" w:hanging="426"/>
        <w:rPr/>
      </w:pPr>
      <w:r>
        <w:rPr>
          <w:sz w:val="22"/>
          <w:szCs w:val="22"/>
        </w:rPr>
        <w:t xml:space="preserve">Przedstawiciel Wykonawcy: </w:t>
        <w:tab/>
        <w:tab/>
        <w:tab/>
        <w:tab/>
        <w:tab/>
        <w:t>.................................................................</w:t>
      </w:r>
    </w:p>
    <w:p>
      <w:pPr>
        <w:pStyle w:val="Tekstpodstawowywcity21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ind w:left="426" w:right="0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jmujący gwarancję i rękojmię </w:t>
      </w:r>
    </w:p>
    <w:p>
      <w:pPr>
        <w:pStyle w:val="Tekstpodstawowywcity21"/>
        <w:ind w:left="426" w:right="0" w:hanging="426"/>
        <w:rPr/>
      </w:pPr>
      <w:r>
        <w:rPr>
          <w:sz w:val="22"/>
          <w:szCs w:val="22"/>
        </w:rPr>
        <w:t xml:space="preserve">Przedstawiciel Zamawiającego: </w:t>
        <w:tab/>
        <w:tab/>
        <w:tab/>
        <w:tab/>
        <w:t>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</w:tabs>
      <w:spacing w:before="0" w:after="500"/>
      <w:contextualSpacing/>
      <w:rPr/>
    </w:pPr>
    <w:r>
      <w:rPr>
        <w:b/>
        <w:sz w:val="22"/>
        <w:szCs w:val="22"/>
      </w:rPr>
      <w:t>DZP.261.13.2024</w:t>
      <w:tab/>
      <w:t>Załącznik nr 5.4 (Załącznik nr 7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1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;Courier New"/>
      <w:szCs w:val="18"/>
      <w:lang w:eastAsia="zh-CN" w:bidi="hi-IN"/>
    </w:rPr>
  </w:style>
  <w:style w:type="character" w:styleId="StopkaZnak">
    <w:name w:val="Stopka Znak"/>
    <w:qFormat/>
    <w:rPr>
      <w:rFonts w:cs="Mangal;Courier New"/>
      <w:szCs w:val="1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;Courier New"/>
      <w:szCs w:val="18"/>
      <w:lang w:eastAsia="zh-CN" w:bidi="hi-IN"/>
    </w:rPr>
  </w:style>
  <w:style w:type="character" w:styleId="TematkomentarzaZnak">
    <w:name w:val="Temat komentarza Znak"/>
    <w:qFormat/>
    <w:rPr>
      <w:rFonts w:cs="Mangal;Courier New"/>
      <w:b/>
      <w:bCs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cs="Mangal;Courier New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18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54:00Z</dcterms:created>
  <dc:creator/>
  <dc:description/>
  <cp:keywords/>
  <dc:language>en-US</dc:language>
  <cp:lastModifiedBy/>
  <cp:lastPrinted>2021-11-02T08:16:00Z</cp:lastPrinted>
  <dcterms:modified xsi:type="dcterms:W3CDTF">2024-06-26T08:24:00Z</dcterms:modified>
  <cp:revision>0</cp:revision>
  <dc:subject/>
  <dc:title/>
</cp:coreProperties>
</file>