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sunięcie warstwy humus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16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2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humusu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3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6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7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49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50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6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144191621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144191622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miotem niniejszej szczegółowej specyfikacji technicznej są wymagania dotyczące wykonania i odbioru robót związanych z usunięciem warstwy humusu w związku </w:t>
        <w:br/>
        <w:t>z realizacją przedmiotowego zadania pt.: „Przebudowa drogi publicznej gminnej nr K 601450 (ul. Krakowska)”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144191623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/>
      </w:pPr>
      <w:bookmarkStart w:id="3" w:name="__RefHeading___Toc144191624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dotyczących usunięcia warstwy humusu i związanych z wykonaniem zadania wymienionego w pkt 1.1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144191625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144191626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robót jest odpowiedzialny za jakość ich wykonania oraz za zgodność </w:t>
        <w:br/>
        <w:t>z dokumentacją projektową, instrukcjami producenta i poleceniami Inspektora.</w:t>
      </w:r>
      <w:r>
        <w:rPr/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44191627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144191628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gólne wymagania dotyczące materiałów, ich pozyskiwania i składowania, </w:t>
        <w:br/>
        <w:t>podano 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144191629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Materiały do wykonania robót</w:t>
      </w:r>
    </w:p>
    <w:p>
      <w:pPr>
        <w:pStyle w:val="Style5"/>
        <w:widowControl/>
        <w:spacing w:lineRule="auto" w:line="360" w:before="5" w:after="0"/>
        <w:ind w:left="708" w:hanging="0"/>
        <w:jc w:val="both"/>
        <w:rPr>
          <w:color w:val="000000"/>
          <w:highlight w:val="green"/>
        </w:rPr>
      </w:pPr>
      <w:r>
        <w:rPr>
          <w:rStyle w:val="FontStyle13"/>
          <w:sz w:val="24"/>
          <w:szCs w:val="24"/>
        </w:rPr>
        <w:t>Nie występują.</w:t>
      </w:r>
    </w:p>
    <w:p>
      <w:pPr>
        <w:pStyle w:val="Normal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144191630"/>
      <w:bookmarkEnd w:id="9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144191631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144191632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Sprzęt do wykonania robót</w:t>
      </w:r>
    </w:p>
    <w:p>
      <w:pPr>
        <w:pStyle w:val="Normal"/>
        <w:shd w:fill="FFFFFF" w:val="clear"/>
        <w:spacing w:lineRule="auto" w:line="360" w:before="2" w:after="0"/>
        <w:ind w:left="12" w:firstLine="696"/>
        <w:jc w:val="both"/>
        <w:rPr/>
      </w:pPr>
      <w:r>
        <w:rPr/>
        <w:t xml:space="preserve">Wykonawca przystępujący do wykonania robót przygotowawczych powinien wykazać się możliwością korzystania ze spycharki, ładowarki i samochodu skrzyniowego, a także łopat, szpadli i innego sprzętu do ręcznego wykonywania robót ziemnych w miejscach, </w:t>
        <w:br/>
        <w:t xml:space="preserve">gdzie prawidłowe wykonanie robót sprzętem zmechanizowanym nie jest możliwe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144191633"/>
      <w:bookmarkEnd w:id="12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144191634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144191635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Transport humusu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/>
        <w:t>Humus należy przemieszczać z zastosowaniem spycharek albo przewozić transportem</w:t>
      </w:r>
    </w:p>
    <w:p>
      <w:pPr>
        <w:pStyle w:val="Normal"/>
        <w:shd w:fill="FFFFFF" w:val="clear"/>
        <w:spacing w:lineRule="auto" w:line="360"/>
        <w:ind w:left="26" w:hanging="0"/>
        <w:jc w:val="both"/>
        <w:rPr/>
      </w:pPr>
      <w:r>
        <w:rPr/>
        <w:t>samochodowym. Wybór środka transportu zależy od warunków lokalnych i przeznaczenia humus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144191636"/>
      <w:bookmarkEnd w:id="15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144191637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144191638"/>
      <w:r>
        <w:rPr>
          <w:rFonts w:cs="Times New Roman" w:ascii="Times New Roman" w:hAnsi="Times New Roman"/>
          <w:i w:val="false"/>
          <w:sz w:val="24"/>
          <w:szCs w:val="24"/>
        </w:rPr>
        <w:t>Wykonanie robót</w:t>
      </w:r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17" w:firstLine="691"/>
        <w:jc w:val="both"/>
        <w:rPr/>
      </w:pPr>
      <w:r>
        <w:rPr/>
        <w:t xml:space="preserve">Warstwa humusu powinna być zdjęta z przeznaczeniem do późniejszego użycia przy umacnianiu skarp, ewentualnym sadzeniu krzewów oraz wypełnianiu otworów prefabrykatów drogowych i rekultywacji terenu. Zagospodarowanie humusu powinno nastąpić zgodnie </w:t>
        <w:br/>
        <w:t>z ustaleniami dokumentacji projektowej. Warstwę humusu należy zdjąć z powierzchni robót na pełną głębokość jego zalegania, określoną w dokumentacji projektowej lub wskazanej na roboczo wg stanu faktycznego. Zdjęty humus należy składować w regularnych pryzmach do 2m wysokości. Ziemię urodzajną do późniejszego wykorzystania należy w pryzmach obsiać mieszanką traw ochronnych. Dopuszczalny okres składowania wynosi 1 rok. Miejsca składowania powinny być tak dobrane, aby humus był zabezpieczony przed zanieczyszczeniem, a także najeżdżaniem przez samochody i zagęszczeniem. Nie należy zdejmować humusu w czasie intensywnych opadów i bezpośrednio po nich, aby uniknąć zanieczyszczenia gliną lub innym gruntem nieorganicznym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_RefHeading___Toc144191639"/>
      <w:bookmarkEnd w:id="18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144191640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144191641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Kontrola jakości robót</w:t>
      </w:r>
    </w:p>
    <w:p>
      <w:pPr>
        <w:pStyle w:val="Normal"/>
        <w:shd w:fill="FFFFFF" w:val="clear"/>
        <w:spacing w:lineRule="auto" w:line="360"/>
        <w:ind w:left="2" w:right="403" w:firstLine="706"/>
        <w:jc w:val="both"/>
        <w:rPr/>
      </w:pPr>
      <w:r>
        <w:rPr/>
        <w:t>Sprawdzenie jakości robót polega na wizualnej ocenie kompletności usunięcia humusu z powierzchni robót ziem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_RefHeading___Toc144191642"/>
      <w:bookmarkEnd w:id="21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144191643"/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"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3" w:name="__RefHeading___Toc144191644"/>
      <w:bookmarkEnd w:id="23"/>
      <w:r>
        <w:rPr>
          <w:rFonts w:cs="Times New Roman" w:ascii="Times New Roman" w:hAnsi="Times New Roman"/>
          <w:i w:val="false"/>
          <w:sz w:val="24"/>
          <w:szCs w:val="24"/>
        </w:rPr>
        <w:t>Jednostka obmiarowa</w:t>
      </w:r>
    </w:p>
    <w:p>
      <w:pPr>
        <w:pStyle w:val="Normal"/>
        <w:ind w:left="708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usunięcia warstwy humusu.</w:t>
      </w:r>
    </w:p>
    <w:p>
      <w:pPr>
        <w:pStyle w:val="Style5"/>
        <w:widowControl/>
        <w:spacing w:lineRule="auto" w:line="360" w:before="29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4" w:name="__RefHeading___Toc144191645"/>
      <w:bookmarkEnd w:id="24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144191646"/>
      <w:bookmarkEnd w:id="25"/>
      <w:r>
        <w:rPr>
          <w:rFonts w:cs="Times New Roman" w:ascii="Times New Roman" w:hAnsi="Times New Roman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144191647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Odbiór robót</w:t>
      </w:r>
    </w:p>
    <w:p>
      <w:pPr>
        <w:pStyle w:val="Normal"/>
        <w:shd w:fill="FFFFFF" w:val="clear"/>
        <w:spacing w:lineRule="auto" w:line="360"/>
        <w:ind w:left="5" w:firstLine="703"/>
        <w:jc w:val="both"/>
        <w:rPr/>
      </w:pPr>
      <w:r>
        <w:rPr/>
        <w:t>Odbioru dokonuje Inżynier po sprawdzeniu prawidłowości wykonania robót na podstawie szkiców, dzienników pomiarów geodezyjnych lub protokołu z kontroli geodezyjnej, którą przedkłada mu wykonawca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_RefHeading___Toc144191648"/>
      <w:bookmarkEnd w:id="27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144191649"/>
      <w:bookmarkEnd w:id="28"/>
      <w:r>
        <w:rPr>
          <w:rFonts w:cs="Times New Roman" w:ascii="Times New Roman" w:hAnsi="Times New Roman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9" w:name="__RefHeading___Toc144191650"/>
      <w:bookmarkEnd w:id="29"/>
      <w:r>
        <w:rPr>
          <w:rFonts w:cs="Times New Roman" w:ascii="Times New Roman" w:hAnsi="Times New Roman"/>
          <w:i w:val="false"/>
          <w:sz w:val="24"/>
          <w:szCs w:val="24"/>
        </w:rPr>
        <w:t>Cena jednostki obmiarowej</w:t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Style w:val="FontStyle95"/>
          <w:color w:val="000000"/>
          <w:sz w:val="24"/>
          <w:szCs w:val="24"/>
        </w:rPr>
      </w:pPr>
      <w:r>
        <w:rPr/>
        <w:t xml:space="preserve">Cena jednostki obmiarowej obejmuje: zdjęcie humusu na pełną głębokość jego zalegania wraz z hałdowaniem w pryzmy lub odwiezieniem na odkład. 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__RefHeading___Toc144191651"/>
      <w:bookmarkEnd w:id="30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ind w:firstLine="708"/>
        <w:rPr/>
      </w:pPr>
      <w:r>
        <w:rPr/>
        <w:t>Nie występują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</cp:lastModifiedBy>
  <cp:lastPrinted>2022-06-02T10:30:00Z</cp:lastPrinted>
  <dcterms:modified xsi:type="dcterms:W3CDTF">2023-08-29T06:59:00Z</dcterms:modified>
  <cp:revision>72</cp:revision>
  <dc:subject/>
  <dc:title>WSTĘP</dc:title>
</cp:coreProperties>
</file>