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zęść  ogóln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zwa  zamówienia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„</w:t>
      </w:r>
      <w:r>
        <w:rPr>
          <w:bCs/>
          <w:kern w:val="2"/>
          <w:lang w:eastAsia="zh-CN"/>
        </w:rPr>
        <w:t>Przebudowa drogi publicznej gminnej nr K 601450 (ul. Krakowska)”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westor</w:t>
      </w:r>
      <w:bookmarkStart w:id="0" w:name="_Hlk73343230"/>
    </w:p>
    <w:p>
      <w:pPr>
        <w:pStyle w:val="Normal"/>
        <w:spacing w:lineRule="auto" w:line="360"/>
        <w:ind w:left="720" w:hanging="0"/>
        <w:rPr>
          <w:kern w:val="2"/>
          <w:lang w:eastAsia="zh-CN"/>
        </w:rPr>
      </w:pPr>
      <w:bookmarkEnd w:id="0"/>
      <w:r>
        <w:rPr>
          <w:kern w:val="2"/>
          <w:lang w:eastAsia="zh-CN"/>
        </w:rPr>
        <w:t>Gmina Wielka Wieś</w:t>
        <w:br/>
        <w:t xml:space="preserve">32-085 Szyce </w:t>
      </w:r>
    </w:p>
    <w:p>
      <w:pPr>
        <w:pStyle w:val="Normal"/>
        <w:spacing w:lineRule="auto" w:line="360"/>
        <w:ind w:left="720" w:hanging="0"/>
        <w:rPr>
          <w:kern w:val="2"/>
          <w:lang w:eastAsia="zh-CN"/>
        </w:rPr>
      </w:pPr>
      <w:r>
        <w:rPr>
          <w:kern w:val="2"/>
          <w:lang w:eastAsia="zh-CN"/>
        </w:rPr>
        <w:t>Pl. Wspólnoty 1</w:t>
      </w:r>
    </w:p>
    <w:p>
      <w:pPr>
        <w:pStyle w:val="Normal"/>
        <w:spacing w:lineRule="auto" w:line="360"/>
        <w:ind w:left="72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espół projektow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gr inż. Grzegorz DURCZYŃSK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ż. Zbigniew ZARĘB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gr inż. Damian Jastrzębsk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ż. Leonard KUSZ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ech. Tadeusz SZCZUREK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gr inż. Janusz KRASZY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gr inż. Jadwiga KRASZYN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zedmiot  specyfikacj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bookmarkStart w:id="1" w:name="_Hlk79999328"/>
      <w:bookmarkEnd w:id="1"/>
      <w:r>
        <w:rPr/>
        <w:t>Rozbudowa drogi wraz z infrastrukturą towarzyszącą</w:t>
      </w:r>
    </w:p>
    <w:p>
      <w:pPr>
        <w:pStyle w:val="Normal"/>
        <w:spacing w:lineRule="auto" w:line="360"/>
        <w:jc w:val="both"/>
        <w:rPr/>
      </w:pPr>
      <w:r>
        <w:rPr/>
      </w:r>
      <w:bookmarkStart w:id="2" w:name="_Hlk79999328"/>
      <w:bookmarkStart w:id="3" w:name="_Hlk79999328"/>
      <w:bookmarkEnd w:id="3"/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boty  przygotowawcz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boty pomiar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boty rozbiórk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unięcie warstwy humusu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boty  zasadnicz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boty ziem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nawierzchn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budowa sieci energetycznej wraz z siecią oświetleni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budowa gazocią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spólny  Słownik  Zamówień  (CPV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4" w:name="_Hlk73356284"/>
      <w:bookmarkEnd w:id="4"/>
      <w:r>
        <w:rPr/>
        <w:t>45233120-6 Roboty w zakresie budowy dró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5111200-0 Roboty w zakresie przygotowania terenu pod budowę i roboty ziem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5231400-9 Roboty budowlane w zakresie budowy linii energetycz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5223200-8 Roboty konstrukcyj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5231220-3 Roboty budowlane w zakresie gazociągów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bookmarkStart w:id="5" w:name="_Hlk73356284"/>
      <w:bookmarkEnd w:id="5"/>
      <w:r>
        <w:rPr>
          <w:b/>
          <w:u w:val="single"/>
        </w:rPr>
        <w:t>Specyfikacje  techniczne  wykonania  i  odbioru  robót budowlanych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/>
      </w:pPr>
      <w:r>
        <w:rPr>
          <w:sz w:val="24"/>
        </w:rPr>
        <w:t>Oznaczenia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T – ogólna specyfikacja techniczna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ST – szczegółowa specyfikacja techniczn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T- 00 WYMAGANIA OGÓLNE str. 1-20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1 TYCZENIE TRASY I ODTWORZENIE PUNKTÓW WYSOKOŚCIOWYCH str. 21-30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2 ROBOTY ROZBIÓRKOWE str. 31-36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3 USUNIĘCIE WARSTWY HUMUSU str. 37-42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4 ROBOTY ZIEMNE str. 43-49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5 WYKONANIE PODBUDOWY Z KRUSZYWA ŁAMANEGO STABILIZOWANEGO HYDRAULICZNIE str. 50-71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6 WYKONANIE PODBUDOWY Z KRUSZYWA ŁAMANEGO STABILIZOWANEGO MECHANICZNIE str. 72-92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7 NAWIERZCHNIA Z BETONU ASFALTOWEGO - WARSTWA WIĄŻĄCA str. 93-133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08 NAWIERZCHNIA Z BETONU ASFALTOWEGO - WARSTWA ŚCIERALNA str. 134-177</w:t>
        <w:tab/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09 WYKONANIE NAWIERZCHNI Z KOSTKI BETONOWEJ str. 178-192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10 WYKONANIE OBRAMOWANIA KRAWĘŻNIKAMI BETONOWYMI str. 193-207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11 REGULACJA PIONOWA STUDZIENEK str. 208-212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12 WYKONANIE HUMUSOWANIA I OBSIEWU str. 213-221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13 ORGANIZACJA RUCHU str. 222- 227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14 WYKONANIE OŚWIETLENIA str.228-238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15 PRZEBUDOWA SIECI ELEKTROENERGETYCZNEJ SS i nN str. 239-246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16 PRZEBUDOWA GAZOCIĄGU str. 247-257</w:t>
      </w:r>
    </w:p>
    <w:p>
      <w:pPr>
        <w:pStyle w:val="TextBodyIndent"/>
        <w:tabs>
          <w:tab w:val="clear" w:pos="709"/>
          <w:tab w:val="left" w:pos="8610" w:leader="none"/>
        </w:tabs>
        <w:ind w:left="0" w:hanging="0"/>
        <w:rPr/>
      </w:pPr>
      <w:r>
        <w:rPr>
          <w:sz w:val="22"/>
          <w:szCs w:val="22"/>
        </w:rPr>
        <w:t>SST- 17 ROBOTY W ZAKRESIE KONSTRUKCJI str. 258- 263</w:t>
      </w:r>
    </w:p>
    <w:sectPr>
      <w:type w:val="nextPage"/>
      <w:pgSz w:w="11906" w:h="16838"/>
      <w:pgMar w:left="1417" w:right="2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85"/>
        </w:tabs>
        <w:ind w:left="585" w:hanging="585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ordin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4"/>
      <w:lang w:val="pl-PL" w:bidi="ar-SA"/>
    </w:rPr>
  </w:style>
  <w:style w:type="character" w:styleId="Titles">
    <w:name w:val="titles"/>
    <w:basedOn w:val="Domylnaczcionkaakapitu"/>
    <w:qFormat/>
    <w:rPr/>
  </w:style>
  <w:style w:type="character" w:styleId="TekstpodstawowywcityZnak1">
    <w:name w:val="Tekst podstawowy wcięty Znak1"/>
    <w:qFormat/>
    <w:rPr>
      <w:sz w:val="26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Rf">
    <w:name w:val="Nagłówek 1.1.Rf"/>
    <w:basedOn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Nagwek111Rf">
    <w:name w:val="Nagłówek 1.1.1. Rf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2drugi">
    <w:name w:val="Styl 2. drugi"/>
    <w:basedOn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kern w:val="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  <w:jc w:val="both"/>
    </w:pPr>
    <w:rPr>
      <w:sz w:val="2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6:00Z</dcterms:created>
  <dc:creator>Agata</dc:creator>
  <dc:description/>
  <cp:keywords/>
  <dc:language>en-US</dc:language>
  <cp:lastModifiedBy>ABS</cp:lastModifiedBy>
  <cp:lastPrinted>2022-10-15T11:34:00Z</cp:lastPrinted>
  <dcterms:modified xsi:type="dcterms:W3CDTF">2023-08-29T08:53:00Z</dcterms:modified>
  <cp:revision>26</cp:revision>
  <dc:subject/>
  <dc:title/>
</cp:coreProperties>
</file>