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Opis prowadzenia zamierzonej działalności nie zawierający określeń specjalistycznych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ind w:firstLine="540"/>
        <w:jc w:val="both"/>
        <w:rPr/>
      </w:pPr>
      <w:bookmarkStart w:id="0" w:name="_Hlk71631466"/>
      <w:bookmarkEnd w:id="0"/>
      <w:r>
        <w:rPr>
          <w:rFonts w:eastAsia="Calibri"/>
          <w:lang w:eastAsia="en-US"/>
        </w:rPr>
        <w:t xml:space="preserve">Przedmiotem opracowania jest operat wodnoprawny wymagany do uzyskania decyzji pozwolenia wodnoprawnego </w:t>
      </w:r>
      <w:r>
        <w:rPr/>
        <w:t>na wykonanie urządzenia wodnego polegające na przebudowie urządzenia wodnego w postaci rowu przydrożnego poprzez jego częściowe zasypani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wydanie pozwolenia wodnoprawnego ubiega się Gmina Wielka Wieś – Urząd Gminy Wielka Wieś (Plac Wspólnoty 1, 32-085 Szyce).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lang w:eastAsia="zh-CN" w:bidi="hi-IN"/>
        </w:rPr>
      </w:pPr>
      <w:bookmarkStart w:id="1" w:name="_Hlk71631466"/>
      <w:bookmarkStart w:id="2" w:name="_Hlk71631548"/>
      <w:bookmarkEnd w:id="1"/>
      <w:bookmarkEnd w:id="2"/>
      <w:r>
        <w:rPr/>
        <w:t xml:space="preserve">Celem planowanych do wykonania urządzeń wodnych jest budowa chodnika wzdłuż ulicy Krakowskiej w Modlniczce na odcinku do 100,0 m. </w:t>
      </w:r>
      <w:r>
        <w:rPr>
          <w:rFonts w:eastAsia="Arial Narrow"/>
          <w:kern w:val="2"/>
          <w:lang w:eastAsia="zh-CN" w:bidi="hi-IN"/>
        </w:rPr>
        <w:t xml:space="preserve">Spływ wód opadowych lub roztopowych pochodzących z istniejącej nawierzchni pasa drogowego oraz projektowanego chodnika odbywać się będzie powierzchniowo za pomocą spadków poprzecznych </w:t>
        <w:br/>
        <w:t>i podłużnych, a odbiornikiem tych wód będzie w dalszym ciągu kanalizacja deszczowa biegnąca w ulicy Krakowskiej.</w:t>
      </w:r>
      <w:r>
        <w:rPr>
          <w:rFonts w:eastAsia="SimSun;宋体"/>
          <w:kern w:val="2"/>
          <w:lang w:eastAsia="zh-CN" w:bidi="hi-IN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Rodzaj planowanych do wykonania urządzeń wodnych obejmuje odcinkową przebudowę rowu przydrożnego poprzez jego częściowe zasypanie, w ramach budowy chodnika, z zachowaniem jego dotychczasowych funkcji.</w:t>
      </w:r>
    </w:p>
    <w:p>
      <w:pPr>
        <w:pStyle w:val="Normal"/>
        <w:spacing w:lineRule="auto" w:line="360"/>
        <w:ind w:firstLine="708"/>
        <w:jc w:val="both"/>
        <w:rPr>
          <w:highlight w:val="yellow"/>
        </w:rPr>
      </w:pPr>
      <w:r>
        <w:rPr/>
        <w:t xml:space="preserve">Parametry techniczne rowu przydrożnego po przebudowie: </w:t>
      </w:r>
      <w:r>
        <w:rPr>
          <w:color w:val="000000"/>
        </w:rPr>
        <w:t xml:space="preserve">rów otwarty </w:t>
        <w:br/>
        <w:t>o przekroju trójkątnym, głębokości 0,2-0,5 m, projektowanym spadku 5,4 %, długości do 31,0 m.</w:t>
      </w:r>
    </w:p>
    <w:p>
      <w:pPr>
        <w:pStyle w:val="Normal"/>
        <w:spacing w:lineRule="auto" w:line="360"/>
        <w:ind w:firstLine="284"/>
        <w:jc w:val="both"/>
        <w:rPr/>
      </w:pPr>
      <w:bookmarkStart w:id="3" w:name="_Hlk71631548"/>
      <w:bookmarkEnd w:id="3"/>
      <w:r>
        <w:rPr/>
        <w:t xml:space="preserve">Urządzenie wodne zlokalizowane jest w województwie małopolskim, w powiecie krakowskim, jednostka ewidencyjna: 120615_2, Wielka Wieś - miasto, obręb ewidencyjny: 0007, Modlniczka na działkach nr 711/1, 811/1, 812/1. </w:t>
      </w:r>
    </w:p>
    <w:p>
      <w:pPr>
        <w:pStyle w:val="Normal"/>
        <w:spacing w:lineRule="auto" w:line="360"/>
        <w:ind w:firstLine="284"/>
        <w:jc w:val="both"/>
        <w:rPr>
          <w:highlight w:val="yellow"/>
        </w:rPr>
      </w:pPr>
      <w:r>
        <w:rPr/>
        <w:t>Zasięg oddziaływania planowanego do wykonania urządzenia wodnego ogranicza się do powierzchni działek nr 711/1, 811/1, 812/1, na których się znajduj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ozwolenie wodnoprawne nie rodzi praw do nieruchomości i urządzeń wodnych koniecznych do jego realizacji oraz nie narusza prawa własności i uprawnień osób trzecich przysługujących wobec tych nieruchomości i urządzeń.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dmiotowy obszar znajduje się poza obszarami podlegającymi ochronie na podstawie ustawy z dnia 16 kwietnia 2004 r. o ochronie przyrody. Planowane do wykonania urządzenie wodne znajduje się w obszarze otuliny Tenczyńskiego Parku Krajobrazowego Parku Narodowego. Na terenie przedsięwzięcia nie występują drzewa będące pomnikami przyrody.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spacing w:lineRule="auto" w:line="360"/>
      <w:jc w:val="both"/>
    </w:pPr>
    <w:rPr>
      <w:rFonts w:ascii="Cambria" w:hAnsi="Cambria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Zwyk3ywciety">
    <w:name w:val="zwyk3y wciety"/>
    <w:basedOn w:val="Normal"/>
    <w:qFormat/>
    <w:pPr>
      <w:overflowPunct w:val="false"/>
      <w:autoSpaceDE w:val="false"/>
      <w:spacing w:lineRule="auto" w:line="360" w:before="0" w:after="60"/>
      <w:ind w:firstLine="396"/>
      <w:jc w:val="both"/>
      <w:textAlignment w:val="baselin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8:00Z</dcterms:created>
  <dc:creator>Artur</dc:creator>
  <dc:description/>
  <cp:keywords/>
  <dc:language>en-US</dc:language>
  <cp:lastModifiedBy>virtulink2</cp:lastModifiedBy>
  <cp:lastPrinted>2020-09-29T11:59:00Z</cp:lastPrinted>
  <dcterms:modified xsi:type="dcterms:W3CDTF">2023-01-11T08:59:00Z</dcterms:modified>
  <cp:revision>94</cp:revision>
  <dc:subject/>
  <dc:title>Streszczenie w języku nietechnicznym</dc:title>
</cp:coreProperties>
</file>