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non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 xml:space="preserve">Załącznik nr </w:t>
      </w:r>
      <w:r>
        <w:rPr>
          <w:rFonts w:cs="Calibri" w:ascii="Calibri" w:hAnsi="Calibri"/>
          <w:b/>
          <w:bCs/>
          <w:color w:val="000000"/>
          <w:sz w:val="22"/>
          <w:szCs w:val="22"/>
          <w:u w:val="none"/>
          <w:lang w:val="pl-PL"/>
        </w:rPr>
        <w:t>5 do SWZ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u w:val="non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  <w:lang w:val="pl-PL"/>
        </w:rPr>
      </w:r>
    </w:p>
    <w:p>
      <w:pPr>
        <w:pStyle w:val="Heading"/>
        <w:suppressAutoHyphens w:val="true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nr ......................../24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zadania pn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warta w Piławie Górnej, w dniu .................... 2024 roku pomiędzy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</w:t>
      </w:r>
      <w:r>
        <w:rPr>
          <w:rFonts w:cs="Calibri" w:ascii="Calibri" w:hAnsi="Calibri"/>
          <w:b/>
          <w:bCs/>
          <w:sz w:val="22"/>
          <w:szCs w:val="22"/>
        </w:rPr>
        <w:t>„ZAMAWIAJĄCYM”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</w:t>
      </w:r>
      <w:r>
        <w:rPr>
          <w:rFonts w:cs="Calibri" w:ascii="Calibri" w:hAnsi="Calibri"/>
          <w:b/>
          <w:bCs/>
          <w:sz w:val="22"/>
          <w:szCs w:val="22"/>
        </w:rPr>
        <w:t>„WYKONAWCĄ”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</w:t>
      </w:r>
    </w:p>
    <w:p>
      <w:pPr>
        <w:pStyle w:val="TLSAumowy"/>
        <w:suppressAutoHyphens w:val="true"/>
        <w:spacing w:lineRule="auto" w:line="36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 wyniku przeprowadzonego postępowania o udzielenie zamówienia publicznego w trybie podstawowym zorganizowanym zgodnie z ustawą z dnia 11 września 2019 r. – Prawo zamówień publicznych (Dz. U. z 2023 r., poz. 1605 z późn. zm.), została zawarta umowa następującej treści: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Dostawa pelletu dla potrzeb Specjalnego Ośrodka Szkolno-Wychowawczego ulica Szkolna 6, Piława Górna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2"/>
          <w:numId w:val="4"/>
        </w:numPr>
        <w:suppressAutoHyphens w:val="tru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 umowy: sezon grzewczy 2024/2025 jednak nie wcześniej niż od dnia 1 października 2024 do 31 sierpnia 2025 r. lub do wyczerpania ilości zamówionego pelletu.</w:t>
      </w:r>
    </w:p>
    <w:p>
      <w:pPr>
        <w:pStyle w:val="Normal"/>
        <w:numPr>
          <w:ilvl w:val="2"/>
          <w:numId w:val="4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ostawy pelletu będą realizowane sukcesywnie w zależności od potrzeb Zamawiającego w ciągu ...... dn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lendarzow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nia zgłoszenia zapotrzebowania, które będzie przekazywane faksem lub drogą elektroniczną przez wyznaczonego przez Zamawiającego pracownika.</w:t>
      </w:r>
    </w:p>
    <w:p>
      <w:pPr>
        <w:pStyle w:val="Normal"/>
        <w:numPr>
          <w:ilvl w:val="2"/>
          <w:numId w:val="4"/>
        </w:numPr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pellet na własny koszt i ryzyko w miejsce wskazane przez Zamawiającego. W szczególności Wykonawca jest zobowiązany zapewnić dostawę oraz rozładunek dostarczonego asortymentu.</w:t>
      </w:r>
    </w:p>
    <w:p>
      <w:pPr>
        <w:pStyle w:val="Normal"/>
        <w:numPr>
          <w:ilvl w:val="2"/>
          <w:numId w:val="4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ykonawca ma obowiązek powiadomić bezpośrednio Zamawiającego, z co najmniej jednodniowym wyprzedzeniem o czasie dostarczenia pelletu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Tekstpodstawowywcity3"/>
        <w:numPr>
          <w:ilvl w:val="0"/>
          <w:numId w:val="6"/>
        </w:numPr>
        <w:suppressAutoHyphens w:val="true"/>
        <w:spacing w:lineRule="auto" w:line="360" w:before="0" w:after="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ustala się maksymalne wynagrodzenie brutto, zgodnie ze złożoną ofertą w kwocie: ........................... zł </w:t>
      </w:r>
      <w:r>
        <w:rPr>
          <w:rFonts w:cs="Calibri" w:ascii="Calibri" w:hAnsi="Calibri"/>
          <w:sz w:val="22"/>
          <w:szCs w:val="22"/>
          <w:lang w:val="pl-PL"/>
        </w:rPr>
        <w:t>(</w:t>
      </w:r>
      <w:r>
        <w:rPr>
          <w:rFonts w:cs="Calibri" w:ascii="Calibri" w:hAnsi="Calibri"/>
          <w:sz w:val="22"/>
          <w:szCs w:val="22"/>
        </w:rPr>
        <w:t xml:space="preserve">słownie: 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  <w:lang w:val="pl-PL"/>
        </w:rPr>
        <w:t>)</w:t>
      </w:r>
    </w:p>
    <w:p>
      <w:pPr>
        <w:pStyle w:val="Tekstpodstawowywcity3"/>
        <w:numPr>
          <w:ilvl w:val="0"/>
          <w:numId w:val="6"/>
        </w:numPr>
        <w:suppressAutoHyphens w:val="true"/>
        <w:spacing w:lineRule="auto" w:line="360" w:before="0" w:after="0"/>
        <w:ind w:left="357" w:hanging="360"/>
        <w:rPr/>
      </w:pPr>
      <w:r>
        <w:rPr>
          <w:rFonts w:cs="Calibri" w:ascii="Calibri" w:hAnsi="Calibri"/>
          <w:sz w:val="22"/>
          <w:szCs w:val="22"/>
        </w:rPr>
        <w:t xml:space="preserve">Wynagrodzenie jednostkowe brutto Wykonawcy za dostawę 1 tony pelletu wynosi </w:t>
      </w:r>
      <w:r>
        <w:rPr>
          <w:rFonts w:eastAsia="Verdana,Bold" w:cs="Calibri" w:ascii="Calibri" w:hAnsi="Calibri"/>
          <w:b/>
          <w:bCs/>
          <w:sz w:val="22"/>
          <w:szCs w:val="22"/>
        </w:rPr>
        <w:t xml:space="preserve">......................... </w:t>
      </w:r>
      <w:r>
        <w:rPr>
          <w:rFonts w:eastAsia="Verdana,Bold" w:cs="Calibri" w:ascii="Calibri" w:hAnsi="Calibri"/>
          <w:bCs/>
          <w:sz w:val="22"/>
          <w:szCs w:val="22"/>
        </w:rPr>
        <w:t>zł</w:t>
      </w:r>
      <w:r>
        <w:rPr>
          <w:rFonts w:eastAsia="Verdana,Bold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 złotych : .......................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357" w:hanging="360"/>
        <w:rPr/>
      </w:pPr>
      <w:r>
        <w:rPr>
          <w:rFonts w:cs="Calibri" w:ascii="Calibri" w:hAnsi="Calibri"/>
          <w:sz w:val="22"/>
          <w:szCs w:val="22"/>
        </w:rPr>
        <w:t>Określone w ust. 1 wynagrodzenie, obejmuje całość zakupu pelletu wg ilości szacunkowych i ceny jednostkowej zgodnej ze złożoną ofert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kreślona w ust. 1 stanowi maksymalny limit finansowy, do którego Zamawiający może realizować umowę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iesie żadnych konsekwencji w związku z niezrealizowaniem umowy w ilościach w niej zawart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każdorazowo wynagrodzenie za dostarczony towar. Zamówienie będzie realizowane i rozliczane w oparciu o stałe ceny jednostkowe określone w ofercie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, za wykonanie dostawy Zamawiający wypłaci Wykonawcy przelewem na rachunek bankowy Wykonawcy nr ……………………………………………………w terminie ............. dni od dnia otrzymania faktury wystawionej przez Wykonawcę na: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a: Powiat Dzierżoniowski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ul. Rynek 27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58-200 Dzierżoniów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NIP 882 212 54 82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: Specjalny Ośrodek Szkolno-Wychowawczy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. ks. Jana Twardowskiego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ul. Szkolna 6, 58-240 Piława Górna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jest każdorazowo protokół odbioru dosta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przesyłanie faktur VAT w formie elektronicznej. Faktury zostaną wysłane z adresu mailowego Wykonawcy: …………………………………………………………………… na adres mailowy Zamawiającego: 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Zamawiającemu odsetki ustawowe za każdy dzień zwłoki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Dostawa pelletu zostanie potwierdzona każdorazowo protokołem odbioru, do którego zostanie załączone oświadczenie producenta o jakości załadowanego pelletu oraz ostatnie wyniki pomiary pelletu do każdej partii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sprawdzania ilości i jakości dostarczanego pelletu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W przypadku zastrzeżeń do dostarczonego asortymentu lub niezgodności dostawy ze złożonym zapotrzebowaniem, Zamawiający złoży do Wykonawcy reklamację, nie później niż w terminie 3 dni roboczych od dnia dostawy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rozpatrzenia złożonej reklamacji i usunięcia wad w terminie do 3 dni roboczych od dnia otrzymania reklamacji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W przypadku, o którym mowa w ust. 3 wypłata wynagrodzenia za dostarczoną partię opału zostanie wstrzymana do czasu usunięcia wad i będzie płatna na podstawie protokołu odbioru bez zastrzeżeń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Odrzucenie przez Wykonawcę reklamacji upoważnia Zamawiającego do zasięgnięcia opinii lub ekspertyzy właściwego organu lub skierowania sprawy celem rozstrzygnięcia przez Sąd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eżeli reklamacja Zamawiającego okaże się uzasadniona, koszty związane z przeprowadzeniem opinii lub ekspertyzy ponosi Wykonawca. Termin zapłaty za towar zareklamowany będzie liczony od daty załatwienia reklamacji.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y umowne: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 zwłokę w wykonaniu przedmiotu umowy w wysokości 0,1% wynagrodzenia określonego w § 3 ust.1 za każdy dzień zwłoki;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 nienależyte wykonanie umowy w tym dostarczenie pelletu o innych parametrach niż określone w SWZ bądź niedostarczenie oświadczenia producenta o jakości załadowanego pelletu oraz wyników pomiaru pelletu do każdej partii w wysokości 0,3% wynagrodzenia określonego w § 3 ust.1 za każdy dzień do chwili usunięcia uchybień;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tytułu odstąpienia od umowy z przyczyn występujących po stronie Wykonawcy w wysokości 20% wynagrodzenia określonego w § 3 ust.1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Zamawiający zapłaci Wykonawcy karę umowną w przypadku odstąpienia od umowy z przyczyn niezależnych od Wykonawcy w wysokości 10% wynagrodzenia określonego w § 3 ust. 1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360" w:hanging="360"/>
        <w:rPr/>
      </w:pPr>
      <w:r>
        <w:rPr>
          <w:rStyle w:val="Markedcontent"/>
          <w:rFonts w:cs="Calibri" w:ascii="Calibri" w:hAnsi="Calibri"/>
          <w:sz w:val="22"/>
          <w:szCs w:val="22"/>
        </w:rPr>
        <w:t>Naliczenie kar umownych nie wyłącza możliwości dochodzenia przez Zamawiając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odszkodowania na zasadach ogólnych, do pełnej wysokości szkody. Zasada ta dotycz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wszystkich kar umownych zastrzeżonych w Umowie na rzecz Zamawiającego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360" w:hanging="360"/>
        <w:rPr/>
      </w:pPr>
      <w:r>
        <w:rPr>
          <w:rStyle w:val="Markedcontent"/>
          <w:rFonts w:cs="Calibri" w:ascii="Calibri" w:hAnsi="Calibri"/>
          <w:sz w:val="22"/>
          <w:szCs w:val="22"/>
        </w:rPr>
        <w:t>Całkowita łączna odpowiedzialność Stron z tytułu kar umownych nałożonych drugi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Stronie w związku z realizacją niniejszej Umowy jest ograniczona do 10% wart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wynagrodzenia, o którym mowa w § 3 ust.1 Umowy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360" w:hanging="360"/>
        <w:rPr/>
      </w:pPr>
      <w:r>
        <w:rPr>
          <w:rStyle w:val="Markedcontent"/>
          <w:rFonts w:cs="Calibri" w:ascii="Calibri" w:hAnsi="Calibri"/>
          <w:sz w:val="22"/>
          <w:szCs w:val="22"/>
        </w:rPr>
        <w:t>Wykonawca wyraża zgodę na potrącenie z wynagrodzenia ewentualnych należności z tytułu kar umownych.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rPr>
          <w:rStyle w:val="Markedcontent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padku określonym w ustępie poprzedzającym postanowienia o karze umownej nie mają zastosowania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la rozpoznania sporów wynikłych na tle realizacji niniejszej umowy jest sąd właściwy dla siedziby Zamawiającemu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 sprawach nieuregulowanych w niniejszej umowie, będą miały zastosowanie przepis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 Prawo zamówień publicznych, a w sprawach tam nie unormowanych przepis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 Cywilnego oraz inne odpowiednie przepisy prawa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ykonawca zobowiązany jest do niezwłocznego informowania Zamawiającego o każdej zmianie adresu siedziby i o każdej innej zmianie działalności Wykonawcy mogącej mieć wpływ na realizację umowy. W przypadku niedopełnienia tego obowiązku Wykonawcę będą obciążać ewentualne koszty mogące wyniknąć w skutek zaniechania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rPr/>
      </w:pPr>
      <w:r>
        <w:rPr>
          <w:rStyle w:val="Markedcontent"/>
          <w:rFonts w:cs="Calibri" w:ascii="Calibri" w:hAnsi="Calibri"/>
          <w:sz w:val="22"/>
          <w:szCs w:val="22"/>
        </w:rPr>
        <w:t>Zamawiający przewiduje możliwość dokonania istotnych zmian postanowień zawart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Umowy, jeżeli konieczność wprowadzenia zmian wynikać będzie z regulacji praw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wprowadzonych w życie po dacie podpisania Umowy, wywołujących potrzebę zmia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Umowy, wraz ze wszystkimi skutkami wprowadzenia takich zmian lub jeżeli wystąpią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Markedcontent"/>
          <w:rFonts w:cs="Calibri" w:ascii="Calibri" w:hAnsi="Calibri"/>
          <w:sz w:val="22"/>
          <w:szCs w:val="22"/>
        </w:rPr>
        <w:t>okoliczności, których nie można było przewidzieć w chwili zawarcia Umowy, przy czy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zmiany postanowień Umowy dotyczyć mogą w szczególności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miana obowiązującej stawki VAT; Jeśli zmiana stawki VAT będzie powodować zwiększenie kosztów wykonania umowy po stronie Wykonawcy, Zamawiający dopuszcza możliwość zwiększenia wynagrodzenia o kwotę równą różnicy w kwocie podatku zapłaconego przez wykonawcę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amawiający dopuszcza możliwość zmiany umowy w sytuacjach, których nie można było przewidzieć w chwili zawarcia umowy i mających charakter zmian nieistotnych tj. nie odnoszących się do warunków, które gdyby zostały ujęte w ramach pierwotnej procedury udzielania zamówienia, umożliwiłyby dopuszczenie innej oferty niż ta, która została pierwotnie dopuszczona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rPr>
          <w:rStyle w:val="Markedcontent"/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miany unormowań prawnych powszechnie obowiązujących, które będą miały wpływ na realizację umowy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mawiający, stosownie do art. 439 ustawy Prawo zamówień publicznych, przewiduje dokonanie zmian wysokości wynagrodzenia (netto określonego w § 3 Umowy) należnego Wykonawcy, w przypadku zmiany ceny materiałów lub kosztów związanych z realizacją zamówienia, w następujących okoliczności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poziom zmiany ceny materiałów lub kosztów związanych z realizacją zamówienia, uprawniający Strony umowy do żądania zmiany wynagrodzenia wyniesie co najmniej 10% w stosunku do ceny materiałów lub kosztów obowiązujących na dzień składania/otwarcia ofer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początkowym terminem ustalenia zmiany wynagrodzenia jest dzień ……………… (</w:t>
      </w:r>
      <w:r>
        <w:rPr>
          <w:rFonts w:cs="Calibri" w:ascii="Calibri" w:hAnsi="Calibri"/>
          <w:i/>
          <w:sz w:val="22"/>
          <w:szCs w:val="22"/>
        </w:rPr>
        <w:t>5 miesięcy od dnia zawarcia Umowy</w:t>
      </w:r>
      <w:r>
        <w:rPr>
          <w:rFonts w:cs="Calibri" w:ascii="Calibri" w:hAnsi="Calibri"/>
          <w:sz w:val="22"/>
          <w:szCs w:val="22"/>
        </w:rPr>
        <w:t>), przy czym Strony nie przewidują kolejnych zmian wynagrodzenia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nagrodzenia zostanie dokonana z użyciem: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360"/>
        <w:ind w:left="1276" w:hanging="425"/>
        <w:rPr/>
      </w:pPr>
      <w:r>
        <w:rPr>
          <w:rFonts w:cs="Calibri"/>
          <w:sz w:val="22"/>
          <w:szCs w:val="22"/>
          <w:lang w:val="pl-PL"/>
        </w:rPr>
        <w:t>wskaźnika zmiany ceny materiałów lub kosztów, w szczególności rocznego wskaźnika cen towarów i usług konsumpcyjnych ogłaszanego w komunikacie Prezesa Głównego Urzędu Statystycznego lub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360"/>
        <w:ind w:left="1276" w:hanging="425"/>
        <w:rPr/>
      </w:pPr>
      <w:r>
        <w:rPr>
          <w:rFonts w:cs="Calibri"/>
          <w:sz w:val="22"/>
          <w:szCs w:val="22"/>
          <w:lang w:val="pl-PL"/>
        </w:rPr>
        <w:t>innych obiektywnych podstaw /danych wskazujących na zmianę ceny materiałów lub kosztów, w przypadku których zmiana ceny uprawnia Strony Umowy do żądania zmiany wynagrodzenia, np. poprzez przedstawienie dokumentów (ofert, cenników, itp.), którymi dysponowała Strona na dzień odpowiednio składania/otwarcia ofert oraz którymi dysponuje na dzień wnioskowania o zmian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miana ceny materiałów lub kosztów musi mieć realny wpływ na zmianę wysokości wynagrodzenia. Oznacza to, że Strony będą zobowiązane do przedstawienia </w:t>
      </w:r>
      <w:r>
        <w:rPr>
          <w:rFonts w:cs="Calibri" w:ascii="Calibri" w:hAnsi="Calibri"/>
          <w:sz w:val="22"/>
          <w:szCs w:val="22"/>
        </w:rPr>
        <w:t>uzasadnienia zawierającego szczegółowe wyliczenie całkowitej kwoty, o jaką wynagrodzenie Wykonawcy powinno ulec zmianie</w:t>
      </w:r>
      <w:r>
        <w:rPr>
          <w:rFonts w:cs="Calibri" w:ascii="Calibri" w:hAnsi="Calibri"/>
          <w:iCs/>
          <w:sz w:val="22"/>
          <w:szCs w:val="22"/>
        </w:rPr>
        <w:t xml:space="preserve">. Zamawiający określa, iż uwzględniany będzie wpływ zmian ceny materiałów lub kosztów, który będzie miał wpływ w szczególności na koszty zakupu pelletu oraz </w:t>
      </w:r>
      <w:r>
        <w:rPr>
          <w:rFonts w:cs="Calibri" w:ascii="Calibri" w:hAnsi="Calibri"/>
          <w:sz w:val="22"/>
          <w:szCs w:val="22"/>
        </w:rPr>
        <w:t xml:space="preserve"> transportu. </w:t>
      </w:r>
      <w:r>
        <w:rPr>
          <w:rFonts w:cs="Calibri" w:ascii="Calibri" w:hAnsi="Calibri"/>
          <w:iCs/>
          <w:sz w:val="22"/>
          <w:szCs w:val="22"/>
        </w:rPr>
        <w:t>W przypadku wątpliwości lub sporu co do wyliczeń Strony mogą poddać je badaniu biegłego rewidenta, który wyda opinię w zakresie ich rzetelności i prawidłowości (koszt sporządzenia opinii ponosi Strona, dla której wynik opinii biegłego jest niekorzystny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nagrodzenia dotyczyć może zakresu jeszcze nie wykona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maksymalna wartość zmiany wynagrodzenia nie przekroczy 10% wysokości wynagrodzenia netto określonego w § 3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prowadzenie zmiany postanowień umowy wymaga aneksu sporządzonego w form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isemnej pod rygorem nieważnośc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arunkiem rozpatrzenia wniosku Wykonawcy o wprowadzenie zmian do Umowy jes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złożenie u Zamawiającego w terminie 7 dni od daty wystąpienia okoliczn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określonych w ust. 1 pisemnego wniosku o wprowadzenie zmiany do Umowy wraz 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opisem propozycji zmiany wraz z uzasadnieniem zmian oraz załączoną kopi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dokumentów potwierdzających wystąpienie okoliczności, które wpłynęły 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konieczność wprowadzenia zmiany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Ustala się, że nie stanowi zmian Umowy: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Markedcontent"/>
          <w:rFonts w:cs="Calibri" w:ascii="Calibri" w:hAnsi="Calibri"/>
          <w:sz w:val="22"/>
          <w:szCs w:val="22"/>
        </w:rPr>
        <w:t>1) zmiana rachunku bankowego,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Markedcontent"/>
          <w:rFonts w:cs="Calibri" w:ascii="Calibri" w:hAnsi="Calibri"/>
          <w:sz w:val="22"/>
          <w:szCs w:val="22"/>
        </w:rPr>
        <w:t>2) zmiana danych teleadresowych,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Markedcontent"/>
          <w:rFonts w:cs="Calibri" w:ascii="Calibri" w:hAnsi="Calibri"/>
          <w:sz w:val="22"/>
          <w:szCs w:val="22"/>
        </w:rPr>
        <w:t>3) zmiana osób do kontaktów.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trzech jednobrzmiących egzemplarzach, dwa dla Zamawiającego, jeden dla Wykonawcy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7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ind w:left="1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ind w:left="18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Verdana" w:hAnsi="Verdana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ctxsmall1">
    <w:name w:val="actxsmall1"/>
    <w:qFormat/>
    <w:rPr>
      <w:color w:val="000000"/>
      <w:sz w:val="15"/>
      <w:szCs w:val="15"/>
    </w:rPr>
  </w:style>
  <w:style w:type="character" w:styleId="Left">
    <w:name w:val="left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tabs>
        <w:tab w:val="clear" w:pos="708"/>
        <w:tab w:val="left" w:pos="1575" w:leader="none"/>
      </w:tabs>
      <w:autoSpaceDE w:val="false"/>
      <w:bidi w:val="0"/>
      <w:ind w:left="567" w:hanging="0"/>
      <w:jc w:val="both"/>
    </w:pPr>
    <w:rPr>
      <w:rFonts w:ascii="Arial" w:hAnsi="Arial" w:eastAsia="Times New Roman" w:cs="Arial"/>
      <w:bCs/>
      <w:color w:val="000000"/>
      <w:sz w:val="22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Listapunktowana">
    <w:name w:val="Lista punktowana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8Zalacznikilista">
    <w:name w:val="@18.Zalaczniki_lista"/>
    <w:basedOn w:val="Normal"/>
    <w:qFormat/>
    <w:pPr>
      <w:numPr>
        <w:ilvl w:val="0"/>
        <w:numId w:val="7"/>
      </w:numPr>
      <w:jc w:val="both"/>
    </w:pPr>
    <w:rPr>
      <w:rFonts w:ascii="Verdana" w:hAnsi="Verdana" w:cs="Verdana"/>
      <w:sz w:val="16"/>
      <w:szCs w:val="18"/>
    </w:rPr>
  </w:style>
  <w:style w:type="paragraph" w:styleId="NormalnyWeb">
    <w:name w:val="Normalny (Web)"/>
    <w:basedOn w:val="Normal"/>
    <w:qFormat/>
    <w:pPr>
      <w:spacing w:before="75" w:after="75"/>
      <w:ind w:left="75" w:right="75" w:hanging="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podstawowy31">
    <w:name w:val="Tekst podstawowy 31"/>
    <w:basedOn w:val="Normal"/>
    <w:qFormat/>
    <w:pPr>
      <w:keepNext w:val="true"/>
      <w:suppressAutoHyphens w:val="true"/>
      <w:jc w:val="both"/>
    </w:pPr>
    <w:rPr>
      <w:sz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9:51:00Z</dcterms:created>
  <dc:creator>pok. 219 - A.J. - tel. 93-18</dc:creator>
  <dc:description/>
  <cp:keywords/>
  <dc:language>en-US</dc:language>
  <cp:lastModifiedBy>Grzegorzek Anna</cp:lastModifiedBy>
  <cp:lastPrinted>2023-06-14T21:21:00Z</cp:lastPrinted>
  <dcterms:modified xsi:type="dcterms:W3CDTF">2024-06-19T05:59:00Z</dcterms:modified>
  <cp:revision>3</cp:revision>
  <dc:subject/>
  <dc:title>SPECYFIKACJA  ISTOTNYCH  WARUNKÓW  ZAMÓWIENIA</dc:title>
</cp:coreProperties>
</file>