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2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1"/>
          <w:sz w:val="22"/>
          <w:szCs w:val="22"/>
        </w:rPr>
        <w:t>UMOWA- wzór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1"/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1"/>
          <w:sz w:val="22"/>
          <w:szCs w:val="22"/>
        </w:rPr>
        <w:t>Nr  01/18/2024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-1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postępowania w trybie podstawowym 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eastAsia="Arial" w:cs="Arial"/>
          <w:b/>
          <w:b/>
          <w:bCs/>
          <w:color w:val="000000"/>
          <w:spacing w:val="51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51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  Szczecinku  pomiędzy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pital w Szczecinku Sp. z o.o., 78-400 Szczecinek, ul. Kościuszki 38</w:t>
      </w:r>
    </w:p>
    <w:p>
      <w:pPr>
        <w:pStyle w:val="Normal"/>
        <w:shd w:fill="FFFFFF" w:val="clear"/>
        <w:spacing w:lineRule="auto" w:line="276" w:before="5" w:after="0"/>
        <w:ind w:left="19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NIP: 6731857008,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REGON: 320524190-00024, Wpis do Krajowego Rejestru Sądowego </w:t>
      </w:r>
    </w:p>
    <w:p>
      <w:pPr>
        <w:pStyle w:val="Normal"/>
        <w:shd w:fill="FFFFFF" w:val="clear"/>
        <w:spacing w:lineRule="auto" w:line="276" w:before="5" w:after="0"/>
        <w:ind w:left="19" w:hanging="0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pod numerem KRS 0000307313, Sąd Rejonowy w Koszalinie IX Wydział Gospodarczy, </w:t>
        <w:br/>
        <w:t xml:space="preserve">Kapitał Spółki: 23 149 000,00 zł, 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zwanym dalej  Zamawiającym, którego </w:t>
      </w:r>
      <w:r>
        <w:rPr>
          <w:rFonts w:cs="Arial" w:ascii="Arial" w:hAnsi="Arial"/>
          <w:color w:val="000000"/>
          <w:spacing w:val="-6"/>
          <w:sz w:val="20"/>
          <w:szCs w:val="20"/>
        </w:rPr>
        <w:t>reprezentuje:</w:t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color w:val="000000"/>
          <w:spacing w:val="-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es Zarządu   -     Ewa Mikłas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5" w:after="0"/>
        <w:ind w:left="19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NIP: ……………………,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REGON: ………………., </w:t>
      </w:r>
    </w:p>
    <w:p>
      <w:pPr>
        <w:pStyle w:val="Normal"/>
        <w:shd w:fill="FFFFFF" w:val="clear"/>
        <w:spacing w:lineRule="auto" w:line="276" w:before="5" w:after="0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zwanym dalej Wykonawcą, którego </w:t>
      </w:r>
      <w:r>
        <w:rPr>
          <w:rFonts w:cs="Arial" w:ascii="Arial" w:hAnsi="Arial"/>
          <w:color w:val="000000"/>
          <w:spacing w:val="-6"/>
          <w:sz w:val="20"/>
          <w:szCs w:val="20"/>
        </w:rPr>
        <w:t>reprezentuje: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5" w:after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5" w:after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shd w:fill="FFFFFF" w:val="clear"/>
        <w:spacing w:lineRule="exact" w:line="274" w:before="5" w:after="0"/>
        <w:ind w:left="39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iniejsza umowa zostaje zawarta w rezultacie dokonania przez Zamawiającego wyboru oferty Wykonawcy w postępowaniu o udzielenie zamówienia publicznego p.n. </w:t>
      </w:r>
      <w:r>
        <w:rPr>
          <w:rFonts w:cs="Arial" w:ascii="Arial" w:hAnsi="Arial"/>
          <w:b/>
          <w:bCs/>
          <w:sz w:val="20"/>
          <w:szCs w:val="20"/>
        </w:rPr>
        <w:t>DOSTAWA  PALIW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 podstawie ustawy z dnia 11 września 2019r. Prawo zamówień publicznych (t.j. Dz. U. z   2023 r. poz. 1605 z póź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righ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zakup paliw płynnych, w tym oleju napędowego i etyliny bezołowiowej 95, spełniających wymogi normy PN-EN 590 oraz PN-EN 228 oraz dodatku Adblue, </w:t>
      </w:r>
      <w:r>
        <w:rPr>
          <w:rFonts w:cs="Arial" w:ascii="Arial" w:hAnsi="Arial"/>
          <w:color w:val="000000"/>
          <w:sz w:val="20"/>
          <w:szCs w:val="20"/>
        </w:rPr>
        <w:t>do ambulansów i innych pojazdów samochodowych szpitala, agregatów prądotwórczych oraz na potrzeby sprzętu utrzymania  terenu Zamawiającego wymienionych w liście o której mowa § 1 pkt. 1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przewiduje zakup paliwa - oleju napędowego w ilości 41 000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litrów, etyliny bezołowiowej 95 w ilości 5000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litrów oraz dodatku Adblue – 600 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litrów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dane ilości paliwa stanowią ilości nieprzekraczalne jakie Zamawiający może zakupić w okresie umownym. Z tytułu niezrealizowania zakupu maksymalnych ilości paliwa oraz dodatku Adblue Wykonawcy nie będą przysługiwały żadne roszczenia przeciwko Zamawiającem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będzie tankował paliwo na stacjonarnych stacjach Wykonawcy sukcesywnie i stosownie do aktualnych potrzeb według ceny detalicznej brutto obowiązującej w danym dniu pomniejszonej o stały upust procentowy zaproponowany przez Wykonawcę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sytuacjach awaryjnych, gdy w/w stacje paliw wyznaczone do realizacji przedmiotu zamówienia  będzie nieczynna Wykonawca zapewni bezgotówkowe tankowanie na innej stacjonarnej stacji usytuowanej w odległości nie większej niż 10 km. od lokalizacji Zamawiającego. Jeżeli ta stacja nie będzie należała do Wykonawcy, do niego należy ustalenie i przeprowadzenie procedury wzajemnych rozliczeń finansowych z tą stacją.</w:t>
      </w:r>
      <w:r>
        <w:rPr>
          <w:rFonts w:cs="Arial" w:ascii="Arial" w:hAnsi="Arial"/>
          <w:sz w:val="20"/>
          <w:szCs w:val="20"/>
        </w:rPr>
        <w:t xml:space="preserve"> Jakość paliw na wskazanej  przez Wykonawcę stacjonarnej stacji paliw odpowiadać musi normom i wymaganiom jakościowym – Rozporządzenie Ministra Gospodarki z dnia 9 października 2015 r. w sprawie wymagań jakościowych dla paliw ciekłych (</w:t>
      </w:r>
      <w:r>
        <w:rPr>
          <w:rFonts w:eastAsia="Arial" w:cs="Arial" w:ascii="Arial" w:hAnsi="Arial"/>
          <w:color w:val="000000"/>
          <w:sz w:val="20"/>
          <w:szCs w:val="20"/>
        </w:rPr>
        <w:t>tj.: Dz. U.2023  r., poz. 1314 z późn. zm.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ust cenowy ….. %</w:t>
      </w:r>
      <w:r>
        <w:rPr>
          <w:rFonts w:cs="Arial" w:ascii="Arial" w:hAnsi="Arial"/>
          <w:sz w:val="20"/>
          <w:szCs w:val="20"/>
        </w:rPr>
        <w:t xml:space="preserve"> do każdego litra oleju napędowego i etyliny bezołowiowej 95 będzie niezmienny przez cały okres obowiązywania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legitymuje się posiadaniem wszelkich wymaganych prawem uprawnień d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Każda transakcja  zakupu paliwa będzie potwierdzona  przez Wykonawcę  dowodem  wydania, zawierającym co najmniej następujące dane: nr rejestracyjny samochodu (w przypadku tankowania samochodu), imię i nazwisko pobierającego paliwo, rodzaj i ilość wydanego paliwa, datę transakcji, cenę jednostkową paliwa netto i brutto oraz stan licznika. Wykonawca, do każdej wystawionej faktury będzie udostępniać lub przekazywać w formie elektronicznej zestawienie dokonanych transakcji w formie wydruku lub elektronicznie. W zestawieniu będą co najmniej informacje dotyczące daty tankowania, miejsca, numeru rejestracyjnego samochodu, ilości zatankowanego paliwa, kwoty netto oraz brutto transakcji przed i po rabacie, nr faktury.   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gwarantuje </w:t>
      </w:r>
      <w:r>
        <w:rPr>
          <w:rFonts w:cs="Arial" w:ascii="Arial" w:hAnsi="Arial"/>
          <w:sz w:val="20"/>
          <w:szCs w:val="20"/>
        </w:rPr>
        <w:t>właściwą jakość paliwa zgodnie z obowiązującymi normami i wymaganiami jakościowymi – Rozporządzenie Ministra Gospodarki z dnia 9 października 2015 r. w sprawie wymagań jakościowych dla paliw ciekłych (</w:t>
      </w:r>
      <w:r>
        <w:rPr>
          <w:rFonts w:eastAsia="Arial" w:cs="Arial" w:ascii="Arial" w:hAnsi="Arial"/>
          <w:color w:val="000000"/>
          <w:sz w:val="20"/>
          <w:szCs w:val="20"/>
        </w:rPr>
        <w:t>tj.: Dz. U.2023  r., poz. 1314 z późn. zm.</w:t>
      </w:r>
      <w:r>
        <w:rPr>
          <w:rFonts w:cs="Arial" w:ascii="Arial" w:hAnsi="Arial"/>
          <w:sz w:val="20"/>
          <w:szCs w:val="20"/>
        </w:rPr>
        <w:t>) oraz dodatku Adblue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zakres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lamacji związanej z niewłaściwą jakością paliw, dodatku Adblue obowiązują następujące zasady: reklamacja powinna być złożona na piśmie i powinna zawierać uzasadnienie reklamacji oraz żądanie Zamawiającego. Od momentu przyjęcia reklamacji Wykonawca ma 14 dniowy termin na rozpatrzenie reklamacji i podjęcie decyzji o odrzuceniu lub uznaniu reklamacji.             W przypadku  uznania reklamacji Wykonawca pokrywa wartość poniesionej szkody do wysokości udokumentowanej odpowiednimi rachunkami (np. za naprawę). Zakończenie postępowania reklamacyjnego u Wykonawcy nie zamyka postępowania na drodze sądowej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0"/>
          <w:szCs w:val="20"/>
        </w:rPr>
        <w:t>Listę pojazdów Zamawiający przekaże Wykonawcy w terminie 3 dni od podpisania umowy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2</w:t>
      </w:r>
    </w:p>
    <w:p>
      <w:pPr>
        <w:pStyle w:val="Normal"/>
        <w:shd w:fill="FFFFFF" w:val="clear"/>
        <w:spacing w:lineRule="auto" w:line="276" w:before="280" w:after="0"/>
        <w:ind w:left="360" w:hanging="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Zamawiający będzie tankował ambulanse i inne pojazdy  samochodowe szpitala,  kanister 60 litrów w przypadku zakupu paliwa do agregatów prądotwórczych oraz kanister  na potrzeby sprzętu utrzymania  terenu w stacjach paliwowych Wykonawcy:</w:t>
      </w:r>
    </w:p>
    <w:p>
      <w:pPr>
        <w:pStyle w:val="Normal"/>
        <w:shd w:fill="FFFFFF" w:val="clear"/>
        <w:spacing w:lineRule="auto" w:line="276" w:before="120" w:after="0"/>
        <w:ind w:left="357" w:hanging="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  <w:br/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76" w:before="240" w:after="240"/>
        <w:ind w:left="357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czynne całodobowo</w:t>
      </w:r>
    </w:p>
    <w:p>
      <w:pPr>
        <w:pStyle w:val="Normal"/>
        <w:shd w:fill="FFFFFF" w:val="clear"/>
        <w:spacing w:lineRule="auto" w:line="276" w:before="120" w:after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osób ewidencji pobranego przez Zamawiającego paliwa określony w § 1 pkt 8 stanowi podstawę rozliczeń między stronam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7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stawą wystawiania faktury  będzie ilość paliw płynnych i dodatku Adblue pobranych przez Zamawiającego ze stacji paliw Wykonawcy, przez upoważnionych pracownik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zedane paliwo fakturowane będzie zgodnie z ceną detaliczną brutto obowiązującą na dany dzień w stacji Wykonawcy z uwzględnieniem stałego upust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7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ozliczenie będzie następowało na podstawie wystawionej faktury zbiorczej za pobrane paliwo, dodatek Adblue w następujących okresach rozliczeniowych od 01 do 15 dnia miesiąca kalendarzowego i od 16 do ostatniego dnia miesiąca kalendarzowego. Za datę sprzedaży uznaje się ostatni dzień okresu rozliczeniowego. Wykonawca będzie wystawiał faktury dla Zamawiającego po zakończeniu każdego okresu rozliczeniow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</w:t>
      </w:r>
      <w:r>
        <w:rPr>
          <w:rFonts w:cs="Arial" w:ascii="Arial" w:hAnsi="Arial"/>
          <w:color w:val="000000"/>
          <w:sz w:val="20"/>
          <w:szCs w:val="20"/>
        </w:rPr>
        <w:t xml:space="preserve"> powinna być regulowana w ciągu </w:t>
      </w:r>
      <w:r>
        <w:rPr>
          <w:rFonts w:cs="Arial" w:ascii="Arial" w:hAnsi="Arial"/>
          <w:b/>
          <w:color w:val="000000"/>
          <w:sz w:val="20"/>
          <w:szCs w:val="20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ni</w:t>
      </w:r>
      <w:r>
        <w:rPr>
          <w:rFonts w:cs="Arial" w:ascii="Arial" w:hAnsi="Arial"/>
          <w:color w:val="000000"/>
          <w:sz w:val="20"/>
          <w:szCs w:val="20"/>
        </w:rPr>
        <w:t xml:space="preserve"> od dnia wystawienia faktury na rachunek Wykonawcy wskazany na fakturz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zwłoki w zapłacie przez Zamawiającego ceny za sprzedany towar, Wykonawcy przysługiwać będą  odsetki ustawowe za opóźnienie w transakcjach handlow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ustalają, że nieterminowe regulowanie należności przez Zamawiającego za dostarczony przedmiot umowy nie zwalnia Wykonawcy od obowiązku dalszych dostaw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 w:before="240" w:after="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4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pacing w:val="-4"/>
          <w:sz w:val="20"/>
          <w:szCs w:val="20"/>
        </w:rPr>
      </w:pPr>
      <w:r>
        <w:rPr>
          <w:rFonts w:cs="Arial" w:ascii="Arial" w:hAnsi="Arial"/>
          <w:bCs/>
          <w:spacing w:val="-4"/>
          <w:sz w:val="20"/>
          <w:szCs w:val="20"/>
        </w:rPr>
        <w:t>Umowa zostaje zawarta na okres od ………………….  do 15.07.202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Niezależnie od terminu obowiązywania umowy określonego w pkt 1 powyżej, umowa wygasa po wykorzystaniu limitu zakupu paliwa, o którym mowa w § 1 pkt 2 umowy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Arial" w:hAnsi="Arial" w:cs="Arial"/>
          <w:b/>
          <w:b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Arial" w:hAnsi="Arial" w:cs="Arial"/>
          <w:color w:val="000000"/>
          <w:spacing w:val="-4"/>
          <w:sz w:val="20"/>
          <w:szCs w:val="22"/>
        </w:rPr>
      </w:pPr>
      <w:r>
        <w:rPr>
          <w:rFonts w:cs="Arial" w:ascii="Arial" w:hAnsi="Arial"/>
          <w:color w:val="000000"/>
          <w:spacing w:val="-4"/>
          <w:sz w:val="20"/>
          <w:szCs w:val="22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24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astrzega sobie prawo rozwiązania umowy ze skutkiem natychmiastowym w przypadku niewykonywania przedmiotu umowy lub stwierdzenia, że dostarczone paliwa płynne, dodatek Adblue nie spełniają wymagań technicznych  Polskiej Normy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, Wykonawca może żądać jedynie wynagrodzenia za część umowy wykonaną do daty odstąpienia od umowy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a może być rozwiązana w każdej chwili za porozumieniem stron.</w:t>
      </w:r>
    </w:p>
    <w:p>
      <w:pPr>
        <w:pStyle w:val="Normal"/>
        <w:shd w:fill="FFFFFF" w:val="clear"/>
        <w:spacing w:lineRule="auto" w:line="276" w:before="12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120" w:after="12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6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>. Strony umowy ustalają, że  obowiązującą formą odszkodowania z tytułu niewykonania lub nienależytego wykonania umowy będą kary umown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Wykonawca zapłaci Zamawiającemu karę umowną w przypadku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) odstąpienia od umowy przez Zamawiającego z przyczyn leżących po stronie 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ykonawcy w wysokości 5 % wartości niezrealizowanej wartości umowy brutto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) odstąpienia od umowy przez Wykonawcę w wysokości  5 % wartości niezrealizowanej wartości umowy brutto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 Wykonawca wyraża zgodę na potrącenie przez Zamawiającego należnych kar umownych z przysługującego wynagrodzenia za wykonanie przedmiotu umow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obowiązania Zamawiającego wynikające z niniejszej umowy nie mogą zostać przekazane przez Wykonawcę innym podmiotom pod jakimkolwiek tytułem, bez jego zgody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7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Strony postanawiają , że niewykonanie lub nienależyte wykonanie umowy spowodowane działaniem „ siły wyższej’’ nie będzie rodzić odpowiedzialności odszkodowawczej. Każda ze stron zobowiązuje się do natychmiastowego poinformowania drugiej strony o wystąpieniu „ siły wyższej ‘’ i rozstrzygnięcia przez strony w terminie 7 dni co do dalszej realizacji umowy.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8</w:t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ewnienia poufności danych osobowych pozyskanych lub udostępnionych mu w związku z wykonywaniem niniejszej umowy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9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szelkie zmiany niniejszej umowy dla swej ważności wymagają formy pisemnej pod rygorem nieważności.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cs="Arial"/>
          <w:color w:val="000000"/>
          <w:spacing w:val="-4"/>
          <w:sz w:val="18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§ 10</w:t>
      </w:r>
    </w:p>
    <w:p>
      <w:pPr>
        <w:pStyle w:val="Normal"/>
        <w:shd w:fill="FFFFFF" w:val="clear"/>
        <w:spacing w:lineRule="auto" w:line="276" w:before="245" w:after="0"/>
        <w:ind w:left="142" w:right="33" w:hanging="142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2"/>
        </w:rPr>
        <w:t xml:space="preserve">1. Strony postanawiają, że spory rozstrzygane będą w pierwszej </w:t>
      </w:r>
      <w:r>
        <w:rPr>
          <w:rFonts w:cs="Arial" w:ascii="Arial" w:hAnsi="Arial"/>
          <w:color w:val="000000"/>
          <w:sz w:val="20"/>
          <w:szCs w:val="22"/>
        </w:rPr>
        <w:t>kolejności w drodze wezwania do ugody i mediacji, a w przypadku braku porozumienia w drodze postępowania sądowego.</w:t>
      </w:r>
    </w:p>
    <w:p>
      <w:pPr>
        <w:pStyle w:val="Normal"/>
        <w:shd w:fill="FFFFFF" w:val="clear"/>
        <w:spacing w:lineRule="auto" w:line="276" w:before="245" w:after="0"/>
        <w:ind w:left="142" w:right="33" w:hanging="142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 Sądem właściwym dla  sporów będzie  właściwy sąd wg siedziby Zamawiającego.</w:t>
      </w:r>
    </w:p>
    <w:p>
      <w:pPr>
        <w:pStyle w:val="Normal"/>
        <w:shd w:fill="FFFFFF" w:val="clear"/>
        <w:spacing w:lineRule="auto" w:line="276" w:before="245" w:after="0"/>
        <w:ind w:right="33" w:hanging="0"/>
        <w:jc w:val="center"/>
        <w:rPr>
          <w:rFonts w:ascii="Arial" w:hAnsi="Arial" w:cs="Arial"/>
          <w:color w:val="000000"/>
          <w:spacing w:val="-4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1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pacing w:val="-4"/>
          <w:sz w:val="20"/>
          <w:szCs w:val="22"/>
        </w:rPr>
      </w:pPr>
      <w:r>
        <w:rPr>
          <w:rFonts w:cs="Arial" w:ascii="Arial" w:hAnsi="Arial"/>
          <w:b/>
          <w:color w:val="000000"/>
          <w:spacing w:val="-4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estiach nieuregulowanych postanowieniami niniejszej umowy zastosowanie mieć będą  przepisy Kodeksu Cywilnego.</w:t>
      </w:r>
    </w:p>
    <w:p>
      <w:pPr>
        <w:pStyle w:val="Normal"/>
        <w:shd w:fill="FFFFFF" w:val="clear"/>
        <w:spacing w:lineRule="auto" w:line="276" w:before="24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§ 12</w:t>
      </w:r>
      <w:r>
        <w:rPr>
          <w:rFonts w:cs="Arial" w:ascii="Arial" w:hAnsi="Arial"/>
          <w:sz w:val="20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2 jednobrzmiących egzemplarzach po 1 dla każdej ze stron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  <w:color w:val="FF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8:00Z</dcterms:created>
  <dc:creator>Karolina THIELE</dc:creator>
  <dc:description/>
  <cp:keywords/>
  <dc:language>en-US</dc:language>
  <cp:lastModifiedBy>User</cp:lastModifiedBy>
  <cp:lastPrinted>2018-01-11T13:50:00Z</cp:lastPrinted>
  <dcterms:modified xsi:type="dcterms:W3CDTF">2024-06-18T09:16:00Z</dcterms:modified>
  <cp:revision>62</cp:revision>
  <dc:subject/>
  <dc:title>                                          Umowa dostawy</dc:title>
</cp:coreProperties>
</file>