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65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 celu podłączenia dwufunkcyjnych kotłów gazowych z zamkniętymi komorami spalania na cele grzewcze i przygotowania C.W.U. dla lokali mieszkalnych nr 2, 3 w budynku przy ul. Kunickiego 14 w Gliwicach oraz lokali mieszkalnych nr 1, 2, 3 w budynku przy ul. Kunickiego 18 w Gliwicach oraz doprowadzenie instalacji zimnej wody do kotłów gazowych wraz z rozprowadzeniem instalacji ciepłej wody do kuchni i łazienek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5:00Z</dcterms:modified>
  <cp:revision>60</cp:revision>
  <dc:subject/>
  <dc:title/>
</cp:coreProperties>
</file>