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3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7, 12, 14, 15, 17 w budynku przy ul. Zwycięstwa 41 w Gliwicach wraz z wydzieleniem pomieszczeń łazienek w przedmiotowych lokalach oraz doprowadzeniem instalacji zimnej wody do kotów gazowych, rozprowadzeniem instalacji ciepłej wody do kuchni i łazienek oraz dobudową przewodów wentylacyjnych i spalinowy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0:00Z</dcterms:modified>
  <cp:revision>60</cp:revision>
  <dc:subject/>
  <dc:title/>
</cp:coreProperties>
</file>