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63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 celu podłączenia dwufunkcyjnych kotłów gazowych z zamkniętymi komorami spalania na cele grzewcze i przygotowania C.W.U. dla lokali mieszkalnych nr 7, 12, 14, 15, 17 w budynku przy ul. Zwycięstwa 41 w Gliwicach wraz z wydzieleniem pomieszczeń łazienek w przedmiotowych lokalach oraz doprowadzeniem instalacji zimnej wody do kotów gazowych, rozprowadzeniem instalacji ciepłej wody do kuchni i łazienek oraz dobudową przewodów wentylacyjnych i spalinowych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6-12T20:29:00Z</dcterms:modified>
  <cp:revision>64</cp:revision>
  <dc:subject/>
  <dc:title/>
</cp:coreProperties>
</file>