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 Narrow" w:hAnsi="Arial Narrow"/>
          <w:b/>
          <w:bCs/>
          <w:i/>
          <w:sz w:val="21"/>
          <w:szCs w:val="21"/>
        </w:rPr>
        <w:t>Załącznik nr 1 do SWZ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Kosztorys ofertowy – Część 1 ZP/17/2024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 xml:space="preserve">Przedmiot zamówienia: </w:t>
      </w:r>
      <w:r>
        <w:rPr>
          <w:rFonts w:cs="Arial" w:ascii="Arial Narrow" w:hAnsi="Arial Narrow"/>
          <w:b/>
          <w:bCs/>
          <w:sz w:val="21"/>
          <w:szCs w:val="21"/>
        </w:rPr>
        <w:t>Fartuchy chirurgiczne, jałowe zestawy do zabiegów operacyjnych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Wymagani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Każdy zestaw lub fartuch musi być zapakowany podwójnie w papier/serwetę zewnętrzną i torebkę papierowo-foliową lub dwustronnie foliowan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Elementy zestawów, serwety i fartuchy muszą być wykonane z niepylącej chłonnej na całej powierzchni włókniny niezawierającej lateksu o właściwościach antyelektrostatycznych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Arial" w:ascii="Arial Narrow" w:hAnsi="Arial Narrow"/>
          <w:sz w:val="21"/>
          <w:szCs w:val="21"/>
        </w:rPr>
        <w:t>Serwety zapakowane w torebkę papierowo-foliową lub dwustronnie foliowan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Arial" w:ascii="Arial Narrow" w:hAnsi="Arial Narrow"/>
          <w:sz w:val="21"/>
          <w:szCs w:val="21"/>
        </w:rPr>
        <w:t>Każde opakowanie musi zawierać czytelną etykietę z dwoma samoprzylepnymi naklejkami zawierającymi: indeks wyrobu, datę ważności, numer serii, dane producenta, w zestawach ich skł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Arial" w:ascii="Arial Narrow" w:hAnsi="Arial Narrow"/>
          <w:sz w:val="21"/>
          <w:szCs w:val="21"/>
        </w:rPr>
        <w:t>Produkty muszą być sterylizowane zgodnie z normami wymaganymi prawe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yroby muszą spełniać wymogi normy EN 13795 1, 2, 3 oraz Ustawy wyrobach medycznych oraz posiadać aktualną Deklarację Zgodnośc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Arial" w:ascii="Arial Narrow" w:hAnsi="Arial Narrow"/>
          <w:sz w:val="21"/>
          <w:szCs w:val="21"/>
        </w:rPr>
        <w:t>Zamawiający wymaga określenia ilości sztuk w opakowaniu wysyłkowym oraz opakowań zawierających tylko jeden oznaczony rodzaj asortymentu (np.: serweta 80 x 100cm – 30 szt.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Opakowania wysyłkowe muszą być w podwójnym systemie pakowania w kartony.</w:t>
      </w:r>
    </w:p>
    <w:tbl>
      <w:tblPr>
        <w:tblW w:w="5350" w:type="pct"/>
        <w:jc w:val="left"/>
        <w:tblInd w:w="-7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5055"/>
        <w:gridCol w:w="702"/>
        <w:gridCol w:w="641"/>
        <w:gridCol w:w="908"/>
        <w:gridCol w:w="509"/>
        <w:gridCol w:w="1068"/>
        <w:gridCol w:w="1045"/>
        <w:gridCol w:w="1040"/>
        <w:gridCol w:w="1726"/>
        <w:gridCol w:w="1211"/>
        <w:gridCol w:w="1292"/>
      </w:tblGrid>
      <w:tr>
        <w:trPr>
          <w:trHeight w:val="5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p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76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VA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 xml:space="preserve">Nazwa producenta/  nazwa handlowa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r katalogowy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Opakowanie wysyłkowe</w:t>
            </w:r>
          </w:p>
        </w:tc>
      </w:tr>
      <w:tr>
        <w:trPr>
          <w:trHeight w:val="2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Jałowy fartuch chirurgiczny pełnobarierowy wykonany z włókniny polipropylenowej typu SMMS o gramaturze min. 35g/m</w:t>
            </w:r>
            <w:r>
              <w:rPr>
                <w:rFonts w:cs="Arial" w:ascii="Arial Narrow" w:hAnsi="Arial Narrow"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1"/>
                <w:szCs w:val="21"/>
              </w:rPr>
              <w:t>, tylne części zachodzące na siebie, mankiety z dzianiny poliestrowej o dł. min. 8cm (+2cm), troki fartucha złączone kartonikiem umożliwiającym aseptyczne zawiązanie. Fartuch dodatkowo zapakowany w papier krepowy lub serwetę włókninową, z dwoma ręcznikami wewnątrz. Rozmiar: S/M -120-125 cm, L - 130-135cm, XL - 150-155cm. Konkretny rozmiar fartucha podany na opakowaniu zewnętrznym oraz wyraźne oznakowanie rozmiaru umieszczone na fartuchu, pozwalające na identyfikację przed rozłożeniem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Szt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7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  <w:tr>
        <w:trPr>
          <w:trHeight w:val="2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2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Jałowy fartuch chirurgiczny pełnobarierowy wykonany z niepylącej włókniny bawełnopodobnej, oddychającej typu spunlace o gramaturze min. 68g/m2, ze wzmocnionymi, nieprzemakalnymi wstawkami (min. 40g/m2) w części brzusznej i na przedramionach, taśma poliestrowa zabezpieczająca łączenie materiału wzmocnienia wzdłuż rękawów, tylne części zachodzące na siebie zapewniające jałowość pleców, mankiety elastyczne, pochłaniające pot z dzianiny poliestrowej o dł. min. 8cm, troki fartucha złączone kartonikiem umożliwiającym aseptyczne zawiązanie – w tym dwa troki mocowane pośrodku materiału bazowego zabezpieczone taśmą z folii polietylenowej, z tyłu szyi zapięcie na długi i wygodny rzep o wym. min. 3cm x 6cm i 3cm x 13cm. Złożenie umożliwiające ubranie z zachowaniem jałowego przodu i tyłu operatora. Fartuch dodatkowo zapakowany w papier krepowy lub serwetę włókninową, z dwoma ręcznikami wewnątrz. Rozmiar: S/M - 120-125cm, L - 130-135cm, XL - 150-155cm. Konkretny rozmiar fartucha podany na opakowaniu zewnętrznym oraz wyraźne oznakowanie rozmiaru w postaci naklejki umieszczonej na fartuchu, pozwalające na identyfikację przed rozłożeniem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Szt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7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3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Sterylny samoprzylepny uchwyt na przewody i dreny z 2 trokami z włókniny spunlace o długości min. 25cm umożliwiającymi przewiązanie kilku przewodów równocześnie przymocowanymi do taśmy lepnej o wymiarach 9 x 11cm. Materiał obłożenia spełnia wymagania wysokie normy </w:t>
            </w: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>EN PN 13795:2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Szt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  <w:tr>
        <w:trPr>
          <w:trHeight w:val="2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4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>Zestaw podstawowy z fartuchami:</w:t>
            </w:r>
            <w:r>
              <w:rPr>
                <w:rFonts w:cs="Arial" w:ascii="Arial Narrow" w:hAnsi="Arial Narrow"/>
                <w:sz w:val="21"/>
                <w:szCs w:val="21"/>
              </w:rPr>
              <w:br/>
              <w:t>1 serweta na stolik instrumentariuszki 150 x 180-200cm</w:t>
              <w:br/>
              <w:t>1 fartuch chirurgiczny rozm. XL (130cm)</w:t>
              <w:br/>
              <w:t>1 fartuch chirurgiczny rozm. XXL (150cm)</w:t>
              <w:br/>
              <w:t>1 serweta na stolik Mayo 80 x 145cm</w:t>
              <w:br/>
              <w:t>1 taśma samoprzylepna 9 x 50cm</w:t>
              <w:br/>
              <w:t>1 kieszeń samoprzylepna, foliowa 1-komorowa 38 x 40cm</w:t>
              <w:br/>
              <w:t>2 samoprzylepne serwety operacyjne 75 x 90cm</w:t>
              <w:br/>
              <w:t>1 serweta samoprzylepna 175-180cm</w:t>
              <w:br/>
              <w:t>1 serweta samoprzylepna 150 x 240 cm</w:t>
              <w:br/>
              <w:t>Obłożenie pacjenta wykonane z laminatu dwuwarstwowego (włóknina polipropylenowa i folia polietylenowa), absorpcja cieczy 200ml/m2. Materiał obłożenia spełnia normy PN EN 13795:2019. Taśma mocująca na serwetach operacyjnych o szer. 5cm pokryta jest klejem przyjaznym dla skóry, z marginesami 2cm ułatwiającymi odklejanie papieru zabezpieczającego. Fartuch z włókniny polipropylenowej o gramaturze min. 35g/m2 z zakładanymi połami, wiązany na troki wewnętrzne i zewnętrzne z kartonikiem, w okolicy szyi zapięcie na rzep. Fartuch w rozmiarze XXL posiada dodatkowo wzmocnienia w części przedniej i na rękawach. Zestaw sterylizowany tlenkiem etylenu, pakowany podwójnie, musi posiadać min. 2 etykiety samoprzylepne zawierające nr katalogowy, LOT, datę ważności oraz dane producenta. Opakowanie jednostkowe z wyraźnie zaznaczonym kierunkiem otwierania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Szt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1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  <w:tr>
        <w:trPr>
          <w:trHeight w:val="2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5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>Zestaw do „szybkiej” laparotomii – wymagane minimum:</w:t>
            </w:r>
            <w:r>
              <w:rPr>
                <w:rFonts w:cs="Arial" w:ascii="Arial Narrow" w:hAnsi="Arial Narrow"/>
                <w:sz w:val="21"/>
                <w:szCs w:val="21"/>
              </w:rPr>
              <w:br/>
              <w:t xml:space="preserve">2  x fartuch chirurgiczny (wzmocniony), zapewniający wysoki komfort termiczny pracy operatora, wykonany z  włókniny typu spunlace, o właściwościach hydrofobowych – odporność na przenikanie cieczy na przodzie fartucha i na rękawach 119cm H2O, gramatura 68g/m2; wyposażony w nieprzemakalne wstawki o gramaturze min. 40g/m2; fartuch złożony w sposób zapewniający aseptyczną aplikację, wiązany na troki wewnętrzne oraz troki zewnętrzne z kartonikiem, z tyłu, w okolicach szyi, zapięcie na rzep. Indywidualne oznakowanie rozmiaru naklejone na fartuchu, pozwalające na identyfikację przed rozłożeniem. Rozmiar: </w:t>
            </w: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>L</w:t>
            </w:r>
            <w:r>
              <w:rPr>
                <w:rFonts w:cs="Arial" w:ascii="Arial Narrow" w:hAnsi="Arial Narrow"/>
                <w:sz w:val="21"/>
                <w:szCs w:val="21"/>
              </w:rPr>
              <w:t xml:space="preserve"> - długość 130cm(+/- 5 cm)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2  x fartuch chirurgiczny (wzmocniony), zapewniający wysoki komfort termiczny pracy operatora, wykonany z  włókniny typu spunlace, o właściwościach hydrofobowych – odporność na przenikanie cieczy na przodzie fartucha i na rękawach 119cm H2O, gramatura 68g/m2; wyposażony w nieprzemakalne wstawki o gramaturze min. 40g/m2; fartuch złożony w sposób zapewniający aseptyczną aplikację, wiązany na troki wewnętrzne oraz troki zewnętrzne z kartonikiem, z tyłu, w okolicach szyi, zapięcie na rzep. Indywidualne oznakowanie rozmiaru naklejone na fartuchu, pozwalające na identyfikację przed rozłożeniem. Rozmiar </w:t>
            </w: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>XL</w:t>
            </w:r>
            <w:r>
              <w:rPr>
                <w:rFonts w:cs="Arial" w:ascii="Arial Narrow" w:hAnsi="Arial Narrow"/>
                <w:sz w:val="21"/>
                <w:szCs w:val="21"/>
              </w:rPr>
              <w:t xml:space="preserve"> - długość 150cm  (+/-5cm)</w:t>
              <w:br/>
              <w:t xml:space="preserve">1 serweta na stolik instrumentariuszki  150 x 190cm, owinięcie zestawu </w:t>
              <w:br/>
              <w:t xml:space="preserve">1 osłona na stolik Mayo o wymiarach 80 x 145cm w kształcie worka, wykonana w całości z folii PE wzmocniona w części krytycznej włókniną polipropylenową, wzmocnienie o wymiarach min. 75cm x 90cm </w:t>
              <w:br/>
              <w:t xml:space="preserve">2 x ręcznik wysoko chłonny o wymiarach 30 x 40 cm, wykonany ze wzmacnianej włókniny celulozowej o gramaturze &gt; 60g/m2 </w:t>
              <w:br/>
              <w:t xml:space="preserve">5 x tupfer okrągły - duży nr 5-6 (gaza min.17-nitkowa, biała)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1 x miska plastikowa 250ml </w:t>
              <w:br/>
              <w:t xml:space="preserve">1 x kleszczyki  do mycia pola operacyjnego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1 x taśma samoprzylepna 8-10 x 48-50 cm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1x magnetyczny pojemnik na igły ( na min. 10 sztuk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1 x ostrze chirurgiczne nr 23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1x elektroda czynna ostrzem do koagulacji monopolarnej, długość przewodu min 450 cm, z końcówką trzypinową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1x zestaw do odsysania OP-Flex Yankauer 24 -25CH dł.min 300 cm z okrągłą końcówką i  otworami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40 x. kompres gazowy 10 x 10cm [gaza 17-nitkowa, 16-warstwowy, z nitką RTG, biały, owinięty banderolą a’10 sztuk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15 x serweta gazowa 45-50 x 60-70cm [gaza min. 17-nitkowa, 4-warstwowa, z elementem RTG, biała –(3 x 5 szt.)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1 x serweta do osłonięcia krocza, samoprzylepna (taśmy na wszystkich czterech bokach) 20cm x 40cm, wykonana z chłonnego, nieprzemakalnego laminatu dwuwarstwowego (jedną z warstw stanowi folia PE) o gramaturze  min. 57g/m2 ( +/-0,5 g/m2)</w:t>
              <w:br/>
              <w:t xml:space="preserve">2 x  serweta operacyjna samoprzylepna rozmiar 80-100cm x  90-110cm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1 x serweta operacyjna samoprzylepna rozmiar 170-190cm x 170-190cm, paski samoprzylepne dzielone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1 x serweta operacyjna (ekran anestezjologiczny) samoprzylepna rozmiar 200-225cm x 250-270cm z wycięciem w kształcie litery "U" 45-50cm x 60-65cm, serweta musi posiadać dodatkowe mocowanie w postaci taśmy samoprzylepnej na obu bokach wycięcia "U"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Serwety operacyjne wykonane z materiału dwuwarstwowego o gramaturze 57g/m2  (+/- 0,5 g/m2), posiadające dodatkowe wzmocnienie w strefie krytycznej o wysokiej absorpcji i łącznej gramaturze 109g/m2 (+/- 0,5 g/m2) oraz dużej odporności na przenikanie cieczy na całej powierzchni serwet min. 120cm H2O. Materiał oblóżenia pacjenta oraz stolików spełnia wymagania wysokie normy PN EN 13795:2019.</w:t>
              <w:br/>
              <w:t>Po otwarciu zewnętrznej serwety Zamawiający oczekuje jako pierwszego elementu fartuchów chirurgicznych. Wszystkie składowe ułożone w kolejności umożliwiającej sprawną aplikację zgodnie z zasadami aseptyki, zawinięte w serwetę na stolik instrumentariuszki z pozycji numer 2. Zestaw powinien być wyposażony w minimum dwie samoprzylepne etykiety, z nr katalogowym, datą ważności i numerem serii służące do archiwizacji danych. Zawartość zestawu opisana w języku polskim na etykiecie produktowej naklejonej na opakowaniu, sterylizacja bezwonna E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zestaw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6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>Zestaw do zabiegów w ułożeniu na boku z użyciem dużej ilości płynu</w:t>
            </w:r>
            <w:r>
              <w:rPr>
                <w:rFonts w:cs="Arial" w:ascii="Arial Narrow" w:hAnsi="Arial Narrow"/>
                <w:sz w:val="21"/>
                <w:szCs w:val="21"/>
              </w:rPr>
              <w:br/>
              <w:t>Sterylny zestaw serwet, w skład którego wchodzi:</w:t>
              <w:br/>
              <w:t xml:space="preserve">1x serweta wzmocniona na stolik instrumentarialny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140-150cm x 180-200cm (jako owinięcie zestawu),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2x  ręczniki wysokochłonne 30cm x 40cm, wykonane ze wzmacnianej włókniny celulozowej o gramaturze &gt; 60g/m2</w:t>
              <w:br/>
              <w:t>1 x serweta 280-300cm x 320-360cm z otworem samoprzylepnym 30cm x 30cm, otoczonym folią chirurgiczną (rozmiar okna 20cm x 20cm), ze zintegrowaną torbą na płyny ze sztywnikiem, sitem i zaworem, z dwoma zintegrowanymi foliowymi 2-komorowymi kieszeniami na narzędzia. Taśma mocująca wokół otworu pokryta jest klejem przyjaznym dla skóry, wyposażona w marginesy ułatwiające odklejenie papieru zabezpieczającego. Serweta wykonana z laminatu 2-warstwowego: włóknina PP i folia PE o gramaturze 57g/m2 (+/- 0,5g/m2). Laminat chłonny na całej powierzchni, odporny na uszkodzenia mechaniczne-wytrzymałość na wypychanie na mokro min. 185kPa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Materiał obłożenia pacjenta oraz stolika instrumentarialnego spełnia wymagania wysokie normy  PN EN 13795:2019.  Serwety muszą posiadać wyraźne piktogramy oznaczające kierunek ich rozkładania. Zestaw powinien być wyposażony w minimum dwie samoprzylepne etykiety, z nr katalogowym, datą ważności i numerem serii służące do archiwizacji danych. Zawartość zestawu opisana w języku polskim na etykiecie produktowej naklejonej na opakowaniu. Zestaw sterylizowany E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zestaw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7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>Jednorazowe zestawy jałowe do procedur urologicznych TUR:</w:t>
            </w:r>
            <w:r>
              <w:rPr>
                <w:rFonts w:cs="Arial" w:ascii="Arial Narrow" w:hAnsi="Arial Narrow"/>
                <w:sz w:val="21"/>
                <w:szCs w:val="21"/>
              </w:rPr>
              <w:br/>
              <w:t>Minimalny skład zestawu:</w:t>
              <w:br/>
              <w:t>1 x serweta z laminatu 2 warstwowego o gramaturze min. 75g/m2 (PP + PE) o wym. 150cm x 190cm na stolik instrumentariuszki jako owinięcie zestawu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2 x ręcznik celulozowy o wym. 30cm x 40cm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1x  uchwyt typu rzepy do mocowania przewodów od 2-5cm x 20-30cm,</w:t>
              <w:br/>
              <w:t xml:space="preserve">1 x serweta urologiczna ze zintegrowanymi osłonami na kończyny dolne o wym.170-270cm x 210-270cm w całości z laminatu 2-warstwowego (PP + PE) o gramaturze 57g/m2 (+/- 0,5g/m2) ze zintegrowaną torbą na płyny (torba z kształtką,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z sitem do gromadzenia fragmentów tkanek, szerokość wlotu min. 75cm i zaworem do podłączenia drenu), z trokami mocującymi do operatora, z bezlateksową osłoną na palec, z otworem na krocze 5-10cm, oraz samoprzylepnym otworem nadłonowym o średnicy 6-8cm,</w:t>
              <w:br/>
              <w:t>1x taśma mocująca w serwecie operacyjnej pokryta klejem przyjaznym dla skóry o szer. 5cm wokół otworu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Materiał obłożenia pacjenta oraz stolika instrumentarialnego spełnia wymagania wysokie normy  PN EN 13795:2019. Taśma mocująca w serwetach operacyjnych o szer. 5 cm, pokryta klejem przyjaznym dla skóry, wyposażona w marginesy o szer. 2 cm ułatwiające odkljanie papieru zabezpieczającego. Cały zestaw zawinięty w serwete na stolik instrumentariuszki. Zestaw sterylizowany metodą bezwonną tlenkiem etylenu. Zestaw posiada min. dwie etykiety samoprzylepne zawierające nr katalogowy, LOT, datę ważności, dane producenta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zestaw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1 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  <w:tr>
        <w:trPr>
          <w:trHeight w:val="24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8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>Zestaw do zabiegów TUR z fartuchami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1x  serweta na stolik instrumentariuszki 150cm x 190cm (owinięcie zestawu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2x ręczniki 20cm x 30cm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1 fartuch chirurgiczny SMMS standard rozmiar XL (130cm)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1 fartuch urologiczny rozmiar XL (150cm): górna część fartucha i rękawy wykonane są z włókniny typu spunlace o gramaturze 68 g/m2, zapewniającej komfort termiczny, dolna część fartucha jest wykonana z folii PE o grubości 50 µm. Specjalna kostrukcja dolej częśći fartucha w postaci kontrafałdy zabezpiecza kończyny dolnej użytkownika szczególnie w pozycji siedzącej. Rękawy są wykonane z włókniny typu spunlace z dodatkowym wzmocnieniem (PP/PE) od wewn. ( dł.min 53 cm), z dodatkową taśmą poliestrową zabezpieczającą łączeni materiału wzmocnienia. Mankiety rękawó</w:t>
            </w:r>
            <w:r>
              <w:fldChar w:fldCharType="begin"/>
            </w:r>
            <w:r>
              <w:rPr>
                <w:sz w:val="21"/>
                <w:szCs w:val="21"/>
                <w:rFonts w:cs="Arial" w:ascii="Arial Narrow" w:hAnsi="Arial Narrow"/>
              </w:rPr>
              <w:instrText xml:space="preserve"> LISTNUM </w:instrText>
            </w:r>
            <w:r>
              <w:rPr>
                <w:rFonts w:cs="Arial" w:ascii="Arial Narrow" w:hAnsi="Arial Narrow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1"/>
                <w:szCs w:val="21"/>
              </w:rPr>
            </w:r>
            <w:r>
              <w:rPr>
                <w:rFonts w:cs="Arial" w:ascii="Arial Narrow" w:hAnsi="Arial Narrow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1"/>
                <w:szCs w:val="21"/>
              </w:rPr>
              <w:t xml:space="preserve"> min. 9 cm. Miejsce łączenia górnej części (spunlace) z dolną częścią (folia PE) zabezpieczone od wewnątrz dodatkowa taśmą 6 cm x 50 cm. Fartuch w tylnej części posiada zapięcie typu rzep  oraz foliowe toki do wiązania. Obszary krytyczne fartucha spełniają nomę EN 13795:2019 wymagania wysokie , powierzchnia krytyczna produktu i AAMI PB70 poziom 3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1 uchwyt do mocowania przewodów typu rzep 2,5cm x 20/24cm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1 serweta do zabiegu TUR 225/260cm x 210cm ze zintegrowanymi osłonami na kończyny dolne o długości 125cm, ze zintegrowaną torbą na płyny z sitkiem i zaworem do podłączenia drenu oraz bezlateksową osłoną na palec, serweta dodatkowo posiada otwór w okolicach krocza o średnicy 5cm oraz samoprzylepny otwór nadłonowy o średnicy 8cm. Torba na płyny posiada dodatkowo troki, które umożliwiają przymocowanie jej do operatora, co poprawia jej stabilność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Obłożenie pacjenta wykonane z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2-warstwowego laminatu (włóknina polipropylenowa i folia polietylenowa). Gramatura laminatu 57g/m2 (+/- 0,5g/m2), spływ cieczy 75%, absorbcja cieczy min. 335%. Materiał obłożenia spełnia wymagania normy PN EN 13795:2019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Taśma mocująca w serwetach operacyjnych o szerokości 5cm, pokryta klejem przyjaznym dla skóry, wyposażona w marginesy o szerokości 2cm ułatwiające odklejanie papieru zabezpieczającego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1"/>
                <w:szCs w:val="21"/>
              </w:rPr>
              <w:t>Cały zestaw zawinięty w serwetę na stoliku instrumentaiuszki. Zestaw sterylizowany metodą bezwonną tlenkiem etylenu. Zestaw posiada min. dwie etykiety samoprzylepne zawierające nr katalogowy, LOT, datę ważności, dane producenta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zestaw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>9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.Zestaw do cystoskopii: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1 x serweta do nakrycia stołu instrumentariuszki w rozm. 120 cm x 140 cm ( owinięcie zestawu)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2 x serweta na kończyny dolne w rozmiarze 75 cm x 120 cm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>1 x serweta do cystokopii w rozmiarze 90 cm x 175 cm, z samoprzylepnym otworem w okolicy krocza w rmz. 9 cm x 15 m umieszczonym centralnie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Obłożenie pacjenta wykonane z 2-warstwowego laminatu (włóknina polipropylenowa i folia polietylenowa). Gramatura laminatu  57 g/m2 (+/- 0,5 g/m2), spływ cieczy 75 %, absorpcja cieczy min. 335 %, wytrzymałość na wypchanie na sucho/mokro- min. 173/183 kPa. Materiał obłożenia pacjenta oraz stolika instrumentarialnego spełnia wymagania wysokie normy PN EN 13795: 2019. Taśma mocująca w serwetach operacyjnych o szerokości 5 cm, pokryta klejem przyjaznym dla skóry, wyposażona w marginesy o szer. 2 cm ułatwiające odklejanie papieru zabezpieczającego . Cały zestaw zawinięty w serwetę na stolik   instrumentariuszki. Zestaw sterylizowany metodą bezwonną tlenkiem etylenu. Zestaw posiada min. dwie etykiety samoprzylepne zawierające nr katalogowy, LOT, datę ważności, dane producenta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Zestaw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4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Serweta jałowa pod pośladki 75 cm x 100 cm, z workiem do zbiórki płynów. Serweta wykonana z laminatu 2-warstwowego (PP+PE) o gramaturze 57 g/m2 (+/- 0,5 g/m2). Materiał serwety spełniający wymagania wysokie normy PN EN 13795:2019. Opakowanie zbiorcze 35 szt. w formie kartonowe podajnika /dyspensera, do transportu pakowane dodatkowo w karton zewnętrzny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Zestaw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4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Arial Narrow" w:hAnsi="Arial Narrow" w:cs="Arial Narrow"/>
          <w:b/>
          <w:b/>
          <w:sz w:val="21"/>
          <w:szCs w:val="21"/>
          <w:lang w:eastAsia="pl-PL"/>
        </w:rPr>
      </w:pPr>
      <w:r>
        <w:rPr>
          <w:rFonts w:cs="Arial Narrow" w:ascii="Arial Narrow" w:hAnsi="Arial Narrow"/>
          <w:b/>
          <w:sz w:val="21"/>
          <w:szCs w:val="21"/>
          <w:lang w:eastAsia="pl-PL"/>
        </w:rPr>
        <w:t>* w przypadku braku numeru katalogowego producenta, wykonawca zobowiązany jest nadać numer własny produktu. Wskazane numery muszą zostać potwierdzone w przedmiotowych środkach dowodowych i stosowane podczas realizacji umowy.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1"/>
          <w:szCs w:val="21"/>
          <w:lang w:eastAsia="pl-PL"/>
        </w:rPr>
      </w:pPr>
      <w:r>
        <w:rPr>
          <w:rFonts w:cs="Arial" w:ascii="Arial Narrow" w:hAnsi="Arial Narrow"/>
          <w:b/>
          <w:sz w:val="21"/>
          <w:szCs w:val="21"/>
          <w:lang w:eastAsia="pl-PL"/>
        </w:rPr>
      </w:r>
    </w:p>
    <w:p>
      <w:pPr>
        <w:pStyle w:val="Normal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artość netto słownie : 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Wartość brutto słownie : …………………………………………………………………………………..</w:t>
      </w:r>
    </w:p>
    <w:p>
      <w:pPr>
        <w:pStyle w:val="TextBodyIndent"/>
        <w:spacing w:lineRule="auto" w:line="276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</w:r>
    </w:p>
    <w:p>
      <w:pPr>
        <w:pStyle w:val="TextBodyIndent"/>
        <w:spacing w:lineRule="auto" w:line="276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  <w:t>Ceny jednostkowe winny zawierać:</w:t>
      </w:r>
    </w:p>
    <w:p>
      <w:pPr>
        <w:pStyle w:val="TextBodyIndent"/>
        <w:suppressAutoHyphens w:val="false"/>
        <w:spacing w:lineRule="auto" w:line="276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  <w:t>–</w:t>
      </w:r>
      <w:r>
        <w:rPr>
          <w:rFonts w:eastAsia="Arial Narrow" w:cs="Arial Narrow" w:ascii="Arial Narrow" w:hAnsi="Arial Narrow"/>
          <w:b w:val="false"/>
          <w:sz w:val="21"/>
          <w:szCs w:val="21"/>
        </w:rPr>
        <w:t xml:space="preserve"> </w:t>
      </w:r>
      <w:r>
        <w:rPr>
          <w:rFonts w:cs="Arial" w:ascii="Arial Narrow" w:hAnsi="Arial Narrow"/>
          <w:b w:val="false"/>
          <w:sz w:val="21"/>
          <w:szCs w:val="21"/>
        </w:rPr>
        <w:t>cenę</w:t>
      </w:r>
    </w:p>
    <w:p>
      <w:pPr>
        <w:pStyle w:val="TextBodyIndent"/>
        <w:suppressAutoHyphens w:val="false"/>
        <w:spacing w:lineRule="auto" w:line="276"/>
        <w:rPr/>
      </w:pPr>
      <w:r>
        <w:rPr>
          <w:rFonts w:cs="Arial" w:ascii="Arial Narrow" w:hAnsi="Arial Narrow"/>
          <w:b w:val="false"/>
          <w:sz w:val="21"/>
          <w:szCs w:val="21"/>
        </w:rPr>
        <w:t>–</w:t>
      </w:r>
      <w:r>
        <w:rPr>
          <w:rFonts w:eastAsia="Arial Narrow" w:cs="Arial Narrow" w:ascii="Arial Narrow" w:hAnsi="Arial Narrow"/>
          <w:b w:val="false"/>
          <w:sz w:val="21"/>
          <w:szCs w:val="21"/>
        </w:rPr>
        <w:t xml:space="preserve"> </w:t>
      </w:r>
      <w:r>
        <w:rPr>
          <w:rFonts w:cs="Arial" w:ascii="Arial Narrow" w:hAnsi="Arial Narrow"/>
          <w:b w:val="false"/>
          <w:sz w:val="21"/>
          <w:szCs w:val="21"/>
        </w:rPr>
        <w:t>wszelkie upusty, rabaty i koszty związane z dostawą do siedziby Zamawiającego</w:t>
      </w:r>
    </w:p>
    <w:p>
      <w:pPr>
        <w:pStyle w:val="TextBodyIndent"/>
        <w:spacing w:lineRule="auto" w:line="276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</w:r>
    </w:p>
    <w:p>
      <w:pPr>
        <w:pStyle w:val="TextBodyIndent"/>
        <w:spacing w:lineRule="auto" w:line="276"/>
        <w:rPr>
          <w:rFonts w:ascii="Arial Narrow" w:hAnsi="Arial Narrow" w:cs="Arial"/>
          <w:b w:val="false"/>
          <w:b w:val="false"/>
          <w:sz w:val="21"/>
          <w:szCs w:val="21"/>
        </w:rPr>
      </w:pPr>
      <w:r>
        <w:rPr>
          <w:rFonts w:cs="Arial" w:ascii="Arial Narrow" w:hAnsi="Arial Narrow"/>
          <w:b w:val="false"/>
          <w:sz w:val="21"/>
          <w:szCs w:val="21"/>
        </w:rPr>
      </w:r>
    </w:p>
    <w:p>
      <w:pPr>
        <w:pStyle w:val="TextBodyIndent"/>
        <w:spacing w:lineRule="auto" w:line="276"/>
        <w:ind w:left="10773" w:firstLine="708"/>
        <w:rPr>
          <w:rFonts w:ascii="Arial Narrow" w:hAnsi="Arial Narrow" w:cs="Arial"/>
          <w:bCs/>
          <w:i/>
          <w:i/>
          <w:iCs/>
          <w:sz w:val="21"/>
          <w:szCs w:val="21"/>
        </w:rPr>
      </w:pPr>
      <w:r>
        <w:rPr>
          <w:rFonts w:cs="Arial" w:ascii="Arial Narrow" w:hAnsi="Arial Narrow"/>
          <w:bCs/>
          <w:i/>
          <w:iCs/>
          <w:sz w:val="21"/>
          <w:szCs w:val="21"/>
        </w:rPr>
        <w:t>Podpis elektroniczny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42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744710</wp:posOffset>
              </wp:positionH>
              <wp:positionV relativeFrom="paragraph">
                <wp:posOffset>635</wp:posOffset>
              </wp:positionV>
              <wp:extent cx="4635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9.15pt;mso-wrap-distance-left:0pt;mso-wrap-distance-right:0pt;mso-wrap-distance-top:0pt;mso-wrap-distance-bottom:0pt;margin-top:0.05pt;mso-position-vertical-relative:text;margin-left:76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19:00Z</dcterms:created>
  <dc:creator>Pirogow</dc:creator>
  <dc:description/>
  <cp:keywords/>
  <dc:language>en-US</dc:language>
  <cp:lastModifiedBy>Agnieszka Kawczyk</cp:lastModifiedBy>
  <cp:lastPrinted>2018-06-19T08:27:00Z</cp:lastPrinted>
  <dcterms:modified xsi:type="dcterms:W3CDTF">2024-05-31T09:41:00Z</dcterms:modified>
  <cp:revision>39</cp:revision>
  <dc:subject/>
  <dc:title>Załącznik nr 31 do SIWZ</dc:title>
</cp:coreProperties>
</file>