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i/>
          <w:sz w:val="20"/>
          <w:szCs w:val="20"/>
        </w:rPr>
        <w:t>Załącznik nr 4 do SWZ</w:t>
      </w:r>
    </w:p>
    <w:p>
      <w:pPr>
        <w:pStyle w:val="Heading1"/>
        <w:spacing w:lineRule="auto" w:line="276"/>
        <w:jc w:val="center"/>
        <w:rPr>
          <w:rFonts w:ascii="Arial Narrow" w:hAnsi="Arial Narrow" w:cs="Arial Narrow"/>
          <w:b w:val="false"/>
          <w:b w:val="false"/>
          <w:bCs/>
          <w:i/>
          <w:i/>
          <w:sz w:val="20"/>
          <w:szCs w:val="20"/>
        </w:rPr>
      </w:pPr>
      <w:r>
        <w:rPr>
          <w:rFonts w:cs="Arial Narrow" w:ascii="Arial Narrow" w:hAnsi="Arial Narrow"/>
          <w:b w:val="false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Kosztorys ofertowy – część 4 ZP/17/2024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Przedmiot zamówienia: </w:t>
      </w:r>
      <w:r>
        <w:rPr>
          <w:rFonts w:cs="Arial" w:ascii="Arial Narrow" w:hAnsi="Arial Narrow"/>
          <w:b/>
          <w:bCs/>
          <w:sz w:val="20"/>
          <w:szCs w:val="20"/>
        </w:rPr>
        <w:t>Zestawy do laparoskopii, osłona na przewody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maga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Serwety zapakowane w torebkę papierowo-foliową lub dwustronnie foliowa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Produkty muszą być sterylizowane zgodnie z normami wymaganymi prawe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 Narrow" w:hAnsi="Arial Narrow"/>
          <w:sz w:val="20"/>
          <w:szCs w:val="20"/>
        </w:rPr>
        <w:t>Zamawiający wymaga określenia ilości sztuk w opakowaniu wysyłkowym oraz opakowań zawierających tylko jeden oznaczony rodzaj asortymentu (np.: serweta 80 x 100cm – 30szt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akowania wysyłkowe muszą być w podwójnym systemie pakowania w kartony.</w:t>
      </w:r>
    </w:p>
    <w:p>
      <w:pPr>
        <w:pStyle w:val="Normal"/>
        <w:suppressAutoHyphens w:val="false"/>
        <w:spacing w:lineRule="auto" w:line="276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083"/>
        <w:gridCol w:w="767"/>
        <w:gridCol w:w="772"/>
        <w:gridCol w:w="1049"/>
        <w:gridCol w:w="569"/>
        <w:gridCol w:w="935"/>
        <w:gridCol w:w="897"/>
        <w:gridCol w:w="944"/>
        <w:gridCol w:w="1451"/>
        <w:gridCol w:w="1317"/>
        <w:gridCol w:w="12"/>
        <w:gridCol w:w="1318"/>
        <w:gridCol w:w="9"/>
      </w:tblGrid>
      <w:tr>
        <w:trPr>
          <w:trHeight w:val="89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asortyment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.m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na j.m. netto z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na j.m. brutto z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brutto z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zwa producenta/  nazwa handlowa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r katalogowy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lkość opakowania wysyłkowego</w:t>
            </w:r>
          </w:p>
        </w:tc>
      </w:tr>
      <w:tr>
        <w:trPr>
          <w:trHeight w:val="419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Domylnaczcionkaakapitu1"/>
                <w:rFonts w:cs="Arial" w:ascii="Arial Narrow" w:hAnsi="Arial Narrow"/>
                <w:b/>
                <w:bCs/>
                <w:sz w:val="20"/>
                <w:szCs w:val="20"/>
              </w:rPr>
              <w:t>Zestaw do laparoskopii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 xml:space="preserve">Serweta do obłożenia pacjenta 280-300 x 180-200cm z otworem w kształcie trapezu 28 x 19 x 20cm oraz przylepcem wokół otworu z laminatu.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>Włóknina foliowana polipropylenowo-polietylenowa o gramaturze 56g/m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>, odporność na przenikanie cieczy 250cm H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>O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upfery gazowe kule 17N 20cm x 20cm – 5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rweta na stół instrumentalny 180-190cm x 150-160c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liowa kieszeń 2-komorowa i organizer włókninowy 3 otw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łona na optykę i światłowód -2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resy z gazy 17-nitkowe 16W 10cm x 10cm – 20 szt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rweta na stolik Mayo 140-150cm x 80-90c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upfer gazowy rożek 18 x 18 cm – 10 szt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zędzie plastikowe korcang 24cm – 1 szt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Style w:val="Domylnaczcionkaakapitu1"/>
                <w:rFonts w:cs="Arial Narrow" w:ascii="Arial Narrow" w:hAnsi="Arial Narrow"/>
                <w:b/>
                <w:bCs/>
                <w:sz w:val="20"/>
                <w:szCs w:val="20"/>
              </w:rPr>
              <w:t>Zestaw do laparoskopii urologicznej</w:t>
            </w:r>
            <w:r>
              <w:rPr>
                <w:rStyle w:val="Domylnaczcionkaakapitu1"/>
                <w:rFonts w:cs="Arial Narrow" w:ascii="Arial Narrow" w:hAnsi="Arial Narrow"/>
                <w:sz w:val="20"/>
                <w:szCs w:val="20"/>
              </w:rPr>
              <w:t xml:space="preserve"> w ułożeniu z rozsuniętymi nogami. Minimalny skład: serweta podstawowa 260-280 x 180-200 z otworem w kształcie trapezu 28 x 19 x 20cm oraz przylepcem wokół laminatu i otworem na krocze 15 x 10cm lub średnica 6-10cm ze zintegrowanymi nogawicami. 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>Włóknina foliowana polipropylenowo-polietylanowa o gramaturze 56g/m, odporność na przenikanie cieczy 250cm H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  <w:vertAlign w:val="subscript"/>
              </w:rPr>
              <w:t>2</w:t>
            </w:r>
            <w:r>
              <w:rPr>
                <w:rStyle w:val="Domylnaczcionkaakapitu1"/>
                <w:rFonts w:cs="Arial" w:ascii="Arial Narrow" w:hAnsi="Arial Narrow"/>
                <w:sz w:val="20"/>
                <w:szCs w:val="20"/>
              </w:rPr>
              <w:t>O.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rweta na stolik Mayo 140-150cm x 80-90cm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rweta na stół instrumentalny 180-190cm x 150-160c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śma samoprzylepna do mocowania drenów 9 x 50c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ałowa foliowa osłona na przewody urządzeń medycznych z możliwością zamknięcia z jednej strony paskiem klejącym na całej długości. Składana harmonijkowo na całej długości posiadająca pierścień z kartonu umożliwiający aseptyczne założenie. Wymiary osłony: szerokość: 14-16cm, długość: 200-250cm. Wymiar złożonej foli maksymalnie 8cm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tość netto słownie : 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tość brutto słownie : 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eny jednostkowe winny zawierać:</w:t>
      </w:r>
    </w:p>
    <w:p>
      <w:pPr>
        <w:pStyle w:val="TextBodyIndent"/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–</w:t>
      </w: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" w:ascii="Arial Narrow" w:hAnsi="Arial Narrow"/>
          <w:b w:val="false"/>
          <w:sz w:val="20"/>
          <w:szCs w:val="20"/>
        </w:rPr>
        <w:t>cenę</w:t>
      </w:r>
    </w:p>
    <w:p>
      <w:pPr>
        <w:pStyle w:val="TextBodyIndent"/>
        <w:suppressAutoHyphens w:val="false"/>
        <w:spacing w:lineRule="auto" w:line="276"/>
        <w:rPr/>
      </w:pPr>
      <w:r>
        <w:rPr>
          <w:rFonts w:cs="Arial" w:ascii="Arial Narrow" w:hAnsi="Arial Narrow"/>
          <w:b w:val="false"/>
          <w:sz w:val="20"/>
          <w:szCs w:val="20"/>
        </w:rPr>
        <w:t>–</w:t>
      </w: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" w:ascii="Arial Narrow" w:hAnsi="Arial Narrow"/>
          <w:b w:val="false"/>
          <w:sz w:val="20"/>
          <w:szCs w:val="20"/>
        </w:rPr>
        <w:t>wszelkie upusty, rabaty i koszty związane z dostawą do siedziby Zamawiającego</w:t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</w:r>
    </w:p>
    <w:p>
      <w:pPr>
        <w:pStyle w:val="TextBodyIndent"/>
        <w:spacing w:lineRule="auto" w:line="276"/>
        <w:ind w:left="10773" w:hanging="0"/>
        <w:jc w:val="center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</w:r>
    </w:p>
    <w:p>
      <w:pPr>
        <w:pStyle w:val="TextBodyIndent"/>
        <w:spacing w:lineRule="auto" w:line="276"/>
        <w:ind w:left="10773" w:firstLine="708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odpis elektroniczny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09:37:00Z</dcterms:modified>
  <cp:revision>33</cp:revision>
  <dc:subject/>
  <dc:title>Załącznik nr 31 do SIWZ</dc:title>
</cp:coreProperties>
</file>