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b/>
          <w:bCs/>
          <w:i/>
          <w:sz w:val="21"/>
          <w:szCs w:val="21"/>
        </w:rPr>
        <w:t>Załącznik nr 3 do SWZ</w:t>
      </w:r>
    </w:p>
    <w:p>
      <w:pPr>
        <w:pStyle w:val="Heading1"/>
        <w:tabs>
          <w:tab w:val="clear" w:pos="708"/>
          <w:tab w:val="left" w:pos="567" w:leader="none"/>
        </w:tabs>
        <w:spacing w:lineRule="auto" w:line="276"/>
        <w:jc w:val="center"/>
        <w:rPr>
          <w:rFonts w:ascii="Arial Narrow" w:hAnsi="Arial Narrow" w:cs="Arial Narrow"/>
          <w:b w:val="false"/>
          <w:b w:val="false"/>
          <w:bCs/>
          <w:i/>
          <w:i/>
          <w:sz w:val="21"/>
          <w:szCs w:val="21"/>
        </w:rPr>
      </w:pPr>
      <w:r>
        <w:rPr>
          <w:rFonts w:cs="Arial Narrow" w:ascii="Arial Narrow" w:hAnsi="Arial Narrow"/>
          <w:b w:val="false"/>
          <w:bCs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Kosztorys ofertowy – Część 3 ZP/17/2024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Cs/>
          <w:sz w:val="21"/>
          <w:szCs w:val="21"/>
          <w:lang w:eastAsia="en-US"/>
        </w:rPr>
      </w:pPr>
      <w:r>
        <w:rPr>
          <w:rFonts w:cs="Arial" w:ascii="Arial Narrow" w:hAnsi="Arial Narrow"/>
          <w:b/>
          <w:sz w:val="21"/>
          <w:szCs w:val="21"/>
        </w:rPr>
        <w:t xml:space="preserve">Przedmiot zamówienia: </w:t>
      </w:r>
      <w:r>
        <w:rPr>
          <w:rFonts w:cs="Calibri" w:ascii="Arial Narrow" w:hAnsi="Arial Narrow"/>
          <w:b/>
          <w:bCs/>
          <w:color w:val="000000"/>
          <w:sz w:val="21"/>
          <w:szCs w:val="21"/>
        </w:rPr>
        <w:t>Jednorazowy zestaw do wkłucia centralnego, jednorazowy pakiet chirurgiczny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/>
          <w:b/>
          <w:bCs/>
          <w:sz w:val="21"/>
          <w:szCs w:val="21"/>
          <w:lang w:eastAsia="en-US"/>
        </w:rPr>
      </w:pPr>
      <w:r>
        <w:rPr>
          <w:rFonts w:cs="Arial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Wymag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Każdy zestaw lub fartuch musi być zapakowany podwójnie w papier/serwetę zewnętrzną i torebkę papierowo-foliową lub dwustronnie foliowa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Elementy zestawów, serwety i fartuchy muszą być wykonane z niepylącej chłonnej na całej powierzchni włókniny niezawierającej lateksu o właściwościach antyelektrosta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Serwety zapakowane w torebkę papierowo-foliową lub dwustronnie foliowa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Każde opakowanie musi zawierać czytelną etykietę z dwoma samoprzylepnymi naklejkami zawierającymi: indeks wyrobu, datę ważności, numer serii, dane producenta, w zestawach ich skł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Produkty muszą być sterylizowane zgodnie z normami wymaganymi praw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yroby muszą spełniać wymogi normy EN 13795 1, 2, 3 oraz Ustawy wyrobach medycznych oraz posiadać aktualną Deklarację Zgod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Zamawiający wymaga określenia ilości sztuk w opakowaniu wysyłkowym oraz opakowań zawierających tylko jeden oznaczony rodzaj asortymentu (np.: serweta 80 x 100cm – 30 szt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Opakowania wysyłkowe muszą być w podwójnym systemie pakowania w karton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3987"/>
        <w:gridCol w:w="684"/>
        <w:gridCol w:w="947"/>
        <w:gridCol w:w="1049"/>
        <w:gridCol w:w="569"/>
        <w:gridCol w:w="935"/>
        <w:gridCol w:w="897"/>
        <w:gridCol w:w="944"/>
        <w:gridCol w:w="1451"/>
        <w:gridCol w:w="1317"/>
        <w:gridCol w:w="12"/>
        <w:gridCol w:w="1318"/>
        <w:gridCol w:w="12"/>
      </w:tblGrid>
      <w:tr>
        <w:trPr>
          <w:trHeight w:val="8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p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VA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 xml:space="preserve">Nazwa producenta/  nazwa handlowa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r katalogowy*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ielkość opakowania wysyłkowego</w:t>
            </w:r>
          </w:p>
        </w:tc>
      </w:tr>
      <w:tr>
        <w:trPr>
          <w:trHeight w:val="67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1"/>
                <w:szCs w:val="21"/>
              </w:rPr>
              <w:t>Jednorazowy zestaw do wkłucia centralnego</w:t>
            </w:r>
            <w:r>
              <w:rPr>
                <w:rFonts w:cs="Calibri" w:ascii="Arial Narrow" w:hAnsi="Arial Narrow"/>
                <w:color w:val="000000"/>
                <w:sz w:val="21"/>
                <w:szCs w:val="21"/>
              </w:rPr>
              <w:t>:</w:t>
              <w:br/>
              <w:t>▪ serweta na stół instrumentariuszki 75-90 x 80-100cm</w:t>
              <w:br/>
              <w:t>▪ 2 serwety samoprzylepne 45-60 x 45-60cm</w:t>
              <w:br/>
              <w:t>▪ 10 kompresów gazowych 7,5 x 7,5cm</w:t>
              <w:br/>
              <w:t>▪ miska plastikowa min. 50ml</w:t>
              <w:br/>
              <w:t>▪ 1 plastikowe narzędzie do mycia 10-14cm</w:t>
              <w:br/>
              <w:t>▪ 1 nożyczki chirurgiczne proste 12-15cm</w:t>
              <w:br/>
              <w:t>▪ 1 pęseta chirurgiczna prosta 12-15cm</w:t>
              <w:br/>
              <w:t>▪ 1 kleszczyki typu Halsted-Moquito zagięte 12-15cm</w:t>
              <w:br/>
              <w:t>▪ 1 imadło typu Mayo-Hegar 12-15c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zesta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  <w:highlight w:val="cyan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cy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  <w:highlight w:val="cyan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cy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1"/>
                <w:szCs w:val="21"/>
              </w:rPr>
              <w:t>Jednorazowy pakiet chirurgiczny</w:t>
            </w:r>
            <w:r>
              <w:rPr>
                <w:rFonts w:cs="Calibri" w:ascii="Arial Narrow" w:hAnsi="Arial Narrow"/>
                <w:color w:val="000000"/>
                <w:sz w:val="21"/>
                <w:szCs w:val="21"/>
              </w:rPr>
              <w:t>:</w:t>
              <w:br/>
              <w:t>▪ 1 serweta na stolik narzędziowy 75-90 x 90-100cm</w:t>
              <w:br/>
              <w:t>▪ 1 serweta samoprzylepna 2-częściowa z regulacją otworu 45-50 x 75-90cm</w:t>
              <w:br/>
              <w:t>▪ 1 plastikowe narzędzie do mycia 10-12cm</w:t>
              <w:br/>
              <w:t>▪ 1 miska plastikowa min. 50ml</w:t>
              <w:br/>
              <w:t>▪ 1 nożyczki chirurgiczne proste 12-15cm</w:t>
              <w:br/>
              <w:t>▪ 1 skalpel jednorazowy nr 10</w:t>
              <w:br/>
              <w:t>▪ 1 pęseta chirurgiczna prosta 12-15cm</w:t>
              <w:br/>
              <w:t>▪ 1 kleszczyki typu Halsted-Moquito zagięte 12-15cm</w:t>
              <w:br/>
              <w:t>▪ 1 imadło typu Mayo-Hegar 12-15cm</w:t>
              <w:br/>
              <w:t>▪ 1 nożyczki zagięte typu Metzenbaum 12-15cm</w:t>
              <w:br/>
              <w:t>▪ 10 kompresów gazowych 7,5 x 7,5cm</w:t>
              <w:br/>
              <w:t>▪ 3 tupfery (20 x 20cm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akie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  <w:highlight w:val="cyan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cy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  <w:highlight w:val="cyan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cy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8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27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sz w:val="21"/>
          <w:szCs w:val="21"/>
          <w:lang w:eastAsia="pl-PL"/>
        </w:rPr>
        <w:t>* w przypadku braku numeru katalogowego producenta, wykonawca zobowiązany jest nadać numer własny produktu. Wskazane numery muszą zostać potwierdzone w przedmiotowych środkach dowodowych i stosowane podczas realizacji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artość netto słownie 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artość brutto słownie 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  <w:t>Ceny jednostkowe winny zawierać: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  <w:t>–</w:t>
      </w:r>
      <w:r>
        <w:rPr>
          <w:rFonts w:eastAsia="Arial Narrow" w:cs="Arial Narrow" w:ascii="Arial Narrow" w:hAnsi="Arial Narrow"/>
          <w:b w:val="false"/>
          <w:sz w:val="21"/>
          <w:szCs w:val="21"/>
        </w:rPr>
        <w:t xml:space="preserve"> </w:t>
      </w:r>
      <w:r>
        <w:rPr>
          <w:rFonts w:cs="Arial" w:ascii="Arial Narrow" w:hAnsi="Arial Narrow"/>
          <w:b w:val="false"/>
          <w:sz w:val="21"/>
          <w:szCs w:val="21"/>
        </w:rPr>
        <w:t>cenę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uto" w:line="276"/>
        <w:rPr/>
      </w:pPr>
      <w:r>
        <w:rPr>
          <w:rFonts w:cs="Arial" w:ascii="Arial Narrow" w:hAnsi="Arial Narrow"/>
          <w:b w:val="false"/>
          <w:sz w:val="21"/>
          <w:szCs w:val="21"/>
        </w:rPr>
        <w:t>–</w:t>
      </w:r>
      <w:r>
        <w:rPr>
          <w:rFonts w:eastAsia="Arial Narrow" w:cs="Arial Narrow" w:ascii="Arial Narrow" w:hAnsi="Arial Narrow"/>
          <w:b w:val="false"/>
          <w:sz w:val="21"/>
          <w:szCs w:val="21"/>
        </w:rPr>
        <w:t xml:space="preserve"> </w:t>
      </w:r>
      <w:r>
        <w:rPr>
          <w:rFonts w:cs="Arial" w:ascii="Arial Narrow" w:hAnsi="Arial Narrow"/>
          <w:b w:val="false"/>
          <w:sz w:val="21"/>
          <w:szCs w:val="21"/>
        </w:rPr>
        <w:t>wszelkie upusty, rabaty i koszty związane z dostawą do siedziby Zamawiająceg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9204" w:hanging="0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10773" w:hanging="0"/>
        <w:jc w:val="center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10773" w:firstLine="708"/>
        <w:rPr>
          <w:rFonts w:ascii="Arial Narrow" w:hAnsi="Arial Narrow" w:cs="Arial"/>
          <w:bCs/>
          <w:i/>
          <w:i/>
          <w:iCs/>
          <w:sz w:val="21"/>
          <w:szCs w:val="21"/>
        </w:rPr>
      </w:pPr>
      <w:r>
        <w:rPr>
          <w:rFonts w:cs="Arial" w:ascii="Arial Narrow" w:hAnsi="Arial Narrow"/>
          <w:bCs/>
          <w:i/>
          <w:iCs/>
          <w:sz w:val="21"/>
          <w:szCs w:val="21"/>
        </w:rPr>
        <w:t>Podpis elektroniczny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44710</wp:posOffset>
              </wp:positionH>
              <wp:positionV relativeFrom="paragraph">
                <wp:posOffset>635</wp:posOffset>
              </wp:positionV>
              <wp:extent cx="4635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9.15pt;mso-wrap-distance-left:0pt;mso-wrap-distance-right:0pt;mso-wrap-distance-top:0pt;mso-wrap-distance-bottom:0pt;margin-top:0.05pt;mso-position-vertical-relative:text;margin-left:76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ntique Oliv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Antique Oliv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Antique Oliv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lineRule="atLeast" w:line="100" w:before="0" w:after="160"/>
      <w:ind w:left="720" w:hanging="0"/>
      <w:textAlignment w:val="baseline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19:00Z</dcterms:created>
  <dc:creator>Pirogow</dc:creator>
  <dc:description/>
  <cp:keywords/>
  <dc:language>en-US</dc:language>
  <cp:lastModifiedBy>Agnieszka Kawczyk</cp:lastModifiedBy>
  <cp:lastPrinted>2018-06-19T08:27:00Z</cp:lastPrinted>
  <dcterms:modified xsi:type="dcterms:W3CDTF">2024-05-31T10:26:00Z</dcterms:modified>
  <cp:revision>36</cp:revision>
  <dc:subject/>
  <dc:title>Załącznik nr 31 do SIWZ</dc:title>
</cp:coreProperties>
</file>