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 Narrow" w:ascii="Arial Narrow" w:hAnsi="Arial Narrow"/>
          <w:b/>
          <w:bCs/>
          <w:i/>
          <w:sz w:val="20"/>
          <w:szCs w:val="20"/>
        </w:rPr>
        <w:t>Załącznik nr 2 do SWZ</w:t>
      </w:r>
    </w:p>
    <w:p>
      <w:pPr>
        <w:pStyle w:val="Heading1"/>
        <w:spacing w:lineRule="auto" w:line="276"/>
        <w:jc w:val="center"/>
        <w:rPr>
          <w:rFonts w:ascii="Arial Narrow" w:hAnsi="Arial Narrow" w:cs="Arial Narrow"/>
          <w:b w:val="false"/>
          <w:b w:val="false"/>
          <w:bCs/>
          <w:i/>
          <w:i/>
          <w:sz w:val="20"/>
          <w:szCs w:val="20"/>
        </w:rPr>
      </w:pPr>
      <w:r>
        <w:rPr>
          <w:rFonts w:cs="Arial Narrow" w:ascii="Arial Narrow" w:hAnsi="Arial Narrow"/>
          <w:b w:val="false"/>
          <w:bCs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Kosztorys ofertowy – część 2</w:t>
      </w:r>
      <w:r>
        <w:rPr>
          <w:rFonts w:cs="Arial" w:ascii="Arial Narrow" w:hAnsi="Arial Narrow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 Narrow" w:hAnsi="Arial Narrow"/>
          <w:b/>
          <w:bCs/>
          <w:sz w:val="20"/>
          <w:szCs w:val="20"/>
        </w:rPr>
        <w:t>ZP/17/2024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rzedmiot zamówienia: J</w:t>
      </w:r>
      <w:r>
        <w:rPr>
          <w:rFonts w:cs="Arial" w:ascii="Arial Narrow" w:hAnsi="Arial Narrow"/>
          <w:b/>
          <w:bCs/>
          <w:sz w:val="20"/>
          <w:szCs w:val="20"/>
        </w:rPr>
        <w:t>ałowe zestawy do zabiegów operacyjnych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ymagania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Każdy zestaw lub fartuch musi być zapakowany podwójnie w papier/serwetę zewnętrzną i torebkę papierowo-foliową lub dwustronnie foliowan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lementy zestawów, serwety i fartuchy muszą być wykonane z niepylącej chłonnej na całej powierzchni włókniny niezawierającej lateksu o właściwościach antyelektrostatycz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 Narrow" w:hAnsi="Arial Narrow"/>
          <w:sz w:val="20"/>
          <w:szCs w:val="20"/>
        </w:rPr>
        <w:t>Serwety zapakowane w torebkę papierowo-foliową lub dwustronnie foliowan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Każde opakowanie musi zawierać czytelną etykietę z dwoma samoprzylepnymi naklejkami zawierającymi: indeks wyrobu, datę ważności, numer serii, dane producenta, w zestawach ich skład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 Narrow" w:hAnsi="Arial Narrow"/>
          <w:sz w:val="20"/>
          <w:szCs w:val="20"/>
        </w:rPr>
        <w:t>Produkty muszą być sterylizowane zgodnie z normami wymaganymi prawe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roby muszą spełniać wymogi normy EN 13795 1, 2, 3 oraz Ustawy wyrobach medycznych oraz posiadać aktualną Deklarację Zgodnośc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 Narrow" w:hAnsi="Arial Narrow"/>
          <w:sz w:val="20"/>
          <w:szCs w:val="20"/>
        </w:rPr>
        <w:t>Zamawiający wymaga określenia ilości sztuk w opakowaniu wysyłkowym oraz opakowań zawierających tylko jeden oznaczony rodzaj asortymentu (np.: serweta 80 x 100cm – 30 szt.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akowania wysyłkowe muszą być w podwójnym systemie pakowania w kartony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4427"/>
        <w:gridCol w:w="822"/>
        <w:gridCol w:w="559"/>
        <w:gridCol w:w="842"/>
        <w:gridCol w:w="703"/>
        <w:gridCol w:w="839"/>
        <w:gridCol w:w="1048"/>
        <w:gridCol w:w="1117"/>
        <w:gridCol w:w="1506"/>
        <w:gridCol w:w="1087"/>
        <w:gridCol w:w="1181"/>
      </w:tblGrid>
      <w:tr>
        <w:trPr>
          <w:trHeight w:val="41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a asortymentu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.m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ena j.m. netto z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A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ena j.m. brutto z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tość netto z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tość brutto z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zwa producenta/  nazwa handlow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r katalogowy*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lkość  opakowania wysyłkowego</w:t>
            </w:r>
          </w:p>
        </w:tc>
      </w:tr>
      <w:tr>
        <w:trPr>
          <w:trHeight w:val="36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Domylnaczcionkaakapitu1"/>
                <w:rFonts w:cs="Arial Narrow" w:ascii="Arial Narrow" w:hAnsi="Arial Narrow"/>
                <w:b/>
                <w:bCs/>
                <w:sz w:val="20"/>
                <w:szCs w:val="20"/>
              </w:rPr>
              <w:t xml:space="preserve">Uniwersalny zestaw jałowych serwet </w:t>
            </w:r>
            <w:r>
              <w:rPr>
                <w:rFonts w:cs="Arial Narrow" w:ascii="Arial Narrow" w:hAnsi="Arial Narrow"/>
                <w:sz w:val="20"/>
                <w:szCs w:val="20"/>
              </w:rPr>
              <w:t>na całej powierzchni trójwarstwowych pełnobarierowych. Z włókniny o gramaturze nie mniejszej niż 85g/m2 plus folia 40 mikronów, o bardzo dużej odporności na przenikanie płynów. Serwety przylepne z dodatkowym wzmocnieniem w strefie krytycznej – łączna gramatura nie mniej niż 120g/m2. Minimalny skład zestaw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76"/>
              <w:ind w:left="214" w:hanging="214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 serweta na stolik instrumentariuszki (150-170cm x 180-200cm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76"/>
              <w:ind w:left="214" w:hanging="214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erweta na stolik Mayo (80-90cm x 140-150cm), z warstwą chłonną 60-65cm x 80-85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76"/>
              <w:ind w:left="214" w:hanging="214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erweta samoprzylepna z wkomponowanym organizatorem przewodów (150-180cm x 220-250cm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76"/>
              <w:ind w:left="214" w:hanging="214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erweta samoprzylepna z wkomponowanym organizatorem przewodów (170-190cm x 170-190cm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76"/>
              <w:ind w:left="214" w:hanging="214"/>
              <w:textAlignment w:val="baselin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 serwety samoprzylepne (70-80cm x 90-100cm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76"/>
              <w:ind w:left="214" w:hanging="214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śma samoprzylepna (8-10cm x 49-55c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76"/>
              <w:ind w:left="214" w:hanging="214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ręczniki chłonne w rozmiarze min. 18-25 c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ta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Domylnaczcionkaakapitu1"/>
                <w:rFonts w:cs="Arial Narrow" w:ascii="Arial Narrow" w:hAnsi="Arial Narrow"/>
                <w:b/>
                <w:bCs/>
                <w:sz w:val="20"/>
                <w:szCs w:val="20"/>
              </w:rPr>
              <w:t>Zestaw do operacji na szy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 całej powierzchni z laminatu trójwarstwowego, jedną z warstw ma stanowić folia PE o gramaturze nie mniejszej niż 63g/m2, bardzo duża wytrzymałość na penetrację płynów.</w:t>
            </w:r>
          </w:p>
          <w:p>
            <w:pPr>
              <w:pStyle w:val="Normal"/>
              <w:spacing w:lineRule="auto" w:line="276"/>
              <w:rPr>
                <w:rStyle w:val="Domylnaczcionkaakapitu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ład zestawu: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0"/>
              <w:ind w:left="214" w:hanging="180"/>
              <w:rPr>
                <w:rStyle w:val="Domylnaczcionkaakapitu1"/>
                <w:rFonts w:ascii="Arial Narrow" w:hAnsi="Arial Narrow" w:cs="Arial Narrow"/>
                <w:sz w:val="20"/>
              </w:rPr>
            </w:pPr>
            <w:r>
              <w:rPr>
                <w:rStyle w:val="Domylnaczcionkaakapitu1"/>
                <w:rFonts w:cs="Arial Narrow" w:ascii="Arial Narrow" w:hAnsi="Arial Narrow"/>
                <w:sz w:val="20"/>
              </w:rPr>
              <w:t>Serweta operacyjna 150 x 230cm, samoprzylepna z wycięciem U 7 x 65cm na dłuższym boku – 1 szt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0"/>
              <w:ind w:left="214" w:hanging="180"/>
              <w:rPr>
                <w:rFonts w:ascii="Arial Narrow" w:hAnsi="Arial Narrow" w:cs="Arial Narrow"/>
                <w:sz w:val="20"/>
              </w:rPr>
            </w:pPr>
            <w:r>
              <w:rPr>
                <w:rStyle w:val="Domylnaczcionkaakapitu1"/>
                <w:rFonts w:cs="Arial Narrow" w:ascii="Arial Narrow" w:hAnsi="Arial Narrow"/>
                <w:sz w:val="20"/>
              </w:rPr>
              <w:t>Serweta operacyjna 240 x 175cm z taśmą samoprzylepną na krótszym boku – 1 szt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0"/>
              <w:ind w:left="214" w:hanging="180"/>
              <w:rPr/>
            </w:pPr>
            <w:r>
              <w:rPr>
                <w:rFonts w:cs="Arial Narrow" w:ascii="Arial Narrow" w:hAnsi="Arial Narrow"/>
                <w:sz w:val="20"/>
              </w:rPr>
              <w:t>Osłona na stolik Mayo 79 x 145cm – 1 szt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0"/>
              <w:ind w:left="214" w:hanging="180"/>
              <w:rPr/>
            </w:pPr>
            <w:r>
              <w:rPr>
                <w:rFonts w:cs="Arial Narrow" w:ascii="Arial Narrow" w:hAnsi="Arial Narrow"/>
                <w:sz w:val="20"/>
              </w:rPr>
              <w:t>Osłona na stół narzędziowy 150 x 190cm obszar chłonny 75 x 190cm – 1 szt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0"/>
              <w:ind w:left="214" w:hanging="180"/>
              <w:rPr/>
            </w:pPr>
            <w:r>
              <w:rPr>
                <w:rFonts w:cs="Arial Narrow" w:ascii="Arial Narrow" w:hAnsi="Arial Narrow"/>
                <w:sz w:val="20"/>
              </w:rPr>
              <w:t>Kieszeń foliowa 40 x 35cm z taśmą samoprzylepną, dwukomorowa – 1 szt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0"/>
              <w:ind w:left="214" w:hanging="180"/>
              <w:rPr/>
            </w:pPr>
            <w:r>
              <w:rPr>
                <w:rFonts w:cs="Arial Narrow" w:ascii="Arial Narrow" w:hAnsi="Arial Narrow"/>
                <w:sz w:val="20"/>
              </w:rPr>
              <w:t>Ręcznik chłonny 18 x 25cm – 4 szt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0"/>
              <w:ind w:left="214" w:hanging="180"/>
              <w:rPr>
                <w:rStyle w:val="Domylnaczcionkaakapitu1"/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śma lepna 9 x 49cm – 1 szt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0"/>
              <w:ind w:left="214" w:hanging="180"/>
              <w:rPr>
                <w:rFonts w:ascii="Arial Narrow" w:hAnsi="Arial Narrow" w:cs="Arial Narrow"/>
                <w:sz w:val="20"/>
              </w:rPr>
            </w:pPr>
            <w:r>
              <w:rPr>
                <w:rStyle w:val="Domylnaczcionkaakapitu1"/>
                <w:rFonts w:cs="Arial Narrow" w:ascii="Arial Narrow" w:hAnsi="Arial Narrow"/>
                <w:sz w:val="20"/>
              </w:rPr>
              <w:t>Sterylny fartuch chirurgiczny do procedur standardowych,  z włókniny typu SMS o gramaturze min 35g/m2; fartuch złożony w sposób zapewniający aseptyczną aplikację, wiązany na troki wewnętrzne oraz troki zewnętrzne z kartonikiem, z tyłu zapięcie na rzep. Indywidualne oznakowanie rozmiaru i rodzaju nadrukowane na fartuchu, pozwalające na identyfikację przed rozłożeniem. Zgodny z normą PN EN 13795 – wymagania standardowe: L – 1 szt., XLL – 1 szt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0"/>
              <w:ind w:left="214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mpres gazowy 10 x 10cm, gaza 17-nitkowa,</w:t>
            </w:r>
          </w:p>
          <w:p>
            <w:pPr>
              <w:pStyle w:val="Akapitzlist"/>
              <w:spacing w:lineRule="auto" w:line="276" w:before="0" w:after="0"/>
              <w:ind w:left="214" w:hanging="0"/>
              <w:rPr/>
            </w:pPr>
            <w:r>
              <w:rPr>
                <w:rFonts w:cs="Arial Narrow" w:ascii="Arial Narrow" w:hAnsi="Arial Narrow"/>
                <w:sz w:val="20"/>
              </w:rPr>
              <w:t>12-warstwowy, znacznik Rtg, biały – 10 szt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0"/>
              <w:ind w:left="214" w:hanging="180"/>
              <w:rPr/>
            </w:pPr>
            <w:r>
              <w:rPr>
                <w:rFonts w:cs="Arial Narrow" w:ascii="Arial Narrow" w:hAnsi="Arial Narrow"/>
                <w:sz w:val="20"/>
              </w:rPr>
              <w:t>Tupfer okrągły gazowy 40 x 40cm, gaza 20-nitkowa, znacznik Rtg, biały – 6 szt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0"/>
              <w:ind w:left="214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ska z polipropylenu 250ml, z podziałką – 1 szt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</w:tabs>
              <w:spacing w:lineRule="auto" w:line="276" w:before="0" w:after="0"/>
              <w:ind w:left="214" w:hanging="18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leszczyki blokowane 24.7cm do materiałów opatrunkowych – 1 szt.</w:t>
            </w:r>
          </w:p>
          <w:p>
            <w:pPr>
              <w:pStyle w:val="Normal"/>
              <w:spacing w:lineRule="auto" w:line="276"/>
              <w:ind w:left="214" w:hanging="0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ta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estaw do operacji żylaków</w:t>
            </w:r>
            <w:r>
              <w:rPr>
                <w:rFonts w:cs="Arial Narrow" w:ascii="Arial Narrow" w:hAnsi="Arial Narrow"/>
                <w:sz w:val="20"/>
              </w:rPr>
              <w:t>. Serwety przylepne trójwarstwowe, pełnobarierowe , z włókniny o gramaturze nie mniejszej niż 43 g/m2 plus folia 40 mikronów oraz dodatkowym wzmocnieniem w strefie krytycznej- gramatura nie mniej niż 93 g/m2.</w:t>
            </w:r>
          </w:p>
          <w:p>
            <w:pPr>
              <w:pStyle w:val="Akapitzlist"/>
              <w:spacing w:lineRule="auto" w:line="276" w:before="0" w:after="0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imalny skład zestawu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Serweta samoprzylepna (220 – 240 cm x 170-190 cm), z organizatorem przewodów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rweta (180-200 cmx 240-260 cm) z wycięciem U wykończonym taśmą samoprzylepną, wycięcie (20-25 cmx 100-105 cm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rweta chirurgiczna 95-100 cm x 150-160 cm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Serweta na stolik instrumentariuszki (150-170 cm x 180-200 cm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śma samoprzylepna (8-9 cmx 50-55 cm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ręczniki chłonne w rozmiarze min.18x25 cm</w:t>
            </w:r>
          </w:p>
          <w:p>
            <w:pPr>
              <w:pStyle w:val="Akapitzlist"/>
              <w:spacing w:lineRule="auto" w:line="276" w:before="0" w:after="0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ta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ałowa serweta na stolik instrumentariuszk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ykonana z minimum dwuwarstwowej, pełnobarierowej włókniny o gramaturze nie mniejszej niż 23 g/m2 plus folia 55 mikronów, odporności na przenikanie płynów nie mniejszej niż 150 cm H2O (150-170cm x 170-200cm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ałowa serwet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ykonana z minimum dwuwarstwowej, pełnobarierowej włókniny o gramaturze nie mniejszej niż 43g/m2 plus folia 40 mikronów, odporności na przenikanie płynów nie mniejszej niż 200cm H2O (70-80cm x 90-100cm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ałowa serweta samoprzylep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70-90cm x 100-120cm), z regulowanym otworem wykonana z minimum dwuwarstwowej, pełnobarierowej włókniny o gramaturze nie mniejszej niż 43g/m2 plus folia 40 mikronów, odporności na przenikanie płynów nie mniejszej niż 200cm H2O, możliwość regulacji otworu 0-25cm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8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ałowa serwet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przylepcem na dłuższym boku wykonana z minimum trzywarstwowej, pełnobarierowej włókniny o gramaturze nie mniejszej niż 35 g/m2 plus folia 40 mikronów, o bardzo dużej odporności na przenikanie płynów nie mniejszej niż 200cm H2O (70-80cm x 90-100cm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ałowa osłona na nogę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120-125cm x 30-35cm), wykonana z minimum dwuwarstwowej, pełnobarierowej włókniny o gramaturze nie mniejszej niż 43 g/m2 pakowane pojedyncz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ałowa osłona na nogę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110-120cm x 70-80cm), wykonana z minimum dwuwarstwowej, pełnobarierowej włókniny o gramaturze nie mniejszej niż 43g/m2, pakowane po 2 sztuki w pakieci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k = 2 szt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amoprzylepna taśma do mocowania drenów i przewodów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-10cm x 45-50c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łona na stolik Mayo 75-80 x 140-150c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taw do laparoskopii rozszerzony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rweta do laparoskopii o wym. 200/250 x 340 cm  z otworem w okolicach brzucha o wym. 32x30 cm, z dwiema dyslokacyjnymi zintegrowanymi kieszeniami na narzędzia – 1 szt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okar bez ostrza z separującą końcówką 11 mm, kaniula 10 cm-1 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okar bez ostrza z separującą końcówką 5 mm, kaniula 10 cm-1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wersalna przezroczysta kaniula do trokara 5 mm, kaniula 10 mm-1 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wersalna przezroczysta kaniula do trokara 11 mm, kaniula 10 mm-1 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ektor Maryland 5 mm, 33 cm-1 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sper chwytający zaciskowy, 5 mm, 33  cm, uchwyt typu wielorazowego – 1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łyn przeciwmgielny, butelka +watka- 1 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gła Varessa 14G, 12 cm-1 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weta na stolik Mayo 79x145 cm-1 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łona na przewody z taśmą mocującą i samouszczelniającą końcówką 18x250 cm-1 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łona na stół narzędziowy 150x190 cm-1 szt.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ia dla pozycji 1: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wytrzymałości na wypchanie w strefie krytycznej min. 110 Kpa.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materiał podstawowy serwety głównej wykonany z min.2 warstw przy czym jedną z warstw powinna stanowić folia PE o grubości 50-55 mikronów, natomiast drugą-warstwa chłonna o gramaturze min.20 g/m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ta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ożyce monopolarne Metzenbaum  </w:t>
            </w:r>
            <w:r>
              <w:rPr>
                <w:rFonts w:cs="Arial Narrow" w:ascii="Arial Narrow" w:hAnsi="Arial Narrow"/>
                <w:sz w:val="20"/>
                <w:szCs w:val="20"/>
              </w:rPr>
              <w:t>5 mm, dł. 33 cm, długość szczęk 18 mm, rotacja trzonu 360 stopni, prawo i lewostronna, rękojeść zaopatrzona w prostopadłe do jej górnej powierzchni męskie gniazdo, trzon pokryty antyrefleksyjną izolacją, szczeki wykonane z wtryskowo giętej medycznie stali nierdzewnej, umożliwiające cięcie na ich całej długości szczęk, dystalnie oraz prokcymalni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b/>
          <w:b/>
          <w:sz w:val="21"/>
          <w:szCs w:val="21"/>
          <w:lang w:eastAsia="pl-PL"/>
        </w:rPr>
      </w:pPr>
      <w:r>
        <w:rPr>
          <w:rFonts w:cs="Arial Narrow" w:ascii="Arial Narrow" w:hAnsi="Arial Narrow"/>
          <w:b/>
          <w:sz w:val="21"/>
          <w:szCs w:val="21"/>
          <w:lang w:eastAsia="pl-PL"/>
        </w:rPr>
        <w:t>* w przypadku braku numeru katalogowego producenta, wykonawca zobowiązany jest nadać numer własny produktu. Wskazane numery muszą zostać potwierdzone w przedmiotowych środkach dowodowych i stosowane podczas realizacji umowy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artość netto słownie: 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artość brutto słownie: 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spacing w:lineRule="auto" w:line="276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Ceny jednostkowe winny zawierać:</w:t>
      </w:r>
    </w:p>
    <w:p>
      <w:pPr>
        <w:pStyle w:val="TextBodyIndent"/>
        <w:suppressAutoHyphens w:val="false"/>
        <w:spacing w:lineRule="auto" w:line="276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–</w:t>
      </w:r>
      <w:r>
        <w:rPr>
          <w:rFonts w:eastAsia="Arial Narrow"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" w:ascii="Arial Narrow" w:hAnsi="Arial Narrow"/>
          <w:b w:val="false"/>
          <w:sz w:val="20"/>
          <w:szCs w:val="20"/>
        </w:rPr>
        <w:t>cenę</w:t>
      </w:r>
    </w:p>
    <w:p>
      <w:pPr>
        <w:pStyle w:val="TextBodyIndent"/>
        <w:suppressAutoHyphens w:val="false"/>
        <w:spacing w:lineRule="auto" w:line="276"/>
        <w:rPr/>
      </w:pPr>
      <w:r>
        <w:rPr>
          <w:rFonts w:cs="Arial" w:ascii="Arial Narrow" w:hAnsi="Arial Narrow"/>
          <w:b w:val="false"/>
          <w:sz w:val="20"/>
          <w:szCs w:val="20"/>
        </w:rPr>
        <w:t>–</w:t>
      </w:r>
      <w:r>
        <w:rPr>
          <w:rFonts w:eastAsia="Arial Narrow"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" w:ascii="Arial Narrow" w:hAnsi="Arial Narrow"/>
          <w:b w:val="false"/>
          <w:sz w:val="20"/>
          <w:szCs w:val="20"/>
        </w:rPr>
        <w:t xml:space="preserve">wszelkie upusty, rabaty i koszty związane z dostawą do siedziby Zamawiającego                                                                             </w:t>
      </w:r>
    </w:p>
    <w:p>
      <w:pPr>
        <w:pStyle w:val="TextBodyIndent"/>
        <w:spacing w:lineRule="auto" w:line="276"/>
        <w:ind w:left="10773" w:firstLine="708"/>
        <w:jc w:val="right"/>
        <w:rPr>
          <w:rFonts w:ascii="Arial Narrow" w:hAnsi="Arial Narrow" w:cs="Arial"/>
          <w:b w:val="false"/>
          <w:b w:val="false"/>
          <w:bCs/>
          <w:sz w:val="20"/>
          <w:szCs w:val="20"/>
        </w:rPr>
      </w:pPr>
      <w:r>
        <w:rPr>
          <w:rFonts w:cs="Arial" w:ascii="Arial Narrow" w:hAnsi="Arial Narrow"/>
          <w:b w:val="false"/>
          <w:bCs/>
          <w:sz w:val="20"/>
          <w:szCs w:val="20"/>
        </w:rPr>
      </w:r>
    </w:p>
    <w:p>
      <w:pPr>
        <w:pStyle w:val="TextBodyIndent"/>
        <w:spacing w:lineRule="auto" w:line="276"/>
        <w:ind w:left="10773" w:firstLine="708"/>
        <w:jc w:val="right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TextBodyIndent"/>
        <w:spacing w:lineRule="auto" w:line="276"/>
        <w:ind w:left="10773" w:firstLine="708"/>
        <w:jc w:val="right"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Podpis elektroniczny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744710</wp:posOffset>
              </wp:positionH>
              <wp:positionV relativeFrom="paragraph">
                <wp:posOffset>635</wp:posOffset>
              </wp:positionV>
              <wp:extent cx="4635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9.15pt;mso-wrap-distance-left:0pt;mso-wrap-distance-right:0pt;mso-wrap-distance-top:0pt;mso-wrap-distance-bottom:0pt;margin-top:0.05pt;mso-position-vertical-relative:text;margin-left:76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Antique Oliv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ntique Oliv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lineRule="atLeast" w:line="100" w:before="0" w:after="160"/>
      <w:ind w:left="720" w:hanging="0"/>
      <w:textAlignment w:val="baseline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19:00Z</dcterms:created>
  <dc:creator>Pirogow</dc:creator>
  <dc:description/>
  <cp:keywords/>
  <dc:language>en-US</dc:language>
  <cp:lastModifiedBy>Agnieszka Kawczyk</cp:lastModifiedBy>
  <cp:lastPrinted>2018-06-19T08:27:00Z</cp:lastPrinted>
  <dcterms:modified xsi:type="dcterms:W3CDTF">2024-05-31T10:20:00Z</dcterms:modified>
  <cp:revision>42</cp:revision>
  <dc:subject/>
  <dc:title>Załącznik nr 31 do SIWZ</dc:title>
</cp:coreProperties>
</file>