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543d715c-27c8-11ef-a458-c2a7c3d67e03_2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