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1000-0 Roboty w zakresie instalacji elektrycz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1100-1 Roboty w zakresie układania przewodów instalacji elektrycz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1200-2 Roboty montażowe osprzętu elektrycznego i opraw oświetleniow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5100-9 Roboty elektrycz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11200-2 Roboty linie energetyczne kablow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Przebudowa instalacji odbiorczej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zówka Gałków, Janówka ul. Leśna 17A, 95-020 Andrespol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elektrycz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Przebudowa instalacji odbiorcz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LZ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9 01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złączy kablowych pojedyncz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403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rządzenia rozdzielcze (zestawy) o masie do 20 kg n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undamencie prefabrykowanym Analogia montaż złącz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o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 0125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e usunięcie warstwy ziemi urodzajnej (humusu) 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bości do 15 cm z darnią z przewozem taczkami analog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zdjęcie darni i ponowne jej ułożenie po zakończonych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813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krawężników betonowych 15x30 cm na podsypc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iaskowej demontaż opaski wokół budyn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807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zebranie nawierzchni z kostki betonowej 14x12 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ub żużlowej 14x14 cm na podsypce cementowo-piaskowej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 wypełnieniem spoin zaprawą cementową demontaż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paski wokół budynk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407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rzeża betonowe o wymiarach 30x8 cm na podsypc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ementowo-piaskowej z wypełnieniem spoin zaprawą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ementową odtworzenie obrzeża materiał z rozbiór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51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e z kostki brukowej betonowej grubość 6 c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 podsypce cementowo-piaskowej odtworzenie opask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10 0314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Montaż przepustów rurowych w stropach i ścianach z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betonu o średnicy do 30 cm z ręcznym przebijanie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orów - rura o średnicy zewnętrznej do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pus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panie rowów dla kabli w sposób ręczny w gruncie kat.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06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sypanie warstwy piasku na dnie rowu kablowego 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erokości do 0.4 m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rotność = 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0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sypywanie rowów dla kabli wykonanych ręcznie w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9 08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miana kabli wielożyłowych o masie do 2.0 kg/m układanych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 gruncie kat. III-IV analogia przełożenie kabla z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ablicy TG do złącza pomiaro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07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kładanie kabli o masie do 1.0 kg/m w rowach kablowych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ęcz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05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łożenie rur osłonowych z PCW o śr.do 1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110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stwy elektroinstalacyjne z PCW (naścienne, przypodłogow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 ścienne) przykręcane do gipsu, gazobet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.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726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robienie na sucho końca kabla 5-żyłowego o przekroju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żył do 16 mm2 na napięcie do 1 kV o izolacji i powłoc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 tworzyw sztucz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Instalacje wewnętr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9 05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opraw oświetleniowych żar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9 04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Demontaż nieuszczelnionego łącznika podtynkowego,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tynko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9 040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gniazd instalacyjnych wtykowych nieuszczelnionych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tynkowych, natynk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1209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zebijanie otworów śr. 25 mm o długości do 15 cm w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ścianach lub stropach z gazobetonu - analogia wykonani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orów w ścianach GK na ruszcie drewnianym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tw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405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krzynki i rozdzielnice skrzynkowe o masie do 10 kg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raz z konstrukcją mocowaną do podłoża przez przykręce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110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stwy elektroinstalacyjne z PCW (naścienne, przypodłogow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 ścienne) przykręcane do gipsu, gazobet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5 0110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Listwy elektroinstalacyjne z PCW (naścienne, przypodłogowe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 ścienne) przykręcane do gipsu, gazobeton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21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o łącznym przekroju żył do 7.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m2 układane w listwach i kanałach elektroinstalacyj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21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zewody kabelkowe o łącznym przekroju żył do 7.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m2 układane w listwach i kanałach elektroinstalacyj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21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o łącznym przekroju żył do 12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m2 układane w listwach i kanałach elektroinstalacyjn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202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rzewody izolowane jednożyłowe o przekroju do 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m2 układane w gotowych korytk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ygotowanie podłoża pod osprzęt instalacyjny mocowan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z przykręcenie do kołków plastykowych osadzo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 podłożu gazobeton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6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Łączniki i przyciski jednobiegunowe natynkowe do przygotowan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odłoż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6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Łączniki świecznikowe natynkowe do przygotowan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odłoż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7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Łączniki i przyciski instalacyjne bryzgoszczelne jednobiegun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8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Gniazda instalacyjne wtyczkowe ze stykiem ochronnym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natynkowe 2-biegunowe przykręcane o obciążalności do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16 A i przekroju przewodów do 2.5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8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Gniazda instalacyjne wtyczkowe ze stykiem ochronnym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ryzgoszczelne 2-biegunowe przykręcane o obciążalności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o 16 A i przekroju przewodów do 2.5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.1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0308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Gniazda instalacyjne wtyczkowe ze stykiem ochronnym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talowe z uziemieniem 3-biegunowe przykręcane o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obciążalności do 16 A i przekroju przewodów do 4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b/>
                <w:b/>
                <w:color w:val="000000"/>
              </w:rPr>
            </w:pPr>
            <w:r>
              <w:rPr>
                <w:rFonts w:cs="Microsoft Sans Serif" w:ascii="Cambria" w:hAnsi="Cambria"/>
                <w:b/>
                <w:color w:val="000000"/>
              </w:rPr>
              <w:t>Pomiary odbiorcz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13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Sprawdzenie i pomiar 3-fazowego obwodu elektrycznego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niskiego napięc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1301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Sprawdzenie i pomiar 1-fazowego obwodu elektrycznego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niskiego napięc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iar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1305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Sprawdzenie samoczynnego wyłączania zasilania (pierwsza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óba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ób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1304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adania i pomiary instalacji skuteczności zerow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pierwszy pomiar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NR 5 1304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adania i pomiary instalacji skuteczności zerowania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każdy następny pomiar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tawka VAT: </w:t>
      </w:r>
      <w:r>
        <w:rPr>
          <w:rFonts w:cs="Arial" w:ascii="Cambria" w:hAnsi="Cambria"/>
          <w:b/>
          <w:bCs/>
          <w:color w:val="000000"/>
          <w:lang w:eastAsia="pl-PL"/>
        </w:rPr>
        <w:t>23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5:00Z</dcterms:created>
  <dc:creator>aneta.malolepsza</dc:creator>
  <dc:description/>
  <cp:keywords/>
  <dc:language>en-US</dc:language>
  <cp:lastModifiedBy>Robert Dziedzic Nadleśnictwo Brzeziny</cp:lastModifiedBy>
  <cp:lastPrinted>2017-05-23T14:32:00Z</cp:lastPrinted>
  <dcterms:modified xsi:type="dcterms:W3CDTF">2024-05-29T06:32:00Z</dcterms:modified>
  <cp:revision>4</cp:revision>
  <dc:subject/>
  <dc:title>Nadleśnictwo Złotów</dc:title>
</cp:coreProperties>
</file>