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DY CPV: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000000-7 Roboty budowlan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100000-8 Przygotowanie terenu pod budowę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Nazwa inwestycji: </w:t>
      </w:r>
      <w:r>
        <w:rPr>
          <w:rFonts w:cs="Arial" w:ascii="Cambria" w:hAnsi="Cambria"/>
        </w:rPr>
        <w:t>Budowa dojazdu pożarowego nr 17 i drogi leśnej nr 126 przebiegającego przez oddziały: 294~d, 293~f, 297~a, 296~b, 305~b leśnictwa Rokiciny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Adres inwestycji: </w:t>
      </w:r>
      <w:r>
        <w:rPr>
          <w:rFonts w:cs="Arial" w:ascii="Cambria" w:hAnsi="Cambria"/>
        </w:rPr>
        <w:t>Leśnictwo Rokici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Inwestor: </w:t>
      </w:r>
      <w:r>
        <w:rPr>
          <w:rFonts w:cs="Arial" w:ascii="Cambria" w:hAnsi="Cambria"/>
        </w:rPr>
        <w:t>Skarb Państwa Państwowe Gospodarstwo Leśne Nadleśnictwo Brzeziny w Kaletnik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Adres Inwestora: </w:t>
      </w:r>
      <w:r>
        <w:rPr>
          <w:rFonts w:cs="Arial" w:ascii="Cambria" w:hAnsi="Cambria"/>
        </w:rPr>
        <w:t>Kaletnik ul. Główna 3, 95-040 Koluszki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Branża:</w:t>
      </w:r>
      <w:r>
        <w:rPr>
          <w:rFonts w:cs="Arial" w:ascii="Cambria" w:hAnsi="Cambria"/>
        </w:rPr>
        <w:t xml:space="preserve"> drogowa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396"/>
        <w:gridCol w:w="1134"/>
        <w:gridCol w:w="1140"/>
        <w:gridCol w:w="112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ymbol pozycji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zwa pozycj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Odtworzenie trasy i punktów wysokościowy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-0111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boty pomiarowe przy liniowych robotach ziemnych – trasa drogi w terenie równinn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987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Usunięcie pni, krzewów i karp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-010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o średnicy 10-15 cm koparką podsiębierną w gruntach kat. I-II o normalnej wilgotności z rozplantowaniem poza pasem drogow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10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o średnicy 16-25 cm koparką podsiębierną w gruntach kat. I-II o normalnej wilgotności z rozplantowaniem poza pasem drogow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104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o średnicy 26-35 cm koparką podsiębierną w gruntach kat. I-II o normalnej wilgotności z rozplantowaniem poza pasem drogow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104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o średnicy 36-45 cm koparką podsiębierną w gruntach kat. I-II o normalnej wilgotności z rozplantowaniem poza pasem drogow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104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o średnicy 46-55 cm koparką podsiębierną w gruntach kat. I-II o normalnej wilgotności z rozplantowaniem poza pasem drogow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104-06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o średnicy 56-65 cm koparką podsiębierną w gruntach kat. I-II o normalnej wilgotności z rozplantowaniem poza pasem drogow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104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arczowanie pni o średnicy 66-75 cm koparką podsiębierną w gruntach kat. I-II o normalnej wilgotności z rozplantowaniem poza pasem drogow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102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echaniczne karczowanie krzaków i podszyć gęstych powyżej 60% powierzchni z rozplantowaniem poza pasem drogow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Ha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79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Zdjęcie warstwy humus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11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sunięcie warstwy ziemi urodzajnej (humusu) o grubości do 15 cm za pomocą spycharek. Materiał rozplantować poza pas drogowy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 144,39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 d.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0113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Usunięcie warstwy ziemi urodzajnej (humusu) za pomocą spycharek – dodatek za każde dalsze 5 cm ponad 15 cm. Materiał rozplantować poza pas drogowy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 144,39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Wykonanie wykopó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 d.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201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oboty ziemne wykonywane koparkami podsiębiernym o poj. łyżki 0.60 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  <w:r>
              <w:rPr>
                <w:rFonts w:cs="Arial" w:ascii="Cambria" w:hAnsi="Cambria"/>
                <w:color w:val="000000"/>
                <w:lang w:eastAsia="pl-PL"/>
              </w:rPr>
              <w:t xml:space="preserve"> w gr. kat I-II z transportem urobku na odległość do 1 km samochodami samowyładowczymi – materiał nadający się do wbudowania wykorzystać w miejscach zaniżonych, miejscach po usunięciu skarp. Pozostała ilość niewykorzystaną rozplantować poza pas drogowy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 796,5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Wykonanie nasypó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 d.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407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ormowanie i zagęszczenie nasypów o wys. do 3 m spycharkami w gruncie kat. I-II – materiał z wykopów z uwzględnieniem wymagań stawianym gruntom do budowy nasypów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5,84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 d.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1 0409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gęszczenie nasypów walcami samojezdnymi wibracyjnymi; grunt sypki kat. I-II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5,84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Profilowanie i zagęszczenie podłoż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 d.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0103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ofilowanie i zagęszczenie podłoża wykonywane mechanicznie w gruncie kat. II-IV na jezdni, zjazdach leśnych, mijankach, pobocza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 085,2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stwa separacyjn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 d.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9-11 0101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Warstwa separacyjna z georusztu o sztywnych węzłach, wytrzymałość na rozciąganie 20/20kN/m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 na jezdni, zjazdach leśnych – szer. 4 m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 na mijankach – szer. 7 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 330,43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Warstwa wzmacniając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 d.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6 011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arstwa wzmacniająca z kruszywa łamanego o uziarnieniu 31,5/63 mm – grub. 15 cm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 na jezdni, zjazdach leśnych, mijankach, pobocza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 052,2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Podbudow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 d.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6 0113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dbudowa z kruszywa łamanego o uziarnieniu 31,5/63 mm – grub. 18 cm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 na jezdni, zjazdach leśnych, mijanka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 057,18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wierzchni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 d.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6 0204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wierzchnia z kruszywa łamanego o uziarnieniu 4/31,5 mm wraz z zamiałowaniem frakcją 0/4 mm do 0/8 mm – grub. 9 cm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- na jezdni, zjazdach leśnych, mijanka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 034,0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Place składow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 d.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6 0103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rofilowanie i zagęszczenie podłoża wykonywane mechanicznie w gruncie kat. II-IV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 place składow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74,2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 d.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 0104-07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104-08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arstwa odsączająca z gruntu dowiezionego G1 (pospółki) – grub. 15 cm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 place składow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74,2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2 d.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114-0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114-06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wierzchnia z mieszanki kruszywa niezwiązanego o uziarnieniu 0/63 mm (wg WT-4 dla KR-1) cm wraz z zamiałowaniem frakcją 0/4 mm do 0/8 mm – grub. 20 cm</w:t>
            </w:r>
          </w:p>
          <w:p>
            <w:pPr>
              <w:pStyle w:val="Normal"/>
              <w:suppressAutoHyphens w:val="false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- place składow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90,78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Pobocz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 d.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NR 6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112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bocza z gruntu G1 o grubości po zagęszczeniu 27 c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 987,33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 xml:space="preserve">Inwentaryzacja geodezyjna powykonawcza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 d.1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2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119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eodezyjna inwentaryzacja powykonawcz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3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ne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Stawka VAT: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VAT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bru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6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13:00Z</dcterms:created>
  <dc:creator>aneta.malolepsza</dc:creator>
  <dc:description/>
  <cp:keywords/>
  <dc:language>en-US</dc:language>
  <cp:lastModifiedBy>Robert Dziedzic Nadleśnictwo Brzeziny</cp:lastModifiedBy>
  <cp:lastPrinted>2017-05-23T14:32:00Z</cp:lastPrinted>
  <dcterms:modified xsi:type="dcterms:W3CDTF">2024-05-29T06:33:00Z</dcterms:modified>
  <cp:revision>5</cp:revision>
  <dc:subject/>
  <dc:title>Nadleśnictwo Złotów</dc:title>
</cp:coreProperties>
</file>