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00000-8 Przygotowanie terenu pod budowę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0000-1 Roboty w zakresie burzenia i rozbiórki obiektów budowlanych;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00000-1 Roboty wykończeniowe w zakresie obiektów budowlany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450000-6 Roboty budowlane wykończeniowe, pozostał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Remont balkonu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Zieleń, Mikołajów 2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budowla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oboty rozbiórkowe i przygotowawcz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3-1001-1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bezpieczenie drzwi balkonowych oraz okien folią polietylenową grubą na czas wykonywania robó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4 08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Rozebranie balustrad z kształtowników stalowych w poziomie II kondygna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4 0901-06</w:t>
              <w:br/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Dostawa i ustawienie rynny teleskopowej do gruzu (w kalkulacji uwzględnić koszt dostawy i pracy rynny teleskopowej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4 05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Rozebranie posadzek z płytek ceramiczn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9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4 03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Rozebranie podłoża z betonu żwirowego o grubości do 10 cm</w:t>
              <w:br/>
              <w:t>Krotność = 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7-12 0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,5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1 0535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Rozebranie obróbek blacharskich z blachy nie nadającej się do użyt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1 0535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Rozebranie rynien z blachy nadającej się do użyt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,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1 0535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Rozebranie rur spustowych z blachy nadającej się do użyt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1 0429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Rozebranie podbitki drewnianej tarasu na ruszcie drewnianym - spód balk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6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103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Boazerie z listew drewnianych szerokości do 12 cm - demontaż (ściana frontowa ganku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1036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Boazerie - ruszt drewniany na ścianach - demontaż (ściana frontowa ganku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4-01 0701-1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Odbicie tynków zewnętrznych z zaprawy cementowo-wapiennej na stropach płaskich, belkach, biegach i spocznikach schodów. o powierzchni odbicia ponad 5 m2 - spód balk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1 070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Odbicie tynków zewnętrznych z zaprawy wapiennej na ścianach, filarach, pilastrach o powierzchni odbicia do 5 m2 - słupy podporowe balk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4 1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Transport gruzu z terenu rozbiórki przy ręcznym załadowaniu i wyładowaniu samochodem skrzyniowym na odległość do 1 km (współczynnik spulchnienia =1,2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8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4-04 11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Transport gruzu z terenu rozbiórki przy ręcznym załadowaniu i wyładowaniu samochodem ciężarowym - dodatek za każdy następny rozpoczęty 1 km</w:t>
              <w:br/>
              <w:t>Krotność = 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8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Analiz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Utylizacja gruz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8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ykonanie remontu taras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Remont płyty balkonow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 7-12 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Malowanie pędzlem farbami do gruntowania chlorokauczukowymi konstrukcji kratowych - zabezpieczenie antykorozyjne konstrukcji, belek konstrukcyjnych oraz innych elementów stalowych konstrukcji balk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,5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11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Warstwy niwelująco-wyrównawcze cementowe grubości 2 mm zatarte na gładko</w:t>
              <w:br/>
              <w:t>Krotność = 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1105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Warstwy wyrównawcze i wygładzające - grunt dyspersyj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06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Izolacje przeciwwilgociowe powłokowe bitumiczne poziome - wykonywane na zimno z emulsji asfaltowej - pierwsza warst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0602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Izolacje przeciwwilgociowe powłokowe bitumiczne poziome - wykonywane na zimno z emulsji asfaltowej - druga i następna warst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analiza indywidual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Montaż w posadzce betonowej - jastrychowej siatki stalowej z pręta o średnicy 4 mm i oczkach nie większych niż 10 x 10 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mbria" w:ascii="Cambria" w:hAnsi="Cambria"/>
                <w:color w:val="000000"/>
              </w:rPr>
              <w:t>KNR-W 2-02 1101-02</w:t>
              <w:br/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Microsoft Sans Serif" w:ascii="Cambria" w:hAnsi="Cambria"/>
                <w:color w:val="000000"/>
              </w:rPr>
              <w:t>Podkłady betonowe w budownictwie mieszkaniowym i użyteczności publicznej z transportem i układaniem ręcznym na stropie</w:t>
              <w:br/>
              <w:br/>
              <w:t xml:space="preserve">- jastrych cementowy do zastosowania na zewnątrz budynku (mrozoodporny) ułożony ze spadkiem od </w:t>
              <w:br/>
              <w:t>8 - 6c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8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KNR-W 2-02-06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e przeciwwilgociowe powłokowe bitumiczne poziome - wykonywane na zimno z emulsji asfaltowej - pierwsza warst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-W 2-02 0602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e przeciwwilgociowe powłokowe bitumiczne poziome - wykonywane na zimno z emulsji asfaltowej - druga i następna warst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-W 2-02 1126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osadzki typu Plastidur - epoksydowe wylewano-szpachlowe przeciwślizgowe EWS-S grubości 6 mm</w:t>
              <w:br/>
              <w:br/>
              <w:t>- należy wykonać na płycie balkonowej cokole balkonu oraz powierzchni czołowej płyty balkonow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,3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Malowanie i montaż balustrady balkonow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2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4-01 12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Ręczne zeskrobanie farby olejnej z elementów metalowych o powierzchni ponad 0.5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2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4-01 121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niowanie powierzchni metalowych pełnych szpachlowanych jednokrot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2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4-01 1212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ą olejną krat i balustrad z prętów prost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2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2-02 120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alustrady balkonowe proste z pochwytem stalowym - monta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ynny i rury sp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2-02 05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Obróbki przy szerokości w rozwinięciu do 25 cm z blachy z cyn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-W 2-02 160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Rusztowania zewnętrzne rurowe o wysokości do 10 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NRNKB 202 0548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I) Rynny dachowe półokrągłe z polichlorku winylu o śr. 70 mm łączone na zakładkę - montaż rynie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NRNKB 202 0548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z.VIII) Rynny dachowe półokrągłe z polichlorku winylu o śr. 70 mm łączone na zakładkę - montaż lejów spustowych środkowych wraz z kolanam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NRNKB 202 055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I) Rury spustowe okrągłe z polichlorku winylu o śr. 5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b/>
                <w:b/>
                <w:color w:val="000000"/>
              </w:rPr>
            </w:pPr>
            <w:r>
              <w:rPr>
                <w:rFonts w:cs="Microsoft Sans Serif" w:ascii="Cambria" w:hAnsi="Cambria"/>
                <w:b/>
                <w:color w:val="000000"/>
              </w:rPr>
              <w:t>Roboty tynkarskie i wykończeni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-W 4-01 0726-06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onanie tynków zewnętrznych zwykłych kategorii III o podłożach z betonów żwirowych, bloczków o powierzchni do 5 m2 w 1 miejscu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- tynk na spodzie balk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,1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18 26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Elewacje z paneli układanych poziomo - montaż rusztu na podłożu z tynku cementowego wraz z dociepleniem styropianem grubości 10 cm układanym w ruszcie drewnian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18 261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Układanie pionowych desek szalówkowych (boazeri) bez docieplania na gotowym ruszcie na ścian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2-02 1005-01</w:t>
              <w:br/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alowanie boazeri z deski szalówkowej w kolorze ustalonym z Inwestore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2-02 2009-05</w:t>
              <w:br/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ynki zewnetrzne wykonywane ręcznie na słupach, ościeżach i pasach ściennych - tyni wyrównujące na słupach balkonu (uzupełnienie ubytków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23 2612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Ocieplenie ścian budynków płytami styropianowymi - system STOPTER - przyklejenie warstwy siatki na ościeżach i słupach oraz filar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23 26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rzygotowanie starego podłoża pod docieplenie metodą lekką-mokrą - dwukrotne gruntowanie emulsją ATLAS UNI-GRUN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4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23 093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prawa elewacyjna cienkowarstwowa z tynku mineralnego ATLAS CERMIT DR 20 lub SN 20 gr. 2 mm wykonana ręcznie na uprzednio przygotowanym podłożu - belki, słupy prostokątne i cylindr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2-02 1505-1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wukrotne malowanie farbami emulsyjnymi powierzchni zewnętrznych - betonu bez gruntowania - słupy balk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,6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-W 4-01 0726-03</w:t>
              <w:br/>
              <w:t>analogi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Microsoft Sans Serif" w:ascii="Cambria" w:hAnsi="Cambria"/>
                <w:color w:val="000000"/>
              </w:rPr>
              <w:t>Uzupełnienie tynków zewnętrznych zwykłych kategorii III o podłożach z cegły, pustaków ceramicznych, gazo-i pianobetonów o powierzchni do 5 m2 w 1 miejscu - wejście do budynku w obrębie balkonu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,6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23 26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000000"/>
              </w:rPr>
              <w:t>Przygotowanie starego podłoża pod docieplenie metodą lekką-mokrą - jednokrotne gruntowanie emulsją ATLAS UNI-GRUN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,6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0-23 2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ocieplenie ścian z cegły płytami styropianowymi - system STOPTER - przy użyciu got. zapraw klejących wraz z przyg. podłoża i ręczne wyk. wyprawy elew. z got. suchej mieszan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,6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 d.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NR 2-02 1505-1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wukrotne malowanie farbami emulsyjnymi powierzchni zewnętrznych - betonu bez gruntowania - słupy balk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,6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tawka VAT: </w:t>
      </w:r>
      <w:r>
        <w:rPr>
          <w:rFonts w:cs="Arial" w:ascii="Cambria" w:hAnsi="Cambria"/>
          <w:b/>
          <w:bCs/>
          <w:color w:val="000000"/>
          <w:lang w:eastAsia="pl-PL"/>
        </w:rPr>
        <w:t>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9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01:00Z</dcterms:created>
  <dc:creator>aneta.malolepsza</dc:creator>
  <dc:description/>
  <cp:keywords/>
  <dc:language>en-US</dc:language>
  <cp:lastModifiedBy>Robert Dziedzic Nadleśnictwo Brzeziny</cp:lastModifiedBy>
  <cp:lastPrinted>2017-05-23T14:32:00Z</cp:lastPrinted>
  <dcterms:modified xsi:type="dcterms:W3CDTF">2024-05-29T06:30:00Z</dcterms:modified>
  <cp:revision>12</cp:revision>
  <dc:subject/>
  <dc:title>Nadleśnictwo Złotów</dc:title>
</cp:coreProperties>
</file>