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.</w:t>
        <w:tab/>
        <w:tab/>
        <w:tab/>
        <w:tab/>
        <w:tab/>
        <w:tab/>
        <w:t xml:space="preserve">Białystok, dnia ……………. r.  </w:t>
      </w:r>
    </w:p>
    <w:p>
      <w:pPr>
        <w:pStyle w:val="Nagwek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ieczęć Wykonawcy</w:t>
      </w:r>
    </w:p>
    <w:p>
      <w:pPr>
        <w:pStyle w:val="Nagwek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agwek1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KARTA GWARANCYJN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mowa nr </w:t>
      </w:r>
      <w:bookmarkStart w:id="0" w:name="_Hlk86732065"/>
      <w:r>
        <w:rPr>
          <w:sz w:val="22"/>
          <w:szCs w:val="22"/>
        </w:rPr>
        <w:t>…………………… z dnia ………………</w:t>
      </w:r>
    </w:p>
    <w:p>
      <w:pPr>
        <w:pStyle w:val="Normal"/>
        <w:numPr>
          <w:ilvl w:val="0"/>
          <w:numId w:val="4"/>
        </w:numPr>
        <w:jc w:val="both"/>
        <w:rPr/>
      </w:pPr>
      <w:bookmarkEnd w:id="0"/>
      <w:r>
        <w:rPr>
          <w:sz w:val="22"/>
          <w:szCs w:val="22"/>
        </w:rPr>
        <w:t>Przedmiot gwarancji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</w:t>
      </w:r>
      <w:r>
        <w:rPr>
          <w:b/>
          <w:bCs/>
          <w:sz w:val="22"/>
          <w:szCs w:val="22"/>
        </w:rPr>
        <w:t>..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jako Uprawniony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ałostockie Centrum Onkologii im. Marii Skłodowskiej - Curie w Białymstoku, ul. Ogrodowa 12, 15-027 Białystok, NIP 966-13-30-466; REGON: 050657379; KRS 0000002253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tkownik: 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Białostockie Centrum Onkologii im. Marii Skłodowskiej - Curie w Białymstoku, ul. Ogrodowa 12, 15-027 Białystok, NIP 966-13-30-466; REGON: 050657379; KRS 0000002253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ykonawca, jako Gwarant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>nazwa i adres…………..; NIP ……….., REGON ……………; KRS ……………</w:t>
        <w:br/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r </w:t>
      </w:r>
      <w:r>
        <w:rPr>
          <w:b/>
          <w:bCs/>
          <w:sz w:val="22"/>
          <w:szCs w:val="22"/>
        </w:rPr>
        <w:t>………….z dnia …………..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arakterystyka techniczna przedmiotu umowy zwanego dalej przedmiotem gwarancji: </w:t>
      </w:r>
    </w:p>
    <w:p>
      <w:pPr>
        <w:pStyle w:val="TextBody"/>
        <w:ind w:left="720" w:hanging="0"/>
        <w:jc w:val="both"/>
        <w:rPr/>
      </w:pPr>
      <w:r>
        <w:rPr>
          <w:b/>
          <w:sz w:val="22"/>
          <w:szCs w:val="22"/>
        </w:rPr>
        <w:t>Wykonanie robót budowlanych polegających na:</w:t>
      </w:r>
    </w:p>
    <w:p>
      <w:pPr>
        <w:pStyle w:val="TextBody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stosowaniu pomieszczeń na III piętrze w Budynku BCO nr 7/8 do potrzeb Pracowni Endoskopii </w:t>
      </w:r>
      <w:r>
        <w:rPr>
          <w:sz w:val="22"/>
          <w:szCs w:val="22"/>
        </w:rPr>
        <w:t>(wraz z relokacją sprzętu medycznego w Białostockim Centrum Onkologii im. Marii Skłodowskiej – Curie przy ul. Ogrodowej 12 w Białymstoku)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odbioru końcowego zrealizowanego przedmiotu umowy: </w:t>
      </w:r>
      <w:r>
        <w:rPr>
          <w:b/>
          <w:bCs/>
          <w:sz w:val="22"/>
          <w:szCs w:val="22"/>
        </w:rPr>
        <w:t>………………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gólne warunki gwarancji:</w:t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(Gwarant) oświadcza, że objęty niniejszą kartą gwarancyjną przedmiot gwarancji został wykonany zgodnie z warunkami pozwolenia na budowę, SIWZ, Umową, dokumentacją projektową, zasadami współczesnej wiedzy technicznej i przepisami techniczno-budowlanymi.</w:t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warancja obejmuje zakres prac projektowych i budowlanych, wszystkie instalacje i urządzenia wykonane i dostarczone przez Wykonawcę zgodnie z zakresem robót, stanowiących przedmiot umowy nr ………………. z dnia ……………………..</w:t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(Gwarant)  w ramach gwarancji ponosi odpowiedzialność za wady fizyczne zmniejszające wartość użytkową, techniczną i estetyczną wykonanych robót.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gwarancji n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ne roboty budowlano-montażowe oraz wykonane instalacje</w:t>
      </w:r>
      <w:r>
        <w:rPr>
          <w:sz w:val="22"/>
          <w:szCs w:val="22"/>
        </w:rPr>
        <w:t xml:space="preserve"> wynosi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>, licząc od dnia podpisania bezusterkowego Protokołu Odbioru Końcowego Obiekt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Wbudowane wyposażenie, urządzenia i sprzęt</w:t>
      </w:r>
      <w:r>
        <w:rPr>
          <w:sz w:val="22"/>
          <w:szCs w:val="22"/>
        </w:rPr>
        <w:t xml:space="preserve"> (dalej urządzenia i sprzęt) podlegają gwarancji zgodnie z warunkami producenta, okres ten jest nie krótszy niż </w:t>
      </w:r>
      <w:r>
        <w:rPr>
          <w:b/>
          <w:sz w:val="22"/>
          <w:szCs w:val="22"/>
        </w:rPr>
        <w:t>60 miesięcy</w:t>
      </w:r>
      <w:r>
        <w:rPr>
          <w:sz w:val="22"/>
          <w:szCs w:val="22"/>
        </w:rPr>
        <w:t xml:space="preserve"> licząc od dnia podpisania bezusterkowego Protokołu Odbioru Końcowego Obiektu.</w:t>
      </w:r>
    </w:p>
    <w:p>
      <w:pPr>
        <w:pStyle w:val="Akapitzlist"/>
        <w:overflowPunct w:val="false"/>
        <w:autoSpaceDE w:val="false"/>
        <w:spacing w:lineRule="auto" w:line="240" w:before="0" w:after="0"/>
        <w:ind w:left="108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Cs/>
          <w:sz w:val="22"/>
          <w:szCs w:val="22"/>
        </w:rPr>
        <w:t xml:space="preserve">zobowiązany jest do wykonania na koszt własny bieżącej konserwacji instalacji i urządzeń w okresie gwarancji oraz przeglądów okresowych zamontowanych urządzeń i elementów wyposażenia zgodnie z zaleceniami bądź wymaganiami ich producentów, przeglądów wynikających z opracowanej na koszt własny przez Wykonawcę instrukcji eksploatacji budynku. 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Bieżąca konserwacja dotyczy wszystkich instalacji i urządzeń i obejmuje w szczególności serwisowanie, wymianę elementów (w tym materiałów eksploatacyjnych mających wpływ na ich niezawodne funkcjonowanie), okresowe próby, pomiary jak i wymianę materiałów eksploatacyjnych w okresie gwarancji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Bieżąca konserwacja dotyczy również serwisowania urządzeń i instalacji w okresie gwarancyjnym. Przeglądy winny być przeprowadzone zgodnie z zaleceniami lub wymaganiami producentów określonymi w kartach gwarancyjnych, instrukcjach eksploatacji i innych dokumentach, bądź w okresach wymaganych obowiązującymi przepisami prawa, a w przypadku braku takich wskazań, co najmniej co 6 miesięcy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/>
      </w:pPr>
      <w:r>
        <w:rPr>
          <w:sz w:val="22"/>
          <w:szCs w:val="22"/>
        </w:rPr>
        <w:t>Wykonawca będzie usuwał wady i usterki w okresie odpowiedzialności na swój koszt i swoim staraniem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/>
      </w:pPr>
      <w:r>
        <w:rPr>
          <w:sz w:val="22"/>
          <w:szCs w:val="22"/>
        </w:rPr>
        <w:t xml:space="preserve">Gwarancja będzie świadczona przez Wykonawcę, producenta, autoryzowany przez niego serwis lub osoby na koszt Wykonawcy, a jeżeli będzie to technicznie niemożliwe, wszelkie działania organizacyjne i koszty wynikające ze świadczenia obowiązków gwarancyjnych obciążają Wykonawcę. 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warancja obejmuje całość prac projektowych i budowlanych oraz wszystkie instalacje z nimi związane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kres rękojmi jest równy okresowi gwarancji zgodnie z § 16 umowy nr …………………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w ramach gwarancji ponosi odpowiedzialność za wady fizyczne zmniejszające wartość użytkową, techniczną robót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przypadku ujawnienia się w okresie gwarancyjnym wady i/lub usterki, okres gwarancji jakości zostaje przedłużony o okres od momentu zgłoszenia wady i/lub usterki do momentu jej skutecznego usunięcia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ie podlegają z tytułu gwarancji wady powstałe na skutek: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iły wyższej, pod pojęciem których strony utrzymują: stan wojny, klęski żywiołowej, strajk generalny,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ormalnego zużycia budynku lub jego części,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(dewastacja),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kód wynikłych z winy Użytkownika, a szczególnie użytkowania budynku/ budowli w sposób niezgodny z instrukcją lub zasadami eksploatacji i użytkowania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, względem Zamawiającego z tytułu rękojmi, za wady fizyczne obiektu powstałe w okresie trwania rękojmi. 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ermin obowiązywania rękojmi z tytułu wad fizycznych przedmiotu umowy wynos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644" w:firstLine="349"/>
        <w:contextualSpacing/>
        <w:jc w:val="both"/>
        <w:rPr>
          <w:b/>
          <w:b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36 miesiące</w:t>
      </w:r>
      <w:r>
        <w:rPr>
          <w:sz w:val="22"/>
          <w:szCs w:val="22"/>
        </w:rPr>
        <w:t xml:space="preserve"> - na wykonane roboty budowlane</w:t>
      </w:r>
      <w:r>
        <w:rPr>
          <w:bCs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644" w:firstLine="349"/>
        <w:contextualSpacing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60 miesiąc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na pozostałe wyposażenie i urządzenia (chyba, że standardowy okres </w:t>
      </w:r>
    </w:p>
    <w:p>
      <w:pPr>
        <w:pStyle w:val="Normal"/>
        <w:suppressAutoHyphens w:val="false"/>
        <w:spacing w:before="0" w:after="0"/>
        <w:ind w:left="2552" w:hanging="0"/>
        <w:contextualSpacing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gwarancji udzielony przez producentów jest dłuższy). </w:t>
      </w:r>
    </w:p>
    <w:p>
      <w:pPr>
        <w:pStyle w:val="Normal"/>
        <w:suppressAutoHyphens w:val="false"/>
        <w:spacing w:before="0" w:after="0"/>
        <w:ind w:left="993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/>
      </w:pPr>
      <w:r>
        <w:rPr>
          <w:sz w:val="22"/>
          <w:szCs w:val="22"/>
        </w:rPr>
        <w:t>Okres rękojmi liczony jest od dnia podpisania bezusterkowego Protokołu Odbioru Końcowego Obiektu. W zakresie rękojmi stosuje się przepisy Kodeksu cywilnego (Dz. U. z 2020 r., poz. 1740, t.j. ze zm.)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bowiązki Wykonawcy: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W okresie gwarancji i/lub rękojmi Wykonawca zobowiązany jest do: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nieodpłatnego usuwania wad i usterek ujawnionych po odbiorze końcowym obiektu,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y na nowe reklamowanych urządzeń, instalacji lub innych rzeczy, 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Czas reakcji Wykonawcy na zgłoszenie usterki (przystąpienie do niezwłocznego usunięcia usterki poprzez stawiennictwo przedstawiciela Wykonawcy lub telefoniczne czy e-mailowe rozwiązanie problemu) nie może przekroczyć 7 (siedmiu) dni od zgłoszenia usterki (powiadomienia telefonicznego, e-mail), z wyłączeniem dni ustawowo wolnych od pracy.  W przypadku zgłoszenia usterki instalacji elektrycznej, wentylacyjnej, sanitarnej uniemożliwiającej prawidłową eksploatację urządzeń bądź zagrażającej życiu i zdrowiu, czas reakcji nie  może przekroczyć 4 (czterech) godzin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Z zastrzeżeniem ust. 9.1 pkt. c naprawa gwarancyjna będzie wykonana w terminie nie dłuższym niż 14 dni z wyłączeniem dni ustawowo wolnych od pracy, licząc od dnia przyjęcia zgłoszenia przez Wykonawcę. W przypadku konieczności sprowadzenia specjalistycznych części zamiennych, termin ten nie może być dłuższy niż 28 dni chyba że strony uzgodnią inny termin, co zostanie potwierdzone pisemnym protokołem konieczności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usunięcie wad i/lub usterek powinno być stwierdzone protokolarnie,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usunięcie wady i/lub usterki nie będzie możliwe we wskazanych terminach Wykonawca  (Gwarant) wystąpi z wnioskiem o ich przedłużenie z podaniem przyczyny zmiany terminów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Stwierdzenie usunięcia wad i /lub usterek uważa się za skuteczne z chwilą podpisania przez obie strony protokołu odbioru prac z usuwania wad i/lub usterek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sunięcia na własny koszt wad i usterek stwierdzonych w okresie gwarancji i rękojmi w sposób niezakłócający praw i roszczeń osób trzecich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wywiązania się Wykonawcy z obowiązku, o którym mowa w ust. 9.1 pkt. c) i pkt. d), Zamawiający będzie uprawniony do dokonania usunięcia wad na koszt i ryzyko Wykonawcy. Zamawiający obciąży Wykonawcę kosztami związanymi z zastępczym usunięciem wad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W przypadku nieterminowego wywiązania się Wykonawcy z obowiązku, o którym mowa w ust. 9.1 pkt. c) i pkt. d), Zamawiający będzie uprawniony do naliczenia kary umownej z tytułu nieusunięcia wad terminie, zgodnie z postanowieniami § 14 ust. 1 pkt. c) Umowy, której dotyczy niniejsza gwarancja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rFonts w:eastAsia="TimesNewRoman;MS Gothic"/>
          <w:sz w:val="22"/>
          <w:szCs w:val="22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pkt. 9.5, 9.6 i 9.7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na gwarancja obejmuje serwis specjalistyczny. Jeżeli taki serwis jest wymagany zgodnie z Dokumentacją Techniczno Ruchową to Wykonawca (Gwarant) zleci odpowiednią usługę serwisową na swój koszt w okresie trwania udzielonej Zamawiającemu gwarancji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dpowiedzialność Wykonawcy:</w:t>
      </w:r>
    </w:p>
    <w:p>
      <w:pPr>
        <w:pStyle w:val="TextBody"/>
        <w:numPr>
          <w:ilvl w:val="1"/>
          <w:numId w:val="3"/>
        </w:numPr>
        <w:spacing w:lineRule="auto" w:line="240"/>
        <w:ind w:left="1134" w:hanging="420"/>
        <w:jc w:val="both"/>
        <w:rPr/>
      </w:pPr>
      <w:r>
        <w:rPr>
          <w:sz w:val="22"/>
          <w:szCs w:val="22"/>
        </w:rPr>
        <w:t>Wykonawca (Gwarant) jest odpowiedzialny za wszelkie szkody i straty, które spowodował w czasie prac nad usuwaniem wad i/lub usterek lub podczas wykonania swoich zobowiązań zawartych w umowie i karcie gwarancyjnej.</w:t>
      </w:r>
    </w:p>
    <w:p>
      <w:pPr>
        <w:pStyle w:val="TextBody"/>
        <w:numPr>
          <w:ilvl w:val="1"/>
          <w:numId w:val="3"/>
        </w:numPr>
        <w:spacing w:lineRule="auto" w:line="240"/>
        <w:ind w:left="1134" w:hanging="420"/>
        <w:jc w:val="both"/>
        <w:rPr>
          <w:sz w:val="22"/>
          <w:szCs w:val="22"/>
        </w:rPr>
      </w:pPr>
      <w:r>
        <w:rPr>
          <w:sz w:val="22"/>
          <w:szCs w:val="22"/>
        </w:rPr>
        <w:t>Wykonawca (Gwarant) niezależnie od udzielonej gwarancji jakości, ponosi odpowiedzialność z tytułu rękojmi za wady fizyczne obiektu/ robót budowlanych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ki Zamawiającego </w:t>
      </w:r>
    </w:p>
    <w:p>
      <w:pPr>
        <w:pStyle w:val="TextBody"/>
        <w:numPr>
          <w:ilvl w:val="1"/>
          <w:numId w:val="1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mawiający (Użytkownik) zobowiązuje się do przechowania powykonawczej dokumentacji technicznej i protokołu końcowego w celu kwalifikacji zgłoszonych wad i/lub usterek, przyczyn powstania i sposobu ich usunięcia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zeglądy gwarancyjne: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misyjne przeglądy gwarancyjne odbywać się będą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raz w roku w okresie obowiązywania gwarancji jakości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um na 3 miesiące przed upływem terminu </w:t>
      </w:r>
      <w:r>
        <w:rPr>
          <w:color w:val="FF0000"/>
          <w:sz w:val="22"/>
          <w:szCs w:val="22"/>
          <w:highlight w:val="yellow"/>
        </w:rPr>
        <w:t>………- letniej gwarancji</w:t>
      </w:r>
      <w:r>
        <w:rPr>
          <w:color w:val="FF0000"/>
          <w:sz w:val="22"/>
          <w:szCs w:val="22"/>
        </w:rPr>
        <w:t>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w każdym przypadku wystąpienia sytuacji awaryjnej, np. nieszczelności instalacji, przeciek przez dach, nieszczelności stolarki itp.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ermin i miejsce dokonania przeglądu gwarancyjnego wyznacza Użytkownik zawiadamiając o tym Zamawiającego i Wykonawcę na piśmie z co najmniej 3 dniowym wyprzedzeniem.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 każdego przeglądu gwarancyjnego sporządzany będzie szczegółowy protokół przeglądu gwarancyjnego, w co najmniej 3 egzemplarzach, po jednym dla Zamawiającego i  Użytkownika i Wykonawcy (Gwaranta).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Komunikacja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każdej awarii, wadzie i/lub usterce Zamawiający (Użytkownik) powiadamia telefonicznie, faksem oraz drogą mailową Wykonawcę przez 24 godziny na dobę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łoszenia awarii, wad, usterek będą dokonywane przez Zamawiającego (Użytkownika) na wskazany w tym celu przez Wykonawcę nr telefonu …………..….. lub adres poczty elektronicznej </w:t>
      </w:r>
      <w:r>
        <w:rPr>
          <w:bCs/>
          <w:sz w:val="22"/>
          <w:szCs w:val="22"/>
        </w:rPr>
        <w:t>………………………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Zgłoszenie telefoniczne musi być potwierdzone pisemnie lub za pośrednictwem poczty elektronicznej na wskazane numery telefonu i/lub adresy mailowe i pocztowe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potwierdzić niezwłocznie przyjęcie zgłoszenia wady i/lub awarii na nr faksu lub adresu poczty elektronicznej, z którego zostało wysłane zgłoszenie oraz określić czas i sposób usunięcia zgłoszonej awarii, wady i/lub usterki przy uwzględnieniu terminów określonych w ust.9.1 pkt. c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W przypadku stwierdzenia wady ukrytej urządzenia i/lub sprzętu Wykonawca zobowiązany jest do jego wymiany na nowy w ciągu 14 dni roboczych od daty zgłoszenia tej wady. Termin ten zostanie wydłużony w przypadku, jeśli będzie to uzasadnione ze względów technologicznych i uzgodnione przez Strony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Serwis gwarancyjny świadczony będzie w miejscu użytkowania urządzeń i sprzętu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W przypadku awarii urządzeń i/lub sprzętu, która nie została usunięta w terminie 60 dni od dnia zgłoszenia, o którym mowa w ust. 9.1 pkt. c) i pkt. d) lub wystąpienia konieczności dokonania trzech napraw gwarancyjnych polegających na wymianie tych samych części/ elementów, Wykonawca zobowiązuje się do bezzwłocznej wymiany urządzeń i/lub sprzętu na fabrycznie nowy o parametrach nie gorszych aniżeli wynikające z Umowy oraz oferty Wykonawcy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poinformowania Zamawiającego o przystąpieniu do usuwania wady i/lub usterki. Usunięcie wady i/lub usterki będzie stwierdzone protokolarnie, po uprzednim zawiadomieniu przez Wykonawcę Zamawiającego o jej usunięciu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Zgłoszenia przesłane po godzinach pracy Wykonawcy traktowane będą jak wysłane w najbliższym dniu roboczym o godzinie rozpoczęcia pracy Wykonawcy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szelka komunikacja pomiędzy stronami prowadzona w formie pisemnej przesyłana będzie na adres: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(Gwaranta): ……………………………..; 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go (Uprawnionego, Użytkownika): </w:t>
      </w:r>
      <w:r>
        <w:rPr>
          <w:b/>
          <w:bCs/>
          <w:sz w:val="22"/>
          <w:szCs w:val="22"/>
        </w:rPr>
        <w:t>Białostockie Centrum Onkologii im. Marii Skłodowskiej - Curie w Białymstoku, ul. Ogrodowa 12, 15-027 Białystok;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 zmianach w danych adresowych, o których mowa w pkt. 13.2 i pkt. 13.10 strony zobowiązane są informować się niezwłocznie, nie później niż 7 dni od chwili zaistnienia zmian, pod rygorem uznania wysłanej korespondencji pod ostatnio znany adres za skutecznie doręczoną.</w:t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gwarancji podpisali:</w:t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dzielający gwarancji i rękojmi </w:t>
      </w:r>
      <w:r>
        <w:rPr>
          <w:sz w:val="22"/>
          <w:szCs w:val="22"/>
        </w:rPr>
        <w:t>upoważniony</w:t>
      </w:r>
      <w:r>
        <w:rPr>
          <w:b/>
          <w:sz w:val="22"/>
          <w:szCs w:val="22"/>
        </w:rPr>
        <w:t xml:space="preserve"> </w:t>
      </w:r>
    </w:p>
    <w:p>
      <w:pPr>
        <w:pStyle w:val="Tekstpodstawowywcity21"/>
        <w:ind w:left="426" w:right="0" w:hanging="426"/>
        <w:rPr/>
      </w:pPr>
      <w:r>
        <w:rPr>
          <w:sz w:val="22"/>
          <w:szCs w:val="22"/>
        </w:rPr>
        <w:t xml:space="preserve">Przedstawiciel Wykonawcy: </w:t>
        <w:tab/>
        <w:tab/>
        <w:tab/>
        <w:tab/>
        <w:tab/>
        <w:t>.................................................................</w:t>
      </w:r>
    </w:p>
    <w:p>
      <w:pPr>
        <w:pStyle w:val="Tekstpodstawowywcity21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jmujący gwarancję i rękojmię </w:t>
      </w:r>
    </w:p>
    <w:p>
      <w:pPr>
        <w:pStyle w:val="Tekstpodstawowywcity21"/>
        <w:ind w:left="426" w:right="0" w:hanging="426"/>
        <w:rPr/>
      </w:pPr>
      <w:r>
        <w:rPr>
          <w:sz w:val="22"/>
          <w:szCs w:val="22"/>
        </w:rPr>
        <w:t xml:space="preserve">Przedstawiciel Zamawiającego: </w:t>
        <w:tab/>
        <w:tab/>
        <w:tab/>
        <w:tab/>
        <w:t>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87" w:leader="none"/>
      </w:tabs>
      <w:spacing w:before="0" w:after="500"/>
      <w:contextualSpacing/>
      <w:rPr>
        <w:b/>
        <w:b/>
        <w:sz w:val="22"/>
        <w:szCs w:val="22"/>
      </w:rPr>
    </w:pPr>
    <w:r>
      <w:rPr>
        <w:b/>
        <w:sz w:val="22"/>
        <w:szCs w:val="22"/>
      </w:rPr>
      <w:t>DZP.261.6.2024</w:t>
      <w:tab/>
      <w:t>Załącznik nr 5.4 (Załącznik nr 7 do PP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cs="Mangal;Courier New"/>
      <w:szCs w:val="18"/>
      <w:lang w:eastAsia="zh-CN" w:bidi="hi-IN"/>
    </w:rPr>
  </w:style>
  <w:style w:type="character" w:styleId="StopkaZnak">
    <w:name w:val="Stopka Znak"/>
    <w:qFormat/>
    <w:rPr>
      <w:rFonts w:cs="Mangal;Courier New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szCs w:val="18"/>
      <w:lang w:eastAsia="zh-CN" w:bidi="hi-IN"/>
    </w:rPr>
  </w:style>
  <w:style w:type="character" w:styleId="TematkomentarzaZnak">
    <w:name w:val="Temat komentarza Znak"/>
    <w:qFormat/>
    <w:rPr>
      <w:rFonts w:cs="Mangal;Courier New"/>
      <w:b/>
      <w:bCs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Mangal;Courier New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426" w:right="0" w:hanging="426"/>
      <w:jc w:val="both"/>
    </w:pPr>
    <w:rPr/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2:20:00Z</dcterms:created>
  <dc:creator/>
  <dc:description/>
  <cp:keywords/>
  <dc:language>en-US</dc:language>
  <cp:lastModifiedBy/>
  <cp:lastPrinted>2021-11-02T08:16:00Z</cp:lastPrinted>
  <dcterms:modified xsi:type="dcterms:W3CDTF">2024-05-17T10:56:00Z</dcterms:modified>
  <cp:revision>0</cp:revision>
  <dc:subject/>
  <dc:title/>
</cp:coreProperties>
</file>