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załącznik nr 3 do SWZ</w:t>
      </w:r>
    </w:p>
    <w:p>
      <w:pPr>
        <w:pStyle w:val="Heading1"/>
        <w:ind w:left="0" w:right="6250" w:hanging="0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b/>
          <w:sz w:val="22"/>
          <w:szCs w:val="22"/>
          <w:lang w:eastAsia="pl-PL"/>
        </w:rPr>
        <w:t>O Ś W I A D C Z E N I E    W Y K O N A W C Y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b/>
          <w:sz w:val="22"/>
          <w:szCs w:val="22"/>
          <w:lang w:eastAsia="pl-PL"/>
        </w:rPr>
        <w:t>O    N I E P O D L E G A N I U   W Y K L U C Z E N I U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składane na podstawie art. 125 ust. 1 ustawy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z dnia 11 września 2019r. Prawo zamówień publicznych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enie wykonawcy stanowi dowód potwierdzający brak podstaw wykluczenia Wykonawcy na dzień składania ofert, tymczasowo zastępujący wymagane przez Zamawiającego podmiotowe środki dowodowe.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TextBody"/>
        <w:spacing w:lineRule="auto" w:line="360"/>
        <w:jc w:val="both"/>
        <w:rPr>
          <w:rFonts w:eastAsia="Cambri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mbria"/>
          <w:b/>
          <w:bCs/>
          <w:i/>
          <w:iCs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owadzonego przez Gminę Miasto Pionki, działając w imieniu Wykonawcy: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…...........................................................…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2"/>
          <w:szCs w:val="22"/>
        </w:rPr>
        <w:t>(pełna nazwa i adres Wykonawcy)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. OŚWIADCZENIA DOTYCZĄCE WYKONAWCY:</w:t>
      </w:r>
    </w:p>
    <w:p>
      <w:pPr>
        <w:pStyle w:val="Normal"/>
        <w:suppressAutoHyphens w:val="false"/>
        <w:spacing w:lineRule="auto" w:line="36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1) Oświadczam, że nie podlegam wykluczeniu z postępowania na podstawie art. 108 ust 1 ustawy Prawo zamówień publicznych,</w:t>
      </w:r>
    </w:p>
    <w:p>
      <w:pPr>
        <w:pStyle w:val="Normal"/>
        <w:suppressAutoHyphens w:val="false"/>
        <w:spacing w:lineRule="auto" w:line="360"/>
        <w:ind w:left="283" w:hanging="283"/>
        <w:jc w:val="both"/>
        <w:rPr/>
      </w:pPr>
      <w:r>
        <w:rPr>
          <w:sz w:val="22"/>
          <w:szCs w:val="22"/>
        </w:rPr>
        <w:t>2) Oświadczam, że nie podlegam wykluczeniu z postępowania na podstawie art. 109 ust 1 pkt ………. ustawy Prawo zamówień publicznych, *</w:t>
      </w:r>
    </w:p>
    <w:p>
      <w:pPr>
        <w:pStyle w:val="Normal"/>
        <w:suppressAutoHyphens w:val="false"/>
        <w:spacing w:lineRule="auto" w:line="36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.                                 </w:t>
        <w:tab/>
        <w:tab/>
        <w:tab/>
        <w:t>…….………………………………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iejscowość, data                                              podpis uprawnionego przedstawiciela Wykonawcy                                                               </w:t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tylko w przypadku, gdy Zamawiający przewiduje wykluczenie Wykonawcy w SWZ na podstawie art. 109 ust. 1 ustawy Pzp,</w:t>
      </w:r>
    </w:p>
    <w:p>
      <w:pPr>
        <w:pStyle w:val="TextBody"/>
        <w:suppressAutoHyphens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 …………. ustawy Pzp </w:t>
      </w:r>
      <w:r>
        <w:rPr>
          <w:i/>
          <w:sz w:val="22"/>
          <w:szCs w:val="22"/>
        </w:rPr>
        <w:t>(podać mającą zastosowanie podstawę wykluczenia spośród wymienionych powyżej).</w:t>
      </w:r>
      <w:r>
        <w:rPr>
          <w:sz w:val="22"/>
          <w:szCs w:val="22"/>
        </w:rPr>
        <w:t xml:space="preserve"> Jednocześnie oświadczam, że w związku z ww. okolicznością, na podstawie art. 110 ust. 2 ustawy Pzp podjąłem następujące środki naprawcze ………………..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.........…………………………………………………………………………………………...………………………………</w:t>
      </w:r>
    </w:p>
    <w:p>
      <w:pPr>
        <w:pStyle w:val="TextBody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.                             </w:t>
        <w:tab/>
        <w:tab/>
        <w:t xml:space="preserve">   …….………………………………..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miejscowość, data                                              podpis uprawnionego przedstawiciela Wykonawcy   </w:t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I. OŚWIADCZENIE DOTYCZĄCE PODANYCH INFORMACJI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.                                 </w:t>
        <w:tab/>
        <w:tab/>
        <w:t>…….………………………………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miejscowość, data                                                  podpis uprawnionego przedstawiciela Wykonawcy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 WYKONAWCY / WYKONAWCÓW WSPÓLNIE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BIEGAJĄCYCH SIĘ O UDZIELENIE ZAMÓWIENIA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tyczące przesłanek wykluczenia z art. 5k Rozporządzenia Rady unii Europejskiej nr 833/2014 oraz art. 7 ust. 1 ustawy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 potrzeby postępowania o udzielenie zamówienia publicznego pn.: „…………………………………………………………………………………………………………” prowadzonego przez Gminę Miasto Pionki, oświadczam, co następuj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1. Oświadczam, że nie podlegam wykluczeniu z postępowania na podstawie art. 5k rozporządzenia Rady (UE) nr 833/2014 z dnia 31 lipca 2014 r. dotyczącego środków ograniczających w związku z działaniami Rosji destabilizującymi sytuację na Ukrai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(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1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2. Oświadczam, że nie zachodzą w stosunku do mnie przesłanki wykluczenia   z postępowania na pod 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.                            </w:t>
        <w:tab/>
        <w:tab/>
        <w:t xml:space="preserve">     …….………………………………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miejscowość, data                                                podpis uprawnionego przedstawiciela Wykonawcy 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1417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18"/>
      <w:szCs w:val="1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0:27:00Z</dcterms:created>
  <dc:creator>RCL</dc:creator>
  <dc:description/>
  <cp:keywords/>
  <dc:language>en-US</dc:language>
  <cp:lastModifiedBy>Kamila Błazik</cp:lastModifiedBy>
  <cp:lastPrinted>2016-08-26T12:50:00Z</cp:lastPrinted>
  <dcterms:modified xsi:type="dcterms:W3CDTF">2024-05-15T10:46:00Z</dcterms:modified>
  <cp:revision>4</cp:revision>
  <dc:subject/>
  <dc:title>Ustawa z dnia 11 września 2019 r. Prawo zamówień publicznych</dc:title>
</cp:coreProperties>
</file>