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rPr>
          <w:sz w:val="22"/>
          <w:szCs w:val="22"/>
        </w:rPr>
      </w:pPr>
      <w:r>
        <w:rPr>
          <w:sz w:val="22"/>
          <w:szCs w:val="22"/>
        </w:rPr>
        <w:t>Załącznik Nr 6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eczęć Wykonawcy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PROGRAM SZKOLENIA W ZAKRESIE:</w:t>
      </w:r>
    </w:p>
    <w:p>
      <w:pPr>
        <w:pStyle w:val="TextBody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 w:val="false"/>
          <w:i/>
          <w:color w:val="000000"/>
          <w:sz w:val="22"/>
          <w:szCs w:val="22"/>
        </w:rPr>
        <w:t>(nazwa szkolenia)</w:t>
      </w:r>
    </w:p>
    <w:p>
      <w:pPr>
        <w:pStyle w:val="TextBody"/>
        <w:rPr>
          <w:rFonts w:ascii="Calibri" w:hAnsi="Calibri" w:cs="Calibri"/>
          <w:b w:val="false"/>
          <w:b w:val="false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 w:val="false"/>
          <w:i/>
          <w:color w:val="000000"/>
          <w:sz w:val="22"/>
          <w:szCs w:val="22"/>
        </w:rPr>
      </w:r>
    </w:p>
    <w:tbl>
      <w:tblPr>
        <w:tblW w:w="103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95"/>
        <w:gridCol w:w="2357"/>
        <w:gridCol w:w="3389"/>
      </w:tblGrid>
      <w:tr>
        <w:trPr>
          <w:trHeight w:val="62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informacji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</w:t>
            </w:r>
          </w:p>
        </w:tc>
      </w:tr>
      <w:tr>
        <w:trPr>
          <w:trHeight w:val="357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szkolenia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szkolenia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as trwania szkolenia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ób organizacji szkolen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 godzin zajęć teoretycznych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 godzin zajęć praktycznych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ejsce realizacji zajęć teoretycznych 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e realizacji zajęć praktycznych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ób organizacji zajęć praktycznych określonych w programie szkolenia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Należy podać informacje dotyczące w szczególności: sposobu prowadzenia zajęć, ilości i rodzaju sprzętu, narzędzi, urządzeń i stanowisk, jakie zapewni wykonawca do należytego zrealizowania programu szkolenia, w tym symulatorów komputerowych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ostałe informacje dotyczące organizacji szkolenia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w tym m.in. dostosowanie wyposażenia dydaktycznego i pomieszczeń do potrzeb szkolenia z uwzględnieniem bezpiecznych i higienicznych warunków realizacji szkolenia tj.: </w:t>
            </w:r>
            <w:r>
              <w:rPr>
                <w:rFonts w:cs="Calibri" w:ascii="Calibri" w:hAnsi="Calibri"/>
              </w:rPr>
              <w:t>szczegółowy opis miejsca odbywania szkolenia dla określonej w ofercie szkoleniowej grupy osób</w:t>
            </w:r>
            <w:r>
              <w:rPr>
                <w:rFonts w:eastAsia="UniversPro-Roman" w:cs="Calibri" w:ascii="Calibri" w:hAnsi="Calibri"/>
              </w:rPr>
              <w:t xml:space="preserve"> z uwzględnieniem bezpiecznych i higienicznych warunków realizacji szkolenia </w:t>
            </w:r>
            <w:r>
              <w:rPr>
                <w:rFonts w:cs="Calibri" w:ascii="Calibri" w:hAnsi="Calibri"/>
              </w:rPr>
              <w:t>(wielkość sali, dostęp do węzła sanitarnego,  itp.), opis wyposażenia oraz sprzętu audiowizualnego i materiałów dydaktycznych/szkoleniowych niezbędnych do przeprowadzenia zajęć teoretycznych i praktycznych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ia wstępne dla uczestników szkolenia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y bezrobotne zakwalifikowane do udziału w szkoleniu przez Powiatowy Urząd Pracy w Tomaszowie Lubelskim</w:t>
            </w:r>
          </w:p>
        </w:tc>
      </w:tr>
      <w:tr>
        <w:trPr>
          <w:trHeight w:val="53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e szkolenia ujęte w kategoriach efektów uczenia się z uwzględnieniem wiedzy, umiejętności i kompetencji społecznych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elem szkolenia jest teoretyczne i praktyczne, profesjonalne przygotowanie uczestników szkolenia do…… ……………………………………………………………….</w:t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Efekty uczenia się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W zakresie wiedzy uczestnik będzie wiedział: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..</w:t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………………………………………………………………………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W zakresie umiejętności uczestnik będzie umiał:</w:t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…………………………………………………………………………</w:t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……………………………………………………………………………</w:t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..</w:t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W zakresie kompetencji społecznych: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..</w:t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………………………………………………………………………………</w:t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………………………………………………………………………………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84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az literatury oraz niezbędnych środków i materiałów dydaktycznych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az literatury oraz niezbędnych środków i materiałów dydaktycznych, które za potwierdzeniem odbioru otrzymają uczestnicy szkolenia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widziane sprawdziany 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 czeladniczy mający na celu weryfikację kwalifikacji zawodowych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ależy wskazać m.in. instytucję przewidzianą do przeprowadzenia egzaminu czeladniczego oraz sposób organizacji egzaminu)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cja przewidziana do przeprowadzenia egzaminu czeladniczego: …………………………………………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: ………………………………………………….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posób organizacji egzaminu: …………………………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.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lan nauczania określający tematy zajęć edukacyjnych oraz ich wymiar, 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 uwzględnieniem, części teoretycznej i części praktycznej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103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049"/>
        <w:gridCol w:w="2338"/>
        <w:gridCol w:w="3386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maty zajęć edukacyjnych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ba godzin zajęć teoretycznych na jednego uczestnika szkolenia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ba godzin zajęć praktycznych na jednego uczestnika szkoleni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360" w:right="735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360" w:right="735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pis treści – kluczowe punkty szkolenia w zakresie poszczególnych zajęć edukacyjnych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110"/>
        <w:gridCol w:w="5663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at zajęć edukacyjnych</w:t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 odniesieniu do poszczególnych zajęć edukacyjnych ujętych w tabeli powyższej)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eść szkolenia – kluczowe punkty szkolenia w zakresie poszczególnych zajęć edukacyjnych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1204"/>
        <w:gridCol w:w="3813"/>
      </w:tblGrid>
      <w:tr>
        <w:trPr/>
        <w:tc>
          <w:tcPr>
            <w:tcW w:w="4269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ejscowość, dat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1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odpis osoby uprawnionej do reprezentowania Wykonawcy, a w przypadku oferty wspólnej – pełnomocnika Wykonawców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ojekt współfinansowany ze środków Unii Europejskiej w ramach Europejskiego Funduszu Społecznego Plus</w:t>
    </w:r>
  </w:p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7545" cy="612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b/>
      <w:sz w:val="28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?lnie"/>
    <w:qFormat/>
    <w:pPr>
      <w:widowControl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</w:pPr>
    <w:rPr>
      <w:rFonts w:ascii="Tahoma" w:hAnsi="Tahoma" w:eastAsia="Arial Unicode MS" w:cs="Tahoma"/>
      <w:color w:val="000000"/>
      <w:sz w:val="36"/>
      <w:szCs w:val="36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8:57:00Z</dcterms:created>
  <dc:creator>Alicja Radawska</dc:creator>
  <dc:description/>
  <cp:keywords/>
  <dc:language>en-US</dc:language>
  <cp:lastModifiedBy>Joanna Wojtasiuk</cp:lastModifiedBy>
  <cp:lastPrinted>2023-05-15T13:23:00Z</cp:lastPrinted>
  <dcterms:modified xsi:type="dcterms:W3CDTF">2024-02-07T10:53:00Z</dcterms:modified>
  <cp:revision>29</cp:revision>
  <dc:subject/>
  <dc:title>Tomaszów Lub</dc:title>
</cp:coreProperties>
</file>