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</w:t>
      </w:r>
      <w:r>
        <w:rPr/>
        <w:t>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28 Warszawa, ul. Mi</w:t>
      </w:r>
      <w:r>
        <w:rPr>
          <w:rFonts w:eastAsia="Times New Roman CE" w:cs="Times New Roman CE" w:ascii="Times New Roman CE" w:hAnsi="Times New Roman CE"/>
        </w:rPr>
        <w:t>ń</w:t>
      </w:r>
      <w:r>
        <w:rPr/>
        <w:t>ska 65, tel. (22) 331-79-45, 871-87-90, fax (22) 331-79-46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Bud</w:t>
      </w:r>
      <w:r>
        <w:rPr/>
        <w:t>owy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bCs/>
        </w:rPr>
      </w:pPr>
      <w:r>
        <w:rPr>
          <w:b/>
          <w:bCs/>
        </w:rPr>
        <w:t>D-08.02.00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  <w:bCs/>
        </w:rPr>
      </w:pPr>
      <w:r>
        <w:rPr>
          <w:b/>
          <w:bCs/>
        </w:rPr>
        <w:t>CHODNIKI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D-08.02.01    CHODNIK Z PŁYT CHODNIKOWYCH BETONOWYCH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D-08.02.03    CHODNIK Z PŁYT KAMIENNYCH </w:t>
      </w:r>
      <w:r>
        <w:rPr/>
        <w:tab/>
        <w:t>2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4    CHODNIK Z KLINKIERU </w:t>
      </w:r>
      <w:r>
        <w:rPr/>
        <w:tab/>
        <w:t>3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5    CHODNIK Z MIESZANKI MINERALNO-ASFALTOWEJ</w:t>
      </w:r>
      <w:r>
        <w:rPr/>
        <w:tab/>
        <w:t>4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6    CHODNIK Z ASFALTU LANEGO</w:t>
      </w:r>
      <w:r>
        <w:rPr/>
        <w:tab/>
        <w:t>5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7    CHODNIK Z KOSTKI KAMIENNEJ </w:t>
      </w:r>
      <w:r>
        <w:rPr/>
        <w:tab/>
        <w:t>5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HODNIK   Z   PŁYT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HODNIKOWYCH 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1</w:t>
      </w:r>
    </w:p>
    <w:p>
      <w:pPr>
        <w:pStyle w:val="Normal"/>
        <w:jc w:val="center"/>
        <w:rPr/>
      </w:pPr>
      <w:r>
        <w:rPr>
          <w:b/>
          <w:bCs/>
        </w:rPr>
        <w:t xml:space="preserve">CHODNIK Z </w:t>
      </w:r>
      <w:r>
        <w:rPr>
          <w:rFonts w:eastAsia="Times New Roman CE" w:cs="Times New Roman CE" w:ascii="Times New Roman CE" w:hAnsi="Times New Roman CE"/>
          <w:b/>
          <w:bCs/>
        </w:rPr>
        <w:t>PŁYT CHODNIKOWYCH B</w:t>
      </w:r>
      <w:r>
        <w:rPr>
          <w:b/>
          <w:bCs/>
        </w:rPr>
        <w:t>ETON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3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płyt chodnikowych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</w:t>
      </w:r>
      <w:r>
        <w:rPr>
          <w:rFonts w:eastAsia="Times New Roman CE" w:cs="Times New Roman CE" w:ascii="Times New Roman CE" w:hAnsi="Times New Roman CE"/>
        </w:rPr>
        <w:t>cji dotyczą zasad prowadzenia robót związanych z wykonaniem chodni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z płyt chodnikowyc</w:t>
      </w:r>
      <w:r>
        <w:rPr/>
        <w:t>h betonowych 35 x 35 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łyt chodnikowych betonowych 50 x 50 cm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Płyty chodnikowe betonowe - prefabrykowane płyty betonowe przeznaczone do budowy chodników dla pieszych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1.5. Ogólne wymagania dotyczące </w:t>
      </w:r>
      <w:r>
        <w:rPr/>
        <w:t>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</w:t>
      </w:r>
      <w:r>
        <w:rPr/>
        <w:t xml:space="preserve">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Ogólne wymagania dotyczące materiałów, ich pozyskiwania i składowania, podano w  OST D-M-00.00.00 „Wymagania ogólne” pkt 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Płyty chodnikowe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- płyta normalna kwadratow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 - płyta połówkow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 - płyta infuł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 - płyta narożnikowa ścięt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łyta jednowarstwowa  - 1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betonowe powinny odpowiadać wymaganiom BN-80/6775-03/01 [7] i BN-80/6775-03/03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Płyta chodni</w:t>
      </w:r>
      <w:r>
        <w:rPr/>
        <w:t>kowa B-1 35/17,5 BN-80/6775-03/03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Płyty chodnikowe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4499610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hanging="0"/>
        <w:jc w:val="center"/>
        <w:rPr/>
      </w:pPr>
      <w:r>
        <w:rPr/>
        <w:t>Rysunek 1. Rodz</w:t>
      </w:r>
      <w:r>
        <w:rPr>
          <w:rFonts w:eastAsia="Times New Roman CE" w:cs="Times New Roman CE" w:ascii="Times New Roman CE" w:hAnsi="Times New Roman CE"/>
        </w:rPr>
        <w:t>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Wymiary płyt,   </w:t>
            </w:r>
            <w:r>
              <w:rPr/>
              <w:t>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łyty h,   </w:t>
            </w:r>
            <w:r>
              <w:rPr/>
              <w:t>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Tekstost"/>
        <w:rPr/>
      </w:pPr>
      <w:r>
        <w:rPr>
          <w:b/>
          <w:bCs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Dopuszczalne wady i uszkodzenia powierzchni i krawędzi płyt chodnikowych bet</w:t>
      </w:r>
      <w:r>
        <w:rPr/>
        <w:t>onowych podano w tablicy 3.</w:t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</w:t>
            </w:r>
            <w:r>
              <w:rPr>
                <w:rFonts w:eastAsia="Times New Roman CE" w:cs="Times New Roman CE" w:ascii="Times New Roman CE" w:hAnsi="Times New Roman CE"/>
              </w:rPr>
              <w:t>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kstost"/>
        <w:spacing w:before="360" w:after="0"/>
        <w:rPr/>
      </w:pPr>
      <w:r>
        <w:rPr>
          <w:b/>
          <w:bCs/>
        </w:rPr>
        <w:t xml:space="preserve">2.3.3. </w:t>
      </w:r>
      <w:r>
        <w:rPr>
          <w:rFonts w:eastAsia="Times New Roman CE" w:cs="Times New Roman CE" w:ascii="Times New Roman CE" w:hAnsi="Times New Roman CE"/>
        </w:rPr>
        <w:t>Składowanie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4. </w:t>
      </w:r>
      <w:r>
        <w:rPr>
          <w:rFonts w:eastAsia="Times New Roman CE" w:cs="Times New Roman CE" w:ascii="Times New Roman CE" w:hAnsi="Times New Roman CE"/>
        </w:rPr>
        <w:t>Beton i jego składniki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4.1. </w:t>
      </w:r>
      <w:r>
        <w:rPr>
          <w:rFonts w:eastAsia="Times New Roman CE" w:cs="Times New Roman CE" w:ascii="Times New Roman CE" w:hAnsi="Times New Roman CE"/>
        </w:rPr>
        <w:t>Beton do produkcji płyt chodni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Do produkcji płyt chodnikowych betonowych jednowarstwowych należy stosować beton klasy B 25 i B 30. 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płyt dwuwarstwowych, górna (ścieralna) warstwa płyt powinna być wykonana z betonu klasy B 30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płyt chodnikowych betonowych należy stosować cement portlandzki  klasy nie niższej niż „32,5” wg PN-B-19701 [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chowywanie cementu powinno być zgodne z BN-88/6731-08 [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3.  </w:t>
      </w:r>
      <w:r>
        <w:rPr/>
        <w:t>Kruszywo do beton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o do betonu powinno odpowiadać wymaganiom PN-B-06712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4. </w:t>
      </w:r>
      <w:r>
        <w:rPr/>
        <w:t>Wod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5. Materiały na podsypkę i do zapraw</w:t>
      </w:r>
    </w:p>
    <w:p>
      <w:pPr>
        <w:pStyle w:val="Normal"/>
        <w:rPr/>
      </w:pPr>
      <w:r>
        <w:rPr/>
        <w:tab/>
        <w:t>Cement na podsyp</w:t>
      </w:r>
      <w:r>
        <w:rPr>
          <w:rFonts w:eastAsia="Times New Roman CE" w:cs="Times New Roman CE" w:ascii="Times New Roman CE" w:hAnsi="Times New Roman CE"/>
        </w:rPr>
        <w:t>kę i do zaprawy powinien być cementem portlandzkim klasy „32,5”, odpowiadający wymaganiom PN-B-19701 [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powinien odpowiadać wymaganiom PN-B-06712 [2], a do zaprawy cementowo-piaskowej PN-B-06711 [1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 xml:space="preserve">Ogólne wymagania dotyczące sprzętu podano w OST D-M-00.00.00 „Wymagania ogólne” </w:t>
      </w:r>
      <w:r>
        <w:rPr/>
        <w:t>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ab/>
        <w:tab/>
        <w:t>Ogólne wymagania dotyczą</w:t>
      </w:r>
      <w:r>
        <w:rPr/>
        <w:t>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Płyty chodnikowe betonowe mogą być przewożone dowolnymi środkami transportu po osiągnięciu przez beton wytrzymałości minimum 0,7 wytrzymałości projektowane</w:t>
      </w:r>
      <w:r>
        <w:rPr/>
        <w:t>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G</w:t>
      </w:r>
      <w:r>
        <w:rPr>
          <w:rFonts w:eastAsia="Times New Roman CE" w:cs="Times New Roman CE" w:ascii="Times New Roman CE" w:hAnsi="Times New Roman CE"/>
        </w:rPr>
        <w:t>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arstwa odsączając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 dokumentacji projektowej przewidziana jest warstwa odsączająca pod chodnikiem, to jej wykonanie powinno być zgodne z warunkami określonymi  w OST             D-04.02.01 „Warstwy odsączające i odcinające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płyt chodnikowych beton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5.7. Pielęgnacja </w:t>
      </w:r>
      <w:r>
        <w:rPr/>
        <w:t>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2.1. </w:t>
      </w:r>
      <w:r>
        <w:rPr>
          <w:rFonts w:eastAsia="Times New Roman CE" w:cs="Times New Roman CE" w:ascii="Times New Roman CE" w:hAnsi="Times New Roman CE"/>
        </w:rPr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Pozostałe badania płyt chodnikowych należy wykonać zgodnie z wymaganiami podanymi w BN-80/6775-03/01 [7] i BN-80</w:t>
      </w:r>
      <w:r>
        <w:rPr/>
        <w:t>/6775-03/03 [8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2.2. </w:t>
      </w:r>
      <w:r>
        <w:rPr>
          <w:rFonts w:eastAsia="Times New Roman CE" w:cs="Times New Roman CE" w:ascii="Times New Roman CE" w:hAnsi="Times New Roman CE"/>
        </w:rPr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1. </w:t>
      </w:r>
      <w:r>
        <w:rPr>
          <w:rFonts w:eastAsia="Times New Roman CE" w:cs="Times New Roman CE" w:ascii="Times New Roman CE" w:hAnsi="Times New Roman CE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tolerancje wynoszą dla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łębokości koryta: 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 xml:space="preserve">o szerokości do 3 m: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>o szerokości powyżej 3</w:t>
      </w:r>
      <w:r>
        <w:rPr/>
        <w:t xml:space="preserve"> m: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/>
        <w:tab/>
        <w:t>Sprawdzenie podsypki</w:t>
      </w:r>
      <w:r>
        <w:rPr>
          <w:rFonts w:eastAsia="Times New Roman CE" w:cs="Times New Roman CE" w:ascii="Times New Roman CE" w:hAnsi="Times New Roman CE"/>
        </w:rPr>
        <w:t xml:space="preserve"> w zakresie grubości i wymaganych spadków poprzecznych i podłużnych polega na stwierdzeniu zgodności z dokumentacją projektową oraz pkt 5.3 niniejszej OST. Dopuszczalne odchylenia w grubości podsypki nie mogą przekraczać           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prawidłowości wykonania chodnika polega na stwierdzeniu zgodności wykonania z dokumentacją projektową oraz wymaganiami pkt 5.5 ninie</w:t>
      </w:r>
      <w:r>
        <w:rPr/>
        <w:t>jszej OST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Spra</w:t>
      </w:r>
      <w:r>
        <w:rPr>
          <w:rFonts w:eastAsia="Times New Roman CE" w:cs="Times New Roman CE" w:ascii="Times New Roman CE" w:hAnsi="Times New Roman CE"/>
        </w:rPr>
        <w:t>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</w:t>
      </w:r>
      <w:r>
        <w:rPr>
          <w:rFonts w:eastAsia="Times New Roman CE" w:cs="Times New Roman CE" w:ascii="Times New Roman CE" w:hAnsi="Times New Roman CE"/>
        </w:rPr>
        <w:t xml:space="preserve">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4. </w:t>
      </w:r>
      <w:r>
        <w:rPr>
          <w:rFonts w:eastAsia="Times New Roman CE" w:cs="Times New Roman CE" w:ascii="Times New Roman CE" w:hAnsi="Times New Roman CE"/>
        </w:rPr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5. </w:t>
      </w:r>
      <w:r>
        <w:rPr>
          <w:rFonts w:eastAsia="Times New Roman CE" w:cs="Times New Roman CE" w:ascii="Times New Roman CE" w:hAnsi="Times New Roman CE"/>
        </w:rPr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</w:t>
      </w:r>
      <w:r>
        <w:rPr>
          <w:rFonts w:eastAsia="Times New Roman CE" w:cs="Times New Roman CE" w:ascii="Times New Roman CE" w:hAnsi="Times New Roman CE"/>
        </w:rPr>
        <w:t>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z płyt betonowych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rozścielenie podsypki piaskow</w:t>
      </w:r>
      <w:r>
        <w:rPr/>
        <w:t>ej lub cementowo-piaskowej wraz z jej przygo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pły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pełnienie spoin piaskiem lub zaprawą cemen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przez posypywanie piaskiem i polewanie wod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</w:t>
            </w:r>
            <w:r>
              <w:rPr>
                <w:rFonts w:eastAsia="Times New Roman CE" w:cs="Times New Roman CE" w:ascii="Times New Roman CE" w:hAnsi="Times New Roman CE"/>
              </w:rPr>
              <w:t>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budowlane</w:t>
            </w:r>
            <w:r>
              <w:rPr/>
              <w:t>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84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Chodniki z płyt betonowych. </w:t>
            </w:r>
            <w:r>
              <w:rPr/>
              <w:t>Warunki techniczne wykon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BRUK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OSTKI   BETON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BRUKOWEJ KOSTKI BETON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23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</w:t>
      </w:r>
      <w:r>
        <w:rPr>
          <w:rFonts w:eastAsia="Times New Roman CE" w:cs="Times New Roman CE" w:ascii="Times New Roman CE" w:hAnsi="Times New Roman CE"/>
        </w:rPr>
        <w:t>tem niniejszej ogólnej specyfikacji technicznej (O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</w:t>
      </w:r>
      <w:r>
        <w:rPr/>
        <w:t>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</w:t>
      </w:r>
      <w:r>
        <w:rPr/>
        <w:t xml:space="preserve">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</w:t>
      </w:r>
      <w:r>
        <w:rPr>
          <w:rFonts w:eastAsia="Times New Roman CE" w:cs="Times New Roman CE" w:ascii="Times New Roman CE" w:hAnsi="Times New Roman CE"/>
        </w:rPr>
        <w:t>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 xml:space="preserve"> Wygląd zewnętrzny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3. </w:t>
      </w:r>
      <w:r>
        <w:rPr>
          <w:rFonts w:eastAsia="Times New Roman CE" w:cs="Times New Roman CE" w:ascii="Times New Roman CE" w:hAnsi="Times New Roman CE"/>
        </w:rPr>
        <w:t>Kształt, wymiary i kolor kostki brukowej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lerancje wymiarowe wynoszą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Wytrzymałość na ściskanie po 28 </w:t>
            </w:r>
            <w:r>
              <w:rPr/>
              <w:t>dniach, MPa, co najmniej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pęknięcia próbki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) strata masy, %, nie więcej niż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>2.3. Materiały do produkcji</w:t>
      </w:r>
      <w:r>
        <w:rPr/>
        <w:t xml:space="preserve"> betonowych kostek brukowych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leży stosować kruszywa mineralne  odpowiadające wymaganiom PN-B-06712 [3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ziarnienie kruszywa powinno być ustalone w recepcie laboratoryjnej mieszanki betonowej, przy założonych parametrach wymaganych dla produkowanego wyr</w:t>
      </w:r>
      <w:r>
        <w:rPr/>
        <w:t>ob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Wod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kostek brukowych stosuje się dodatki w postaci plastyfikatorów               i barwników, zgodnie z receptą laboratoryjn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osowane barwniki powinny zapewnić kostce trwałe wybarwienie. Powinny to być barwniki nieorganicz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 xml:space="preserve">3.1. Ogólne wymagania </w:t>
      </w:r>
      <w:r>
        <w:rPr>
          <w:rFonts w:eastAsia="Times New Roman CE" w:cs="Times New Roman CE" w:ascii="Times New Roman CE" w:hAnsi="Times New Roman CE"/>
        </w:rPr>
        <w:t>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 z kostki bruk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łe powierzchnie chodnika z kostki brukowej wykonuje się ręcz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</w:t>
      </w:r>
      <w:r>
        <w:rPr>
          <w:rFonts w:eastAsia="Times New Roman CE" w:cs="Times New Roman CE" w:ascii="Times New Roman CE" w:hAnsi="Times New Roman CE"/>
        </w:rPr>
        <w:t>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odsypkę należy stosować piasek odpowiadający wymaganiom PN-B-06712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arstwa odsączając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betonowych kostek bruk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 ułożeniu kostki, szczeliny należy wypełnić piaskiem, a następnie zamieść powierzchnię ułożonych kostek przy użyciu szczotek ręcznych lub mechanicznych i przystąpić do ubijania nawier</w:t>
      </w:r>
      <w:r>
        <w:rPr/>
        <w:t>zchni chodni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gęszczania nawierzchni z betonowych kostek brukowych nie wolno używać walc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1. </w:t>
      </w:r>
      <w:r>
        <w:rPr>
          <w:rFonts w:eastAsia="Times New Roman CE" w:cs="Times New Roman CE" w:ascii="Times New Roman CE" w:hAnsi="Times New Roman CE"/>
        </w:rPr>
        <w:t>Sprawdzenie podłoża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tolerancje wynoszą dla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łębokości koryta: 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ierzenie szerokości spoin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ubijania (wibrowania)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wypełnienia spoin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Sprawdzeni</w:t>
      </w:r>
      <w:r>
        <w:rPr>
          <w:rFonts w:eastAsia="Times New Roman CE" w:cs="Times New Roman CE" w:ascii="Times New Roman CE" w:hAnsi="Times New Roman CE"/>
        </w:rPr>
        <w:t>e równości nawierzchni przeprowadzać należy łatą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</w:t>
      </w:r>
      <w:r>
        <w:rPr/>
        <w:t>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</w:t>
      </w:r>
      <w:r>
        <w:rPr/>
        <w:t>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kostki brukowej wraz z zagęszczeniem i wypełnieniem szczel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ścieralności</w:t>
            </w:r>
            <w:r>
              <w:rPr/>
              <w:t xml:space="preserve">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 xml:space="preserve">CHODNIK   Z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PŁYT   K</w:t>
      </w:r>
      <w:r>
        <w:rPr>
          <w:b/>
          <w:bCs/>
          <w:sz w:val="28"/>
          <w:szCs w:val="28"/>
        </w:rPr>
        <w:t>AMIEN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CHODNIK Z PŁYT KAMIEN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3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34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płyt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płyt kamie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/>
      </w:pPr>
      <w:r>
        <w:rPr/>
        <w:tab/>
        <w:t>Ogólne wymaga</w:t>
      </w:r>
      <w:r>
        <w:rPr>
          <w:rFonts w:eastAsia="Times New Roman CE" w:cs="Times New Roman CE" w:ascii="Times New Roman CE" w:hAnsi="Times New Roman CE"/>
        </w:rPr>
        <w:t>nia dotyczące ro</w:t>
      </w:r>
      <w:r>
        <w:rPr/>
        <w:t>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Płyty chodnikowe kamienne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>
          <w:rFonts w:eastAsia="Times New Roman CE" w:cs="Times New Roman CE" w:ascii="Times New Roman CE" w:hAnsi="Times New Roman CE"/>
        </w:rPr>
        <w:t>Rodzaje materiału kamiennego do wytwarzania pły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sposobu obróbki powierzchni licowej (wierzchniej) faktura płyt może być: łupana, piłowana lub groszkowan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powinny odpowiadać wymaganiom BN-86/6747-06 [7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chy fizykomechaniczne płyt chodnikowych kamiennych podaje tablica 1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puszczalne wady płyt chodnikowych kamiennych podaje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120"/>
        <w:rPr/>
      </w:pPr>
      <w:r>
        <w:rPr/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y kamienne z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iaskowc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w stanie nasycenia wodą, MPa, nie mniej ni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>Odporność na niszczące działanie atmosfery przemysłowej w środowisku o zawartości SO</w:t>
            </w:r>
            <w:r>
              <w:rPr>
                <w:vertAlign w:val="subscript"/>
              </w:rPr>
              <w:t>2</w:t>
            </w:r>
            <w:r>
              <w:rPr/>
              <w:t>, w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od 0,5 </w:t>
            </w:r>
          </w:p>
          <w:p>
            <w:pPr>
              <w:pStyle w:val="Normal"/>
              <w:jc w:val="center"/>
              <w:rPr/>
            </w:pPr>
            <w:r>
              <w:rPr/>
              <w:t>d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</w:rPr>
        <w:t>Tablica 2. Dopuszczalne wady płyt chodni</w:t>
      </w:r>
      <w:r>
        <w:rPr/>
        <w:t>kowych kamiennych wg BN-86/6747-06 [7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aktura pły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rzywienie wichrowatość powierzchni licowej, m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liczba</w:t>
            </w:r>
            <w:r>
              <w:rPr>
                <w:rFonts w:eastAsia="Times New Roman CE" w:cs="Times New Roman CE" w:ascii="Times New Roman CE" w:hAnsi="Times New Roman CE"/>
              </w:rPr>
              <w:t xml:space="preserve"> na każde 100 cm długości krawędzi płyty z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łębok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>Składowanie pły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rPr/>
      </w:pPr>
      <w:r>
        <w:rPr/>
        <w:t>2.3. Pias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i do wypełnienia spoin powinien odpowiadać wymaganiom PN-B-06712 [2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do zaprawy cementowo-piaskowej powinien odpowiadać wymaganiom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ment do zaprawy cementowo-piaskowej powinien być cementem portlandzkim klasy „32,5” i odpowiadać wymaganiom PN-B-19701 [3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chowywanie cementu powinno być zgodne z BN-88/67</w:t>
      </w:r>
      <w:r>
        <w:rPr/>
        <w:t>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  <w:bCs w:val="false"/>
        </w:rPr>
        <w:t xml:space="preserve"> </w:t>
      </w:r>
      <w:r>
        <w:rPr/>
        <w:t>Wod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4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ibratorów płytowych, ubijaków ręcznych lub mechan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drobnego sprzętu </w:t>
      </w:r>
      <w:r>
        <w:rPr/>
        <w:t>pomocnicz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płyt chodnikowych kamienn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 xml:space="preserve">Płyty mogą być przewożone dowolnymi środkami transportowymi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łyty powinny być zabezpieczone przed przemieszczeniem się i uszkodzeniami w czasie transportu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Transport pozostałych materiałów, stosowanych do wykonania chodników z płyt kamiennych, podano w OST D-08.01.01 „Krawężni</w:t>
      </w:r>
      <w:r>
        <w:rPr/>
        <w:t>ki betonowe” pkt 4.3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</w:t>
      </w:r>
      <w:r>
        <w:rPr/>
        <w:t>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sypka powinna być zwilżona wodą, zagęszczona i wyprofilowan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arstwa odsączając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unki wykonania warstwy odsączającej podano w OST D-08.02.01 „Chodnik z płyt betonowych chodnikowych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płyt kamienn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 łukach o promieniu ponad 30 m należy tak układać, aby spoiny rozszerzały się wachlarzowo. Płyty mogą też  być przycina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przy urządzeniach naziemnych uzbrojenia podziemnego należy zalać zaprawą cementowo-piaskową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spoin powinna wynosi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prostych do 0,8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łukach do 3 c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Pielęgnacja chodn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piaskiem można oddać do użytku bezpośrednio po jego wykonani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dania właściwości piasku, cementu i wody określone w normach podanych w punktach od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czasie robót należy wykonywać następujące badania kont</w:t>
      </w:r>
      <w:r>
        <w:rPr/>
        <w:t>rol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wykonania koryta wg punktu 5.2, przy czym dopuszczalne tolerancje wynoszą dl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łębokości koryt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odsypki w zakresie grubości i wymaganych spadków poprzecznych                   i podłużnych i porównaniu z dokumentacją projektową i punktem 5.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awdzenie ułożenia płyt wg wymagań punktu 5.5, zdejmując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awdzenie prawidłowości wypełnienia spoin wg punktu 5.6 przez ich wydłubanie na długości 10 m, w trzech dowolnych miejscach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Sp</w:t>
      </w:r>
      <w:r>
        <w:rPr>
          <w:rFonts w:eastAsia="Times New Roman CE" w:cs="Times New Roman CE" w:ascii="Times New Roman CE" w:hAnsi="Times New Roman CE"/>
        </w:rPr>
        <w:t>rawdzenie równości chodnik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Równość nawierzchni sprawdza się co najmniej raz na każde 300 do 5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Profil poprzeczny chodnika sprawdza się za pomocą  szablonu z poziomicą, co najmniej raz na każde 300 do 5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>
          <w:rFonts w:eastAsia="Times New Roman CE" w:cs="Times New Roman CE" w:ascii="Times New Roman CE" w:hAnsi="Times New Roman CE"/>
        </w:rPr>
        <w:t>Sprawdzenie równoległości spoin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wykonanego chodnika z płyt kamien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</w:t>
      </w:r>
      <w:r>
        <w:rPr>
          <w:rFonts w:eastAsia="Times New Roman CE" w:cs="Times New Roman CE" w:ascii="Times New Roman CE" w:hAnsi="Times New Roman CE"/>
        </w:rPr>
        <w:t>AWA PŁATNOŚCI</w:t>
      </w:r>
    </w:p>
    <w:p>
      <w:pPr>
        <w:pStyle w:val="Heading2"/>
        <w:rPr/>
      </w:pPr>
      <w:r>
        <w:rPr/>
        <w:t>9.</w:t>
      </w:r>
      <w:r>
        <w:rPr>
          <w:rFonts w:eastAsia="Times New Roman CE" w:cs="Times New Roman CE" w:ascii="Times New Roman CE" w:hAnsi="Times New Roman CE"/>
        </w:rPr>
        <w:t>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z płyt kamiennych 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ułożenie chodnika z płyt kamienny</w:t>
      </w:r>
      <w:r>
        <w:rPr/>
        <w:t>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pełnienie spoin piaskiem lub zaprawą cementowo-piasko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chodnika przez posypanie piaskiem i polewanie wod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9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4/6716-03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Bloki, formaki i płyty sur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6/6747-06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ementy płytowe z kamienia naturalnego. Płyty posadzkowe zewnętrzne i wewnętr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KLINKIE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KLINKIE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</w:t>
          </w:r>
          <w:r>
            <w:rPr>
              <w:rFonts w:eastAsia="Times New Roman CE" w:cs="Times New Roman CE" w:ascii="Times New Roman CE" w:hAnsi="Times New Roman CE"/>
              <w:lang w:val="en-US"/>
            </w:rPr>
            <w:t>PRZĘT</w:t>
          </w:r>
          <w:r>
            <w:rPr>
              <w:b w:val="false"/>
              <w:bCs w:val="false"/>
              <w:lang w:val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44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klinkieru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</w:t>
      </w:r>
      <w:r>
        <w:rPr/>
        <w:t>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klinkieru drogowego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Klinkier drogowy - prostopadłościenna kształtka ceramiczna o czerepie spieczony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Klinkier</w:t>
      </w:r>
    </w:p>
    <w:p>
      <w:pPr>
        <w:pStyle w:val="Normal"/>
        <w:rPr/>
      </w:pPr>
      <w:r>
        <w:rPr/>
        <w:tab/>
        <w:t>Klinkier stosowany do wykonania chodnika powi</w:t>
      </w:r>
      <w:r>
        <w:rPr>
          <w:rFonts w:eastAsia="Times New Roman CE" w:cs="Times New Roman CE" w:ascii="Times New Roman CE" w:hAnsi="Times New Roman CE"/>
        </w:rPr>
        <w:t>nien spełniać wymagania normy BN-77/6741-02 [7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grubości rozróżnia się dwa typy klinkieru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p A - o grubości 80 mm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p B - o grubości 65 m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zależności od wytrzymałości na ściskanie R</w:t>
      </w:r>
      <w:r>
        <w:rPr>
          <w:vertAlign w:val="subscript"/>
        </w:rPr>
        <w:t>o</w:t>
      </w:r>
      <w:r>
        <w:rPr>
          <w:rFonts w:eastAsia="Times New Roman CE" w:cs="Times New Roman CE" w:ascii="Times New Roman CE" w:hAnsi="Times New Roman CE"/>
        </w:rPr>
        <w:t xml:space="preserve"> rozróżnia się trzy klasy klinkieru: I, II, II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cech zewnętrznych rozróżnia się trzy gatunki klinkieru: 1, 2, 3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żeli dokumentacja projektowa lub SST nie stanowią inaczej, to do wykonania chodnika można stosować klinkier typu A, klasy II i III, układany na płas</w:t>
      </w:r>
      <w:r>
        <w:rPr/>
        <w:t>k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>
          <w:rFonts w:eastAsia="Times New Roman CE" w:cs="Times New Roman CE" w:ascii="Times New Roman CE" w:hAnsi="Times New Roman CE"/>
        </w:rPr>
        <w:t>Kształt i wym</w:t>
      </w:r>
      <w:r>
        <w:rPr/>
        <w:t>iary klinkier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inkier powinien mieć kształt prostopadłościanu o płaskich powierzchniach, prostych i ostrych krawędzia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iary i dopuszczalne odchyłki wymiarowe klinkieru są podane w tablicy 1. Dopuszczalne wady i uszkodzenia klinkieru są podane w tablicy 2.</w:t>
      </w:r>
    </w:p>
    <w:p>
      <w:pPr>
        <w:pStyle w:val="Normal"/>
        <w:spacing w:before="120" w:after="120"/>
        <w:rPr/>
      </w:pPr>
      <w:r>
        <w:rPr/>
        <w:t>Tablica 1. Wymagane wymiary klinkieru i dopuszczalne odchyłki wymiarow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134"/>
        <w:gridCol w:w="1250"/>
        <w:gridCol w:w="1250"/>
        <w:gridCol w:w="125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odchyłki wymiarowe w mm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nkier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ymiary w mm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 i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erok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grubo</w:t>
            </w:r>
            <w:r>
              <w:rPr>
                <w:rFonts w:eastAsia="Times New Roman CE" w:cs="Times New Roman CE" w:ascii="Times New Roman CE" w:hAnsi="Times New Roman CE"/>
              </w:rPr>
              <w:t>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</w:tbl>
    <w:p>
      <w:pPr>
        <w:pStyle w:val="Normal"/>
        <w:spacing w:before="360" w:after="120"/>
        <w:rPr/>
      </w:pPr>
      <w:r>
        <w:rPr/>
        <w:t>Tablica 2. Dopuszczalne wady i uszkodzenia klinkieru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874"/>
        <w:gridCol w:w="874"/>
        <w:gridCol w:w="874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 lub uszkodzeni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ajwiększa dopuszczalna wielkość wad i uszkodzeń oraz ich liczba              w jednej sztuce klinkieru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skrzywienie powierzchni i krawędzi od płaszczyzny, mm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szczerby i uszkodz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rawędzi i naro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) rysy i pęknięcia powierzch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) odpryski o powierzchni nie więks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</w:t>
            </w:r>
            <w:r>
              <w:rPr>
                <w:rFonts w:eastAsia="Times New Roman CE" w:cs="Times New Roman CE" w:ascii="Times New Roman CE" w:hAnsi="Times New Roman CE"/>
              </w:rPr>
              <w:t>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niż 2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>Własności fizyczne klinkieru</w:t>
      </w:r>
    </w:p>
    <w:p>
      <w:pPr>
        <w:pStyle w:val="Normal"/>
        <w:spacing w:before="6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łasności fizyczne klinkieru są podane w tablicy 3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3. Wymagane własności fizyczne klinkier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09"/>
        <w:gridCol w:w="1109"/>
        <w:gridCol w:w="111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sność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klinkieru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</w:rPr>
              <w:t>a) wytrzymałość na ściskanie R</w:t>
            </w:r>
            <w:r>
              <w:rPr>
                <w:vertAlign w:val="subscript"/>
              </w:rPr>
              <w:t>o</w:t>
            </w:r>
            <w:r>
              <w:rPr>
                <w:rFonts w:eastAsia="Times New Roman CE" w:cs="Times New Roman CE" w:ascii="Times New Roman CE" w:hAnsi="Times New Roman CE"/>
              </w:rPr>
              <w:t xml:space="preserve"> powinna być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nie mniejsza niż, MPa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3,7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9,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) ścieralność na tarczy Boehmego powinna być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nie większa niż, 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) odporność na uderzenie mierzona ilością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energii, przy której następuje pęknięcie, J, co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ajmniej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9,42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) nasiąkliwość badana metodą gotowania 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owinna wynosić nie więcej niż, 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) odporność na działanie mrozu po 25 cyklach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zamrażania i odmrażania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ak uszkodzeń po badaniu</w:t>
            </w:r>
          </w:p>
        </w:tc>
      </w:tr>
    </w:tbl>
    <w:p>
      <w:pPr>
        <w:pStyle w:val="Heading2"/>
        <w:spacing w:before="240" w:after="120"/>
        <w:rPr/>
      </w:pPr>
      <w:r>
        <w:rPr/>
        <w:t>2.3. Pias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i do wypełnienia spoin powinien odpowiadać wymaganiom PN-B-06712 [2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mulania spoin piaskiem zaleca się stosowanie piasku zawierającego 5% gli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prawy cementowo-piaskowej należy stosować piasek wg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 xml:space="preserve">Cement stosowany do podsypki cementowo-piaskowej </w:t>
      </w:r>
      <w:r>
        <w:rPr>
          <w:rFonts w:eastAsia="Times New Roman CE" w:cs="Times New Roman CE" w:ascii="Times New Roman CE" w:hAnsi="Times New Roman CE"/>
        </w:rPr>
        <w:t>i do wypełnienia spoin  powinien być cementem portlandzkim klasy „32,5” i odpowiadać wymaganiom PN-B-19701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  <w:bCs w:val="false"/>
        </w:rPr>
        <w:t xml:space="preserve"> </w:t>
      </w:r>
      <w:r>
        <w:rPr/>
        <w:t>Wod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odpowiadać wymaganiom PN-B-32250 [4]. Powinna to być woda „odmiany 1”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Wykonawca przystępujący do wykonania  chodnika z klinkieru powinien wykazać się możliwością korzystania z następującego sprzęt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lców typu lekkiego do wałowania nawierzchni klinkier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Do przewożenia klinkieru może być stosowany transport samochodowy lub kolejowy. W czasie transportu klinkier powinien być zabezpieczony przed przemieszczeniem się i uszkodzeniami. Warunki przechowywania i transportu klinkieru powinny odpowiadać wymaganiom BN-77/6741-02 [7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cementu powinien się odbywać w warunkach zgodnych z BN-88/6731-08 [6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kruszywa może odbywać się dowolnymi środkami w sposób zabezpieczony przed zanieczyszczeniem i zawilgocenie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Kor</w:t>
      </w:r>
      <w:r>
        <w:rPr>
          <w:rFonts w:eastAsia="Times New Roman CE" w:cs="Times New Roman CE" w:ascii="Times New Roman CE" w:hAnsi="Times New Roman CE"/>
        </w:rPr>
        <w:t>yto pod chodnik powinno być wykonane o wymiarach zgodnych z dokumentacją projektową oraz w zgodności z wymaganiami podanymi w OST D-04.01.01 „Koryto wraz z profilowaniem i zagęszczeniem podłoża”. Wskaźnik zagęszczenia podłoża w korycie  nie powinien być mniejszy od 0,97 według normalnej metody 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stosować następujące rodzaje podsypk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piask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cementowo-piaskow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ypka piaskowa powinna być zagęszczona w stanie wilgotności optymalnej i wyprofilowana. Grubość podsypki po zagęszczeniu powinna zawierać się w granicach od         3 do 5 c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sypka cementowo-piaskowa powinna być zagęszczona i wyprofilowana w stanie wilgotnym przy współczynniku wodno-cementowym od 0,25  do 0,35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Układanie chodnika z klinkier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śli dokumentacja projektowa nie przewiduje inaczej, to chodnik może być układany klinkierem na płask, rzędami prostopadłymi do osi chodnika, na uprzednio przygotowanej i zagęszczonej podsypce. Szerokość spoin powinna wynosić od 2 do 7 mm. Ułożony chodnik powinien być dokładnie wałowany w kierunku podłużnym. Warunki układania klinkieru powinny być zgodne z PN-S-96019 [5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Wypełnienie spoin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dzaj wypełnienia spoin powinien być zgodny z dokumentacją projektową, SST lub wskazaniami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pełnienie spoin zaprawą cementowo-piaskową należy stosować przy układaniu klinkieru na podsypce cementowo-piaskowej. Przed wypełnieniem spoin zaprawą należy nawierzchnię zwilżyć wodą z dodatkiem 1% cement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łębokość wypełnienia spoin nie powinna być mniejsza niż 4 cm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Pielęgnacja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piaskiem można oddać do użytku bezpośrednio po jego wykonan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zaprawą cementowo-piaskową, po jego wykonaniu,  należy pokryć warstwą wilgotnego piasku o grubości od 1,0 do 1,5 cm i utrzymywać go w stanie wilgotnym przez 7 do 10 d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</w:t>
      </w:r>
      <w:r>
        <w:rPr/>
        <w:t>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adania prze</w:t>
      </w:r>
      <w:r>
        <w:rPr>
          <w:rFonts w:eastAsia="Times New Roman CE" w:cs="Times New Roman CE" w:ascii="Times New Roman CE" w:hAnsi="Times New Roman CE"/>
        </w:rPr>
        <w:t>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budowy chodnika z klinkieru i przedstawić wyniki tych badań Inżynierowi do akceptacj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klinkieru polegają n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u zgodności cech zewnętrznych z wymaganiami podanymi w tablicach 1 i 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u lub przedstawieniu badań laboratoryjnych własności fizycznych podanych w tablicy 3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kres i częstotliwość badań laboratoryjnych podano w tablicy 4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>T</w:t>
      </w:r>
      <w:r>
        <w:rPr/>
        <w:t>ablica 4. Zakres i częstotliwość badań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2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dmiot badan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ęstotliwość badań, co najmniej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i odporność na uderzenia oraz nasiąkliwość</w:t>
            </w:r>
          </w:p>
        </w:tc>
        <w:tc>
          <w:tcPr>
            <w:tcW w:w="3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z na 1 miesiąc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działanie mroz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z na 3 miesiąc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z na 6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pozostałych materiałów stosowanych do wykonania nawierzchni klinkierowej powinny obejmować wszystkie właściwości, które zostały określone w normach podanych dla odpowiednich materiałów wg pkt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ind w:firstLine="709"/>
        <w:rPr/>
      </w:pPr>
      <w:r>
        <w:rPr/>
        <w:t>W czasie robót na</w:t>
      </w:r>
      <w:r>
        <w:rPr>
          <w:rFonts w:eastAsia="Times New Roman CE" w:cs="Times New Roman CE" w:ascii="Times New Roman CE" w:hAnsi="Times New Roman CE"/>
        </w:rPr>
        <w:t>leży wykonywać następujące badania kontrol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wykonania koryta wg punktu 5.2, przy czym dopuszczalne tolerancje wynoszą dl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łębokości koryt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odsypki w zgodności z dokumentacją projektową i punktem 5.3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układania i wałowania klinkieru, wg pkt 5.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co najmniej 2 razy na dziennej działce roboczej z tym, że maksymalna powierzchnia nawierzchni chodnika przypadająca na jedno badanie powinna wynosić nie więcej niż   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prawdzenie prawidłowości wypełnienia spoin wg pkt 5.5 wykonuje się co najmniej w dwóch dowolnie wybranych miejscach na każde 100 m chodnika i polega na wykruszeniu materiału wypełniającego spoinę na długości około 10 cm, zmierzeniu głębokości wypełnieni</w:t>
      </w:r>
      <w:r>
        <w:rPr/>
        <w:t>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Równość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Nierówności podłużne chodnika należy mierzyć 4-metrową łatą co najmniej raz na każde 150 do 300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ułożonego chodnika i w miejscach wątpliwych, jednak nie rzadziej niż raz na 50 m chodnika. Dopuszczalny prześwit pod łatą nie powinien przekracza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0,8 cm - dla chodnika z klinkieru klasy I i I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1,0 cm - dla chodnika z klinkieru klasy III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Spadki poprzeczne chodnik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3%, przy czym pomiar należy wykonać co najmniej raz na każde 150 do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Niweleta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Różnice pomiędzy rzędnymi wykonanego chodnika i rzędnymi projektowanymi nie powinny przekraczać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3 cm na 100 m długości chodnik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4. </w:t>
      </w:r>
      <w:r>
        <w:rPr>
          <w:rFonts w:eastAsia="Times New Roman CE" w:cs="Times New Roman CE" w:ascii="Times New Roman CE" w:hAnsi="Times New Roman CE"/>
        </w:rPr>
        <w:t>Szerokość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Szerokość chodnika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linkieru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b</w:t>
      </w:r>
      <w:r>
        <w:rPr>
          <w:rFonts w:eastAsia="Times New Roman CE" w:cs="Times New Roman CE" w:ascii="Times New Roman CE" w:hAnsi="Times New Roman CE"/>
        </w:rPr>
        <w:t>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linkieru 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</w:t>
      </w:r>
      <w:r>
        <w:rPr>
          <w:rFonts w:eastAsia="Times New Roman CE" w:cs="Times New Roman CE" w:ascii="Times New Roman CE" w:hAnsi="Times New Roman CE"/>
        </w:rPr>
        <w:t>nie materiałów na miejs</w:t>
      </w:r>
      <w:r>
        <w:rPr/>
        <w:t>ce wbudowa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klinkier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łowanie i wypełnienie spoin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MIESZAN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INERALNO-ASFALT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MIESZANKI MINERALNO-ASFALT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4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</w:t>
          </w:r>
          <w:r>
            <w:rPr>
              <w:rFonts w:eastAsia="Times New Roman CE" w:cs="Times New Roman CE" w:ascii="Times New Roman CE" w:hAnsi="Times New Roman CE"/>
              <w:lang w:val="en-US"/>
            </w:rPr>
            <w:t>ATERIAŁY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51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mieszanki mineralno-asfalt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</w:t>
      </w:r>
      <w:r>
        <w:rPr/>
        <w:t>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mieszanki mineralno-asfaltow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mieszanki mineralno-asfaltowej, o grubości warstwy zwykle od 3 do          4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iniejsza OST dotyczy wykonania warstwy ścieralnej chodnika z mieszanki mineralno-asfaltowej wytwarzanej i wbudowywanej na gorąco. Wykonanie warstwy chodnika z mieszanki mineralno-asfaltowej wykonywanej i wbudowywanej na zimno powinno odpowiadać wymagani</w:t>
      </w:r>
      <w:r>
        <w:rPr/>
        <w:t>om OST D-05.03.06 „Nawierzchnia z mieszanek mineralno-asfaltowych wytwarzanych i wbudowywanych na zimno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 </w:t>
      </w:r>
      <w:r>
        <w:rPr>
          <w:rFonts w:eastAsia="Times New Roman CE" w:cs="Times New Roman CE" w:ascii="Times New Roman CE" w:hAnsi="Times New Roman CE"/>
        </w:rPr>
        <w:t>Chodnik z mieszanki mineralno-asfaltowej - wydzielona powierzchnia przeznaczona do ruchu pieszego, wykonana z mieszanki mineralno-asfaltowej ułożonej na odpowiedniej podbudow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</w:t>
      </w:r>
      <w:r>
        <w:rPr/>
        <w:t>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ieszanek mineralno-asfaltowych na chodnik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arstwę ścieralną chodnika należy wykonać z mieszanki mineralno-asfaltowej, określonej w dokumentacji projektowej, a przy braku ustaleń na ten temat - po akceptacji Inżyniera - z mieszanki drobnoziarnistej o uziarnieniu do 8</w:t>
      </w:r>
      <w:r>
        <w:rPr/>
        <w:t xml:space="preserve">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ę ścieralną chodnika można wykonywać z innej mieszanki mineralno-asfaltowej, na wniosek Wykonawcy zaakceptowany przez Inżyniera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ateriały do mieszanki mineralno-asfalt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y do mieszanki mineralno-asfaltowej powinny być zgodne z wymaganiami określonymi w OST D-05.03.05 „Nawierzchnia z betonu asfaltowego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Składowani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owanie materiałów powinno być zgodne z wymaganiami określonymi w OST D-05.03.05 „Nawierzchnia z betonu asfaltowego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 xml:space="preserve">3.1. </w:t>
      </w:r>
      <w:r>
        <w:rPr>
          <w:rFonts w:eastAsia="Times New Roman CE" w:cs="Times New Roman CE" w:ascii="Times New Roman CE" w:hAnsi="Times New Roman CE"/>
        </w:rPr>
        <w:t>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robót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ęt do wykonania robót został określony w OST D-05.03.05 „Nawierzchnia z betonu asfaltowego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ind w:firstLine="709"/>
        <w:rPr/>
      </w:pPr>
      <w:r>
        <w:rPr>
          <w:rFonts w:eastAsia="Times New Roman CE" w:cs="Times New Roman CE" w:ascii="Times New Roman CE" w:hAnsi="Times New Roman CE"/>
        </w:rPr>
        <w:t>Wymagania dotyczące transportu określono w OST D-05.03.05 „Nawierzchnia z betonu a</w:t>
      </w:r>
      <w:r>
        <w:rPr/>
        <w:t>sfaltowego” pkt 4.</w:t>
      </w:r>
    </w:p>
    <w:p>
      <w:pPr>
        <w:pStyle w:val="Heading2"/>
        <w:rPr/>
      </w:pPr>
      <w:r>
        <w:rPr/>
        <w:t xml:space="preserve">4.3. Transport mieszanki mineralno-asfaltowej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mieszanki mineralno-asfaltowej określono w OST D-05.03.05 „Nawierzchnia z betonu asfaltowego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ojektowanie mieszanki mineralno-asfalt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sady projektowania mieszanki mineralno-asfaltowej określono w OST                    D-05.03.05 „Nawierzchnia z betonu asfa</w:t>
      </w:r>
      <w:r>
        <w:rPr/>
        <w:t>ltowego” pkt 5.2.</w:t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produkcji mieszanki mineralno-asfaltowej określono w OST D-05.03.05 „Nawierzchnia z betonu asfaltowego” pkt 5.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Przygotowanie podłoż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przygotowania podłoża określono w OST D-05.03.05 „Nawierzchnia z betonu asfaltowego” pkt 5.4.</w:t>
      </w:r>
    </w:p>
    <w:p>
      <w:pPr>
        <w:pStyle w:val="Heading2"/>
        <w:rPr/>
      </w:pPr>
      <w:r>
        <w:rPr/>
        <w:t>5.5. Wbudowanie mieszanki mineralno-asfalt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ęczne wbudowanie mieszanki mineralno-asfaltowej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rozścielenie mieszanki przy pomocy wideł, łopat, szufli, grabi itp., sprawdzenie profilu rozkładanej mieszanki przy pomocy szablon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zagęszczenie mieszanki ubijakami stalowymi przy opornikach, krawężnikach, obrzeżach, ściekach i innych urządzeniach znajdujących się w chodni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zne zagęszczenie wykonanej nawierzchni chodnika walcem wibracyjnym samojezdnym około 2,5 t lub innym zaakceptowanym przez Inżynier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prawdzenie profilu nawierzchni chodnika i wyrównanie </w:t>
      </w:r>
      <w:r>
        <w:rPr>
          <w:rFonts w:eastAsia="Times New Roman CE" w:cs="Times New Roman CE" w:ascii="Times New Roman CE" w:hAnsi="Times New Roman CE"/>
        </w:rPr>
        <w:t>nierównośc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echaniczne wbudowanie mieszanki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- jak wyżej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łożenie rozkładarką mieszanki ze wstępnym jej zagęszczeniem urządzeniami wibracyjnymi rozkładar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rozłożenie mieszanki w miejscach niedostępnych dla rozkładar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zne zagęszczenie wykonanej nawierzchni - jak wyżej - z ręcznym ubiciem mieszanki przy krawężnikach i urządzeniach obc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zasady kontroli jakoś</w:t>
      </w:r>
      <w:r>
        <w:rPr/>
        <w:t>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zgodnie z ustaleniami zawartymi w OST D-05.03.05 „Nawierzchnia z betonu asfaltowego” pkt 6.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badań i pomiarów w czasie wykonywania chodnika z mieszanki mineralno-asfaltowej podano w OST D-05.03.05 „Nawierzchnia z betonu asfaltowego” pkt 6.3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6.4. Wymagania dotyczące cech geometrycznych</w:t>
      </w:r>
      <w:r>
        <w:rPr/>
        <w:t xml:space="preserve">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pomiarów dotyczących cech geometrycznych  wykonanego chodnika z mieszanki mineralno-asfaltowej powinny być zgodne z określonymi w OST D-05.03.05 „Nawierzchnia z betonu asfaltowego” pkt 6.4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mieszanki mineralno-asfalt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mieszanki mineralno-asfaltowej 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e podłoż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rodukowanie mieszanki mineralno-asfalt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urządzeń obc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i zagęszczenie mieszan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pisy związane podano w OST D-05.03.05 „Nawierzchnia z betonu asfaltowego” pkt 1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6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ASFALTU   LANEG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D-08.02.06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CHODNIK Z ASFALTU LANEG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numPr>
          <w:ilvl w:val="0"/>
          <w:numId w:val="0"/>
        </w:numPr>
        <w:spacing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8"/>
            </w:numPr>
            <w:tabs>
              <w:tab w:val="clear" w:pos="7371"/>
              <w:tab w:val="left" w:pos="0" w:leader="none"/>
              <w:tab w:val="right" w:pos="7088" w:leader="dot"/>
            </w:tabs>
            <w:spacing w:before="0" w:after="0"/>
            <w:ind w:left="283" w:hanging="283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5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5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5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58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 xml:space="preserve">Przedmiotem niniejszej ogólnej </w:t>
      </w:r>
      <w:r>
        <w:rPr>
          <w:rFonts w:eastAsia="Times New Roman CE" w:cs="Times New Roman CE" w:ascii="Times New Roman CE" w:hAnsi="Times New Roman CE"/>
        </w:rPr>
        <w:t>specyfikacji technicznej (OST) są wymagania dotyczące wykonania i odbioru robót związanych z wykonaniem chodnika z asfaltu lanego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</w:t>
      </w:r>
      <w:r>
        <w:rPr/>
        <w:t xml:space="preserve"> gminnych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1.3. Zakres robót objętych</w:t>
      </w:r>
      <w:r>
        <w:rPr/>
        <w:t xml:space="preserve">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asfaltu laneg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asfaltu lanego  grubości warstwy zwykle od 2 do 3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warstwy asfaltu lanego oraz grubość i rodzaj podbudowy ustala dokumentacja projektow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</w:t>
      </w:r>
      <w:r>
        <w:rPr>
          <w:rFonts w:eastAsia="Times New Roman CE" w:cs="Times New Roman CE" w:ascii="Times New Roman CE" w:hAnsi="Times New Roman CE"/>
        </w:rPr>
        <w:t>iniejsza OST dotyczy warstwy ścieralnej chodnika wykonanej z asfaltu lanego. Wykonanie i odbiór podbudowy chodnika powinno odpowiadać wymaganiom zawartym w odpowiedniej OST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 </w:t>
      </w:r>
      <w:r>
        <w:rPr>
          <w:rFonts w:eastAsia="Times New Roman CE" w:cs="Times New Roman CE" w:ascii="Times New Roman CE" w:hAnsi="Times New Roman CE"/>
        </w:rPr>
        <w:t>Chodnik z asfaltu lanego - wydzielona powierzchnia przeznaczona do ruchu pieszego, wykonana z asfaltu lanego ułożonego  na odpowiedniej podbudowi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</w:t>
      </w:r>
      <w:r>
        <w:rPr/>
        <w:t>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</w:t>
      </w:r>
      <w:r>
        <w:rPr>
          <w:rFonts w:eastAsia="Times New Roman CE" w:cs="Times New Roman CE" w:ascii="Times New Roman CE" w:hAnsi="Times New Roman CE"/>
        </w:rPr>
        <w:t>ólne wymagania dotycząc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Rodzaje mieszanek mineralnych dla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ę ścieralną chodnika należy wykonać z mieszanki asfaltu lanego, określonej w dokumentacji projektowej, a przy braku ustaleń na ten temat - po akceptacji Inżyniera - z mieszanki drobnoziarnistej o uziarnieniu do 8 mm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ateriały do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y do asfaltu lanego powinny być zgodne z wymaganiami określonymi w OST D-05.03.07 „Nawierzchnia z asfaltu lanego” pkt 2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Składowani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owanie materiałów powinno być zgodne z wymaganiami określonymi w OST D-05.03.07 „Nawierzchnia z asfaltu lanego” pkt 2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sprzętu podano </w:t>
      </w:r>
      <w:r>
        <w:rPr/>
        <w:t>w OST D-M-00.00.00 „Wymagania ogólne” pkt 3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ęt do wykonania robót został określony w OST D-05.03.07 „Nawierzchnia z asfaltu lanego” pkt 3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agania dotyczące transportu określono w OST D-05.03.07 „Nawierzchnia z asfaltu lanego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 xml:space="preserve">4.3. Transport asfaltu lanego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ymagania dotyczące transportu asfaltu lanego określono w OST D-05.03.07</w:t>
      </w:r>
      <w:r>
        <w:rPr/>
        <w:t xml:space="preserve"> „Nawierzchnia z asfaltu lanego” pkt 4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Projektowanie mieszanki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projektowania mieszanki asfaltu lanego określono w OST D-05.03.07 „Nawierzchnia z asfaltu lanego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Wytwarzanie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produkcji asfaltu lanego określono w OST D-05.03.07 „Nawierzchnia z asfaltu lanego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</w:t>
      </w:r>
      <w:r>
        <w:rPr>
          <w:rFonts w:eastAsia="Times New Roman CE" w:cs="Times New Roman CE" w:ascii="Times New Roman CE" w:hAnsi="Times New Roman CE"/>
        </w:rPr>
        <w:t>otowanie podłoż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przygotowania podłoża określono w OST D-05.03.07 „Nawierzchnia z asfaltu lanego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Wbudowanie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ęczne wbudowanie asfaltu lanego w nawierzchnię chodnika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mieszanki asfaltu lanego i wyrównanie szablone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osypanie ostrym piaskiem w ilości od 2 do 3 kg/m</w:t>
      </w:r>
      <w:r>
        <w:rPr>
          <w:vertAlign w:val="superscript"/>
        </w:rPr>
        <w:t>2</w:t>
      </w:r>
      <w:r>
        <w:rPr/>
        <w:t xml:space="preserve"> i zatarc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budowanie asfaltu lanego powinno być zgodne z wymaganiami O</w:t>
      </w:r>
      <w:r>
        <w:rPr/>
        <w:t>ST D-05.03.07 „Nawierzchnia z asfaltu lanego” pkt 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zgodnie z ustaleniami zawartymi w OST D-05.03.07 „Nawierzchnia z asfaltu lanego” pkt 6.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badań i pomiarów w czasie wykonywania nawierzchni chodnika z asfaltu lanego powinny być zgodne z wymaganiami określonymi w OST               D-05.03.07 „Nawierzchnia z asfaltu lanego” pkt 6.3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 Wymagania dotyczące cech geometrycznych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pomiarów dotyczących cech geometrycznych  wykonanego chodnika z asfaltu lanego powinny być zgodne z wymaganiami określonymi w OST D-05.03.07 „Nawierzchnia z asfaltu lanego” pkt 6.4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chodnika z asfaltu lan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</w:t>
      </w:r>
      <w:r>
        <w:rPr>
          <w:rFonts w:eastAsia="Times New Roman CE" w:cs="Times New Roman CE" w:ascii="Times New Roman CE" w:hAnsi="Times New Roman CE"/>
        </w:rPr>
        <w:t>yczące podstawy płatności podano w OS</w:t>
      </w:r>
      <w:r>
        <w:rPr/>
        <w:t>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asfaltu lanego 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e podłoż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rodukowanie asfaltu lanego i jego transport na miejsce wbudow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lepiszczem krawędzi urządzeń obcych i krawężnik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łożenie asfaltu lan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ypanie ostrym piaskiem i zatarci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rzeprowadzenie badań i pomiarów wymaga</w:t>
      </w:r>
      <w:r>
        <w:rPr/>
        <w:t>nych w specyfikacji techniczn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10. </w:t>
      </w:r>
      <w:r>
        <w:rPr>
          <w:rFonts w:eastAsia="Times New Roman CE" w:cs="Times New Roman CE" w:ascii="Times New Roman CE" w:hAnsi="Times New Roman CE"/>
        </w:rPr>
        <w:t>przepisy związa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pisy związane podano w OST D-05.03.07 „Nawierzchnia z asfaltu lanego”  pkt 1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7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KOSTKI   KAMIENNEJ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D-08.02.07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CHODNIK Z KOSTKI KAMIENNEJ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numPr>
          <w:ilvl w:val="0"/>
          <w:numId w:val="0"/>
        </w:numPr>
        <w:spacing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8"/>
            </w:numPr>
            <w:tabs>
              <w:tab w:val="clear" w:pos="7371"/>
              <w:tab w:val="left" w:pos="0" w:leader="none"/>
              <w:tab w:val="right" w:pos="7088" w:leader="dot"/>
            </w:tabs>
            <w:spacing w:before="0" w:after="0"/>
            <w:ind w:left="283" w:hanging="283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6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6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6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</w:t>
          </w:r>
          <w:r>
            <w:rPr>
              <w:rFonts w:eastAsia="Times New Roman CE" w:cs="Times New Roman CE" w:ascii="Times New Roman CE" w:hAnsi="Times New Roman CE"/>
              <w:lang w:val="en-US"/>
            </w:rPr>
            <w:t>A PŁATNOŚCI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68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kostki kamiennej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</w:t>
      </w:r>
      <w:r>
        <w:rPr/>
        <w:t xml:space="preserve"> i realizacji robót na drogach krajowych i wojewódzki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kostki kamiennej nieregularnej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</w:t>
      </w:r>
      <w:r>
        <w:rPr>
          <w:rFonts w:eastAsia="Times New Roman CE" w:cs="Times New Roman CE" w:ascii="Times New Roman CE" w:hAnsi="Times New Roman CE"/>
        </w:rPr>
        <w:t>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Ogólne </w:t>
      </w:r>
      <w:r>
        <w:rPr>
          <w:rFonts w:eastAsia="Times New Roman CE" w:cs="Times New Roman CE" w:ascii="Times New Roman CE" w:hAnsi="Times New Roman CE"/>
        </w:rPr>
        <w:t>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/>
      </w:pPr>
      <w:r>
        <w:rPr/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Kostka kamienn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chodnika można stosować kostkę kamienną nieregularną według PN-B-11100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jakości surowca skalnego użytego do wyrobu kostki, rozróżnia się dwie klasy kostki: klasę I, klasę I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dokładności wykonania rozróżnia się trzy gatunki kostk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3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wymiaru zasadniczego (wysokość kostki), rozróżnia się następujące wielkości kostki nieregularnej - 5, 6, 8 i 10 (cm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ostka kamienna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 xml:space="preserve"> 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nieregularna powinna mieć kształt zbliżony do prostopadłościanu. Kształt kostki nieregularnej przedstawia rysunek 1.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2905125</wp:posOffset>
            </wp:positionH>
            <wp:positionV relativeFrom="paragraph">
              <wp:posOffset>167005</wp:posOffset>
            </wp:positionV>
            <wp:extent cx="1652905" cy="14198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</w:rPr>
        <w:t>Rysunek 1. Kształt kostki nieregularn</w:t>
      </w:r>
      <w:r>
        <w:rPr/>
        <w:t>ej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</w:rPr>
        <w:tab/>
        <w:t>Wymagania dotyczące wymiarów kostki nier</w:t>
      </w:r>
      <w:r>
        <w:rPr/>
        <w:t>egularnej przedstawia tablica 1.</w:t>
      </w:r>
    </w:p>
    <w:p>
      <w:pPr>
        <w:pStyle w:val="Normal"/>
        <w:spacing w:before="120" w:after="12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odchyłki            dla gatunku (cm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 się uszkodzenie jednego naroża powierzchni górnej kostki o głębokości nie większej niż 0,6 c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>
          <w:rFonts w:eastAsia="Times New Roman CE" w:cs="Times New Roman CE" w:ascii="Times New Roman CE" w:hAnsi="Times New Roman CE"/>
        </w:rPr>
        <w:t>Cechy fizyczne i wytrzymałościowe kostki kamienn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spacing w:before="120" w:after="120"/>
        <w:rPr/>
      </w:pPr>
      <w:r>
        <w:rPr/>
        <w:t>Tablica 2. Wymagane cechy fizyczne i wytrzymałościowe dla kostki kamiennej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992"/>
        <w:gridCol w:w="992"/>
        <w:gridCol w:w="1768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 wytrzymałościow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w stanie powietrzno-suchym, w MPa, nie mniej ni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, w centymetrach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uderzenie (zwięzłość), liczba uderzeń, nie mni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, w %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 bada si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ałkowit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3.3. </w:t>
      </w:r>
      <w:r>
        <w:rPr>
          <w:rFonts w:eastAsia="Times New Roman CE" w:cs="Times New Roman CE" w:ascii="Times New Roman CE" w:hAnsi="Times New Roman CE"/>
        </w:rPr>
        <w:t>Składowanie kostk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nieregularną można składować w pryzmach. Wysokość pryzm nie powinna przekraczać 1 m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do zaprawy cementowo-piaskowej powinien odpowiadać wymaganiom PN-B-06711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ment stosowany do podsypki i wypełnienia spoin powinien być cementem portlandzkim klasy „32,5”, odpowiadający wymaganiom PN-B-19701 [9]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chowywanie cementu powinno być zgodne z BN-88/6731-08 [11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10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bijaków ręcznych lub mechaniczn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ibratorów płytowych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obnego sprzętu pomocnicz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4.1. Ogólne wymagania dotyczące</w:t>
      </w:r>
      <w:r>
        <w:rPr/>
        <w:t xml:space="preserve">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ab/>
        <w:tab/>
        <w:t>Ogólne wymagania dotyczące tra</w:t>
      </w:r>
      <w:r>
        <w:rPr/>
        <w:t>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kostki kamienn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Kostki drogowe można przewozić dowolnymi środkami transportowymi. Kostkę nieregularną przewozi się luźno usypaną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Transport cementu powinien się odbywać w warunkach zgodnych z BN-88/6731</w:t>
      </w:r>
      <w:r>
        <w:rPr/>
        <w:t>-08 [11]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skaźnik zagęszczenia podłoża w korycie nie może być mniejszy od 0,97 według normalnej metody 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W</w:t>
      </w:r>
      <w:r>
        <w:rPr>
          <w:rFonts w:eastAsia="Times New Roman CE" w:cs="Times New Roman CE" w:ascii="Times New Roman CE" w:hAnsi="Times New Roman CE"/>
        </w:rPr>
        <w:t>arstwa odsączając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arunki wykonania warstw</w:t>
      </w:r>
      <w:r>
        <w:rPr>
          <w:rFonts w:eastAsia="Times New Roman CE" w:cs="Times New Roman CE" w:ascii="Times New Roman CE" w:hAnsi="Times New Roman CE"/>
        </w:rPr>
        <w:t>y odsączającej podano w OST D-08.02.01 „Chodniki z płyt chodnikowych betonowych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odsyp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stosować następujące rodzaje podsypk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cementowo-żwirow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cementowo-piaskow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żwirową lub piaskow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dzaj i grubość podsypki powinien być zgodny z dokumentacją projektową, SST lub wskazaniami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ypka powinna być zagęszczona w stanie wilgotności optymalnej i wyprofilowan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kostki kamienn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można układać w różne deseni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deseń rzędow</w:t>
      </w:r>
      <w:r>
        <w:rPr/>
        <w:t>y prost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seń rzędowy ukośn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seń łukow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seń chodnika z kostki kamiennej nieregular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, a w nocy spodziewane są przymrozki, kostkę należy zabezpieczyć przez nakrycie materiałem o złym przewodniku ciepł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powinna być po ułożeniu dobrze ubita. Kostki pęknięte powinny być wymienione na cał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Wypełnienie spoin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ypełnienie spoin powinno być wykonane po ubiciu kostki. Stosuje się następujące rodzaje wypełni</w:t>
      </w:r>
      <w:r>
        <w:rPr/>
        <w:t>ania spoin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prawą cementowo-piaskow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ki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</w:t>
      </w:r>
      <w:r>
        <w:rPr/>
        <w:t>iaskow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rozpoczęciem zalewania kostka powinna być oczyszczona i dobrze zwilżona wodą z dodatkiem 1% cementu w stosunku objętościowy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łębokość wypełnienia spoin zaprawą cementowo-piaskową nie powinna być mniejsza niż 5 cm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 xml:space="preserve">5.7. Pielęgnacja </w:t>
      </w:r>
      <w:r>
        <w:rPr/>
        <w:t>chodn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kostki o spoinach wypełnionych piaskiem można oddać do użytku zaraz po ich wykonaniu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</w:t>
      </w:r>
      <w:r>
        <w:rPr>
          <w:rFonts w:eastAsia="Times New Roman CE" w:cs="Times New Roman CE" w:ascii="Times New Roman CE" w:hAnsi="Times New Roman CE"/>
        </w:rPr>
        <w:t>2. Badania przed przystąpieniem do robót</w:t>
      </w:r>
    </w:p>
    <w:p>
      <w:pPr>
        <w:pStyle w:val="Normal"/>
        <w:rPr/>
      </w:pPr>
      <w:r>
        <w:rPr/>
        <w:tab/>
        <w:t>Pr</w:t>
      </w:r>
      <w:r>
        <w:rPr>
          <w:rFonts w:eastAsia="Times New Roman CE" w:cs="Times New Roman CE" w:ascii="Times New Roman CE" w:hAnsi="Times New Roman CE"/>
        </w:rPr>
        <w:t>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dania właściwości piasku, cementu i wody określone w normach podanych w punktach od 2.4 do 2.6 niniejszej OST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ab/>
      </w:r>
      <w:r>
        <w:rPr/>
        <w:t xml:space="preserve">W czasie </w:t>
      </w:r>
      <w:r>
        <w:rPr>
          <w:rFonts w:eastAsia="Times New Roman CE" w:cs="Times New Roman CE" w:ascii="Times New Roman CE" w:hAnsi="Times New Roman CE"/>
        </w:rPr>
        <w:t>robót należy wykonywać następujące badania k</w:t>
      </w:r>
      <w:r>
        <w:rPr/>
        <w:t>ontroln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wykonania koryta wg pkt 5.2, przy czym dopuszczalne tolerancje wynoszą dl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głębokości koryt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2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o szerokości do 3 m: 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2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szerokości koryta: 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ułożenia chodnika z kostki kamiennej wg pkt 5.5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wypełnienia spoin wg pkt 5.6 w trzech dowolnych miejscach na każde        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Równość chodnika sprawdza się co najmniej raz na każde 300 do 5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</w:t>
      </w:r>
      <w:r>
        <w:rPr>
          <w:rFonts w:eastAsia="Times New Roman CE" w:cs="Times New Roman CE" w:ascii="Times New Roman CE" w:hAnsi="Times New Roman CE"/>
        </w:rPr>
        <w:t>towanie i rozścielenie podsypki piaskowej lub cementowo-piaskowej wraz z zagęszczeniem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chodnik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</w:t>
            </w:r>
            <w:r>
              <w:rPr/>
              <w:t>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7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57:00Z</dcterms:created>
  <dc:creator>BZD BDIM Sp. z o.o.</dc:creator>
  <dc:description>Chodniki
1998</dc:description>
  <cp:keywords>specyfikacje drogi drogownictwo ost</cp:keywords>
  <dc:language>en-US</dc:language>
  <cp:lastModifiedBy>...</cp:lastModifiedBy>
  <cp:lastPrinted>2004-04-09T09:05:00Z</cp:lastPrinted>
  <dcterms:modified xsi:type="dcterms:W3CDTF">2005-03-11T08:02:00Z</dcterms:modified>
  <cp:revision>3</cp:revision>
  <dc:subject>ost</dc:subject>
  <dc:title>Chodniki</dc:title>
</cp:coreProperties>
</file>