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wykonanie remontu lokalu mieszkalnego znajdującego się przy ul. Łąkowej 33 lok. 9 w Gdańsku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43.2024.AB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Bednarek Agata</cp:lastModifiedBy>
  <cp:lastPrinted>2022-07-07T07:40:00Z</cp:lastPrinted>
  <dcterms:modified xsi:type="dcterms:W3CDTF">2024-04-24T12:19:00Z</dcterms:modified>
  <cp:revision>53</cp:revision>
  <dc:subject/>
  <dc:title/>
</cp:coreProperties>
</file>