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 37/MZ/2024</w:t>
        <w:tab/>
        <w:tab/>
        <w:tab/>
        <w:tab/>
        <w:tab/>
        <w:tab/>
        <w:t>Załącznik nr 7 do SWZ</w:t>
      </w:r>
    </w:p>
    <w:p>
      <w:pPr>
        <w:pStyle w:val="Pkt"/>
        <w:pBdr>
          <w:bottom w:val="double" w:sz="4" w:space="1" w:color="000000"/>
        </w:pBdr>
        <w:shd w:fill="DAEEF3" w:val="clear"/>
        <w:spacing w:before="360" w:after="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pl-PL"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zamówienia jest sukcesywna dostawa paliw: benzyny bezołowiowej Pb 95</w:t>
      </w:r>
      <w:r>
        <w:rPr>
          <w:rFonts w:cs="Arial" w:ascii="Arial" w:hAnsi="Arial"/>
          <w:sz w:val="22"/>
          <w:szCs w:val="22"/>
        </w:rPr>
        <w:t xml:space="preserve"> </w:t>
        <w:br/>
        <w:t>i  oleju napędowego ON do pojazdów i maszyn Urzędu Miejskiego i jednostek organizacyjnych Gminy Goniądz w systemie sprzedaży bezgotówkowej, w ilościach stosownie do potrzeb Zamawiającego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/>
      </w:pPr>
      <w:bookmarkStart w:id="0" w:name="_GoBack"/>
      <w:bookmarkEnd w:id="0"/>
      <w:r>
        <w:rPr>
          <w:rFonts w:cs="Arial" w:ascii="Arial" w:hAnsi="Arial"/>
          <w:sz w:val="22"/>
          <w:szCs w:val="22"/>
        </w:rPr>
        <w:t>Zamówienie będzie realizowane w postaci świadczeń cząstkowych sprzedaży i tankowania w ilościach pokrywających bieżące potrzeby Zamawiającego oraz Urzędu Miejskiego, Zespołu Szkolno-Przedszkolnego i Ochotniczej Straży Pożarnej na podstawie jego jednostronnych dyspozycji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maga, aby miejscem realizacji dostaw była co najmniej jedna stacja położona w odległości nie większej niż 7 km od siedziby Zakładu Usług Komunalnych </w:t>
        <w:br/>
        <w:t>w Goniądzu, zapewniająca możliwość tankowania paliwa (ON, Pb 95) z dystrybutora minimum w godzinach pracy Zamawiającego tj. od poniedziałku do piątku w godzinach 7:00- 15:00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amawiający nie przewiduje magazynowania paliw we własnych zbiornikach. Tankowania będą się odbywały bezpośrednio do pojazdów służbowych Zamawiającego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starczać paliwa spełniające wymagania jakościowe określone w Rozporządzeniu Ministra Gospodarki z dnia 9 października 2015 r. </w:t>
        <w:br/>
        <w:t>w sprawie wymagań jakościowych dla paliw ciekłych (Dz. U. z 2015r., poz. 1680). Oferowane produkty paliwowe muszą spełniać normy PN-EN228: 2013-04, PN-EN 590:2013-12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każde żądanie Zamawiającego okaże certyfikat jakości paliwa oraz dokument określający źródło paliwa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ywane zapotrzebowanie na zakup paliwa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olej napędowy ON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40 000 litró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nzyna bezołowiowa Pb 95</w:t>
      </w:r>
      <w:r>
        <w:rPr>
          <w:rFonts w:cs="Arial" w:ascii="Arial" w:hAnsi="Arial"/>
          <w:sz w:val="22"/>
          <w:szCs w:val="22"/>
        </w:rPr>
        <w:t xml:space="preserve"> –  </w:t>
      </w:r>
      <w:r>
        <w:rPr>
          <w:rFonts w:cs="Arial" w:ascii="Arial" w:hAnsi="Arial"/>
          <w:b/>
          <w:sz w:val="22"/>
          <w:szCs w:val="22"/>
        </w:rPr>
        <w:t xml:space="preserve"> 4 000 litrów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one w pkt 6 ilości paliw płynnych są ilościami szacunkowymi i jako takie nie mogą stanowić podstawy do wnoszenia przez Wykonawcę jakichkolwiek roszczeń co do ilości paliw płynnych faktycznie zakupionych przez Zamawiającego w toku realizacji umowy zawartej w wyniku zamówienia publicznego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ograniczenia przedmiotu umowy w zakresie ilościowym i asortymentowym, w przypadku, gdy z powodów ekonomicznych, bieżących potrzeb lub innych, nie będzie to leżało w interesie Zamawiającego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ograniczeniem przez Zamawiającego przedmiotu umowy Wykonawcy nie będą przysługiwały żadne roszczenia w stosunku do Zamawiającego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użycia kart paliwowych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łatność za realizację przedmiotu zamówienia nastąpi przelewem, w terminie 14 dni od daty otrzymania przez: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go,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>Urząd Miejski,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>Zespół Szkolno-Przedszkolny,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otniczą Straż Pożarną 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prawnie wystawionej faktury VAT w wersji papierowej, wystawionej na koniec każdego miesiąca wraz z dołączoną asygnatą rozchodową, zawierającą co najmniej: datę </w:t>
        <w:br/>
        <w:t>i godzinę tankowania, nazwisko i imię kierowcy, markę i numer rejestracyjny pojazdu, rodzaj i ilość pobranego paliwa oraz podpis odbierającego paliwo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1">
    <w:name w:val="WW8Num19z1"/>
    <w:qFormat/>
    <w:rPr>
      <w:rFonts w:ascii="Courier New" w:hAnsi="Courier New" w:cs="Lucida Grande;Lucida Grand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3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ytutabeli">
    <w:name w:val="Tytuł tabeli"/>
    <w:basedOn w:val="Zawartotabeli"/>
    <w:qFormat/>
    <w:pPr>
      <w:widowControl w:val="false"/>
      <w:spacing w:before="0" w:after="120"/>
    </w:pPr>
    <w:rPr>
      <w:rFonts w:eastAsia="Times New Roman"/>
      <w:color w:val="000000"/>
      <w:sz w:val="24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0:00Z</dcterms:created>
  <dc:creator>iflis</dc:creator>
  <dc:description/>
  <cp:keywords/>
  <dc:language>en-US</dc:language>
  <cp:lastModifiedBy>Monika Gołębiewska</cp:lastModifiedBy>
  <cp:lastPrinted>2021-03-02T11:55:00Z</cp:lastPrinted>
  <dcterms:modified xsi:type="dcterms:W3CDTF">2024-05-07T07:53:00Z</dcterms:modified>
  <cp:revision>12</cp:revision>
  <dc:subject/>
  <dc:title/>
</cp:coreProperties>
</file>