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37/MZ/2024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arta w dniu ..............2024 r. w Goniądzu pomiędzy Stronam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bywca Gmina Goniądz</w:t>
      </w:r>
      <w:r>
        <w:rPr>
          <w:rFonts w:cs="Arial" w:ascii="Arial" w:hAnsi="Arial"/>
          <w:sz w:val="20"/>
          <w:szCs w:val="20"/>
        </w:rPr>
        <w:t xml:space="preserve"> Plac 11 Listopada 38, 19-110 Goniądz, NIP: 5461377426</w:t>
      </w:r>
      <w:r>
        <w:rPr>
          <w:rFonts w:cs="Arial" w:ascii="Arial" w:hAnsi="Arial"/>
          <w:b/>
          <w:sz w:val="20"/>
          <w:szCs w:val="20"/>
        </w:rPr>
        <w:t>, Odbiorca: Zakład Usług Komunalnych w Goniądzu</w:t>
      </w:r>
      <w:r>
        <w:rPr>
          <w:rFonts w:cs="Arial" w:ascii="Arial" w:hAnsi="Arial"/>
          <w:sz w:val="20"/>
          <w:szCs w:val="20"/>
        </w:rPr>
        <w:t xml:space="preserve"> z siedzibą 19-110 Goniądz, ul. Kościuszki 21, REGON 000952189, którą reprezent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iusz Zawadzki - Dyrektor Zakładu Usług Komunalnych w Goniądz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 dalej „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, które reprezent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wyniku dokonanego przez Zamawiającego wyboru oferty w postępowaniu prowadzonym w trybie podstawowym bez negocjacji (art. 275 pkt 1 ustawy z dnia 11 września 2019 r. Prawo zamówień publicznych) na: </w:t>
      </w:r>
      <w:r>
        <w:rPr>
          <w:rFonts w:cs="Arial" w:ascii="Arial" w:hAnsi="Arial"/>
          <w:b/>
          <w:bCs/>
          <w:sz w:val="20"/>
          <w:szCs w:val="20"/>
        </w:rPr>
        <w:t>„Sukcesywną dostawę paliw płynnych do pojazdów i maszyn Urzędu Miejskiego i  jednostek organizacyjnych Gminy Goniądz”</w:t>
      </w:r>
      <w:r>
        <w:rPr>
          <w:rFonts w:cs="Arial" w:ascii="Arial" w:hAnsi="Arial"/>
          <w:sz w:val="20"/>
          <w:szCs w:val="20"/>
        </w:rPr>
        <w:t xml:space="preserve"> zgodnie z przepisami ustawy z dnia 11 września 2019 dalej „ustawą Pzp”, zawarto umowę następującej treśc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miotem umowy jest sukcesywna dostawa paliw płynnych: oleju napędowego ON i benzyny bezołowiowej Pb 95, do pojazdów i maszyn Urzędu Miejskiego i jednostek organizacyjnych Gminy Goniądz, w systemie sprzedaży bezgotówkowej, w ilościach stosownie do potrzeb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e zapotrzebowanie na zakup paliwa ustala się w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lej napędowy ON – 40 000 litr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benzyna bezołowiowa Pb 95 – 4 000 litr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zmniejszenia lub zwiększenia ilości nabywanego paliwa w każdym asortymenci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Określone w ust. 1 ilości paliw płynnych są ilościami szacunkowymi i jako takie nie mogą stanowić podstawy do wnoszenia przez Wykonawcę jakichkolwiek roszczeń co do ilości paliw płynnych faktycznie zakupionych przez Zamawiającego w toku realizacji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ograniczenia przedmiotu umowy w zakresie ilościowym i asortymentowym, w przypadku, gdy z powodów ekonomicznych, bieżących potrzeb lub innych, nie będzie to leżało w interesie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ówienie będzie realizowane w postaci świadczeń cząstkowych sprzedaży z tankowaniem w ilościach pokrywających bieżące potrzeby Zamawiającego, wyłącznie do zbiorników pojazdów służbowych Zamawiającego wymienionych w </w:t>
      </w:r>
      <w:r>
        <w:rPr>
          <w:rFonts w:cs="Arial" w:ascii="Arial" w:hAnsi="Arial"/>
          <w:b/>
          <w:sz w:val="20"/>
          <w:szCs w:val="20"/>
        </w:rPr>
        <w:t>Załączniku nr 1</w:t>
      </w:r>
      <w:r>
        <w:rPr>
          <w:rFonts w:cs="Arial" w:ascii="Arial" w:hAnsi="Arial"/>
          <w:sz w:val="20"/>
          <w:szCs w:val="20"/>
        </w:rPr>
        <w:t xml:space="preserve"> do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możliwość zmiany pojazdów i maszyn, o czym powiadomi Wykonawcę w formie pisemnej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Wydawanie paliw w systemie sprzedaży bezgotówkowej odbywać się będzie na niżej wymienionych stacjach paliw w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ykonawca przez cały okres obowiązywania umowy zobowiązany jest posiadać aktualną koncesję na obrót paliwami ciekłymi, zgodnie z wymogami ustawy z dnia 10 kwietnia 1997 r. Prawo energetyczne (Dz.U.2020.833 t.j. z dnia 2020.05.1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starczać paliwa spełniające wymagania jakościowe określone w Rozporządzeniu Ministra Gospodarki z dnia 9 października 2015 r. w sprawie wymagań jakościowych dla paliw ciekłych (Dz. U. z 2015r., poz. 1680). Oferowane produkty paliwowe muszą spełniać normy PN-EN228: 2013-04, PN-EN 590:2013-12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każde żądanie Zamawiającego okaże certyfikat jakości paliwa oraz dokument określający źródło pali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ozliczenie z Zamawiającym za sprzedane paliwo odbywać się będzie po cenach detalicznych obowiązujących </w:t>
      </w:r>
      <w:r>
        <w:rPr>
          <w:rFonts w:cs="Arial" w:ascii="Arial" w:hAnsi="Arial"/>
          <w:b/>
          <w:sz w:val="20"/>
          <w:szCs w:val="20"/>
        </w:rPr>
        <w:t>w dniu sprzedaży</w:t>
      </w:r>
      <w:r>
        <w:rPr>
          <w:rFonts w:cs="Arial" w:ascii="Arial" w:hAnsi="Arial"/>
          <w:sz w:val="20"/>
          <w:szCs w:val="20"/>
        </w:rPr>
        <w:t xml:space="preserve"> na stacjach paliw Wykonawcy, pomniejszonych o </w:t>
      </w:r>
      <w:r>
        <w:rPr>
          <w:rFonts w:cs="Arial" w:ascii="Arial" w:hAnsi="Arial"/>
          <w:b/>
          <w:sz w:val="20"/>
          <w:szCs w:val="20"/>
        </w:rPr>
        <w:t>stały rabat</w:t>
      </w:r>
      <w:r>
        <w:rPr>
          <w:rFonts w:cs="Arial" w:ascii="Arial" w:hAnsi="Arial"/>
          <w:sz w:val="20"/>
          <w:szCs w:val="20"/>
        </w:rPr>
        <w:t xml:space="preserve"> obowiązujący przez cały okres wykonania zamówienia w wysokośc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enzyna bezołowiowa Pb 95</w:t>
      </w:r>
      <w:r>
        <w:rPr>
          <w:rFonts w:cs="Arial" w:ascii="Arial" w:hAnsi="Arial"/>
          <w:b/>
          <w:sz w:val="20"/>
          <w:szCs w:val="20"/>
        </w:rPr>
        <w:t xml:space="preserve"> – ............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lej napędowy ON</w:t>
      </w:r>
      <w:r>
        <w:rPr>
          <w:rFonts w:cs="Arial" w:ascii="Arial" w:hAnsi="Arial"/>
          <w:b/>
          <w:sz w:val="20"/>
          <w:szCs w:val="20"/>
        </w:rPr>
        <w:t xml:space="preserve"> – ..............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jęty w zbiorczej fakturze wystawionej za okres jednego miesiąc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 sytuacji gdy Wykonawca wprowadzi dodatkowe promocje na paliwo to upust będzie liczony Zamawiającemu od ceny promocyj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>Dokumentem potwierdzającym wydanie paliwa będzie zbiorcza asygnata rozchodowa prowadzona za dany miesiąc, zawierająca co najmniej: datę i godzinę tankowania, nazwisko i imię kierowcy, marka i numer rejestracyjny pojazdu, rodzaj i ilość pobranego paliwa oraz podpis odbierającego paliw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Podstawą rozliczenia z tytułu wykonania niniejszej umowy będą faktury VAT wystawione na koniec każdego miesiąca na podstawie dołączonej asygnaty rozchodowej, o której mowa w ust. 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ane do wystawienia faktur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bookmarkStart w:id="0" w:name="_Hlk32842620"/>
      <w:bookmarkStart w:id="1" w:name="_Hlk3284262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2" w:name="_Hlk32842620"/>
      <w:r>
        <w:rPr>
          <w:rFonts w:cs="Arial" w:ascii="Arial" w:hAnsi="Arial"/>
          <w:sz w:val="20"/>
          <w:szCs w:val="20"/>
          <w:u w:val="single"/>
        </w:rPr>
        <w:t>Dla</w:t>
      </w:r>
      <w:bookmarkEnd w:id="2"/>
      <w:r>
        <w:rPr>
          <w:rFonts w:cs="Arial" w:ascii="Arial" w:hAnsi="Arial"/>
          <w:sz w:val="20"/>
          <w:szCs w:val="20"/>
          <w:u w:val="single"/>
        </w:rPr>
        <w:t xml:space="preserve"> Zakładu Usług Komunalnych w Goniądzu</w:t>
      </w:r>
    </w:p>
    <w:p>
      <w:pPr>
        <w:pStyle w:val="Normal"/>
        <w:jc w:val="both"/>
        <w:rPr/>
      </w:pPr>
      <w:bookmarkStart w:id="3" w:name="_Hlk32842700"/>
      <w:r>
        <w:rPr>
          <w:rFonts w:cs="Arial" w:ascii="Arial" w:hAnsi="Arial"/>
          <w:b/>
          <w:sz w:val="20"/>
          <w:szCs w:val="20"/>
        </w:rPr>
        <w:t>Naby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4" w:name="_Hlk32842734"/>
      <w:bookmarkEnd w:id="4"/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32842700"/>
      <w:bookmarkStart w:id="6" w:name="_Hlk32842734"/>
      <w:bookmarkEnd w:id="6"/>
      <w:r>
        <w:rPr>
          <w:rFonts w:cs="Arial" w:ascii="Arial" w:hAnsi="Arial"/>
          <w:b/>
          <w:sz w:val="20"/>
          <w:szCs w:val="20"/>
        </w:rPr>
        <w:t>NIP: 5461377426</w:t>
      </w:r>
      <w:bookmarkEnd w:id="5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 Usług Komunalnych w Goniądz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ściuszki 2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l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Urzędu Miejs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7" w:name="_Hlk32842951"/>
      <w:r>
        <w:rPr>
          <w:rFonts w:cs="Arial" w:ascii="Arial" w:hAnsi="Arial"/>
          <w:b/>
          <w:sz w:val="20"/>
          <w:szCs w:val="20"/>
        </w:rPr>
        <w:t>Naby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32842951"/>
      <w:r>
        <w:rPr>
          <w:rFonts w:cs="Arial" w:ascii="Arial" w:hAnsi="Arial"/>
          <w:b/>
          <w:sz w:val="20"/>
          <w:szCs w:val="20"/>
        </w:rPr>
        <w:t>NIP: 5461377426</w:t>
      </w:r>
      <w:bookmarkEnd w:id="8"/>
    </w:p>
    <w:p>
      <w:pPr>
        <w:pStyle w:val="Normal"/>
        <w:jc w:val="both"/>
        <w:rPr/>
      </w:pPr>
      <w:bookmarkStart w:id="9" w:name="_Hlk32842964"/>
      <w:bookmarkEnd w:id="9"/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10" w:name="_Hlk32842964"/>
      <w:bookmarkStart w:id="11" w:name="_Hlk32843152"/>
      <w:bookmarkEnd w:id="10"/>
      <w:bookmarkEnd w:id="11"/>
      <w:r>
        <w:rPr>
          <w:rFonts w:cs="Arial" w:ascii="Arial" w:hAnsi="Arial"/>
          <w:b/>
          <w:sz w:val="20"/>
          <w:szCs w:val="20"/>
        </w:rPr>
        <w:t>Urząd Miejsk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12" w:name="_Hlk32843152"/>
      <w:bookmarkStart w:id="13" w:name="_Hlk32843152"/>
      <w:bookmarkEnd w:id="13"/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a Zespołu Szkolno-Przedszkoln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14" w:name="_Hlk32843131"/>
      <w:r>
        <w:rPr>
          <w:rFonts w:cs="Arial" w:ascii="Arial" w:hAnsi="Arial"/>
          <w:b/>
          <w:sz w:val="20"/>
          <w:szCs w:val="20"/>
        </w:rPr>
        <w:t>Naby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546137742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15" w:name="_Hlk32843131"/>
      <w:r>
        <w:rPr>
          <w:rFonts w:cs="Arial" w:ascii="Arial" w:hAnsi="Arial"/>
          <w:b/>
          <w:sz w:val="20"/>
          <w:szCs w:val="20"/>
        </w:rPr>
        <w:t>Odbiorca:</w:t>
      </w:r>
      <w:bookmarkEnd w:id="15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Szkolno-Przedszkol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 Maja 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a Ochotniczej Straży Pożar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y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546137742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ąd Miejsk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c 11 Listopada 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-110 Goniąd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Należność za pobrane paliwo opłacana będzie przelewem w terminie 14 dni od dnia otrzymania przez Zamawiającego faktury, na rachunek bankowy Wykonawcy podany na fakturz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ą dokonania zapłaty należności z faktury VAT będzie data obciążenia rachunku bankowego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za zwłokę lub opóźnienie w zapłacie faktury VAT odsetki ustawowe, począwszy od dnia następnego po upływie terminu płatności, wskazanego w ust. 4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e wynagrodzenie Wykonawcy z tytułu wykonania przedmiotu umowy wynosi brutto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zobowiązuje się do kontroli wydatkowanej kwot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będą przysługiwały żadne roszczenia wobec Zamawiającego, w przypadku, gdy łączne wynagrodzenie za zrealizowanie przedmiotu umowy będzie niższe od wynagrodzenia maksymalnego, o którym mowa w ust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je zawarta na czas określony, z okresem obowiązywania </w:t>
      </w:r>
      <w:r>
        <w:rPr>
          <w:rFonts w:cs="Arial" w:ascii="Arial" w:hAnsi="Arial"/>
          <w:b/>
          <w:sz w:val="20"/>
          <w:szCs w:val="20"/>
        </w:rPr>
        <w:t>od dnia 01.06.2024 r. do dnia 31.05.2025 r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wyczerpania całkowitej wartości umowy brutto, o której mowa w § 6 ust. 1, przed dniem 31.05.2025 r. – umowa ulegnie rozwiązaniu na mocy niniejszego postanowienia bez konieczności składania przez Strony dodatkowych oświadczeń wo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kary umowne w następujących wypadkach i wysokośc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apłaci Zamawiającemu karę umowną za odstąpienie od umowy z powodu okoliczności, za które odpowiada Wykonawca, w wysokości 10% wartości przedmiotu umowy brutto wynikającej z §6 ust. 1 umowy, z wyłączeniem sytuacji, o której mowa w §9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łaci Zamawiającemu karę umowną z tytułu nienależytego wykonania przedmiotu umowy, w szczególności w sytuacji, gdy przerwa w wykonywaniu umowy </w:t>
        <w:br/>
        <w:t>z powodu, za które odpowiada wykonawca wynosi ponad 3 dni, w wysokości 2% wynagrodzenia umownego brutto wynikającego z §6 ust. 1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oty należne Zamawiającemu, w tym z tytułu kar umownych, mogą być potrącone w płatnościach realizowanych na rzecz Wykonawcy (z wystawionych faktur), na co Wykonawca wyraża bezwarunkową zgodę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W sytuacji gdy kary umowne przewidziane w ust. 1 pkt 2 nie pokrywają szkody poniesionej przez Zamawiającego, Zamawiającemu przysługuje prawo żądania odszkodowania na zasadach ogóln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om przysługuje prawo odstąpienia od umowy na podstawie Kodeksu cywilnego oraz                w przypadkach jak niżej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 w terminie 30 dni od daty powzięcia wiadomości o powstaniu przyczyn uzasadniających odstąpienie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powzięcia wiadomości o grożącej Wykonawcy upadłości lub rozwiązaniu jego firmy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ostanie wydany nakaz zajęcia majątku Wykonawc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gdy Wykonawca nie rozpocznie dostaw w ustalonym terminie z przyczyn leżących po jego stronie, a opóźnienie wynosi 7 dn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 przyczyn leżących po stronie Wykonawcy nastąpiła przerwa w wykonywaniu zakresu umowy dłużej niż 3 dn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wykonuje dostaw objętych niniejsza umową zgodnie z jej postanowieniami lub tez nienależycie wykonuje swoje obowiązki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Zamawiający stwierdzi znaczące pogorszenie się jakości paliw ciekłych, dostarczanych przez Wykonawcę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następuje w formie pisemnej pod rygorem nieważnośc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od Zamawiającego wyłącznie wynagrodzenia należnego mu z tytułu wykonania części um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, że spory wynikające z realizacji niniejszej umowy, rozstrzygać będzie sąd powszechny właściwy dla siedziby Zamawiając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a zastosowanie mają przepisy Kodeksu Cywilnego i ustawy z dnia 29 stycznia 2004 r. Prawo zamówień publicznych oraz odpowiednie przepisy mające związek z przedmiotem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Wykonawca bez uprzedniej pisemnej zgody Zamawiającego nie może dokonać przeniesienia wierzytelności wynikających z niniejszej umowy na osoby trzecie ani regulować w drodze kompensat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istotnych zmian umowy w następujących sytuacjach                            i w następujących zakresach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sposobu wykonania przedmiotu umowy w przypadku zmiany regulacji prawnych odnoszących się do praw i obowiązków stron umowy, wprowadzonych po zawarciu umowy, wywołujących niezbędną potrzebę zmiany sposobu realizacji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iana wynagrodzenia w przypadku zmiany wysokości obowiązującej stawki podatku VAT </w:t>
        <w:br/>
        <w:t>w sytuacji, gdy w trakcie realizacji przedmiotu umowy nastąpi zmiana stawki podatku VAT dla dostaw objętych przedmiotem umowy. W takim przypadku Zamawiający dopuszcza możliwość zmiany wysokości wynagrodzenia, o kwotę równą różnicy w kwocie podatku, jednakże wyłącznie, co do części wynagrodzenia za dostawy, których do dnia zmiany stawki podatku VAT jeszcze nie wykonan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mówienia nastąpi zmiana ilości pojazdów (np. w przypadku zbycia pojazdów lub nabycia nowych pojazdów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Nie stanowi zmiany umowy w rozumieniu art. 454 ustawy Pzp, w szczególności zmiana danych związanych z obsługą administracyjno-organizacyjną umowy, zmiany danych teleadresowych, zmiana numerów rejestracyjnych pojazdów oraz zmiany osób wskazanych do kontaktów między stron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umowy następuje w formie pisemnego aneksu pod rygorem nieważnośc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wnioskiem o zmianę postanowień umowy może wystąpić zarówno Wykonawca, jak </w:t>
        <w:br/>
        <w:t>i  Zamawiający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Warunków Zamówienia i oferta przetargowa stanowią integralną część niniejszej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rony oświadczają, iż posiadają wiedzę, że niektóre dane zawarte w treści umowy, jak również przedmiot umowy stanowią informację publiczną i mogą być udostępniane zgodnie </w:t>
        <w:br/>
        <w:t>z przepisami o dostępie do informacji publicznej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przetwarzanie danych osobowych zawartych w treści umowy dla potrzeb udostępniania informacji publiczn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mowę sporządzono w dwóch jednobrzmiących egzemplarzach, po jednym egzemplarzu dla każdej ze Stron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WYKONAWCA                                                                               ZAMAWIAJĄCY</w:t>
      </w:r>
    </w:p>
    <w:p>
      <w:pPr>
        <w:pStyle w:val="Normal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29z1">
    <w:name w:val="WW8Num29z1"/>
    <w:qFormat/>
    <w:rPr>
      <w:rFonts w:ascii="Courier New" w:hAnsi="Courier New" w:cs="Lucida Grande;Lucida Grand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2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05:00Z</dcterms:created>
  <dc:creator>iflis</dc:creator>
  <dc:description/>
  <cp:keywords/>
  <dc:language>en-US</dc:language>
  <cp:lastModifiedBy>Monika Gołębiewska</cp:lastModifiedBy>
  <cp:lastPrinted>2021-03-02T13:25:00Z</cp:lastPrinted>
  <dcterms:modified xsi:type="dcterms:W3CDTF">2024-05-07T08:01:00Z</dcterms:modified>
  <cp:revision>21</cp:revision>
  <dc:subject/>
  <dc:title/>
</cp:coreProperties>
</file>