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ab/>
      </w:r>
      <w:r>
        <w:rPr>
          <w:rFonts w:eastAsia="Times New Roman" w:cs="Times New Roman" w:ascii="Times New Roman" w:hAnsi="Times New Roman"/>
          <w:b/>
          <w:lang w:eastAsia="en-US"/>
        </w:rPr>
        <w:t xml:space="preserve">               </w:t>
      </w:r>
      <w:r>
        <w:rPr>
          <w:rFonts w:eastAsia="Times New Roman" w:cs="Times New Roman" w:ascii="Times New Roman" w:hAnsi="Times New Roman"/>
          <w:b/>
          <w:lang w:eastAsia="pl-PL"/>
        </w:rPr>
        <w:t>Załącznik nr 2 do SWZ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ab/>
        <w:tab/>
        <w:tab/>
        <w:tab/>
        <w:tab/>
        <w:tab/>
        <w:tab/>
        <w:tab/>
        <w:tab/>
        <w:tab/>
        <w:tab/>
        <w:t>- wzór umowy</w:t>
      </w:r>
    </w:p>
    <w:p>
      <w:pPr>
        <w:pStyle w:val="Normal"/>
        <w:suppressAutoHyphens w:val="false"/>
        <w:jc w:val="right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-zadanie 1/ zadanie 2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UMOWA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Nr………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Zawarta w dniu…………………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usznickim Zakładem Komunalnym w Dusznikach- Zdroju Sp. z o. o.</w:t>
      </w:r>
      <w:r>
        <w:rPr>
          <w:rFonts w:cs="Times New Roman" w:ascii="Times New Roman" w:hAnsi="Times New Roman"/>
        </w:rPr>
        <w:t>, ul. Juliusza Słowackiego 32 A, 57-340 Duszniki- Zdrój, wpisaną do rejestru przedsiębiorców Krajowego Rejestru Sądowego prowadzonego przez Sąd Rejonowy dla Wrocławia- Fabrycznej we Wrocławiu IX Wydział Gospodarczy pod numerem KRS 0000450624, kapitał zakładowy 825.650,00 zł, posiadającym nr REGON: 022038563, NIP: 8831854192,  zwanym dalej Zamawiającym, zarząd którego stanowi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ławomir Szymaszek – Prezes Zarządu Spółk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anym dalej Wykonawcą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m przez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iniejsza umowa zawarta jest w wyniku wyboru oferty najkorzystniejszej w postępowaniu prowadzonym w trybie podstawowym bez negocjacji zgodnie z przepisami ustawy z dnia 11 września 2019r. Prawo zamówień publicznych (</w:t>
      </w:r>
      <w:r>
        <w:rPr>
          <w:rFonts w:cs="Times New Roman" w:ascii="Times New Roman" w:hAnsi="Times New Roman"/>
          <w:sz w:val="22"/>
          <w:szCs w:val="22"/>
        </w:rPr>
        <w:t>Dz. U. z 2023 r., poz. 1605 ze zm</w:t>
      </w:r>
      <w:r>
        <w:rPr>
          <w:rFonts w:cs="Times New Roman" w:ascii="Times New Roman" w:hAnsi="Times New Roma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1. 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" w:ascii="Times New Roman" w:hAnsi="Times New Roman"/>
        </w:rPr>
        <w:t>Zamawiający zleca, a Wykonawca zobowiązuje się do sukcesywnej dostawy oleju napędowego DIESEL/  oleju opałowego do siedziby zamawiającego, zwanej dalej „Dostawą”.</w:t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gralną częścią umowy jest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yfikacja Warunków Zamówienia (SWZ)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a - przedłożona przez Wykonawcę w postępowaniu;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posiada ważną koncesję na obrót paliwami ciekłymi.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2. Wynagrodzeni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zgodnie ustalają, że obowiązującą ich formą wynagrodzenia za wykonanie przedmiotu umowy jest wynagrodzenie (brutto) za 1 Litr oleju w wysokości ustalonej według zasady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 1 litra oleju napędowego DIESEL wg ceny hurtowej producenta oleju napędowego DIESEL wyrażona w złotych polskich (zaokrąglona do pełnych groszy) opublikowana na oficjalnej stronie internetowej producenta oferowanego oleju napędowego DIESEL w dniu dostawy +/- …….marża Wykonawcy za 1 Litr oraz naliczenie 23% podatku VAT= cena brutto 1 Litra oleju napędowego DIESEL na dzień dostawy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netto 1 litra oleju opałowego wg ceny hurtowej producenta oleju opałowego wyrażona w złotych polskich (zaokrąglona do pełnych groszy) opublikowana na oficjalnej stronie internetowej producenta oferowanego oleju opałowego w dniu dostawy +/- …….marża Wykonawcy za 1 Litr oraz naliczenie 23% podatku VAT= cena brutto 1 Litra oleju opałowego na dzień dostawy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określania wynagrodzenia o których mowa w ust. 1 obejmują całokształt kosztów związanych z kompleksową realizacją dostawy wraz z kosztami transportu do siedziby Zamawiającego i wyładunkiem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ady określenia wynagrodzenia o którym mowa w ust. 1 za wykonanie przedmiotu umowy są niezmienne i nie przysługują z tego tytułu żadne inne wynagrodzenia czy świadczenia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, że jego marża o której mowa w ust. 1 nie ulegnie zmianie w okresie obowiązywania umowy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oświadcza, że jest czynnym płatnikiem VAT w rozumieniu ustawy o podatku od towarów i usług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Maksymalne wynagrodzenie za wykonanie przedmiotu umowy określonego w § 1 strony ustalają zgodnie z ofertą Wykonawcy na kwotę netto: ………………… zł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: ………………………………………………………………. …..…….)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plus ……. % podatek VAT : ……………………..zł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: ……………………………………………………………………...….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 łącznie stanowi kwotę brutto: ……………………….. zł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łownie złotych: ……………………………………………………………………….…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artość powyższa określona została na podstawie przewidywanego zakresu dostaw w okresie trwania zamówienia oraz cen jednostkowych ujętych w Formularzu ofertowym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anie następować będzie osobno za każdą dostawę, za ilość rzeczywiście dostarczonego oleju opałowego/ napędowego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tość dostawy obliczona będzie jako iloczyn objętości oleju wg licznika dystrybucyjnego oraz ceny jednostkowej sprzedaży za 1 litr oleju.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nie będzie udzielał zaliczek na poczet realizacji dostaw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Strony zobowiązują się dokonać zmiany wysokości wynagrodzenia należnego Wykonawcy, w formie pisemnego aneksu, każdorazowo w przypadku wystąpienia jednej z następujących okoliczności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stawki podatku od towarów i usług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zmiany zasad podlegania ubezpieczeniom społecznym lub ubezpieczeniu zdrowotnemu lub wysokości stawki składki na ubezpieczenia społeczne lub zdrowotne - na zasadach i w sposób określony w ust. 10 - 18, jeżeli zmiany te będą miały wpływ na koszty wykonania Umowy przez Wykonawcę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wysokości wynagrodzenia należnego Wykonawcy w przypadku zaistnieni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przesłanki, o której mowa w ust.11 pkt 1), będzie odnosić się wyłącznie do częśc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u Umowy zrealizowanej, zgodnie z terminami ustalonymi Umową, po dniu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jścia w życie przepisów zmieniających stawkę podatku od towarów i usług oraz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łącznie do części przedmiotu Umowy, do której zastosowanie znajdzie zmian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wki podatku od towarów i usług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 przypadku zmiany, o której mowa w ust.11 pkt 1), wartość wynagrodzenia netto ni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eni się, a wartość wynagrodzenia brutto zostanie wyliczona na podstawie nowych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isów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a wysokości wynagrodzenia w przypadku zaistnienia przesłanki, o której mowa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w ust. 11 pkt 2) lub 3), będzie obejmować wyłącznie część wynagrodzenia należneg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, w odniesieniu do której nastąpiła zmiana wysokości kosztów wykonan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 przez Wykonawcę w związku z wejściem w życie przepisów odpowiedni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eniających wysokość minimalnego wynagrodzenia za pracę albo wysokośc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ej stawki godzinowej lub dokonujących zmian w zakresie zasad podlegan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bezpieczeniom społecznym lub ubezpieczeniu zdrowotnemu lub w zakresie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wysokości stawki składki na ubezpieczenia społeczne lub zdrowotne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 przypadku zmiany, o której mowa w ust. 11 pkt 2), wynagrodzenie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egnie zmianie o kwotę odpowiadającą wzrostowi kosztu Wykonawcy w związku z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niem wysokości wynagrodzeń pracowników realizujących zamówienie d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ci aktualnie obowiązującego minimalnego wynagrodzenia za pracę alb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ci minimalnej stawki godzinowej, z uwzględnieniem wszystkich obciążeń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znoprawnych od kwoty wzrostu minimalnego wynagrodzenia. Kwo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jąca wzrostowi kosztu Wykonawcy będzie odnosić się wyłącznie do częśc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Pracowników realizujących zamówienie, o których mowa w zdaniu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rzedzającym, odpowiadającej zakresowi, w jakim wykonują oni prac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ośrednio związane z realizacją przedmiotu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 przypadku zmiany, o której mowa w ust.11 pkt 3), wynagrodzenie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egnie zmianie o kwotę odpowiadającą zmianie kosztu Wykonawcy ponoszonego w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ązku z wypłatą wynagrodzenia pracownikom realizujących zamówienie. Kwot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adająca zmianie kosztu Wykonawcy będzie odnosić się wyłącznie do części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pracowników realizujących zamówienie, o których mowa w zdaniu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przedzającym, odpowiadającej zakresowi, w jakim wykonują oni prac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ośrednio związane z realizacją przedmiotu Umow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 celu zawarcia aneksu, o którym mowa w ust. 11, każda ze Stron może wystąpić d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ugiej Strony z wnioskiem o dokonanie zmiany wysokości wynagrodzenia należneg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, wraz z uzasadnieniem zawierającym w szczególności szczegółowe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</w:rPr>
        <w:t>wyliczenie całkowitej kwoty, o jaką wynagrodzenie Wykonawcy powinno ulec zmianie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az wskazaniem daty, od której nastąpiła bądź nastąpi zmiana wysokości kosztów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a Umowy uzasadniająca zmianę wysokości wynagrodzenia należnego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 przypadku zmian, o których mowa w ust. 11 pkt 2) lub pkt 3), jeżeli z wnioskiem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ępuje Wykonawca, jest on zobowiązany dołączyć do wniosku dokumenty, z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tórych będzie wynikać, w jakim zakresie zmiany te mają wpływ na koszty wykonani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y, w szczególnośc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semne zestawienie wynagrodzeń (zarówno przed jak i po zmianie) Pracowników świadczących Usługi, wraz z określeniem zakresu (części etatu), w jakim wykonują oni prace bezpośrednio związane z realizacją przedmiotu Umowy oraz części wynagrodzenia odpowiadającej temu zakresowi - w przypadku zmiany, o której mowa w ust. 11 pkt 2), lub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pisemne zestawienie wynagrodzeń (zarówno przed jak i po zmianie) Pracowników świadczących Usługi, wraz z kwotami składek uiszczanych do Zakładu Ubezpieczeń Społecznych/Kasy Rolniczego Ubezpieczenia Społecznego w części finansowanej przez Wykonawcę, z określeniem zakresu (części etatu), w jakim wykonują oni prace bezpośrednio związane z realizacją przedmiotu Umowy oraz części wynagrodzenia odpowiadającej temu zakresowi - w przypadku zmiany, o której mowa w ust. 11 pkt 3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 przypadku zmiany, o której mowa w ust. 11 pkt 3), jeżeli z wnioskiem występuje Zamawiający, jest on uprawniony do zobowiązania Wykonawcy do przedstawienia w wyznaczonym terminie, nie krótszym niż 10 dni roboczych, dokumentów, z których będzie wynikać w jakim zakresie zmiana ta ma wpływ na koszty wykonania Umowy, w tym pisemnego zestawienia wynagrodzeń, o którym mowa w ust. 18 pkt 2).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erminie 10 dni roboczych od dnia przekazania wniosku, o którym mowa w ust. 17, Strona, która otrzymała wniosek, przekaże drugiej Stronie informację o zakresie, w jakim zatwierdza wniosek oraz wskaże kwotę, o którą wynagrodzenie należne Wykonawcy powinno ulec zmianie, albo informację o niezatwierdzeniu wniosku wraz z uzasadnieniem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 przypadku otrzymania przez Stronę informacji o niezatwierdzeniu wniosku lub częściowym zatwierdzeniu wniosku, Strona ta może ponownie wystąpić z wnioskiem, o którym mowa w ust. 17. W takim przypadku przepisy ust. 18 - 20 stosuje się odpowiednio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</w:rPr>
        <w:t>W razie zaistnienia istotnej zmiany okoliczności powodującej, że wykonanie umowy nie leży w interesie publicznym, czego nie można było przewidzieć w chwili zawarcia umowy, lub dalsze wykonywanie umowy może zagrozić istotnemu interesowi państwa lub bezpieczeństwu publicznemu, zamawiający może odstąpić od umowy w terminie 30 dni od dnia powzięcia wiadomości o tych okolicznościach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o którym mowa powyżej, wykonawca może żądać wyłączni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należnego z tytułu wykonania części umow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3. Zakres i warunki dosta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Wykonawca zrealizuje w okresie 24 miesięcy od daty zawarcia umowy dostawy oleju napędowego DIESEL/ oleju opałowego do siedziby zamawiającego w następujących ilościach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</w:rPr>
        <w:t xml:space="preserve">Olej napędowy </w:t>
      </w:r>
      <w:r>
        <w:rPr>
          <w:rFonts w:cs="Times New Roman" w:ascii="Times New Roman" w:hAnsi="Times New Roman"/>
          <w:highlight w:val="yellow"/>
        </w:rPr>
        <w:t>DIESEL w ilości 100.000 litrów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highlight w:val="yellow"/>
        </w:rPr>
        <w:t>Olej opałowy w ilości 3.000 litrów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Zamawiający posiada zbiornik na olej napędowy o pojemności 3.500 litrów, dlatego jednorazowa ilość dostarczanego oleju napędowego wynosić będzie ok. 3.000 litrów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  <w:t>Dostawa oleju opałowego nastąpi w dwóch dostawach po ok. 4.000 litrów każda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y oleju napędowego DIESEL/ oleju opałowego odbywać się będą specjalistycznymi autocysternami o odpowiedniej pojemności, zaopatrzonymi w pompę umożliwiającą tłoczenie oleju na wysokość 4,0m oraz posiadające ważne cechy legalizacyjne urządzenia wydawcze – Instalację pomiarową przewoźną do wydawania paliw ciekłych, wskazującą dokładną ilość wydanego oleju w warunkach pomiarowych, tj. w temperaturze rzeczywistej zgodnie z Rozporządzeniem Ministra Gospodarki z dnia 27 grudnia 2007r. w sprawie wymagań, którym powinny odpowiadać instalacje pomiarowe do ciągłego i dynamicznego pomiaru ilości cieczy innych niż woda, oraz szczegółowego zakresu badań i sprawdzeń wykonywanych podczas prawnej kontroli metrologicznej tych przyrządów pomiarowych (t.j. Dz. U. z 2019 r. poz. 1619)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jazdy i urządzenia o których mowa w ust. 4</w:t>
      </w:r>
      <w:r>
        <w:rPr/>
        <w:t xml:space="preserve"> </w:t>
      </w:r>
      <w:r>
        <w:rPr>
          <w:rFonts w:cs="Times New Roman" w:ascii="Times New Roman" w:hAnsi="Times New Roman"/>
        </w:rPr>
        <w:t>powinny posiadać ważne świadectwo legalizacji wydane przez stosowny Urząd Miar. Rozliczenie ilości paliwa w temperaturze referencyjnej +15</w:t>
      </w:r>
      <w:r>
        <w:rPr>
          <w:rFonts w:cs="Times New Roman" w:ascii="Times New Roman" w:hAnsi="Times New Roman"/>
          <w:vertAlign w:val="superscript"/>
        </w:rPr>
        <w:t xml:space="preserve">o </w:t>
      </w:r>
      <w:r>
        <w:rPr>
          <w:rFonts w:cs="Times New Roman" w:ascii="Times New Roman" w:hAnsi="Times New Roman"/>
        </w:rPr>
        <w:t>C nastąpi zgodnie z Polską Normą PN-ISO 91-1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Termin dostaw oraz ilość oleju napędowego DIESEL/ oleju opałowego uzgadniana będzie telefonicznie z wyprzedzeniem 2 dn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4. Faktury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obowiązuje się do zapłaty za dostarczony olej na podstawie prawidłowo wystawionej przez Wykonawcę faktury VAT za dostawę, w terminie ……… dni licząc od dnia doręczenia Zamawiającemu prawidłowo wystawionej faktury VAT. Do faktury dostawca załącza podpisany przez siebie wydruk strony internetowej producenta informujący o cenie hurtowej, o której mowa w § 2 ust. 1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dotrzymania dwóch kolejnych terminów płatności, Wykonawca może wstrzymać się z realizacją dalszych dostaw cząstkowych. Takie zachowanie Wykonawcy nie będzie traktowane jako niewykonanie lub nienależyte wykonanie przedmiotu umowy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ć zostanie dokonana w formie przelewu na rzecz Wykonawcy na konto: …………………………………………………………………………………………………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. Gwarancja jakości dostaw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gwarantuje, że przedmiot dostawy jest zgodny ze specyfikacją określoną w SWZ, w szczególności olej napędowy/ olej opałowy posiada określone tam właściwości fizykochemiczne i wolny jest od wad fizycznych i wad prawnych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szystkich stwierdzonych wadach Zamawiający niezwłocznie zawiadomi Wykonawcę na piśmi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Warunkiem wystawienia faktury przez Wykonawcę jest potwierdzenie przez Zamawiającego w pisemnym protokole, że dostawa danej części zamówienia, której dotyczyć ma faktura, nastąpiła bez zastrzeżeń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6. Okres umowy, odstąpienie od umowy, kary umow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zawarta na okres 24 miesięcy licząc od daty podpisania niniejszej um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przez Wykonawcę lub przez Zamawiającego z przyczyn zawinionych przez Wykonawcę, spowoduje obowiązek zapłaty przez Wykonawcę na rzecz Zamawiającego kary umownej w wysokości 10% kwoty brutto pozostałej (nie zrealizowanej) części um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stąpienie od umowy przez Zamawiającego następuje listem poleconym za potwierdzeniem odbioru lub pismem złożonym w siedzibie Wykonawcy za pokwitowaniem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w wysokości 500 zł (brutto) za każdy dzień zwłoki w wykonaniu każdej z dostaw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dostawy objęte przedmiotem niniejszej umowy będzie wykonywał podmiot inny niż Wykonawca lub inny niż zaakceptowany przez Zamawiającego podwykonawca – Wykonawca zapłaci karę umowną za każdy taki stwierdzony przypadek w wysokości 1000,00 PLN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apłaty kary umownej wynosi 14 dni od dnia wezwania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 tytułu kary umownej Zamawiający ma prawo potrącić z wierzytelnościami wynikającymi z faktur wystawionych przez Wykonawcę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Kary umowne mogą występować łącznie i mogą być sumowane. Suma kar umownych nie może przekroczyć jednak 25% szacunkowej całkowitej wartości zamówienia, o której mowa w § 2 ust. 6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Wykonawca wyraża zgodę na potrącanie kar umownych z wynagrodzenia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Kwoty należne Zamawiającemu z tytułu kar umownych mogą być potrącane z płatności realizowanych na rzecz Wykonawcy, w oparciu o notę księgową wystawioną przez Zamawiającego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twierdzenia nieprawidłowości w realizacji przedmiotu umowy Zamawiający niezwłocznie powiadomi o tym fakcie Wykonawcę, wyznaczając jednocześnie termin na ich usunięcie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, gdy wysokość poniesionej szkody przewyższa wysokość kar umownych zastrzeżonych w umowie, Zamawiający może żądać odszkodowania na zasadach ogólnych w wysokości odpowiadającej poniesionej szkodzie w pełnej wysokości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. Zmiana umowy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prawo zmniejszenia zakresu dostaw (maksymalnie do 10% wartości zamówienia brutto) i odpowiednio do tego zmniejszenia wynagrodzenia wykonawcy w przypadku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niejszenia taboru pojazdów/ sprzętu Zamawiającego lub ograniczenia zakresu działalności Zamawiającego powodującego czasowe wyłączenie części taboru pojazdów/ sprzętu z użytkowania (w zakresie zadania 1- dostawa oleju napędowego);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a prac remontowych, inwestycyjnych, zmian organizacyjnych u Zamawiającego, wyłączenia pomieszczeń (budynków) z eksploatacji (w zakresie zadania 2- dostawa oleju opałowego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informuje Wykonawcę o wystąpieniu okoliczności wskazanych w ust. 1 z miesięcznym wyprzedzeniem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8. Podwykonawc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– zgodnie z oświadczeniem zawartym w Ofercie – zamówienie wykona sam/przy udziale podwykonawcy/ów w zakresie określonym w Ofercie, w tym, na którego/ych zasoby Wykonawca powoływał się w celu wykazania spełniania warunków udziału w postępowaniu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prac do podzlecenia nie może wykraczać poza zakres przewidziany w SWZ i ofercie Wykonawcy, zaakceptowany przez Zamawiającego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trakcie realizacji zamówienia Wykonawca może dokonać powierzenia wykonania części przedmiotu umowy podwykonawcy, w zakresie określonym umową, zmiany podwykonawcy lub rezygnacji z wykonania części zamówienia przez podwykonawcę. Jeżeli zmiana albo rezygnacja z podwykonawcy dotyczyć będzie podmiotu, na którego zasoby Wykonawca powoływał się w celu wykazania spełniania warunków udziału w postępowaniu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Zatrudnienie przez Wykonawcę podwykonawców wymaga zaakceptowania przez Zamawiającego. Zamawiający zaakceptuje podwykonawcę tylko wtedy, gdy kwalifikacje i doświadczenie podwykonawcy będzie odpowiednie do zakresu prac przewidzianych do podzlece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Wykonawca powinien przedłożyć do akceptacji Zamawiającemu propozycję powierzenia wykonania części przedmiotu umowy podwykonawcy, zmiany podwykonawcy lub rezygnacji z wykonania części zamówienia przez podwykonawcę, nie później niż 7 dni przed planowaną zmian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Zamawiający złoży oświadczenie w przedmiocie zmiany, o której mowa powyżej, w terminie 7 dni od otrzymania propozycji zmiany zgodnej z wymaganiami Umowy.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niewykazania okoliczności określonych w ust. 3 lub 4, Zamawiający ni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akceptuje takiej zmiany lub rezygnacji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Wykonawca odpowiada za działania podwykonawców jak za własne. Wykonawca zapewnia, że podwykonawcy będą przestrzegać wszelkich postanowień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W przypadku powierzenia przez Wykonawcę realizacji przedmiotu umowy podwykonawcy, Wykonawca jest zobowiązany do dokonania we własnym zakresie zapłaty wynagrodzenia należnego podwykonawcy z zachowaniem terminów płatności określonych w zawartej z nim umow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Wprowadzenie podwykonawcy lub zmiany, o której mowa w ust. 3 bez akceptacji Zamawiającego stanowi podstawę od rozwiązania Umowy ze skutkiem natychmiastowym przez Zamawiającego z przyczyn leżących po stronie Wykonawc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Jakakolwiek przerwa w realizacji przedmiotu umowy wynikająca z braku podwykonawcy będzie traktowana, jako przerwa wynikła z przyczyn zależnych od Wykonawcy i nie może stanowić podstawy do zmiany terminów realizacji wskazanych w umow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Powierzenie wykonania części przedmiotu Umowy podwykonawcy nie wyłącza obowiązku spełnienia przez Wykonawcę wszystkich wymogów określonych postanowieniami Umow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§ 9. Postanowienia końcowe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>Wszelkie zmiany i uzupełniania umowy wymagają uprzedniej akceptacji Stron i formy pisemnego aneksu, pod rygorem nieważności, muszą być dokonane przez umocowanych do tego przedstawicieli Stron. Strony są zobowiązane zgłaszać sobie wzajemnie wszelkie istotne fakty dla wykonywania niniejszej umowy w formie informacji pisemnej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elkie spory wynikające z niniejszej Umowy lub powstające w związku z Umową jeśli nie zostaną załatwione polubownie będą rozstrzygane przez sąd właściwy miejscowo dla siedziby Zamawiającego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sja wierzytelności wynikających z niniejszej umowy wymaga pisemnej zgody dłużnika pod rygorem nieważności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 nieuregulowanych niniejszą umową stosuje się przepisu ustawy Prawo zamówień publicznych oraz Kodeksu cywilnego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</w:rPr>
        <w:t xml:space="preserve">Umowę sporządza się w trzech egzemplarzach, jeden dla Wykonawcy i dwa dla Zamawiającego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                                                                                       …………………………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i do umowy: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oferta Wykonawcy;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SWZ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851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6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Ust. 6 umowy zostanie wypełniony stosownie do części zamówienia na którą wykonawca złoży ofertę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pis zostanie dostosowany stosownie do części zamówienia na którą Wykonawca złoży ofert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07:35:00Z</dcterms:created>
  <dc:creator>pawel_cichecki</dc:creator>
  <dc:description/>
  <cp:keywords/>
  <dc:language>en-US</dc:language>
  <cp:lastModifiedBy>Małgosia</cp:lastModifiedBy>
  <cp:lastPrinted>2018-05-24T13:33:00Z</cp:lastPrinted>
  <dcterms:modified xsi:type="dcterms:W3CDTF">2024-04-27T15:19:00Z</dcterms:modified>
  <cp:revision>17</cp:revision>
  <dc:subject/>
  <dc:title>SIWZ_34_PC_16</dc:title>
</cp:coreProperties>
</file>