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                   Załącznik nr 9 do SWZ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RP.271.1.29.2024</w:t>
      </w: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3 r. poz. 1605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óre roboty budowlane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prawniony do reprezentowania wykonawców wspólnie ubiegających się o udzielenie zamówienia w postępowaniu o udzielenie zamówienia publicznego na „Modernizacja drogi dojazdowej do gruntów rolnych po działkach 11/1 i ¼ w miejscowości Kleszczów oraz 345/1 w miejscowości NIelepice”. Oznaczenie sprawy: ZRP.271.1.33.2023, prowadzonym przez Urząd Gminy Zabierzów, oświadczam, że następujące rob</w:t>
      </w:r>
      <w:r>
        <w:rPr/>
        <w:t>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360" w:before="100" w:after="0"/>
            <w:jc w:val="center"/>
            <w:rPr>
              <w:b/>
              <w:b/>
              <w:sz w:val="2"/>
              <w:szCs w:val="2"/>
            </w:rPr>
          </w:pPr>
          <w:r>
            <w:rPr>
              <w:b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6:00Z</dcterms:created>
  <dc:creator>Remigiusz Stępień</dc:creator>
  <dc:description/>
  <cp:keywords/>
  <dc:language>en-US</dc:language>
  <cp:lastModifiedBy>Marta Otczyk</cp:lastModifiedBy>
  <cp:lastPrinted>2018-03-06T12:18:00Z</cp:lastPrinted>
  <dcterms:modified xsi:type="dcterms:W3CDTF">2024-04-29T11:55:00Z</dcterms:modified>
  <cp:revision>9</cp:revision>
  <dc:subject/>
  <dc:title/>
</cp:coreProperties>
</file>