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" w:hanging="0"/>
        <w:rPr>
          <w:i/>
          <w:i/>
          <w:iCs/>
          <w:sz w:val="24"/>
          <w:szCs w:val="24"/>
        </w:rPr>
      </w:pPr>
      <w:r>
        <w:rPr/>
        <w:t>Załącznik nr</w:t>
      </w:r>
      <w:r>
        <w:rPr>
          <w:color w:val="000000"/>
        </w:rPr>
        <w:t xml:space="preserve"> 2</w:t>
      </w:r>
      <w:r>
        <w:rPr>
          <w:color w:val="000000"/>
          <w:sz w:val="24"/>
        </w:rPr>
        <w:t xml:space="preserve"> </w:t>
      </w:r>
      <w:r>
        <w:rPr>
          <w:i/>
          <w:color w:val="000000"/>
        </w:rPr>
        <w:t xml:space="preserve">do SWZ nr SPZOZ/TP/12/2024 - </w:t>
      </w:r>
      <w:r>
        <w:rPr>
          <w:i/>
          <w:iCs/>
          <w:sz w:val="24"/>
          <w:szCs w:val="24"/>
        </w:rPr>
        <w:t>FORMULARZ  CENOWY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color w:val="FF0000"/>
          <w:sz w:val="28"/>
          <w:u w:val="single"/>
        </w:rPr>
        <w:t>UWAGA :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Arial Black" w:ascii="Arial Black" w:hAnsi="Arial Black"/>
          <w:b/>
          <w:bCs/>
          <w:i/>
          <w:iCs/>
          <w:color w:val="FF0000"/>
          <w:sz w:val="24"/>
          <w:szCs w:val="24"/>
        </w:rPr>
        <w:t xml:space="preserve">W przypadku nie wypełnienia kolumny ,,nazwa produktu oferowanego, przyjmuje się iż zaoferowano produkt, który widnieje w kolumnie „nazwa towaru” </w:t>
      </w:r>
      <w:r>
        <w:rPr>
          <w:i/>
          <w:sz w:val="22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Arial Black" w:ascii="Arial Black" w:hAnsi="Arial Black"/>
          <w:b/>
          <w:bCs/>
          <w:i/>
          <w:iCs/>
          <w:color w:val="FF0000"/>
          <w:sz w:val="24"/>
          <w:szCs w:val="24"/>
        </w:rPr>
      </w:r>
    </w:p>
    <w:tbl>
      <w:tblPr>
        <w:tblW w:w="14605" w:type="dxa"/>
        <w:jc w:val="left"/>
        <w:tblInd w:w="-59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8"/>
        <w:gridCol w:w="5463"/>
        <w:gridCol w:w="567"/>
        <w:gridCol w:w="754"/>
        <w:gridCol w:w="935"/>
        <w:gridCol w:w="1050"/>
        <w:gridCol w:w="1304"/>
        <w:gridCol w:w="1050"/>
        <w:gridCol w:w="1315"/>
        <w:gridCol w:w="104"/>
        <w:gridCol w:w="46"/>
        <w:gridCol w:w="46"/>
        <w:gridCol w:w="1373"/>
        <w:gridCol w:w="50"/>
        <w:gridCol w:w="40"/>
      </w:tblGrid>
      <w:tr>
        <w:trPr/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i/>
                <w:i/>
              </w:rPr>
            </w:pPr>
            <w:r>
              <w:rPr/>
              <w:t>L.p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Nazw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</w:rPr>
            </w:pPr>
            <w:r>
              <w:rPr>
                <w:i/>
              </w:rPr>
              <w:t>j.m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</w:rPr>
            </w:pPr>
            <w:r>
              <w:rPr>
                <w:i/>
              </w:rPr>
              <w:t>Ilość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</w:rPr>
            </w:pPr>
            <w:r>
              <w:rPr>
                <w:i/>
              </w:rPr>
              <w:t>Cena  Jedn.</w:t>
            </w:r>
          </w:p>
          <w:p>
            <w:pPr>
              <w:pStyle w:val="Zawartotabeli"/>
              <w:jc w:val="center"/>
              <w:rPr/>
            </w:pPr>
            <w:r>
              <w:rPr>
                <w:i/>
              </w:rPr>
              <w:t>net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</w:rPr>
            </w:pPr>
            <w:r>
              <w:rPr>
                <w:i/>
              </w:rPr>
              <w:t>Cena  Jedn. brutto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artość </w:t>
            </w:r>
          </w:p>
          <w:p>
            <w:pPr>
              <w:pStyle w:val="Zawartotabeli"/>
              <w:jc w:val="center"/>
              <w:rPr>
                <w:i/>
                <w:i/>
              </w:rPr>
            </w:pPr>
            <w:r>
              <w:rPr>
                <w:i/>
              </w:rPr>
              <w:t>nett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</w:rPr>
            </w:pPr>
            <w:r>
              <w:rPr>
                <w:i/>
              </w:rPr>
              <w:t>Stawka </w:t>
            </w:r>
          </w:p>
          <w:p>
            <w:pPr>
              <w:pStyle w:val="Zawartotabeli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Vat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</w:rPr>
            </w:pPr>
            <w:r>
              <w:rPr>
                <w:i/>
              </w:rPr>
              <w:t>Wartość</w:t>
            </w:r>
          </w:p>
          <w:p>
            <w:pPr>
              <w:pStyle w:val="Zawartotabeli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brutto</w:t>
            </w:r>
          </w:p>
        </w:tc>
        <w:tc>
          <w:tcPr>
            <w:tcW w:w="16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/>
            </w:pPr>
            <w:r>
              <w:rPr/>
              <w:t>Producent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/>
            </w:pPr>
            <w:r>
              <w:rPr>
                <w:b/>
                <w:bCs/>
                <w:iCs/>
                <w:sz w:val="22"/>
                <w:szCs w:val="22"/>
              </w:rPr>
              <w:t>Babka  drożdżowa  250g zafoliowana</w:t>
            </w:r>
            <w:r>
              <w:rPr>
                <w:i/>
                <w:sz w:val="22"/>
                <w:szCs w:val="22"/>
              </w:rPr>
              <w:t>  - wyró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otrzymany z ciasta drożdżowego, kształt  okrągły , niedopuszczalne wyroby zgniecione, zdeformowane , zabrudzone, okres  przydatności  do spożycia nie mniejszy niż 48 godz od daty dostawy  do magazynu, produkt powinien zawierać następujące dane: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ę producent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a dostawcy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producenta, adres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termin przydatności do spożyci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masę netto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arunki przechowywania</w:t>
            </w:r>
          </w:p>
          <w:p>
            <w:pPr>
              <w:pStyle w:val="Zawartotabeli"/>
              <w:rPr/>
            </w:pPr>
            <w:r>
              <w:rPr>
                <w:i/>
                <w:sz w:val="22"/>
                <w:szCs w:val="22"/>
              </w:rPr>
              <w:t>-oznaczenie partii produkcyjnej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az pozostałe zgodne z obowiązującym prawem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Bułka tarta - op 05kg</w:t>
            </w:r>
            <w:r>
              <w:rPr>
                <w:sz w:val="22"/>
                <w:szCs w:val="22"/>
              </w:rPr>
              <w:t xml:space="preserve"> -  </w:t>
            </w:r>
            <w:r>
              <w:rPr>
                <w:i/>
                <w:sz w:val="22"/>
                <w:szCs w:val="22"/>
              </w:rPr>
              <w:t>produkt otrzymany przez rozdrobnienie wysuszonego pieczywa pszennego zwykłego i wyborowego, bez dodatku nasion, nadzień i zdobień, postać ;sypka bez grudek barwa od szaro kremowej do złocistej może być niejednolita  ; zapach swoisty bez obcych zapachów smak typowy suszonego pieczywa  pszennego , nie dopuszczalna obecność zanieczyszczeń organicznych i nieorganicznych ,   okres przydatności do spożycia deklarowany przez producenta powinien wynosić nie mniej niż 1 miesiąc od daty dostawy do magazynu, opakowanie jednostkowe – torby papierowe lub woreczki foliowe na opakowaniu należy podać następujące informacje termin przydatności do spożycia , nazwę dostawcy producenta adres ; masę netto ; warunki przechowywania ; oznaczenie partii  produkcyjnej , oraz pozostałe informacje zgodne z aktualnie obowiązującym prawem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/>
            </w:pPr>
            <w:r>
              <w:rPr>
                <w:b/>
                <w:bCs/>
                <w:iCs/>
                <w:sz w:val="22"/>
                <w:szCs w:val="22"/>
              </w:rPr>
              <w:t>Bułki  zwykłe pszenna o wadze  90g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pieczywo pszenne zwykłe wyrabiane z mąki pszennej na drożdżach , z dodatkiem soli i innych surowców określonych receptura ; wygląd kopulasty o podstawie owalnej lub okrągłej , nie dopuszczalne wyroby zdeformowane ,zgniecione, zabrudzone, spalone , skórka ściśle połączona z miękiszem, błyszcząca o barwie od złocistej do jasnobrązowej; o dobrej krajalności ; miękisz po lekkim nacisku powinien wrócić do stanu pierwotnego bez deformacji struktury; nie dopuszcza się wyrobów o miękiszu lepkim, niedopieczonym , z zakalcem , kruszącym się , opakowania stanowią kosze plastikowe wykonane z materiałów przeznaczonych do kontaktu z żywnością. produkt powinien zawierać następujące dane: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ę producent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a dostawcy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producenta, adres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termin przydatności do spożyci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masę netto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arunki przechowywani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artość odżywcza w 100g produktu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oznaczenie partii produkcyjnej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az pozostałe zgodne z obowiązującym prawem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23 00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/>
            </w:pPr>
            <w:r>
              <w:rPr>
                <w:b/>
                <w:bCs/>
                <w:iCs/>
                <w:sz w:val="22"/>
                <w:szCs w:val="22"/>
              </w:rPr>
              <w:t>Chleb krojony zwykły o wadze 600g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–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  <w:u w:val="single"/>
              </w:rPr>
              <w:t xml:space="preserve">(dopuszcza się chleb o wadze 500g i wówczas trzeba przeliczyć ilość szt. i wycenić 9000szt.)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ieczywo mieszane wyrabiane z mąki żytniej i pszennej na zakwasie z dodatkiem drożdży soli i innych  surowców określonych recepturą; wygląd; bochenek o kształcie podłużnym nie dopuszczalne wyroby zdeformowane, zgniecione , spalone , zabrudzone , po lekkim nacisku powinien wrócić do stanu pierwotnego bez deformacji, nie dopuszcza się wyrobów niedopieczonych , z zakalcem  ,niedopuszczalny smak i zapach świadczący o nieświeżości ; znakowany etykietami zawierającym i  - dane; nazwę i adres producenta  ; rodzaj pieczywa  ; masę jednostkową  , opis dodatków specjalnych  ,data minimalnej trwałości; okres przydatności do spożycia deklarowany przez producenta powinien wynosić nie mniej niż 48godz od daty dostawy. Opakowania stanowią kosze plastikowe wykonane z materiału przeznaczone do kontaktu z żywności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/>
            </w:pPr>
            <w:r>
              <w:rPr>
                <w:b/>
                <w:bCs/>
                <w:iCs/>
                <w:sz w:val="22"/>
                <w:szCs w:val="22"/>
              </w:rPr>
              <w:t>Paluszki ptysiowe parzon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wyrób  z ciasta parzonego , otrzymanego z połączenia mąki , tłuszczu , jaj i innych surowców określonych w recepturze ,o wyglądzie podłużnym , smak i zapach typowy dla zastosowanych surowców i zastosowanego aromatu, termin przydatności do spożycia nie mniejszy niż 48godz od daty dostawy . Opakowanie stanowią pudełka tekturowe  wykonane z materiałów przeznaczonych do kontaktu z żywnością produkt powinien zawierać następujące dane: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ę producent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a dostawcy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producenta, adres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termin przydatności do spożyci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masę netto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arunki przechowywani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oznaczenie partii produkcyjnej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az pozostałe zgodne z obowiązującym prawem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/>
            </w:pPr>
            <w:r>
              <w:rPr>
                <w:b/>
                <w:bCs/>
                <w:iCs/>
                <w:sz w:val="22"/>
                <w:szCs w:val="22"/>
              </w:rPr>
              <w:t>Pączki waga 70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- wyrób otrzymany z ciasta drożdżowego z nadzieniem marmolady , dżemu wykańczane cukrem pudrem kształt okrągły , opakowanie stanowią kartony wykonane z materiału przeznaczonego do kontaktu z żywnością  , produkt należy  układać  jedno warstwowo .produkt powinien zawierać następujące  dane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nazwę producent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 dostawcy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producenta , adres,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termin przydatności  do spożyci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masę netto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warunki przechowywania ,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artość odżywcza w 100g produktu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oznaczenie partii produkcyjnej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az pozostałe informacje zgodne z aktualnie  obowiązującym  prawem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/>
            </w:pPr>
            <w:r>
              <w:rPr>
                <w:b/>
                <w:bCs/>
                <w:iCs/>
                <w:sz w:val="22"/>
                <w:szCs w:val="22"/>
              </w:rPr>
              <w:t>Suchary dietetyczne</w:t>
            </w:r>
            <w:r>
              <w:rPr>
                <w:i/>
                <w:sz w:val="22"/>
                <w:szCs w:val="22"/>
              </w:rPr>
              <w:t xml:space="preserve"> - produkt wyprodukowany według receptury z maki pszennej ,jaj ,drożdży , mleka , z dodatkiem  cukru , lekko wypieczone (nie spalone)  krojone w plastry , pakowany w kartony  przeznaczone do kontaktu z żywnością, opakowanie powinno zabezpieczać produkt przed zniszczeniem i zabrudzeniem  ; do każdego opakowania powinna być dołączona etykietka z następującymi danymi- ;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ę producent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producenta  adres,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termin przydatności  do spożycia</w:t>
            </w:r>
          </w:p>
          <w:p>
            <w:pPr>
              <w:pStyle w:val="Zawartotabeli"/>
              <w:rPr/>
            </w:pPr>
            <w:r>
              <w:rPr>
                <w:i/>
                <w:sz w:val="22"/>
                <w:szCs w:val="22"/>
              </w:rPr>
              <w:t>- masę netto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warunki przechowywania ,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oznaczenie partii produkcyjnej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artość odżywczą w 100g produktu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az pozostałe informacje zgodne z aktualnie  obowiązującym  prawem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Żur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zakwas na bazie mąki razowej i mąki żytniej o charakterystycznym kwśnym smaku, produkt esencjonalny (gęsty)  pakowany w wiadrach  przeznaczonych do kontaktu z żywnością, zamknięty  zabezpieczony przed zanieczyszczeniem i zabrudzeniem , oznakowany etykietka następującymi danymi: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ę producent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producenta  adres,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termin przydatności  do spożyci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masę netto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warunki przechowywania ,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oznaczenie partii produkcyjnej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artość odżywczą w 100g produktu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az pozostałe informacje zgodne z aktualnie  obowiązującym  prawem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Chleb pszenny krojony o wadze 600g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 – </w:t>
            </w:r>
            <w:r>
              <w:rPr>
                <w:i/>
                <w:sz w:val="22"/>
                <w:szCs w:val="22"/>
              </w:rPr>
              <w:t>pieczywo pszenne zwykłe produkowane z mąki pszennej z dodatkiem soli , cukru i innych produktów określonych recepturą, wygląd bochenka o kształcie podłużnym  , nie dopuszczalne wyroby zdeformowane, zgniecione ,zabrudzone , spalone, suchy w dotyku , znakowany etykietami z nadrukiem zawierającym dane ; nazwę i adres producenta , rodzaj pieczywa , masę jednostkową , datą  minimalnej trwałości , okres przydatności do spożycia deklarowany przez  producenta powinien wynosić nie mniej niż 48godz od daty dostawy do magazynu odbiorcy , opakowania stanowią kosze plastikowe   dopuszczone do kontaktu z żywności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/>
            </w:pPr>
            <w:r>
              <w:rPr>
                <w:b/>
                <w:bCs/>
                <w:iCs/>
                <w:sz w:val="22"/>
                <w:szCs w:val="22"/>
              </w:rPr>
              <w:t>Bułka graham o wadze 90g</w:t>
            </w:r>
            <w:r>
              <w:rPr>
                <w:i/>
                <w:sz w:val="22"/>
                <w:szCs w:val="22"/>
              </w:rPr>
              <w:t xml:space="preserve"> – pieczywo pszenne zwykłe wyrabiane z mąki pszennej i graham na zakwasie  z dodatkiem soli i innych surowców określonych receptura ; kształt kopulasty o podstawie owalnej lub okrągłej  nie dopuszcza się wyrobów zgniecionych zdeformowanych  spalonych , zabrudzonych- , skórka ściśle połączona z miękiszem,  o dobrej krajalności ; miękisz po lekkim nacisku powinien wrócić do stanu pierwotnego bez deformacji struktury; nie dopuszcza się wyrobów o miękiszu lepkim, niedopieczonym , z zakalcem , kruszącym się , opakowania stanowią kosze plastikowe wykonane z materiałów przeznaczonych do kontaktu z żywnością. Produkt powinien zawierać następujące dane: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ę producenta</w:t>
            </w:r>
          </w:p>
          <w:p>
            <w:pPr>
              <w:pStyle w:val="Zawartotabeli"/>
              <w:rPr/>
            </w:pPr>
            <w:r>
              <w:rPr>
                <w:i/>
                <w:sz w:val="22"/>
                <w:szCs w:val="22"/>
              </w:rPr>
              <w:t>- nazw dostawcy</w:t>
            </w:r>
          </w:p>
          <w:p>
            <w:pPr>
              <w:pStyle w:val="Zawartotabeli"/>
              <w:rPr/>
            </w:pPr>
            <w:r>
              <w:rPr>
                <w:i/>
                <w:sz w:val="22"/>
                <w:szCs w:val="22"/>
              </w:rPr>
              <w:t>-producenta  adres,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termin przydatności  do spożyci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masę netto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warunki przechowywania ,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oznaczenie partii produkcyjnej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artość odżywczą w 100g produktu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az pozostałe informacje zgodne z aktualnie  obowiązującym  prawem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Chleb razowy o wadze 500g krojony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pieczywo pszenno -żytnie produkowane z mąki  razowej na zakwasie , z dodatkiem drożdży , soli , i innych surowców określonych receptura , wygląd ; bochenki o kształcie podłużnym , niedopuszczalne wyroby zdeformowane , zgniecione , zabrudzone , spalone ,suchy w dotyku , znakowany etykietami z nadrukiem zawierającym dane ; nazwę i adres producenta , rodzaj pieczywa , masę jednostkową , datą  minimalnej trwałości ,  , opakowania stanowią kosze plastikowe   dopuszczone do kontaktu z żywności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/>
            </w:pPr>
            <w:r>
              <w:rPr>
                <w:b/>
                <w:bCs/>
                <w:iCs/>
                <w:sz w:val="22"/>
                <w:szCs w:val="22"/>
              </w:rPr>
              <w:t>Chleb graham 500g krojony</w:t>
            </w:r>
            <w:r>
              <w:rPr>
                <w:i/>
                <w:sz w:val="22"/>
                <w:szCs w:val="22"/>
              </w:rPr>
              <w:t xml:space="preserve"> -  pieczywo wytwarzane z mąki pszennej typ 1850 z dodatkiem drożdży a także soli kuchennej innych surowców określonych receptura, wygląd:; bochenki o kształcie podłużnym, niedopuszczalne wyroby zdeformowane, zgniecione, zabrudzone, spalone, suchy w dotyku, znakowany z etykietami z nadrukiem zawierającym dane: nazwę i adres producenta, rodzaj pieczywa, masę jednostkową, datę minimalnej trwałości, opakowania stanowią kosze plastikowe dopuszczone do kontaktu z żywności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/>
            </w:pPr>
            <w:r>
              <w:rPr>
                <w:b/>
                <w:bCs/>
                <w:iCs/>
                <w:sz w:val="22"/>
                <w:szCs w:val="22"/>
              </w:rPr>
              <w:t>Groszek ptysiowy pakowany</w:t>
            </w:r>
            <w:r>
              <w:rPr>
                <w:i/>
                <w:sz w:val="22"/>
                <w:szCs w:val="22"/>
              </w:rPr>
              <w:t xml:space="preserve"> - wyrób  z ciasta parzonego , otrzymanego z połączenia mąki , tłuszczu , jaj i innych surowców określonych w recepturze ,wygląd o kształcie kulki , smak i zapach typowy dla zastosowanych surowców i zastosowanego aromatu, termin przydatności do spożycia nie mniejszy niż 48godz od daty dostawy . Opakowanie stanowią pudełka tekturowe  wykonane z materiałów przeznaczonych do kontaktu z żywnością produkt powinien zawierać następujące  dane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nazwę producent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 dostawcy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producenta , adres,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termin przydatności  do spożyci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masę netto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warunki przechowywania ,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artość odżywcza w 100g produktu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oznaczenie partii produkcyjnej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az pozostałe informacje zgodne z aktualnie  obowiązującym  prawem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/>
            </w:pPr>
            <w:r>
              <w:rPr>
                <w:b/>
                <w:bCs/>
                <w:iCs/>
                <w:sz w:val="22"/>
                <w:szCs w:val="22"/>
              </w:rPr>
              <w:t>Drożdżówka (zafoliowana) z nadzieniem</w:t>
            </w:r>
            <w:r>
              <w:rPr>
                <w:i/>
                <w:sz w:val="22"/>
                <w:szCs w:val="22"/>
              </w:rPr>
              <w:t xml:space="preserve">- budyń , adwokat , ser , marmolada o wadze 90g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wyroby otrzymane z ciasta drożdżowego (ciasto otrzymane z połączenia mąki , tłuszczu , jaj , cukru i innych surowców , spulchnione drożdżami , kształt  okrągły , podłużny  wykończony  kruszonką , do każdego opakowania powinna być dołączona etykieta zawierająca następujące dane: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ę  produktu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nazwę dostawcy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adres producenta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termin przydatności do spożycia </w:t>
            </w:r>
          </w:p>
          <w:p>
            <w:pPr>
              <w:pStyle w:val="Zawartotabeli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masę netto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artość odżywcza w 100g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6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Bułka pałeczka 200g- 1 szt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27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0" w:after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2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Oświadczmy, że oferowane pieczywo pochodzić będzie </w:t>
      </w:r>
      <w:r>
        <w:rPr>
          <w:i/>
          <w:iCs/>
        </w:rPr>
        <w:t>(wytwarzanie/produkowane)</w:t>
      </w:r>
      <w:r>
        <w:rPr>
          <w:b/>
          <w:bCs/>
          <w:i/>
          <w:iCs/>
        </w:rPr>
        <w:t xml:space="preserve">  z piekarni ...................................................................................</w:t>
      </w:r>
      <w:r>
        <w:rPr>
          <w:i/>
          <w:iCs/>
        </w:rPr>
        <w:t>(nazwa, adres),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która znajduje się na terenie powiatu sanockiego lub max do 20km od granic powiatu sanockiego </w:t>
      </w:r>
      <w:r>
        <w:rPr/>
        <w:t>(odległość liczona po publicznych drogach asfaltowych</w:t>
      </w:r>
      <w:r>
        <w:rPr>
          <w:b/>
          <w:bCs/>
        </w:rPr>
        <w:t>)</w:t>
      </w:r>
    </w:p>
    <w:p>
      <w:pPr>
        <w:pStyle w:val="Normal"/>
        <w:jc w:val="both"/>
        <w:rPr/>
      </w:pPr>
      <w:r>
        <w:rPr>
          <w:i/>
          <w:iCs/>
        </w:rPr>
        <w:t>(odległość taka piekarni, wymagana jest ze względu na czas dostaw w przypadku reklamacji towaru i dostawy pieczywa „drugim rzutem”)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left="9204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</w:rPr>
        <w:tab/>
        <w:tab/>
        <w:tab/>
        <w:tab/>
        <w:tab/>
        <w:tab/>
        <w:t xml:space="preserve"> </w:t>
        <w:tab/>
        <w:t xml:space="preserve"> </w:t>
      </w:r>
      <w:r>
        <w:rPr>
          <w:i/>
          <w:sz w:val="22"/>
        </w:rPr>
        <w:t xml:space="preserve"> (podpis osoby – osób uprawnionych</w:t>
      </w:r>
    </w:p>
    <w:p>
      <w:pPr>
        <w:pStyle w:val="Normal"/>
        <w:ind w:left="4956" w:hanging="0"/>
        <w:rPr>
          <w:i/>
          <w:i/>
          <w:sz w:val="22"/>
        </w:rPr>
      </w:pPr>
      <w:r>
        <w:rPr>
          <w:i/>
          <w:sz w:val="22"/>
        </w:rPr>
        <w:tab/>
        <w:tab/>
        <w:tab/>
        <w:tab/>
        <w:tab/>
        <w:tab/>
        <w:tab/>
        <w:t xml:space="preserve">     do składania oświadczeń </w:t>
      </w:r>
    </w:p>
    <w:sectPr>
      <w:footerReference w:type="default" r:id="rId2"/>
      <w:type w:val="nextPage"/>
      <w:pgSz w:orient="landscape" w:w="16838" w:h="11906"/>
      <w:pgMar w:left="1418" w:right="1418" w:gutter="0" w:header="0" w:top="1980" w:footer="1418" w:bottom="20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/>
    </w:pPr>
    <w:r>
      <w:rPr/>
      <w:t>SWZ SPZOZ/TP/12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right="0" w:firstLine="7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 w:before="0" w:after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Mangal"/>
      <w:sz w:val="18"/>
      <w:szCs w:val="16"/>
      <w:lang w:bidi="hi-IN"/>
    </w:rPr>
  </w:style>
  <w:style w:type="character" w:styleId="StopkaZnak">
    <w:name w:val="Stopka Znak"/>
    <w:qFormat/>
    <w:rPr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odpispodobiektem">
    <w:name w:val="Podpis pod obiektem"/>
    <w:basedOn w:val="Normal"/>
    <w:next w:val="Normal"/>
    <w:qFormat/>
    <w:pPr>
      <w:suppressAutoHyphens w:val="true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14:00Z</dcterms:created>
  <dc:creator>SP ZOZ</dc:creator>
  <dc:description/>
  <cp:keywords/>
  <dc:language>en-US</dc:language>
  <cp:lastModifiedBy>Krystian Skoczyński</cp:lastModifiedBy>
  <cp:lastPrinted>2022-05-18T11:48:00Z</cp:lastPrinted>
  <dcterms:modified xsi:type="dcterms:W3CDTF">2024-04-29T09:42:00Z</dcterms:modified>
  <cp:revision>43</cp:revision>
  <dc:subject/>
  <dc:title/>
</cp:coreProperties>
</file>