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 / podwykonawc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>wykonanie robót budowlanych polegających na rozszerzeniu istniejącego Systemu Kontroli Dostępu wraz z wymianą istniejących czytników oraz dostawą kart kontroli dostępu w obiekcie przy ul. Poligonowej 3 w Warszawie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nie podlegam/y wykluczeniu z postępowania na podstawie art. 108 ust. 1 oraz art. 109 ust. ust. 1 pkt  1, 2 lit. b i c oraz pkt 3, 4 i 7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oraz art. 109 ust. 1 pkt  1, 2 lit. b i c oraz pkt 3, 4 i 7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, zgodnie z art. 273 ust. 2 uPzp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bCs/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Zam.publ. Nr: </w:t>
    </w:r>
    <w:r>
      <w:rPr>
        <w:bCs/>
        <w:sz w:val="20"/>
        <w:szCs w:val="20"/>
      </w:rPr>
      <w:t>ZP/SOWP/8/24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4:00Z</dcterms:created>
  <dc:creator>piotr.marciniak@warszawapraga.so.gov.pl</dc:creator>
  <dc:description/>
  <cp:keywords/>
  <dc:language>en-US</dc:language>
  <cp:lastModifiedBy>Piotr Marciniak</cp:lastModifiedBy>
  <cp:lastPrinted>2023-07-24T12:27:00Z</cp:lastPrinted>
  <dcterms:modified xsi:type="dcterms:W3CDTF">2024-04-24T08:48:00Z</dcterms:modified>
  <cp:revision>41</cp:revision>
  <dc:subject/>
  <dc:title/>
</cp:coreProperties>
</file>