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9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Style w:val="Teksttreci2"/>
          <w:rFonts w:ascii="Segoe UI" w:hAnsi="Segoe UI" w:eastAsia="Arial" w:cs="Segoe U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W tym: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a) dla zakresu A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lokal mieszkaln</w:t>
      </w:r>
      <w:r>
        <w:rPr>
          <w:rStyle w:val="Teksttreci2"/>
          <w:rFonts w:eastAsia="Arial" w:cs="Segoe UI Light" w:ascii="Segoe UI Light" w:hAnsi="Segoe UI Light"/>
          <w:b/>
          <w:bCs/>
          <w:iCs w:val="false"/>
          <w:outline w:val="false"/>
          <w:shadow w:val="false"/>
          <w:color w:val="auto"/>
          <w:kern w:val="2"/>
          <w:szCs w:val="21"/>
          <w:highlight w:val="white"/>
          <w:em w:val="none"/>
          <w:lang w:val="pl-PL" w:eastAsia="pl-PL" w:bidi="hi-IN"/>
        </w:rPr>
        <w:t>y Stanisława Wyspiańskiego 23 nr 7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 zł </w:t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..………………………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b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) dla zakresu B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e mieszkalne </w:t>
      </w:r>
      <w:r>
        <w:rPr>
          <w:rStyle w:val="Teksttreci2"/>
          <w:rFonts w:eastAsia="Arial" w:cs="Segoe UI Light" w:ascii="Segoe UI Light" w:hAnsi="Segoe UI Light"/>
          <w:b/>
          <w:bCs/>
          <w:iCs w:val="false"/>
          <w:outline w:val="false"/>
          <w:shadow w:val="false"/>
          <w:color w:val="auto"/>
          <w:kern w:val="2"/>
          <w:szCs w:val="21"/>
          <w:highlight w:val="white"/>
          <w:em w:val="none"/>
          <w:lang w:val="pl-PL" w:eastAsia="pl-PL" w:bidi="hi-IN"/>
        </w:rPr>
        <w:t>Stanisława Wyspiańskiego 23 nr 9 i 10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 zł </w:t>
        <w:tab/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.………………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. 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) </w:t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.……….. 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12"/>
          <w:szCs w:val="12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>2. Na wykonane robo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000000"/>
          <w:sz w:val="21"/>
          <w:szCs w:val="21"/>
          <w:u w:val="none"/>
          <w:lang w:eastAsia="pl-PL"/>
        </w:rPr>
        <w:t>ty udzielamy  gwarancji jakości na okres 5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3. Zamówienie zrealizujemy w termin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ie: do 5 miesięcy od dnia przekazania placu bud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Calibri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/>
          <w:b/>
          <w:bCs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eastAsia="Arial" w:cs="Segoe UI Light"/>
          <w:b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Oświadczam, że zapoznałem się oraz swoich pracowników oraz podwykonawców 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  <w:t>.........................................................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460" w:leader="none"/>
        </w:tabs>
        <w:suppressAutoHyphens w:val="true"/>
        <w:bidi w:val="0"/>
        <w:spacing w:lineRule="auto" w:line="276" w:before="120" w:after="120"/>
        <w:ind w:left="5040" w:right="0" w:hanging="0"/>
        <w:jc w:val="left"/>
        <w:textAlignment w:val="auto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(podpis osoby upoważnionej do reprezentacji)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9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69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478" w:hRule="atLeast"/>
        </w:trPr>
        <w:tc>
          <w:tcPr>
            <w:tcW w:w="9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1"/>
                <w:szCs w:val="21"/>
              </w:rPr>
            </w:pP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OŚWIADCZENIE WYKONAWCY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Style w:val="Teksttreci2"/>
          <w:rFonts w:ascii="Segoe UI" w:hAnsi="Segoe UI" w:eastAsia="Arial" w:cs="Segoe U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>i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 pkt 1), 2), 5), 6) lub art. 109 ust. 1 pkt 4), 5) oraz 7)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 ustawy Pzp)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</w:t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9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577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1"/>
                <w:szCs w:val="21"/>
              </w:rPr>
            </w:pP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</w:t>
              <w:br/>
              <w:t>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………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.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" w:hAnsi="Segoe UI" w:eastAsia="Arial" w:cs="Segoe U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.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9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cs="Segoe UI"/>
          <w:b/>
          <w:b/>
          <w:bCs/>
          <w:sz w:val="21"/>
          <w:szCs w:val="21"/>
          <w:u w:val="none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968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" w:ascii="Segoe UI" w:hAnsi="Segoe UI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cs="Segoe UI Light"/>
          <w:b/>
          <w:b/>
          <w:color w:val="00000A"/>
          <w:sz w:val="21"/>
          <w:szCs w:val="21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9.2024.AC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" w:hAnsi="Segoe UI" w:eastAsia="Segoe UI" w:cs="Segoe UI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13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" w:cs="Segoe UI" w:ascii="Segoe UI" w:hAnsi="Segoe UI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Style w:val="Teksttreci2"/>
          <w:rFonts w:ascii="Segoe UI" w:hAnsi="Segoe UI" w:eastAsia="Arial" w:cs="Segoe U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10015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745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759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87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 zgodnie z zasadami sztuki budowlanej i prawidłowo ukończone.</w:t>
        <w:br/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9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Segoe UI" w:cs="Segoe UI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896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>
          <w:trHeight w:val="1193" w:hRule="atLeast"/>
        </w:trPr>
        <w:tc>
          <w:tcPr>
            <w:tcW w:w="8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" w:cs="Segoe UI" w:ascii="Segoe UI" w:hAnsi="Segoe UI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Style w:val="Teksttreci2"/>
          <w:rFonts w:ascii="Segoe UI" w:hAnsi="Segoe UI" w:eastAsia="Arial" w:cs="Segoe U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hi-IN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8"/>
          <w:szCs w:val="18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 w:val="false"/>
          <w:b w:val="false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 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 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DP.261.9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Style w:val="Teksttreci2"/>
          <w:rFonts w:ascii="Segoe UI" w:hAnsi="Segoe UI" w:eastAsia="Arial" w:cs="Segoe U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hi-IN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W tym: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a) dla zakresu A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lokal mieszkalny</w:t>
      </w:r>
      <w:r>
        <w:rPr>
          <w:rStyle w:val="Teksttreci2"/>
          <w:rFonts w:eastAsia="Arial" w:cs="Segoe UI Light" w:ascii="Segoe UI Light" w:hAnsi="Segoe UI Light"/>
          <w:b/>
          <w:bCs/>
          <w:iCs w:val="false"/>
          <w:outline w:val="false"/>
          <w:shadow w:val="false"/>
          <w:color w:val="auto"/>
          <w:kern w:val="2"/>
          <w:szCs w:val="21"/>
          <w:highlight w:val="white"/>
          <w:em w:val="none"/>
          <w:lang w:val="pl-PL" w:eastAsia="pl-PL" w:bidi="hi-IN"/>
        </w:rPr>
        <w:t xml:space="preserve">tanisława Wyspiańskiego 23 nr 7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.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b) dla zakresu B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e mieszkalne </w:t>
      </w:r>
      <w:r>
        <w:rPr>
          <w:rStyle w:val="Teksttreci2"/>
          <w:rFonts w:eastAsia="Arial" w:cs="Segoe UI Light" w:ascii="Segoe UI Light" w:hAnsi="Segoe UI Light"/>
          <w:b/>
          <w:bCs/>
          <w:iCs w:val="false"/>
          <w:outline w:val="false"/>
          <w:shadow w:val="false"/>
          <w:color w:val="auto"/>
          <w:kern w:val="2"/>
          <w:szCs w:val="21"/>
          <w:highlight w:val="white"/>
          <w:em w:val="none"/>
          <w:lang w:val="pl-PL" w:eastAsia="pl-PL" w:bidi="hi-IN"/>
        </w:rPr>
        <w:t xml:space="preserve">Stanisława Wyspiańskiego 23 nr 9 i 10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591" w:top="760" w:footer="1136" w:bottom="153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9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Style w:val="Znakiprzypiswdolnych"/>
          <w:rFonts w:ascii="Segoe UI" w:hAnsi="Segoe UI" w:eastAsia="Arial" w:cs="Segoe UI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30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" w:ascii="Segoe UI" w:hAnsi="Segoe UI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Style w:val="Znakiprzypiswdolnych"/>
          <w:rFonts w:ascii="Segoe UI" w:hAnsi="Segoe UI" w:eastAsia="Arial" w:cs="Segoe UI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>
          <w:rStyle w:val="Teksttreci2"/>
          <w:rFonts w:ascii="Segoe UI" w:hAnsi="Segoe UI" w:eastAsia="Arial" w:cs="Segoe U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hi-IN"/>
        </w:rPr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hi-IN"/>
        </w:rPr>
        <w:t>„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Przebudowę lokali mieszkalnych nr 7 i 9 wraz z przebudową instalacji gazowej</w:t>
        <w:br/>
        <w:t>w budynku mieszkalnym wielorodzinnym przy ul. Stanisława Wyspiańskiego 23 w Koszalinie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</w:t>
        <w:br/>
        <w:t>11 września 2019 r. (tekst jedn.: Dz. U. z 2023 r. poz. 1605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Times New Roman" w:cs="Segoe UI Light"/>
          <w:b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eastAsia="Times New Roman" w:cs="Segoe UI Light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2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01"/>
    <w:family w:val="swiss"/>
    <w:pitch w:val="variable"/>
  </w:font>
  <w:font w:name="Segoe UI">
    <w:charset w:val="ee"/>
    <w:family w:val="swiss"/>
    <w:pitch w:val="variable"/>
  </w:font>
  <w:font w:name="Segoe UI Light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4-04-18T12:50:20Z</dcterms:modified>
  <cp:revision>162</cp:revision>
  <dc:subject/>
  <dc:title/>
</cp:coreProperties>
</file>