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 xml:space="preserve">Gminy Osiek Jasielski </w:t>
      </w:r>
      <w:r>
        <w:rPr>
          <w:rFonts w:cs="Cambria" w:ascii="Cambria" w:hAnsi="Cambria"/>
          <w:sz w:val="22"/>
          <w:szCs w:val="22"/>
        </w:rPr>
        <w:t xml:space="preserve">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52" w:before="0" w:after="20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,,Przebudowa i zmiana sposobu użytkowania byłej szkoły podstawowej na żłobek - utworzenie Żłobka na terenie Gminy Osiek Jasielski w m. Świerchowa” w ramach Programu MALUCH+ 2022-2029 i Rządowego Programu Odbudowy Zabytków (NR Edycja2RPOZ/2023/7432/PolskiLad)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42" w:top="1011" w:footer="2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8839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0010" cy="829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62001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mbria" w:ascii="Cambria" w:hAnsi="Cambria"/>
        <w:b/>
        <w:bCs/>
      </w:rPr>
      <w:t>,,Przebudowa i zmiana sposobu użytkowania byłej szkoły podstawowej na żłobek - utworzenie Żłobka na terenie Gminy Osiek Jasielski w m. Świerchowa” w ramach Programu MALUCH+ 2022-2029 i Rządowego Programu Odbudowy Zabytków (NR Edycja2RPOZ/2023/7432/PolskiLad)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pawel ma</cp:lastModifiedBy>
  <cp:lastPrinted>2022-08-29T07:35:00Z</cp:lastPrinted>
  <dcterms:modified xsi:type="dcterms:W3CDTF">2024-03-18T21:01:00Z</dcterms:modified>
  <cp:revision>59</cp:revision>
  <dc:subject/>
  <dc:title>Gmina Czarny Dunajec –  Urząd Gminy</dc:title>
</cp:coreProperties>
</file>