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Osiek Jasielski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spacing w:lineRule="auto" w:line="252" w:before="0" w:after="20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,,Przebudowa i zmiana sposobu użytkowania byłej szkoły podstawowej na żłobek - utworzenie Żłobka na terenie Gminy Osiek Jasielski w m. Świerchowa” w ramach Programu MALUCH+ 2022-2029 i Rządowego Programu Odbudowy Zabytków (NR Edycja2RPOZ/2023/7432/PolskiLad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6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42" w:top="2552" w:footer="1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8839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0010" cy="829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2001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mbria" w:ascii="Cambria" w:hAnsi="Cambria"/>
        <w:b/>
        <w:bCs/>
      </w:rPr>
      <w:t>,,Przebudowa i zmiana sposobu użytkowania byłej szkoły podstawowej na żłobek - utworzenie Żłobka na terenie Gminy Osiek Jasielski w m. Świerchowa” w ramach Programu MALUCH+ 2022-2029 i Rządowego Programu Odbudowy Zabytków (NR Edycja2RPOZ/2023/7432/PolskiLad)</w:t>
    </w:r>
  </w:p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pawel ma</cp:lastModifiedBy>
  <cp:lastPrinted>2021-09-08T08:19:00Z</cp:lastPrinted>
  <dcterms:modified xsi:type="dcterms:W3CDTF">2024-03-18T21:02:00Z</dcterms:modified>
  <cp:revision>61</cp:revision>
  <dc:subject/>
  <dc:title>Gmina Czarny Dunajec –  Urząd Gminy</dc:title>
</cp:coreProperties>
</file>