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6/PA/2024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 celu podłączenia dwufunkyjnych kotłów gazowych z zamkniętymi komorami spalania na cele grzewcze i przygotowania C.W.U. dla lokali mieszkalnych nr 2, 4, 8 wraz z wydzieleniem łazienki w lokalu nr 8 przy ul. Siemińskiego 14-16 w Gliwicach, oraz doprowadzenie instalacji zimnej wody do kotłów gazowych wraz z rozprowadzeniem instalacji ciepłej wody do kuchni i łazienek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oświadczam/my*, że Wykonawca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4-03-11T11:36:00Z</dcterms:modified>
  <cp:revision>60</cp:revision>
  <dc:subject/>
  <dc:title/>
</cp:coreProperties>
</file>