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26/PA/2024/ZBM</w:t>
        <w:tab/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wykonanie przebudowy wewnętrznej instalacji gazowej w celu podłączenia dwufunkyjnych kotłów gazowych z zamkniętymi komorami spalania na cele grzewcze i przygotowania C.W.U. dla lokali mieszkalnych nr 2, 4, 8 wraz z wydzieleniem łazienki w lokalu nr 8 przy ul. Siemińskiego 14-16 w Gliwicach, oraz doprowadzenie instalacji zimnej wody do kotłów gazowych wraz z rozprowadzeniem instalacji ciepłej wody do kuchni i łazienek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43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4-03-11T11:35:00Z</dcterms:modified>
  <cp:revision>63</cp:revision>
  <dc:subject/>
  <dc:title/>
</cp:coreProperties>
</file>