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treci1"/>
        <w:shd w:fill="auto" w:val="clear"/>
        <w:spacing w:lineRule="auto" w:line="276"/>
        <w:ind w:hanging="0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  <w:bookmarkStart w:id="0" w:name="_Hlk160626900"/>
      <w:bookmarkStart w:id="1" w:name="_Hlk160626317"/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Przebudowa infrastruktury drogowej w mieście i gminie Nowa Dęba w 2024 roku z podziałem na części:</w:t>
      </w:r>
    </w:p>
    <w:p>
      <w:pPr>
        <w:pStyle w:val="Teksttreci1"/>
        <w:widowControl w:val="false"/>
        <w:numPr>
          <w:ilvl w:val="0"/>
          <w:numId w:val="2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bookmarkStart w:id="2" w:name="_Hlk160626724"/>
      <w:bookmarkEnd w:id="0"/>
      <w:bookmarkEnd w:id="2"/>
      <w:r>
        <w:rPr>
          <w:rStyle w:val="Teksttreci"/>
          <w:rFonts w:cs="Times New Roman" w:ascii="Times New Roman" w:hAnsi="Times New Roman"/>
          <w:sz w:val="20"/>
          <w:szCs w:val="20"/>
        </w:rPr>
        <w:t>część I zamówienia - Budowa chodnika i zatoki parkingowej wraz z infrastrukturą towarzyszącą ul. Strażacka w Chmielowie - etap I</w:t>
      </w:r>
    </w:p>
    <w:p>
      <w:pPr>
        <w:pStyle w:val="Teksttreci1"/>
        <w:widowControl w:val="false"/>
        <w:numPr>
          <w:ilvl w:val="0"/>
          <w:numId w:val="2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część II zamówienia - Budowa drogi wewnętrznej i parkingów przy ul. Leśnej - etap III</w:t>
      </w:r>
    </w:p>
    <w:p>
      <w:pPr>
        <w:pStyle w:val="Teksttreci1"/>
        <w:widowControl w:val="false"/>
        <w:numPr>
          <w:ilvl w:val="0"/>
          <w:numId w:val="2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część III zamówienia - Budowa dróg publicznych wraz z infrastrukturą towarzyszącą na Osiedlu Północ w Nowej Dębie - etap I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contextualSpacing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część IV zamówienia - Przebudowa dróg wewnątrzosiedlowych na osiedlu Północ w Nowej Dębie - etap IV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contextualSpacing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część V zamówienia - Przebudowa skrzyżowania ulicy Tetmajera z Drogą Krajową Nr 9 oraz budowa parkingów - etap I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contextualSpacing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część VI zamówienia - Remont dróg gminnych ul. Strażackiej w Nowej Dębie - etap I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contextualSpacing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bookmarkStart w:id="3" w:name="_Hlk160703991"/>
      <w:bookmarkEnd w:id="3"/>
      <w:r>
        <w:rPr>
          <w:rStyle w:val="Teksttreci"/>
          <w:rFonts w:cs="Times New Roman" w:ascii="Times New Roman" w:hAnsi="Times New Roman"/>
          <w:sz w:val="20"/>
          <w:szCs w:val="20"/>
        </w:rPr>
        <w:t xml:space="preserve">część VII zamówienia - </w:t>
      </w:r>
      <w:r>
        <w:rPr>
          <w:rFonts w:eastAsia="CIDFont+F4;Yu Gothic"/>
          <w:sz w:val="20"/>
          <w:szCs w:val="20"/>
        </w:rPr>
        <w:t>Przebudowa drogi powiatowej nr 1110R Ocice – Jadachy na działce 49/4 w zakresie przebudowy chodnika przy zatoce autobusowej w miejscowości Jadachy</w:t>
      </w:r>
    </w:p>
    <w:p>
      <w:pPr>
        <w:pStyle w:val="Normal"/>
        <w:autoSpaceDE w:val="false"/>
        <w:jc w:val="center"/>
        <w:rPr>
          <w:rStyle w:val="Teksttreci"/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/>
      </w:r>
      <w:bookmarkStart w:id="4" w:name="_Hlk160626724"/>
      <w:bookmarkStart w:id="5" w:name="_Hlk160703991"/>
      <w:bookmarkStart w:id="6" w:name="_Hlk160626724"/>
      <w:bookmarkStart w:id="7" w:name="_Hlk160703991"/>
      <w:bookmarkEnd w:id="1"/>
      <w:bookmarkEnd w:id="6"/>
      <w:bookmarkEnd w:id="7"/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583402738"/>
      <w:bookmarkStart w:id="9" w:name="__Fieldmark__0_158340273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583402738"/>
      <w:bookmarkStart w:id="11" w:name="__Fieldmark__1_1583402738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 i 7 ustawy Pzp oraz</w:t>
      </w:r>
      <w:r>
        <w:rPr/>
        <w:t xml:space="preserve"> art.7 ust. 1 ustawy </w:t>
        <w:br/>
        <w:t>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4-03-07T10:48:00Z</dcterms:modified>
  <cp:revision>60</cp:revision>
  <dc:subject/>
  <dc:title>Rozdział II SIWZ – Załącznik nr 6 do oferty</dc:title>
</cp:coreProperties>
</file>