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ebudowa i zabezpieczenie kabli SN 15 kV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63"/>
        <w:gridCol w:w="3969"/>
        <w:gridCol w:w="850"/>
        <w:gridCol w:w="851"/>
        <w:gridCol w:w="850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wyce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          o szerokości 0,4 m i głębokości 1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i głęb. 0,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w rowie kablowym o szer. 0,4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dwiertu pod drogą rurą Ø160/9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160/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anie w wykopie kabla SN 15 kV XRUHAKXS 1x120/50  12/20 k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SN 15 kV XRUHKXS 1x120/50 12/20 kV do ru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anie w kanale kabla SN 15 kV XRUHAKXS 1x120/50  12/20 k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ontaż głowicy wnętrzowej  na kablu SN 15 kV     równoważnej POLT 24D/1XI-L1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ontaż mufy przejściowej na kablu SN 15 kV     równoważnej EPKJ -24/C/1XU-3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linii kablowej S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o szerokości 0,4 m i głębokości 1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i głęb. 0,8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2-dzielnej Ø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enie czynnego kabla SN 15 k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SN 15 kV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41:00Z</dcterms:modified>
  <cp:revision>57</cp:revision>
  <dc:subject/>
  <dc:title>Przedmiar robót</dc:title>
</cp:coreProperties>
</file>