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Przebudowa przyłączy napowietrzny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14"/>
        <w:gridCol w:w="3884"/>
        <w:gridCol w:w="770"/>
        <w:gridCol w:w="813"/>
        <w:gridCol w:w="794"/>
        <w:gridCol w:w="1083"/>
      </w:tblGrid>
      <w:tr>
        <w:trPr>
          <w:trHeight w:val="2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wyceny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</w:tr>
      <w:tr>
        <w:trPr>
          <w:trHeight w:val="2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ontaż przyłącza wykonanego przewodem 2 x AL16 </w:t>
            </w:r>
          </w:p>
          <w:p>
            <w:pPr>
              <w:pStyle w:val="Normal"/>
              <w:rPr/>
            </w:pPr>
            <w:r>
              <w:rPr/>
              <w:t>Wsp. do R i S = 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ontaż przyłącza wykonanego przewodem 4 x AL16 </w:t>
            </w:r>
          </w:p>
          <w:p>
            <w:pPr>
              <w:pStyle w:val="Normal"/>
              <w:rPr/>
            </w:pPr>
            <w:r>
              <w:rPr/>
              <w:t>Wsp. do R i S = 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aż przyłącza wykonanego przewodem AsXSn 4x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aż przyłącza wykonanego przewodem AsXSn 4x2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aż przyłącza wykonanego przewodem AsXSn 2x2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52:00Z</dcterms:created>
  <dc:creator>A</dc:creator>
  <dc:description/>
  <cp:keywords/>
  <dc:language>en-US</dc:language>
  <cp:lastModifiedBy>alitwin@ost.net.pl</cp:lastModifiedBy>
  <dcterms:modified xsi:type="dcterms:W3CDTF">2022-06-12T18:04:00Z</dcterms:modified>
  <cp:revision>37</cp:revision>
  <dc:subject/>
  <dc:title>Przedmiar robót</dc:title>
</cp:coreProperties>
</file>