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Przedmiar robó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ebudowa i zabezpieczenie kabli n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13"/>
        <w:gridCol w:w="4926"/>
        <w:gridCol w:w="1101"/>
        <w:gridCol w:w="120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a o szerokości 0,4 m i głębokości 1 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5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kablowego o szer. 0,4 m                 i głęb. 0,8 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5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          w rowie kablowym o szerokości dna 40 c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1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wiertu  rurą SRS-110/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wiertu  rurą SRS-160/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anie w wykopie rury ochronnej SRS 160/8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w wykopie kabla YAKXS 4x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w kanale kabla YAKXS 4x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 YAKXS 4x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kanale kabla  YAKXS 4x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YAKXS 4x150 do rur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do rury kabla  YAKXS 4x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kabla YAKXS 4x150 na słupi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p ręczny wraz z zasypaniem pod szafę kablową na fundamencie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fundamentu prefabrykowanego betonowego pod złącze ZK-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złącza kablowego ZK-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mufy kablowej dla kabla nN równoważnej POLJ-01/4X 10-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kabla YAKY 4x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kabla YAKY 4x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linii kablowej n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a o szerokości 0,4 m i głębokości 1 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kablowego o szer. 0,4 m                 i głęb. 0,8 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2-dzielnej Ø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17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właścicielski PG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geodezyjna:</w:t>
            </w:r>
          </w:p>
          <w:p>
            <w:pPr>
              <w:pStyle w:val="Normal"/>
              <w:rPr/>
            </w:pPr>
            <w:r>
              <w:rPr/>
              <w:t>- wytyczenie trasy kabli energetycznych</w:t>
            </w:r>
          </w:p>
          <w:p>
            <w:pPr>
              <w:pStyle w:val="Normal"/>
              <w:rPr/>
            </w:pPr>
            <w:r>
              <w:rPr/>
              <w:t>- inwentaryzacja powykonawcz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7:43:00Z</dcterms:modified>
  <cp:revision>32</cp:revision>
  <dc:subject/>
  <dc:title>Przedmiar robót</dc:title>
</cp:coreProperties>
</file>