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dmiar robó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Przebudowa oświetlenia uliczn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303"/>
        <w:gridCol w:w="5387"/>
        <w:gridCol w:w="708"/>
        <w:gridCol w:w="12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Wykonanie i zasypanie wykopu pod demontowany słup oświetlen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4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1-ram. o wys. 10 m typu „Rzeszów”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2-ram. niesymetrycznego o wys. 10 m typu „Rzeszów”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Demontaż istniejącego słupa oświetleniowego o wys. 6 m bez wysięgnik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oprawy oświetleniowej</w:t>
            </w:r>
          </w:p>
          <w:p>
            <w:pPr>
              <w:pStyle w:val="Normal"/>
              <w:rPr/>
            </w:pPr>
            <w:r>
              <w:rPr/>
              <w:t>Wsp. do R i S = 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zdemontowanych słupów oświetleniowych i opraw  do magazynu RE Jarosł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00</w:t>
            </w:r>
          </w:p>
        </w:tc>
      </w:tr>
      <w:tr>
        <w:trPr>
          <w:trHeight w:val="5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i o głęb. 0,8 m               i szerokości 40 cm w gruncie kat.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2,00</w:t>
            </w:r>
          </w:p>
        </w:tc>
      </w:tr>
      <w:tr>
        <w:trPr>
          <w:trHeight w:val="5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dla kabli o głębokości 0,6 m                     i szerokości dna 40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2,00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ypanie warstwy piasku grubości 10 cm w rowie kablowym o szerokości dna 40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24,00</w:t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wiertu  pod drogą rurą Ø110/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6,00</w:t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Ø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00</w:t>
            </w:r>
          </w:p>
        </w:tc>
      </w:tr>
      <w:tr>
        <w:trPr>
          <w:trHeight w:val="1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Ø110/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00</w:t>
            </w:r>
          </w:p>
        </w:tc>
      </w:tr>
      <w:tr>
        <w:trPr>
          <w:trHeight w:val="3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anie i zasypanie wykopu pod słup oświetlen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stawianie słupów oświetleniowych         stalowych o wys. 9 m wraz z fundamentem prefabrykowan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00</w:t>
            </w:r>
          </w:p>
        </w:tc>
      </w:tr>
      <w:tr>
        <w:trPr>
          <w:trHeight w:val="4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1-ramiennego dł. 1,0 m         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2-ramiennego symetrycznego dł. 1,0 m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1-ramiennego dł. 1,5 m         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2-ramiennego symetrycznego dł. 1,5 m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4-ramiennego dł. 1,5 m           i kącie nachylenia 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1-ramiennego dł. 1,5 m           i kącie nachylenia 15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1-ramiennego dł. 1,5 m           i kącie nachylenia 10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0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na słupie wysięgnika 4-ramiennego dł. 1,5 m           i kącie nachylenia 10</w:t>
            </w:r>
            <w:r>
              <w:rPr>
                <w:vertAlign w:val="superscript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</w:t>
            </w:r>
          </w:p>
        </w:tc>
      </w:tr>
      <w:tr>
        <w:trPr>
          <w:trHeight w:val="2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YAKXS 4x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2,00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YAKXS 4x35 do r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,00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kabla YAKXS 4x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,00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YAKXS 4x10 do r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,00</w:t>
            </w:r>
          </w:p>
        </w:tc>
      </w:tr>
      <w:tr>
        <w:trPr>
          <w:trHeight w:val="1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łożenie istniejącego kabla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na sucho kabla 4-żyłowego typu YAKXS 4x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,00</w:t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a na sucho kabla 4-żyłowego typu YAKXS 4x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00</w:t>
            </w:r>
          </w:p>
        </w:tc>
      </w:tr>
      <w:tr>
        <w:trPr>
          <w:trHeight w:val="1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mufy przelotowej na kablu YAKXS 4x3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00</w:t>
            </w:r>
          </w:p>
        </w:tc>
      </w:tr>
      <w:tr>
        <w:trPr>
          <w:trHeight w:val="12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mufy przelotowej na kablu YAKXS 4x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</w:t>
            </w:r>
          </w:p>
        </w:tc>
      </w:tr>
      <w:tr>
        <w:trPr>
          <w:trHeight w:val="1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tabliczki bezpiecznik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przewodu YDY 3x1,5 w słu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2,00</w:t>
            </w:r>
          </w:p>
        </w:tc>
      </w:tr>
      <w:tr>
        <w:trPr>
          <w:trHeight w:val="4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na wysięgniku oprawy  oświetleniowej ledowej o mocy 64,5 W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00</w:t>
            </w:r>
          </w:p>
        </w:tc>
      </w:tr>
      <w:tr>
        <w:trPr>
          <w:trHeight w:val="4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na wysięgniku oprawy  oświetleniowej ledowej o mocy 88 W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</w:t>
            </w:r>
          </w:p>
        </w:tc>
      </w:tr>
      <w:tr>
        <w:trPr>
          <w:trHeight w:val="4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uziomu powierzchniowego wykonanego          z bednarki FeZn 25x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490,00</w:t>
            </w:r>
          </w:p>
        </w:tc>
      </w:tr>
      <w:tr>
        <w:trPr>
          <w:trHeight w:val="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linii kablowej N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pierwszy pomi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i pomiar instalacji uziemiającej</w:t>
            </w:r>
          </w:p>
          <w:p>
            <w:pPr>
              <w:pStyle w:val="Normal"/>
              <w:rPr/>
            </w:pPr>
            <w:r>
              <w:rPr/>
              <w:t>- za każdy następ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i o głęb. 0,8 m               i szerokości 40 cm w gruncie kat.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dla kabli o głębokości 0,6 m                     i szerokości dna 40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2-dzielnej Ø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,00</w:t>
            </w:r>
          </w:p>
        </w:tc>
      </w:tr>
      <w:tr>
        <w:trPr>
          <w:trHeight w:val="8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-07.07.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geodezyjna:</w:t>
            </w:r>
          </w:p>
          <w:p>
            <w:pPr>
              <w:pStyle w:val="Normal"/>
              <w:rPr/>
            </w:pPr>
            <w:r>
              <w:rPr/>
              <w:t>- wytyczenie trasy kabli oświetleniowych</w:t>
            </w:r>
          </w:p>
          <w:p>
            <w:pPr>
              <w:pStyle w:val="Normal"/>
              <w:rPr/>
            </w:pPr>
            <w:r>
              <w:rPr/>
              <w:t>- inwentaryzacja powykonawc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52:00Z</dcterms:created>
  <dc:creator>A</dc:creator>
  <dc:description/>
  <cp:keywords/>
  <dc:language>en-US</dc:language>
  <cp:lastModifiedBy>Natalia Lasocha</cp:lastModifiedBy>
  <dcterms:modified xsi:type="dcterms:W3CDTF">2024-02-11T19:50:00Z</dcterms:modified>
  <cp:revision>43</cp:revision>
  <dc:subject/>
  <dc:title>Przedmiar robót</dc:title>
</cp:coreProperties>
</file>