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dmiar robó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Przebudowa oświetlenia uliczn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303"/>
        <w:gridCol w:w="5387"/>
        <w:gridCol w:w="850"/>
        <w:gridCol w:w="10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Wykonanie i zasypanie wykopu pod demontowany słup oświetleni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,5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1-ram. o wys. 10 m typu „Rzeszów”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2-ram. niesymetrycznego o wys. 10 m typu „Rzeszów”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o wys. 6 m bez wysięgni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oprawy oświetleniowej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zdemontowanych słupów oświetleniowych i opraw  do magazynu RE Jaro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00</w:t>
            </w:r>
          </w:p>
        </w:tc>
      </w:tr>
      <w:tr>
        <w:trPr>
          <w:trHeight w:val="5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i o głęb. 0,8 m               i szerokości 40 cm w gruncie kat.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/>
              <w:t xml:space="preserve">   </w:t>
            </w:r>
            <w:r>
              <w:rPr/>
              <w:t>320,00</w:t>
            </w:r>
          </w:p>
        </w:tc>
      </w:tr>
      <w:tr>
        <w:trPr>
          <w:trHeight w:val="5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dla kabli o głębokości 0,6 m                     i szerokości dna 4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20,00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w rowie kablowym o szerokości dna 4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40,00</w:t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wiertu  pod drogą rurą Ø110/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5,00</w:t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,00</w:t>
            </w:r>
          </w:p>
        </w:tc>
      </w:tr>
      <w:tr>
        <w:trPr>
          <w:trHeight w:val="1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110/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5,00</w:t>
            </w:r>
          </w:p>
        </w:tc>
      </w:tr>
      <w:tr>
        <w:trPr>
          <w:trHeight w:val="3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anie i zasypanie wykopu pod słup oświetleni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stawianie słupów oświetleniowych         stalowych o wys. 9 m wraz z fundamentem prefabrykowa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,00</w:t>
            </w:r>
          </w:p>
        </w:tc>
      </w:tr>
      <w:tr>
        <w:trPr>
          <w:trHeight w:val="4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0 m        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2-ramiennego symetrycznego dł. 1,0 m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5 m        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2-ramiennego symetrycznego dł. 1,5 m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4-ramiennego dł. 1,5 m        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5 m           i kącie nachylenia 1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5 m          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4-ramiennego dł. 1,5 m          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YAKXS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20,00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35 do ru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0,00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YAKXS 4x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,00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10 do ru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6,00</w:t>
            </w:r>
          </w:p>
        </w:tc>
      </w:tr>
      <w:tr>
        <w:trPr>
          <w:trHeight w:val="1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łożenie istniejącego kabla n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,00</w:t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na sucho kabla 4-żyłowego typu YAKXS 4x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na sucho kabla 4-żyłowego typu YAKXS 4x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,00</w:t>
            </w:r>
          </w:p>
        </w:tc>
      </w:tr>
      <w:tr>
        <w:trPr>
          <w:trHeight w:val="1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mufy przelotowej na kablu YAKXS 4x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,00</w:t>
            </w:r>
          </w:p>
        </w:tc>
      </w:tr>
      <w:tr>
        <w:trPr>
          <w:trHeight w:val="1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mufy przelotowej na kablu YAKXS 4x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,00</w:t>
            </w:r>
          </w:p>
        </w:tc>
      </w:tr>
      <w:tr>
        <w:trPr>
          <w:trHeight w:val="1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tabliczki bezpieczni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3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przewodu YDY 3x1,5 w sł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20,00</w:t>
            </w:r>
          </w:p>
        </w:tc>
      </w:tr>
      <w:tr>
        <w:trPr>
          <w:trHeight w:val="4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64,5 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,00</w:t>
            </w:r>
          </w:p>
        </w:tc>
      </w:tr>
      <w:tr>
        <w:trPr>
          <w:trHeight w:val="4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88 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  <w:tr>
        <w:trPr>
          <w:trHeight w:val="4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uziomu powierzchniowego wykonanego          z bednarki FeZn 25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40,00</w:t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linii kablowej 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ierwszy po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za każdy następ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i o głęb. 0,8 m               i szerokości 40 cm w gruncie kat.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dla kabli o głębokości 0,6 m                     i szerokości dna 4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2-dzielnej Ø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4,00</w:t>
            </w:r>
          </w:p>
        </w:tc>
      </w:tr>
      <w:tr>
        <w:trPr>
          <w:trHeight w:val="8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oświetleniowych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2:00Z</dcterms:created>
  <dc:creator>A</dc:creator>
  <dc:description/>
  <cp:keywords/>
  <dc:language>en-US</dc:language>
  <cp:lastModifiedBy>Natalia Lasocha</cp:lastModifiedBy>
  <dcterms:modified xsi:type="dcterms:W3CDTF">2024-02-11T19:55:00Z</dcterms:modified>
  <cp:revision>43</cp:revision>
  <dc:subject/>
  <dc:title>Przedmiar robót</dc:title>
</cp:coreProperties>
</file>