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zebudowa przyłączy kablowych n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91"/>
        <w:gridCol w:w="709"/>
        <w:gridCol w:w="1030"/>
      </w:tblGrid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ów o szerokości dna 40 cm              i głębokości 0,8 m w gruncie kategorii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zasypanie wykop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                  w rowie kablowym o szer. 0,4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Układanie w wykopie rur ochronnych SRS-110/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 YAKXS 4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istniejącego kabla YAKY 4x35 na słu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do rury kabla  YAKXS 4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 YAKXS 4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kabla YAKXS 4x25 na słu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mufy przelotowej do kabla 4x35 równoważnej POLJ-01/4X 10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ych n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e</w:t>
            </w:r>
          </w:p>
          <w:p>
            <w:pPr>
              <w:pStyle w:val="Normal"/>
              <w:rPr/>
            </w:pPr>
            <w:r>
              <w:rPr/>
              <w:t>- wytyczenie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- inwentaryzacja powykon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kp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56:00Z</dcterms:modified>
  <cp:revision>37</cp:revision>
  <dc:subject/>
  <dc:title>Przedmiar robót</dc:title>
</cp:coreProperties>
</file>