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zedmiar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Przebudowa linii napowietrznej n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5391"/>
        <w:gridCol w:w="709"/>
        <w:gridCol w:w="1024"/>
      </w:tblGrid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p ręczny wraz z zasypaniem dla demontowanych słupów linii n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aż słupa pojedynczego do 10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aż słupa rozkracznego 10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aż przewodów AL 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aż przewodów AL 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aż przewodów AL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p ręczny wraz z zasypaniem dla  słupów linii n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aż i mechaniczne stawianie słupa wirowanego E-10,5/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aż i mechaniczne stawianie słupa wirowanego E-10,5/4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poprzeczników PK-1 na słup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przewodu AsXSn 4x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nowny montaż przewodu AL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odgromnika zaworowego typu BOP 0,5/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uziemień pręt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i pomiar instalacji uziemiającej</w:t>
            </w:r>
          </w:p>
          <w:p>
            <w:pPr>
              <w:pStyle w:val="Normal"/>
              <w:rPr/>
            </w:pPr>
            <w:r>
              <w:rPr/>
              <w:t>- pomiar pierwsz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i pomiar instalacji uziemiającej</w:t>
            </w:r>
          </w:p>
          <w:p>
            <w:pPr>
              <w:pStyle w:val="Normal"/>
              <w:rPr/>
            </w:pPr>
            <w:r>
              <w:rPr/>
              <w:t>- pomiar następ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zdemontowanych prefabrykatów betonowych do magazynu RE Jarosł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ór właściciel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e geodezyjne</w:t>
            </w:r>
          </w:p>
          <w:p>
            <w:pPr>
              <w:pStyle w:val="Normal"/>
              <w:rPr/>
            </w:pPr>
            <w:r>
              <w:rPr/>
              <w:t>- wytyczenie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>- inwentaryzacja powykonawc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kp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52:00Z</dcterms:created>
  <dc:creator>A</dc:creator>
  <dc:description/>
  <cp:keywords/>
  <dc:language>en-US</dc:language>
  <cp:lastModifiedBy>alitwin@ost.net.pl</cp:lastModifiedBy>
  <dcterms:modified xsi:type="dcterms:W3CDTF">2022-06-12T17:50:00Z</dcterms:modified>
  <cp:revision>27</cp:revision>
  <dc:subject/>
  <dc:title>Przedmiar robót</dc:title>
</cp:coreProperties>
</file>