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SZTORYS OFERTOW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Przebudowa oświetlenia uliczn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500"/>
        <w:gridCol w:w="3969"/>
        <w:gridCol w:w="709"/>
        <w:gridCol w:w="992"/>
        <w:gridCol w:w="850"/>
        <w:gridCol w:w="1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dstawa wyce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Wykonanie i zasypanie wykopu pod demontowany słup oświetlen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1-ram. o wys. 10 m typu „Rzeszów”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2-ram. niesymetrycznego o wys. 10 m typu „Rzeszów”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o wys. 6 m bez wysięgni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oprawy oświetleniowej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zdemontowanych słupów oświetleniowych i opraw  do magazynu RE Jarosł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i o głęb. 0,8 m i szerokości 40 cm w gruncie            kat.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/>
              <w:t>5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dla kabli o głębokości 0,6 m i szerokości dna 4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w rowie kablowym o szerokości dna 4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pod drogą rurą Ø110/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110/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anie i zasypanie wykopu pod słup oświetlen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stawianie słupów oświetleniowych stalowych o wys. 9 m wraz z fundamentem prefabrykowa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1-ramiennego dł. 1,0 m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2-ramiennego symetrycznego dł. 1,0 m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1-ramiennego dł. 1,5 m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   2-ramiennego symetrycznego dł. 1,5 m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 4-ramiennego dł. 1,5 m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   1-ramiennego dł. 1,5 m i kącie nachylenia 1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1-ramiennego dł. 1,5 m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                   4-ramiennego dł. 1,5 m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35 do r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10 do r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łożenie istniejącego kabla n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na sucho kabla 4-żyłowego typu YAKXS 4x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na sucho kabla 4-żyłowego typu YAKXS 4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mufy przelotowej na kablu YAKXS 4x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mufy przelotowej na kablu YAKXS 4x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tabliczki bezpieczni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przewodu YDY 3x1,5 w sł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64,5 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88 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uziomu powierzchniowego wykonanego  z bednarki FeZn 25x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linii kablowej N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ierwszy pom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za każdy następ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i o głęb. 0,8 m i szerokości 40 cm w gruncie          kat.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dla kabli o głębokości 0,6 m  i szerokości dna 4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       2-dzielnej Ø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oświetleniowych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2:00Z</dcterms:created>
  <dc:creator>A</dc:creator>
  <dc:description/>
  <cp:keywords/>
  <dc:language>en-US</dc:language>
  <cp:lastModifiedBy>Natalia Lasocha</cp:lastModifiedBy>
  <dcterms:modified xsi:type="dcterms:W3CDTF">2024-02-11T19:53:00Z</dcterms:modified>
  <cp:revision>45</cp:revision>
  <dc:subject/>
  <dc:title>Przedmiar robót</dc:title>
</cp:coreProperties>
</file>