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Przebudowa i zabezpieczenie kabli n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463"/>
        <w:gridCol w:w="3969"/>
        <w:gridCol w:w="850"/>
        <w:gridCol w:w="851"/>
        <w:gridCol w:w="850"/>
        <w:gridCol w:w="113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awa wyce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czne kopanie rowu dla kabla o szerokości 0,4 m i głębokości 1 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ypanie rowu kablowego o szer. 0,4 m  i głęb. 0,8 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ypanie warstwy piasku grubości 10 cm  w rowie kablowym o szerokości dna 40 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podwiertu  rurą SRS-110/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podwiertu  rurą SRS-160/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ładanie w wykopie rury ochronnej SRS 160/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łożenie w wykopie kabla YAKXS 4x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łożenie w kanale kabla YAKXS 4x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anie w wykopie kabla YAKXS 4x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anie w kanale kabla YAKXS 4x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ciąganie kabla YAKXS 4x150 do ru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ciąganie do rury kabla  YAKXS 4x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anie kabla YAKXS 4x150 na słup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p ręczny wraz z zasypaniem pod szafę kablową na fundamenci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ż fundamentu prefabrykowanego betonowego pod złącze ZK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ż złącza kablowego ZK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ż mufy kablowej dla kabla nN równoważnej POLJ-01/4X 10-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óbka kabla YAKY 4x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óbka kabla YAKY 4x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anie linii kablowej n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czne kopanie rowu dla kabla o szerokości 0,4 m i głębokości 1 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ypanie rowu kablowego o szer. 0,4 m  i głęb. 0,8 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anie w wykopie rury 2-dzielnej Ø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zór właścicielski PG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ługa geodezyjna:</w:t>
            </w:r>
          </w:p>
          <w:p>
            <w:pPr>
              <w:pStyle w:val="Normal"/>
              <w:rPr/>
            </w:pPr>
            <w:r>
              <w:rPr/>
              <w:t>- wytyczenie trasy kabli energetycznych</w:t>
            </w:r>
          </w:p>
          <w:p>
            <w:pPr>
              <w:pStyle w:val="Normal"/>
              <w:rPr/>
            </w:pPr>
            <w:r>
              <w:rPr/>
              <w:t>- inwentaryzacja powykonawc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4:52:00Z</dcterms:created>
  <dc:creator>A</dc:creator>
  <dc:description/>
  <cp:keywords/>
  <dc:language>en-US</dc:language>
  <cp:lastModifiedBy>alitwin@ost.net.pl</cp:lastModifiedBy>
  <dcterms:modified xsi:type="dcterms:W3CDTF">2022-06-12T17:48:00Z</dcterms:modified>
  <cp:revision>34</cp:revision>
  <dc:subject/>
  <dc:title>Przedmiar robót</dc:title>
</cp:coreProperties>
</file>