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rzebudowa przyłączy napowietr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391"/>
        <w:gridCol w:w="709"/>
        <w:gridCol w:w="1024"/>
      </w:tblGrid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taż przyłącza wykonanego przewodem                        2 x AL16 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taż przyłącza wykonanego przewodem                        4 x AL16 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yłącza wykonanego przewodem AsXSn 4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przyłącza wykonanego przewodem AsXSn 4x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przyłącza wykonanego przewodem AsXSn 2x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8:01:00Z</dcterms:modified>
  <cp:revision>35</cp:revision>
  <dc:subject/>
  <dc:title>Przedmiar robót</dc:title>
</cp:coreProperties>
</file>