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ebudowa i zabezpieczenie kabli SN 15 kV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966"/>
        <w:gridCol w:w="794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               i głęb. 0,8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ypanie warstwy piasku grubości 10 cm        w rowie kablowym o szer. 0,4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wiertu pod drogą rurą Ø160/9,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Ø160/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wykopie kabla SN 15 kV XRUHAKXS 1x120/50  12/20 kV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iąganie kabla SN 15 kV XRUHKXS 1x120/50 12/20 kV do r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anie w kanale kabla SN 15 kV XRUHAKXS 1x120/50  12/20 kV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ontaż głowicy wnętrzowej  na kablu SN 15 kV     równoważnej POLT 24D/1XI-L12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ontaż mufy przejściowej na kablu SN 15 kV     równoważnej EPKJ -24/C/1XU-3S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linii kablowej S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kopanie rowu dla kabla o szerokości 0,4 m i głębokości 1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rowu kablowego o szer. 0,4 m                 i głęb. 0,8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anie w wykopie rury ochronnej 2-dzielnej Ø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enie czynnego kabla SN 15 k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właściciels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01.03.0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geodezyjna:</w:t>
            </w:r>
          </w:p>
          <w:p>
            <w:pPr>
              <w:pStyle w:val="Normal"/>
              <w:rPr/>
            </w:pPr>
            <w:r>
              <w:rPr/>
              <w:t>- wytyczenie trasy kabli SN 15 kV</w:t>
            </w:r>
          </w:p>
          <w:p>
            <w:pPr>
              <w:pStyle w:val="Normal"/>
              <w:rPr/>
            </w:pPr>
            <w:r>
              <w:rPr/>
              <w:t>- inwentaryzacja powykonawc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A</dc:creator>
  <dc:description/>
  <cp:keywords/>
  <dc:language>en-US</dc:language>
  <cp:lastModifiedBy>alitwin@ost.net.pl</cp:lastModifiedBy>
  <dcterms:modified xsi:type="dcterms:W3CDTF">2022-06-12T17:35:00Z</dcterms:modified>
  <cp:revision>55</cp:revision>
  <dc:subject/>
  <dc:title>Przedmiar robót</dc:title>
</cp:coreProperties>
</file>