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OSZTORYS OFERTOW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6. Przebudowa oświetlenia ulicznego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500"/>
        <w:gridCol w:w="4111"/>
        <w:gridCol w:w="708"/>
        <w:gridCol w:w="851"/>
        <w:gridCol w:w="850"/>
        <w:gridCol w:w="113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odstawa wyce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Wykonanie i zasypanie wykopu pod demontowany słup oświetleni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Demontaż istniejącego słupa oświetleniowego 1-ram. o wys. 10 m typu „Rzeszów”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Demontaż istniejącego słupa oświetleniowego 2-ram. niesymetrycznego o wys. 10 m typu „Rzeszów”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Demontaż istniejącego słupa oświetleniowego o wys. 6 m bez wysięgnik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aż oprawy oświetleniowej</w:t>
            </w:r>
          </w:p>
          <w:p>
            <w:pPr>
              <w:pStyle w:val="Normal"/>
              <w:rPr/>
            </w:pPr>
            <w:r>
              <w:rPr/>
              <w:t>Wsp. do R i S = 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port zdemontowanych słupów oświetleniowych i opraw  do magazynu RE Jarosła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kopanie rowu dla kabli o głęb. 0,8 m i szerokości 40 cm w gruncie            kat. 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/>
              <w:t>3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ypanie rowu dla kabli o głębokości 0,6 m i szerokości dna 40 c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sypanie warstwy piasku grubości 10 cm w rowie kablowym o szerokości dna 40 c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podwiertu  pod drogą rurą Ø110/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7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ładanie w wykopie rury ochronnej Ø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ładanie w wykopie rury ochronnej Ø110/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panie i zasypanie wykopu pod słup oświetleni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stawianie słupów oświetleniowych stalowych o wys. 9 m wraz z fundamentem prefabrykowany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na słupie wysięgnika                 1-ramiennego dł. 1,0 m  i kącie nachylenia 5</w:t>
            </w:r>
            <w:r>
              <w:rPr>
                <w:vertAlign w:val="superscript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na słupie wysięgnika                   2-ramiennego symetrycznego dł. 1,0 m  i kącie nachylenia 5</w:t>
            </w:r>
            <w:r>
              <w:rPr>
                <w:vertAlign w:val="superscript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na słupie wysięgnika                   1-ramiennego dł. 1,5 m  i kącie nachylenia 5</w:t>
            </w:r>
            <w:r>
              <w:rPr>
                <w:vertAlign w:val="superscript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na słupie wysięgnika                      2-ramiennego symetrycznego dł. 1,5 m   i kącie nachylenia 5</w:t>
            </w:r>
            <w:r>
              <w:rPr>
                <w:vertAlign w:val="superscript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na słupie wysięgnika                    4-ramiennego dł. 1,5 m i kącie nachylenia 5</w:t>
            </w:r>
            <w:r>
              <w:rPr>
                <w:vertAlign w:val="superscript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na słupie wysięgnika                      1-ramiennego dł. 1,5 m i kącie nachylenia 15</w:t>
            </w:r>
            <w:r>
              <w:rPr>
                <w:vertAlign w:val="superscript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na słupie wysięgnika                   1-ramiennego dł. 1,5 m i kącie nachylenia 10</w:t>
            </w:r>
            <w:r>
              <w:rPr>
                <w:vertAlign w:val="superscript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na słupie wysięgnika                    4-ramiennego dł. 1,5 m i kącie nachylenia 10</w:t>
            </w:r>
            <w:r>
              <w:rPr>
                <w:vertAlign w:val="superscript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ładanie w wykopie kabla YAKXS 4x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ciąganie kabla YAKXS 4x35 do ru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ładanie w wykopie kabla YAKXS 4x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ciąganie kabla YAKXS 4x10 do ru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łożenie istniejącego kabla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óbka na sucho kabla 4-żyłowego typu YAKXS 4x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óbka na sucho kabla 4-żyłowego typu YAKXS 4x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ntaż mufy przelotowej na kablu YAKXS 4x3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ntaż mufy przelotowej na kablu YAKXS 4x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tabliczki bezpiecznikow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ciąganie przewodu YDY 3x1,5 w słu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ntaż na wysięgniku oprawy  oświetleniowej ledowej o mocy 64,5 W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ntaż na wysięgniku oprawy  oświetleniowej ledowej o mocy 88 W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ładanie uziomu powierzchniowego wykonanego  z bednarki FeZn 25x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danie i pomiar linii kablowej N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danie i pomiar instalacji uziemiającej</w:t>
            </w:r>
          </w:p>
          <w:p>
            <w:pPr>
              <w:pStyle w:val="Normal"/>
              <w:rPr/>
            </w:pPr>
            <w:r>
              <w:rPr/>
              <w:t>- pierwszy pomi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danie i pomiar instalacji uziemiającej</w:t>
            </w:r>
          </w:p>
          <w:p>
            <w:pPr>
              <w:pStyle w:val="Normal"/>
              <w:rPr/>
            </w:pPr>
            <w:r>
              <w:rPr/>
              <w:t>- za każdy następ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kopanie rowu dla kabli o głęb. 0,8 m i szerokości 40 cm w gruncie          kat. 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ypanie rowu dla kabli o głębokości 0,6 m  i szerokości dna 40 c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ładanie w wykopie rury ochronnej        2-dzielnej Ø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ługa geodezyjna:</w:t>
            </w:r>
          </w:p>
          <w:p>
            <w:pPr>
              <w:pStyle w:val="Normal"/>
              <w:rPr/>
            </w:pPr>
            <w:r>
              <w:rPr/>
              <w:t>- wytyczenie trasy kabli oświetleniowych</w:t>
            </w:r>
          </w:p>
          <w:p>
            <w:pPr>
              <w:pStyle w:val="Normal"/>
              <w:rPr/>
            </w:pPr>
            <w:r>
              <w:rPr/>
              <w:t>- inwentaryzacja powykonawcz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52:00Z</dcterms:created>
  <dc:creator>A</dc:creator>
  <dc:description/>
  <cp:keywords/>
  <dc:language>en-US</dc:language>
  <cp:lastModifiedBy>Natalia Lasocha</cp:lastModifiedBy>
  <dcterms:modified xsi:type="dcterms:W3CDTF">2024-02-11T19:58:00Z</dcterms:modified>
  <cp:revision>44</cp:revision>
  <dc:subject/>
  <dc:title>Przedmiar robót</dc:title>
</cp:coreProperties>
</file>