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Przebudowa przyłączy kablowych n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63"/>
        <w:gridCol w:w="3969"/>
        <w:gridCol w:w="850"/>
        <w:gridCol w:w="810"/>
        <w:gridCol w:w="750"/>
        <w:gridCol w:w="1134"/>
      </w:tblGrid>
      <w:tr>
        <w:trPr>
          <w:trHeight w:val="48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 wyce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</w:tr>
      <w:tr>
        <w:trPr>
          <w:trHeight w:val="48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kopanie rowów o szerokości dna 40 cm i głębokości 0,8 m             w gruncie kategorii 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zasypanie wykop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ypanie warstwy piasku grubości 10 cm w rowie kablowym o szer. 0,4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Układanie w wykopie rur ochronnych SRS-110/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m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w wykopie kabla  YAKXS 4x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istniejącego kabla YAKY 4x35 na słup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ciąganie do rury kabla  YAKXS 4x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w wykopie kabla  YAKXS 4x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kabla YAKXS 4x25 na słup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łożenie istniejącego kabla n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óbka kabla YAKY 4x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óbka kabla YAKY 4x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mufy przelotowej do kabla 4x35 równoważnej POLJ-01/4X 10-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e linii kablowych n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zór właściciel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e geodezyjne</w:t>
            </w:r>
          </w:p>
          <w:p>
            <w:pPr>
              <w:pStyle w:val="Normal"/>
              <w:rPr/>
            </w:pPr>
            <w:r>
              <w:rPr/>
              <w:t>- wytyczenie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>- inwentaryzacja powykonaw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kp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 xml:space="preserve">1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52:00Z</dcterms:created>
  <dc:creator>A</dc:creator>
  <dc:description/>
  <cp:keywords/>
  <dc:language>en-US</dc:language>
  <cp:lastModifiedBy>alitwin@ost.net.pl</cp:lastModifiedBy>
  <dcterms:modified xsi:type="dcterms:W3CDTF">2022-06-12T17:59:00Z</dcterms:modified>
  <cp:revision>39</cp:revision>
  <dc:subject/>
  <dc:title>Przedmiar robót</dc:title>
</cp:coreProperties>
</file>