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hd w:fill="BFBFBF" w:val="clear"/>
        <w:rPr>
          <w:rFonts w:ascii="Arial Narrow" w:hAnsi="Arial Narrow" w:cs="Calibri"/>
          <w:bCs/>
        </w:rPr>
      </w:pPr>
      <w:r>
        <w:rPr>
          <w:rFonts w:cs="Calibri" w:ascii="Arial Narrow" w:hAnsi="Arial Narrow"/>
          <w:bCs/>
        </w:rPr>
        <w:t>Załącznik nr 5 do SWZ</w:t>
      </w:r>
    </w:p>
    <w:p>
      <w:pPr>
        <w:pStyle w:val="Normal"/>
        <w:shd w:fill="BFBFBF" w:val="clear"/>
        <w:rPr>
          <w:rFonts w:ascii="Arial Narrow" w:hAnsi="Arial Narrow" w:cs="Arial Narrow"/>
          <w:bCs/>
        </w:rPr>
      </w:pPr>
      <w:r>
        <w:rPr>
          <w:rFonts w:cs="Calibri" w:ascii="Arial Narrow" w:hAnsi="Arial Narrow"/>
          <w:bCs/>
        </w:rPr>
        <w:t>Nr postępowania: IZP.272.3.2024.EC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  <w:t>Specyfikacja techniczna przedmiotu zamówienia</w:t>
      </w:r>
    </w:p>
    <w:p>
      <w:pPr>
        <w:pStyle w:val="Normal"/>
        <w:rPr>
          <w:rFonts w:ascii="Arial Narrow" w:hAnsi="Arial Narrow" w:cs="Calibri"/>
          <w:b/>
          <w:b/>
          <w:sz w:val="32"/>
          <w:szCs w:val="32"/>
        </w:rPr>
      </w:pPr>
      <w:r>
        <w:rPr>
          <w:rFonts w:cs="Calibri" w:ascii="Arial Narrow" w:hAnsi="Arial Narrow"/>
          <w:b/>
          <w:sz w:val="32"/>
          <w:szCs w:val="32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</w:rPr>
        <w:t xml:space="preserve">Przedmiotem zamówienia jest samochód z windą elektrohydrauliczną dla potrzeb Domu Pomocy Społecznej w Pyrzycach z siedzibą w Żabowie. Samochód musi być przystosowany do przewozu 9 osób (łącznie z kierowcą) w pozycji siedzącej w wariancie z możliwością przewiezienia co najmniej 1 osoby z niepełnosprawnościami na wózku inwalidzkim. Samochód musi być fabrycznie nowy, w szczególności z oryginalną – fabryczną grubością powłoki lakierniczej, </w:t>
      </w:r>
      <w:bookmarkStart w:id="0" w:name="_Hlk152917179"/>
      <w:r>
        <w:rPr>
          <w:rFonts w:cs="Calibri" w:ascii="Arial Narrow" w:hAnsi="Arial Narrow"/>
        </w:rPr>
        <w:t>wyprodukowany nie wcześniej niż w 2023 roku</w:t>
      </w:r>
      <w:bookmarkEnd w:id="0"/>
      <w:r>
        <w:rPr>
          <w:rFonts w:cs="Calibri" w:ascii="Arial Narrow" w:hAnsi="Arial Narrow"/>
        </w:rPr>
        <w:t>, nie może posiadać wad fizycznych i prawnych, nie mogą mieć do niego prawa osoby trzecie, nie może stanowić przedmiotu jakiegokolwiek postępowania lub zabezpieczenia.</w:t>
      </w:r>
    </w:p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Calibri" w:ascii="Arial Narrow" w:hAnsi="Arial Narrow"/>
          <w:b/>
          <w:bCs/>
        </w:rPr>
        <w:t>Na przedmiot zamówienia składają się następujące czynności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sprzedaż i dostarczenie do siedziby zamawiającego, na koszt i ryzyko wykonawcy, samochodu wraz z instrukcjami obsługi w języku polskim i kartami gwarancyjnymi do zakupionego samochodu oraz pozostałą dokumentacją umożliwiającą rejestrację pojazdu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przeprowadzenie na koszt wykonawcy badania Urzędu Dozoru Technicznego dopuszczającego windę do użytkowania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koszt szkolenia z zakresu obsługi i użytkowania pojazdu z wytypowanymi przez zamawiającego osobami w zakresie zasad używania urządzeń znajdujących się w kabinie kierowcy, w tym windy oraz zasad wykonywania obsługi codziennej, w zakresie czasowym nie mniejszym niż 2 godziny,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bieg terminu gwarancji rozpoczyna się od dnia podpisania protokołu odbioru przez wykonawcę i zamawiająceg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Calibri" w:ascii="Arial Narrow" w:hAnsi="Arial Narrow"/>
          <w:b/>
          <w:bCs/>
          <w:spacing w:val="9"/>
          <w:kern w:val="2"/>
        </w:rPr>
        <w:t xml:space="preserve">Charakterystyka techniczna samochodu przystosowanego do przewozu osób z niepełnosprawnościami – </w:t>
      </w:r>
      <w:r>
        <w:rPr>
          <w:rFonts w:cs="Calibri" w:ascii="Arial Narrow" w:hAnsi="Arial Narrow"/>
          <w:b/>
          <w:bCs/>
          <w:spacing w:val="9"/>
          <w:kern w:val="2"/>
          <w:u w:val="single"/>
        </w:rPr>
        <w:t>co najmniej jedna osoba na wózku inwalidzkim</w:t>
      </w:r>
    </w:p>
    <w:p>
      <w:pPr>
        <w:pStyle w:val="Normal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9"/>
        <w:gridCol w:w="9547"/>
      </w:tblGrid>
      <w:tr>
        <w:trPr>
          <w:trHeight w:val="672" w:hRule="atLeast"/>
          <w:cantSplit w:val="true"/>
        </w:trPr>
        <w:tc>
          <w:tcPr>
            <w:tcW w:w="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>Lp.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96" w:after="96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Calibri" w:ascii="Arial Narrow" w:hAnsi="Arial Narrow"/>
                <w:b/>
                <w:bCs/>
              </w:rPr>
              <w:t xml:space="preserve">Minimalne wymagania zamawiającego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A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 xml:space="preserve">Samochód fabrycznie nowy przystosowany do przewozu 8 osób z niepełnosprawnościami plus kierowca, w tym co najmniej jednej osoby na wózku inwalidzkim. </w:t>
            </w:r>
          </w:p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Homologacja do przewozu osób z niepełnosprawnościami, w tym na wózku inwalidzki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Rok produkcji: pojazd nie starszy niż z 2023 r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Samochód dostosowany do ruchu prawostronnego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" w:cs="Calibri" w:ascii="Arial Narrow" w:hAnsi="Arial Narrow"/>
                <w:kern w:val="2"/>
                <w:lang w:bidi="pl-PL"/>
              </w:rPr>
              <w:t xml:space="preserve">Samochód musi być sprawny technicznie oraz musi spełniać wymogi dotyczące polskich przepisów o ruchu drogowym </w:t>
            </w:r>
            <w:r>
              <w:rPr>
                <w:rFonts w:cs="Calibri" w:ascii="Arial Narrow" w:hAnsi="Arial Narrow"/>
              </w:rPr>
              <w:t>(t.j. Dz. U.  z 2023 r., poz. 1047 z późn. zm.)</w:t>
            </w:r>
            <w:r>
              <w:rPr>
                <w:rFonts w:eastAsia="Arial" w:cs="Calibri" w:ascii="Arial Narrow" w:hAnsi="Arial Narrow"/>
                <w:kern w:val="2"/>
                <w:lang w:bidi="pl-PL"/>
              </w:rPr>
              <w:t>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 xml:space="preserve">Układ napędowy: </w:t>
            </w:r>
            <w:r>
              <w:rPr/>
              <w:t>na</w:t>
            </w:r>
            <w:r>
              <w:rPr>
                <w:rFonts w:cs="Calibri" w:ascii="Arial Narrow" w:hAnsi="Arial Narrow"/>
              </w:rPr>
              <w:t xml:space="preserve"> dwa koła (przednie/tylne) / na cztery koła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 xml:space="preserve">Pojemność silnika </w:t>
            </w:r>
            <w:r>
              <w:rPr>
                <w:rFonts w:cs="Calibri" w:ascii="Arial Narrow" w:hAnsi="Arial Narrow"/>
                <w:b/>
                <w:bCs/>
              </w:rPr>
              <w:t>min.  1950 mm</w:t>
            </w:r>
          </w:p>
        </w:tc>
      </w:tr>
      <w:tr>
        <w:trPr>
          <w:trHeight w:val="28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/>
            </w:pPr>
            <w:r>
              <w:rPr>
                <w:rFonts w:cs="Calibri" w:ascii="Arial Narrow" w:hAnsi="Arial Narrow"/>
              </w:rPr>
              <w:t xml:space="preserve">Moc silnika: </w:t>
            </w:r>
            <w:r>
              <w:rPr>
                <w:rFonts w:cs="Calibri" w:ascii="Arial Narrow" w:hAnsi="Arial Narrow"/>
                <w:b/>
                <w:bCs/>
              </w:rPr>
              <w:t>min 130 KM</w:t>
            </w:r>
            <w:r>
              <w:rPr>
                <w:rFonts w:cs="Calibri" w:ascii="Arial Narrow" w:hAnsi="Arial Narrow"/>
              </w:rPr>
              <w:t xml:space="preserve"> – norma spalin EURO 6 </w:t>
            </w:r>
          </w:p>
          <w:p>
            <w:pPr>
              <w:pStyle w:val="Normal"/>
              <w:spacing w:before="40" w:after="96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</w:t>
            </w:r>
            <w:r>
              <w:rPr>
                <w:rFonts w:cs="Arial Narrow" w:ascii="Arial Narrow" w:hAnsi="Arial Narrow"/>
                <w:b/>
                <w:bCs/>
              </w:rPr>
              <w:t>min. 340 Nm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Typ skrzyni biegów: manualna, 6 biegowa + bieg wsteczn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Typ silnika spalinowy: benzyna / diesel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 xml:space="preserve">Zbiornik paliwa </w:t>
            </w:r>
            <w:r>
              <w:rPr>
                <w:rFonts w:cs="Calibri" w:ascii="Arial Narrow" w:hAnsi="Arial Narrow"/>
                <w:b/>
                <w:bCs/>
                <w:lang w:eastAsia="pl-PL"/>
              </w:rPr>
              <w:t>min 70 litrów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Regulacja kolumny kierowniczej (</w:t>
            </w:r>
            <w:r>
              <w:rPr>
                <w:rFonts w:cs="Calibri" w:ascii="Arial Narrow" w:hAnsi="Arial Narrow"/>
                <w:lang w:eastAsia="pl-PL"/>
              </w:rPr>
              <w:t>z regulacją kąta pochylenia i wysunięcia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Poduszka powietrzna kierowcy i pasażera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Lusterka boczne elektrycznie ustawiane i podgrzewan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System ABS</w:t>
            </w:r>
          </w:p>
        </w:tc>
      </w:tr>
      <w:tr>
        <w:trPr>
          <w:trHeight w:val="282" w:hRule="atLeast"/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System ESP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Szyby drzwi kabiny – sterowane elektryczni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Immobilis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>Alarm antywłamaniow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Zamki drzwi – z centralnym zamykaniem z dwoma kluczykami i minimum 1 pilotem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Zamki drzwi – zdalne sterowanie centralnego zamka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 xml:space="preserve">Czujniki parkowania z tyłu i z przodu oraz kamera cofania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Drzwi – odsuwane drzwi boczne – po prawej stroni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Przednie światła przeciwmgielne, światła przednie do jazdy dziennej L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 xml:space="preserve">Przestrzeń ładunkowa </w:t>
            </w:r>
            <w:r>
              <w:rPr>
                <w:rFonts w:cs="Calibri" w:ascii="Arial Narrow" w:hAnsi="Arial Narrow"/>
                <w:lang w:eastAsia="pl-PL"/>
              </w:rPr>
              <w:t>z drzwiami dwuskrzydłowymi, przeszklonymi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Koła z oponami letnimi + felgi (stalowe lub aluminiowe) – zamontowan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Dodatkowo 4 szt. opon zimowych wyważonych z felgami (stalowymi lub aluminiowymi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Koło zapasowe pełnowymiarow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Komputer pokładow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Wspomaganie układu kierowniczego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Fotel pasażera – podwójny z przodu, ze schowkiem pod siedziskiem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Fotel kierowcy z regulacją kąta i wysokości siedziska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 xml:space="preserve">Liczba miejsc siedzących: 9. </w:t>
            </w:r>
          </w:p>
          <w:p>
            <w:pPr>
              <w:pStyle w:val="Normal"/>
              <w:spacing w:before="40" w:after="96"/>
              <w:contextualSpacing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Rząd I – fotel kierowcy + kanapa dwuosobowa </w:t>
            </w:r>
          </w:p>
          <w:p>
            <w:pPr>
              <w:pStyle w:val="Normal"/>
              <w:spacing w:before="40" w:after="96"/>
              <w:contextualSpacing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 xml:space="preserve">Rząd II – trzy niezależne fotele lub 3-osobowa kanapa z możliwością demontażu </w:t>
            </w:r>
          </w:p>
          <w:p>
            <w:pPr>
              <w:pStyle w:val="Normal"/>
              <w:spacing w:before="40" w:after="96"/>
              <w:contextualSpacing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Rząd III –3-osobowa kanapa z możliwością demontażu oraz zamocowania wózka/ów inwalidzkiego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Podłokietniki w II rzędzie i III rzędzie - (dopuszczone zostaną również podłokietniki w II rzędzie siedzeń bez podłokietników w III rzędzie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Rączki ułatwiające wsiadanie przy drzwiach bocznych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Pasy bezwładnościowe trój punktowe na wszystkich fotelach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Antypoślizgowa wykładzina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Calibri"/>
              </w:rPr>
            </w:pPr>
            <w:r>
              <w:rPr>
                <w:rFonts w:cs="Calibri" w:ascii="Arial Narrow" w:hAnsi="Arial Narrow"/>
              </w:rPr>
              <w:t xml:space="preserve">Fartuchy przeciwbłotne na wszystkich kołach przednich i tylnych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 xml:space="preserve">Winda elektrohydrauliczna dla osób z niepełnosprawnościami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Winda zamontowana w tylnej części pojazdu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Sterownik windy na kablu lub bezprzewodowo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Winda - automatyczna sygnalizacja ostrzegawcza pomarańczow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Winda - automatyczne rączki z lewej i prawej stron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Winda – automatyczna blokada przed stoczeniem wózka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Winda – automatyczny pomost pomiędzy podłogą a platformą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Winda – automatycznie składana w położenie transportow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 xml:space="preserve">Nośność windy: minimum 300 kg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Konstrukcja windy lakierowana proszkowo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Komplet pasów inwalidzkich do mocowania wózka z osobą z niepełnosprawnościami + komplet pasów bezpieczeństwa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Stopień ułatwiający wchodzenie, elektrycznie wysuwan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</w:rPr>
              <w:t>Radio samochodowe (usb, bluetooth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Klimatyzacja – z przodu oraz z tyłu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Ogrzewanie z przodu oraz z tyłu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Dodatkowe kierunkowskazy na dach pojazdu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 xml:space="preserve">Oznaczenie pojazdu z przodu i z tyłu tablicami „pojazd przeznaczony do przewozu osób z niepełnosprawnościami”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Komplet dokumentów technicznych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Kompletne badanie UDT zgodnie z obowiązującymi przepisami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Najbliższy autoryzowany serwis w autoryzowanej stacji obsługi do 100 km od granic miasta Pyrzyc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Calibri"/>
                <w:lang w:eastAsia="pl-PL"/>
              </w:rPr>
            </w:pPr>
            <w:r>
              <w:rPr>
                <w:rFonts w:cs="Calibri" w:ascii="Arial Narrow" w:hAnsi="Arial Narrow"/>
                <w:lang w:eastAsia="pl-PL"/>
              </w:rPr>
              <w:t>Dopuszczalna masa całkowita do 3500 kg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Gwarancja na części i podzespoły mechaniczne – minimum 24 miesiące bez limitu kilometrów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1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Gwarancja na powłokę lakierową elementów nadwozia – minimum 24 miesiąc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Gwarancja na zabudowę do przewozu osób z niepełnosprawnościami, w tym windę – minimum 24 miesiąc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Gwarancja na perforację nadwozia – minimum 10 la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Pokrowce dodatkowe na wszystkich siedzeniach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40" w:after="96"/>
              <w:ind w:left="340" w:hanging="360"/>
              <w:contextualSpacing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96"/>
              <w:contextualSpacing/>
              <w:jc w:val="both"/>
              <w:rPr>
                <w:rFonts w:ascii="Arial Narrow" w:hAnsi="Arial Narrow" w:cs="Arial Narrow"/>
              </w:rPr>
            </w:pPr>
            <w:r>
              <w:rPr>
                <w:rFonts w:cs="Calibri" w:ascii="Arial Narrow" w:hAnsi="Arial Narrow"/>
                <w:lang w:eastAsia="pl-PL"/>
              </w:rPr>
              <w:t>Dodatkowe wyposażenie: trójkąt ostrzegawczy, gaśnica, apteczka, komplet dywaników gumowych w kabinie kierowcy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type w:val="nextPage"/>
      <w:pgSz w:w="11906" w:h="16838"/>
      <w:pgMar w:left="709" w:right="1417" w:gutter="0" w:header="708" w:top="1417" w:footer="0" w:bottom="993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502785</wp:posOffset>
          </wp:positionH>
          <wp:positionV relativeFrom="paragraph">
            <wp:posOffset>-73025</wp:posOffset>
          </wp:positionV>
          <wp:extent cx="1139190" cy="547370"/>
          <wp:effectExtent l="0" t="0" r="0" b="0"/>
          <wp:wrapNone/>
          <wp:docPr id="1" name="Obraz 3325095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325095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547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arrow" w:cs="Arial Narrow" w:ascii="Arial Narrow" w:hAnsi="Arial Narrow"/>
      </w:rPr>
      <w:t xml:space="preserve">                </w:t>
    </w:r>
    <w:r>
      <w:rPr>
        <w:rFonts w:cs="Arial Narrow" w:ascii="Arial Narrow" w:hAnsi="Arial Narrow"/>
        <w:lang w:val="en-US" w:eastAsia="en-US"/>
      </w:rPr>
      <w:drawing>
        <wp:inline distT="0" distB="0" distL="0" distR="0">
          <wp:extent cx="536575" cy="621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7" t="-58" r="-6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6575" cy="621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Calibri"/>
      <w:b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Times New Roman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TekstprzypisukocowegoZnak1">
    <w:name w:val="Tekst przypisu końcowego Znak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dymkaZnak2">
    <w:name w:val="Tekst dymka Znak2"/>
    <w:qFormat/>
    <w:rPr>
      <w:rFonts w:ascii="Tahoma" w:hAnsi="Tahoma" w:cs="Tahoma"/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false"/>
      <w:ind w:hanging="0"/>
      <w:jc w:val="both"/>
    </w:pPr>
    <w:rPr>
      <w:sz w:val="24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uppressAutoHyphens w:val="false"/>
      <w:ind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56" w:before="0" w:after="160"/>
      <w:ind w:left="720" w:right="0" w:hanging="0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12:12:00Z</dcterms:created>
  <dc:creator>iwojciak</dc:creator>
  <dc:description/>
  <cp:keywords/>
  <dc:language>en-US</dc:language>
  <cp:lastModifiedBy>Ewa Cywińska</cp:lastModifiedBy>
  <cp:lastPrinted>2024-02-09T10:25:00Z</cp:lastPrinted>
  <dcterms:modified xsi:type="dcterms:W3CDTF">2024-02-09T1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