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eastAsia="Lucida Sans Unicode" w:cs="Calibri"/>
          <w:b/>
          <w:b/>
          <w:i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</w:rPr>
        <w:t>Załącznik Nr 9 do SWZ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jc w:val="right"/>
        <w:outlineLvl w:val="7"/>
        <w:rPr>
          <w:rFonts w:ascii="Calibri" w:hAnsi="Calibri" w:eastAsia="Lucida Sans Unicode" w:cs="Calibri"/>
          <w:b/>
          <w:b/>
          <w:iCs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b/>
          <w:iCs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8"/>
        <w:rPr>
          <w:rFonts w:ascii="Calibri" w:hAnsi="Calibri" w:eastAsia="Lucida Sans Unicode" w:cs="Calibri"/>
          <w:b/>
          <w:b/>
          <w:bCs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8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UMOWA  DOSTAWY SUKCESYWNEJ Nr …....../T/24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/Umowa projekt/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zawarta w dniu </w:t>
      </w: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....................... r.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 w Aleksandrowie Kujawskim pomiędzy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Powiatowym Szpitalem w Aleksandrowie Kujawskim Sp. z o.o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ul. Słowackiego 18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 xml:space="preserve">87-700 Aleksandrów Kujawski,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Posługującym się numerem identyfikacji podatkowej NIP 891-153-01-26,  REGON: 911344332, wpisanym do Krajowego Rejestru Sądowego; Rejestru Przedsiębiorców pod numerem KRS 0000199929 przez Sąd Rejonowy w Toruniu VII Wydział Gospodarki Krajowego Rejestru Sądowego z kapitałem zakładowym 5.100.000,00 zł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wanym dalej "ZAMAWIAJĄCYM", reprezentowanym 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Prezesa – mec. Mariusza Trojanowskiego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a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Firmą:</w:t>
        <w:tab/>
      </w: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...............................................</w:t>
      </w:r>
    </w:p>
    <w:p>
      <w:pPr>
        <w:pStyle w:val="Normal"/>
        <w:widowControl w:val="false"/>
        <w:suppressAutoHyphens w:val="true"/>
        <w:ind w:firstLine="708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.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Posługującą/ym się numerem identyfikacji podatkowej NIP ...............................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 xml:space="preserve">, REGON …………………………….. wpisaną/ym w dniu ......................... r. do Krajowego Rejestru Sądowego pod numerem KRS ..............................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waną/ym dalej "DOSTAWCĄ" reprezentowaną/ym przez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- ............................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19 r. poz. 2019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§ 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1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Przedmiot zamówienia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amawiający zleca, a Dostawca przyjmuje do wykonania przedmiot umowy polegający na dostawie oleju opałowego lekkiego wraz z transportem na własny koszt i ryzyko w ilości do 150.000 litrów i o właściwościach określonych w ust. 4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sz w:val="22"/>
          <w:szCs w:val="22"/>
          <w:lang w:eastAsia="en-US" w:bidi="en-US"/>
        </w:rPr>
        <w:t>Określona ilość paliwa jest ilością maksymalną, Zamawiający zastrzega sobie możliwość zakupu mniejszej ilości i nie może to stanowić podstawy do wnoszenia przez Wykonawcę jakichkolwiek rosz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Na warunkach, uzgodnionych niniejszą umową, Dostawca zobowiązuje się dostarczyć Zamawiającemu wymieniony w ust. 1 olej, a Zamawiający zobowiązuje się dostarczony olej odebrać i zapłacić ustaloną cenę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rczony olej będzie charakteryzował się parametrami fizyczno-chemicznymi zgodnymi z normą PN-C-96024:2020-12 oraz wymaganiami zasadniczymi dla przedmiotu zamówienia określonych przepisami praw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ind w:left="284" w:hanging="284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Olej opałowy będzie zamawiany zgodnie z aktualnymi potrzebami Zamawiającego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§ 2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Termin realizacji umowy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zxx"/>
        </w:rPr>
        <w:t xml:space="preserve">Termin realizacji umowy obejmuje </w:t>
      </w: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zxx"/>
        </w:rPr>
        <w:t xml:space="preserve">12 miesięcy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zxx"/>
        </w:rPr>
        <w:t xml:space="preserve">od dnia podpisania umowy tj. 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u w:val="single"/>
          <w:lang w:eastAsia="en-US" w:bidi="zxx"/>
        </w:rPr>
        <w:t>od ...................... r. do ......................... r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zxx"/>
        </w:rPr>
        <w:t>. z zastrzeżeniem §2 ust. 2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zxx"/>
        </w:rPr>
        <w:t>Umowa wygasa przed upływem terminu, o którym mowa w § 2 ust. 1, w przypadku dostarczenia Zamawiającemu towaru o wartości określonej w umow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5 ust.1 Umowy, jeśli jest to korzystne dla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0 r., poz. 2207 j.t.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0 r., poz. 1342 z późn. zm.)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§3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Sposób realizacji umowy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Strony ustalają następujące warunk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dostarczy Zamawiającemu sukcesywnie przedmiot umowy na podstawie ilościowego zapotrzebowania Zamawiającego oraz o jakości zgodnej z SWZ oraz 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amówienie na dostawę, zawierające wszelkie informacje dotyczące danej partii towaru, Zamawiający złoży z odpowiednim wyprzedzeniem Dostawy w formie pisemnej lub telefonicznie – każdorazowo z podaniem nazwiska osoby Zamawiającej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zobowiązuje się zrealizować każde zamówienie złożone w ramach niniejszej umowy, nie później niż ……… od chwili jego otrzym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zxx"/>
        </w:rPr>
        <w:t>Dostawca zobowiązuje się również do natychmiastowej dostawy przedmiotu zamówienia w trybie pilnym z uwagi na potrzeby Zamawiającego w terminie nie przekraczającym 24 godzi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na własny koszt i ryzyko zapewni każdorazowo transport towaru do kotłowni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Odbiór ilościowy dokonywany będzie wg wskazań legalizowanych urządzeń pomiarowych, w które wyposażone są autocysterny. Zamawiający przekaże dokonującemu dostawy pracownikowi Dostawcy pisemne potwierdzenie odbioru ilości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do każdej dostawy oleju opałowego dołączy Świadectwo Jakości (z numerem i datą wystawienia) zawierające parametry dostarczonego oleju, wystawione nie wcześniej niż 30 dni przed dniem dostawy, wraz z oświadczeniem Wykonawcy, że przedłożone Świadectwa Jakości dotyczą oleju z tej dosta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stawca oświadcza, że jest właścicielem towaru oferowanego Zamawiającemu oraz, że towar ten jest wolny od wad i praw osób trzecich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Do każdej dostawy należy dostarczyć atest producenta dotyczący dostarczonej partii towar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Nie dopuszcza się składania faktur częściej niż za każdą dostaw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Strony ustalają, że wiążącą oceną jakości (przy spornej dostawie) będzie badanie i wydanie świadectwa jakości przez niezależne laboratorium. </w:t>
      </w: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Koszty związane z badaniami ponosi Dostawcą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4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Wartość umowy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Łączna (tj. wynikająca z podsumowania poszczególnych zgłoszeń zapotrzebowania Zamawiającego) ilość towaru nie przekroczy w okresie  trwania umowy  ilości:                       </w:t>
      </w:r>
    </w:p>
    <w:p>
      <w:pPr>
        <w:pStyle w:val="Normal"/>
        <w:widowControl w:val="false"/>
        <w:suppressAutoHyphens w:val="true"/>
        <w:ind w:left="717" w:hanging="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olej opałowy lekki – 150.000 litrów,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ab/>
        <w:t xml:space="preserve"> Łączna wartość oferty z upustem :    </w:t>
      </w:r>
    </w:p>
    <w:p>
      <w:pPr>
        <w:pStyle w:val="Normal"/>
        <w:suppressAutoHyphens w:val="true"/>
        <w:autoSpaceDE w:val="false"/>
        <w:ind w:left="12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i/>
          <w:sz w:val="22"/>
          <w:szCs w:val="22"/>
          <w:lang w:eastAsia="zxx"/>
        </w:rPr>
        <w:tab/>
        <w:t>............................................</w:t>
      </w:r>
      <w:r>
        <w:rPr>
          <w:rFonts w:cs="Calibri" w:ascii="Calibri" w:hAnsi="Calibri"/>
          <w:b/>
          <w:i/>
          <w:sz w:val="22"/>
          <w:szCs w:val="22"/>
          <w:lang w:eastAsia="zxx"/>
        </w:rPr>
        <w:t>zł netto (VAT – ........................ / .................................brutto)</w:t>
      </w:r>
    </w:p>
    <w:p>
      <w:pPr>
        <w:pStyle w:val="Normal"/>
        <w:suppressAutoHyphens w:val="true"/>
        <w:autoSpaceDE w:val="false"/>
        <w:ind w:left="12" w:firstLine="688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zxx"/>
        </w:rPr>
      </w:pPr>
      <w:r>
        <w:rPr>
          <w:rFonts w:cs="Calibri" w:ascii="Calibri" w:hAnsi="Calibri"/>
          <w:b/>
          <w:i/>
          <w:sz w:val="22"/>
          <w:szCs w:val="22"/>
          <w:lang w:eastAsia="zxx"/>
        </w:rPr>
        <w:t>Słownie brutto ……………………………………………………………………………</w:t>
      </w:r>
    </w:p>
    <w:p>
      <w:pPr>
        <w:pStyle w:val="Normal"/>
        <w:widowControl w:val="false"/>
        <w:suppressAutoHyphens w:val="true"/>
        <w:ind w:left="700" w:hanging="0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Wykonawca jest zobowiązany do utrzymania przez cały okres trwania upustu, marży wskazanej w ofercie Wykonawcy w wysokości……………………… bez względu na okoliczności zależne czy też niezależne od stron umowy, Dostawca nie może zmniejszyć upustu, marży/ określonej w swojej ofercie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5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Warunki płatności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Za dostarczenie każdorazowo partii oleju Zamawiający zapłaci Dostawcy w terminie 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30 dni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 xml:space="preserve"> od daty wystawienia faktury przelewem na konto Dost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Ilość dostarczonego oleju w okresie rozliczeniowym  ustalana będzie na podstawie faktycznych dostaw (wg dowodów przyjęcia do kotłowni, stanowiących realizację zamówień jednostkowych, o których mowa w  ust. 1 niniejszej umowy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amawiający wyraża zgodę, aby Dostawca wystawił faktury VAT bez podpisu  Zamawiającego na fakturze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6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Reklamacje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Zgłoszenie reklamacji dostawy odbywać się będzie w ciągu 14 dni od daty przyjęcia dostawy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Reklamacja Zamawiającego załatwiana będzie w terminie 2 dni licząc od daty zgłoszenia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§ 7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  <w:t>Kary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W razie niewykonania lub nienależytego wykonania umowy strony zobowiązują się zapłacić kary umowne w następujących wypadkach i wysokościach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Dostawca zapłaci Zamawiającemu kary umowne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a)   w wysokości 0,2% wartości umownej brutto, gdy Zamawiający odstąpi od umowy z powodu okoliczności, za które odpowiada Wykonawca – jednak nie więcej niż 20% tej wartości,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b)   w wysokości 0,2% wartości umownej brutto,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Łączna wysokość kar umownych naliczonych z tytułu niewykonania lub należytego wykonania niniejszej umowy nie może przekroczyć 20% maksymalnej wysokości brutto umowy określonej w § 4 ust. 1 niniejszej umowy.</w:t>
      </w:r>
    </w:p>
    <w:p>
      <w:pPr>
        <w:pStyle w:val="Normal"/>
        <w:widowControl w:val="false"/>
        <w:suppressAutoHyphens w:val="true"/>
        <w:ind w:left="1080" w:hanging="1080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ind w:left="1080" w:hanging="1080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8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Odstąpienie od umowy</w:t>
      </w:r>
    </w:p>
    <w:p>
      <w:pPr>
        <w:pStyle w:val="Normal"/>
        <w:widowControl w:val="false"/>
        <w:suppressAutoHyphens w:val="true"/>
        <w:ind w:left="1080" w:hanging="0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 9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Spory i rozstrzygnięci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jc w:val="both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uppressAutoHyphens w:val="true"/>
        <w:ind w:left="46" w:hanging="46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Ewentualne kwestie wynikłe w trakcie realizacji niniejszej umowy strony rozstrzygać będą polubownie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284" w:leader="none"/>
          <w:tab w:val="left" w:pos="426" w:leader="none"/>
          <w:tab w:val="left" w:pos="720" w:leader="none"/>
        </w:tabs>
        <w:suppressAutoHyphens w:val="true"/>
        <w:ind w:left="46" w:hanging="46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W przypadku nie dojścia do porozumienia spory rozstrzygane będą przez Sąd powszechny właściwy dla siedziby Zamawiającego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Cs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  <w:lang w:bidi="zxx"/>
        </w:rPr>
        <w:t>§ 10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Calibri" w:hAnsi="Calibri" w:eastAsia="Arial Unicode MS" w:cs="Calibri"/>
          <w:b/>
          <w:b/>
          <w:kern w:val="2"/>
          <w:sz w:val="22"/>
          <w:szCs w:val="22"/>
          <w:lang w:bidi="zxx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bidi="zxx"/>
        </w:rPr>
        <w:t>Zmiana umowy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br/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- urzędowej zmiany stawki podatku VAT, przy czym zmianie ulegnie wyłącznie cena brutto, cena netto pozostanie bez zmian,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- jeżeli Wykonawca dostarczający przedmiot zamówienia zmienił dane firmy (np. w wyniku przekształceń, przejęć itp.) możliwe jest sporządzenie aneksu do umowy zmieniającego dane firmy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- w przypadku zmiany obowiązujących przepisów prawnych mających zastosowanie przy udzielaniu zamówień publicznych, treść umowy będzie zmieniała się stosownie do wprowadzonych rozwiązań prawnych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  <w:t>- dopuszcza się inne zmiany treści umowy pod warunkiem, iż są one korzystne dla Zamawiającego,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  <w:t xml:space="preserve">-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cena  może ulec zmianie jedynie wówczas, gdy Dostawca udokumentuje konieczność wprowadzenia takich zmian wynikających z okoliczności, których nie można było przewidzieć w chwili zawarcia umowy (zmiana cen producenta, zmiana stawki podatku VAT). Wzrost ceny musi być potwierdzony kopią oficjalnej decyzji wydanej przez producenta.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Cs/>
          <w:iCs/>
          <w:sz w:val="22"/>
          <w:szCs w:val="22"/>
          <w:lang w:eastAsia="ar-SA"/>
        </w:rPr>
        <w:t xml:space="preserve">-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jeżeli Wykonawca dostarczający przedmiot zamówienia zmienił dane firmy (np. w wyniku przekształceń, przejęć itp.) możliwe jest sporządzenie aneksu do umowy zmieniającego dane firmy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widowControl w:val="false"/>
        <w:tabs>
          <w:tab w:val="clear" w:pos="708"/>
          <w:tab w:val="left" w:pos="141" w:leader="none"/>
        </w:tabs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. Jakiekolwiek zmiany i uzupełnienia niniejszej umowy winny być dokonane pisemnie w formie obustronnie podpisanego aneksu pod rygorem nieważności dokonanych zmian lub uzupełnień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3. Strony ustalają, że na wniosek Wykonawcy lub Zamawiającego nastąpi zmiana wynagrodzenia określonego w umowie w przypadku zmiany cen materiałów lub kosztów  związanych z jej realizacją na zasadach określonych w ust. 4 poniżej. Zmiany będą wprowadzone na wniosek Strony nie wcześniej niż po upływie 6 miesięcy od dnia zawarcia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3 powyżej;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5. Podwyższenie/ obniżenie wynagrodzenia/cen umownych w ramach procesu waloryzacji nie może przekroczyć wysokości wskaźnika, o którym mowa w ust. 4 i zostanie dokonane wyłącznie w odniesieniu do niewykonanego jeszcze zakresu usług/dostaw/ robót budowlanych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6. Zmiana wynagrodzenia opisana w ust. 4 i 5 może być dokonywana nie wcześniej niż po publikacji wskaźnika, o którym mowa w ust. 4, z zastrzeżeniem ust. 10 zdanie drugie.</w:t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7. Łączna maksymalna wartość zmiany wynagrodzenia zgodnie z ust. 4-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8. Jeżeli Wykonawca zatrudnia podwykonawców, a jego wynagrodzenie zostało zmienione zgodnie z ust. 4-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  <w:t>§ 11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val="en-US" w:eastAsia="en-US" w:bidi="en-US"/>
        </w:rPr>
        <w:t>Postanowienia końcowe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1.  </w:t>
      </w:r>
      <w:r>
        <w:rPr>
          <w:rFonts w:cs="Calibri" w:ascii="Calibri" w:hAnsi="Calibri"/>
          <w:sz w:val="22"/>
          <w:szCs w:val="22"/>
          <w:lang w:eastAsia="zxx" w:bidi="zxx"/>
        </w:rPr>
        <w:t>W sprawach nie unormowanych niniejszą Umową zastosowanie mają przepisy ustawy z dnia 23 kwietnia 1964 r. Kodeksu cywilnego (Dz.U. z 2020 r. poz. 1740 ze zm.) i Ustawy Prawo zamówień publicznych z dn. 11 września 2019 r. (Dz.U. z 2019 r. poz. 2019 ze zm.)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2.  Do wzajemnego współdziałania przy realizacji Umowy strony wyznaczają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a.   Panią Anitę Bolewicką tel. 054/ 282 80 42    - reprezentującą Zamawiającego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1080" w:hanging="0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oraz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 xml:space="preserve">b.   ..........................................................tel. ......................- reprezentującego/cą Dostawcę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textAlignment w:val="baselin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3.  Umowa sporządzona została w dwóch jednobrzmiących egzemplarzach, po jednym dla każdej ze stron.  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§ 12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Integralną część niniejszej umowy stanowią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540" w:hanging="0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- załącznik nr 1 - formularz ofertowy.</w:t>
      </w:r>
    </w:p>
    <w:p>
      <w:pPr>
        <w:pStyle w:val="Normal"/>
        <w:widowControl w:val="false"/>
        <w:suppressAutoHyphens w:val="true"/>
        <w:ind w:left="360" w:hanging="0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 w:bidi="en-US"/>
        </w:rPr>
        <w:t xml:space="preserve">     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............................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val="en-US" w:eastAsia="en-US" w:bidi="en-US"/>
        </w:rPr>
        <w:t xml:space="preserve">........................                                       </w:t>
        <w:tab/>
        <w:t>..................................................</w:t>
      </w:r>
    </w:p>
    <w:p>
      <w:pPr>
        <w:pStyle w:val="Normal"/>
        <w:widowControl w:val="false"/>
        <w:suppressAutoHyphens w:val="tru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 w:bidi="en-US"/>
        </w:rPr>
        <w:t xml:space="preserve">                   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>DOSTAWCA                                                                                         ZAMAWIAJĄC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Cambria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Cs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Times New Roman" w:hAnsi="Times New Roman" w:eastAsia="Lucida Sans Unicode" w:cs="Times New Roman"/>
      <w:b w:val="false"/>
      <w:bCs/>
      <w:color w:val="000000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>
      <w:rFonts w:ascii="Calibri" w:hAnsi="Calibri" w:cs="Calibri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cs="Times New Roman"/>
      <w:b w:val="false"/>
      <w:bCs/>
      <w:i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02:00Z</dcterms:created>
  <dc:creator>Paulina</dc:creator>
  <dc:description/>
  <cp:keywords/>
  <dc:language>en-US</dc:language>
  <cp:lastModifiedBy>Paulina administ</cp:lastModifiedBy>
  <cp:lastPrinted>2018-12-11T14:51:00Z</cp:lastPrinted>
  <dcterms:modified xsi:type="dcterms:W3CDTF">2024-02-08T12:39:00Z</dcterms:modified>
  <cp:revision>11</cp:revision>
  <dc:subject/>
  <dc:title/>
</cp:coreProperties>
</file>