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udynek w Lesznie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86485</wp:posOffset>
                </wp:positionV>
                <wp:extent cx="2409190" cy="402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2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63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b/>
                                    </w:rPr>
                                    <w:t xml:space="preserve">Szacunkowy rozkład poboru mocy </w:t>
                                    <w:br/>
                                    <w:t>w okresie 01.03.2024 r. – 28.02.2025 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Miesiąc/rok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Zużycie gazu ziemnego [kWh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Marzec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14 3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Kwiecień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10 5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Maj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7 8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Czerwiec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9 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Lipiec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6 3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Sierpień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Wrzesień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Październik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8 6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Listopad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12 4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Grudzień 202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18 7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Styczeń 2025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17 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Luty 2025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>14 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alibri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</w:rPr>
                                    <w:t xml:space="preserve">Razem ilość [kWh] </w:t>
                                    <w:br/>
                                    <w:t>na 12 miesięcy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</w:rPr>
                                    <w:t>119 9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7pt;mso-wrap-distance-left:7.05pt;mso-wrap-distance-right:0pt;mso-wrap-distance-top:0pt;mso-wrap-distance-bottom:0pt;margin-top:85.55pt;mso-position-vertical-relative:page;margin-left:32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634"/>
                      </w:tblGrid>
                      <w:tr>
                        <w:trPr/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b/>
                              </w:rPr>
                              <w:t xml:space="preserve">Szacunkowy rozkład poboru mocy </w:t>
                              <w:br/>
                              <w:t>w okresie 01.03.2024 r. – 28.02.2025 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Miesiąc/rok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Zużycie gazu ziemnego [kWh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Marzec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14 3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Kwiecień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10 5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Maj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7 8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Czerwiec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9 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Lipiec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6 3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Sierpień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Wrzesień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Październik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8 6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Listopad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12 4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Grudzień 202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18 7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Styczeń 2025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17 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Luty 2025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>14 785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alibri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</w:rPr>
                              <w:t xml:space="preserve">Razem ilość [kWh] </w:t>
                              <w:br/>
                              <w:t>na 12 miesięcy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</w:rPr>
                              <w:t>119 9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res: ul. 17 Stycznia 4, 64-100 Leszn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r punktu poboru: 8018590365500048600052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rupa taryfowa – BS-4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mawiana moc umowna - 110 kWh/h,</w:t>
      </w:r>
    </w:p>
    <w:p>
      <w:pPr>
        <w:pStyle w:val="Normal"/>
        <w:numPr>
          <w:ilvl w:val="0"/>
          <w:numId w:val="9"/>
        </w:numPr>
        <w:spacing w:lineRule="auto" w:line="276"/>
        <w:ind w:left="170" w:hanging="17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zacunkowe zużycie gazu ziemnego zaazotowanego </w:t>
        <w:br/>
        <w:t>w okresie od marca 2024 r. do lutego 2025 r. – 119 962 kWh,</w:t>
      </w:r>
    </w:p>
    <w:p>
      <w:pPr>
        <w:pStyle w:val="Normal"/>
        <w:numPr>
          <w:ilvl w:val="0"/>
          <w:numId w:val="9"/>
        </w:numPr>
        <w:spacing w:lineRule="auto" w:line="276"/>
        <w:ind w:left="170" w:hanging="17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bór gazu przez kuchenkę gazową o mocy 11 kW– szt. 1,</w:t>
      </w:r>
    </w:p>
    <w:p>
      <w:pPr>
        <w:pStyle w:val="Normal"/>
        <w:numPr>
          <w:ilvl w:val="0"/>
          <w:numId w:val="9"/>
        </w:numPr>
        <w:spacing w:lineRule="auto" w:line="276"/>
        <w:ind w:left="170" w:hanging="17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bór gazu przez kocioł grzewczy Ster-Gaz Krobia 110 kW.</w:t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highlight w:val="yellow"/>
        </w:rPr>
      </w:pPr>
      <w:r>
        <w:rPr>
          <w:rFonts w:cs="Century Gothic" w:ascii="Century Gothic" w:hAnsi="Century Gothic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Informacje dodatkow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Wykonawca dokona wszelkich czynności i uzgodnień </w:t>
        <w:br/>
        <w:t>z Operatorem Systemu Dystrybucyjnego (OSD), niezbędnych do przeprowadzenia procedury zmiany sprzedawcy i skutecznego rozpoczęcia sprzedaży paliwa gazowego, w tym w szczególności: zgłoszenia do OSD nowej umowy sprzedaży paliwa ga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ykonawca wykona następujące czyn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527" w:hanging="170"/>
        <w:jc w:val="both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wypełnienie, podpisanie oraz złożenie (w imieniu własnym i Zamawiającego) do Operatora Systemu Dystrybucji (Polskiego Górnictwa Naftowego i Gazownictwa Sp. z o.o. z siedzibą </w:t>
        <w:br/>
        <w:t xml:space="preserve">w Warszawie) pisemnego zgłoszenia o zawarciu nowej umowy sprzedaży paliwa gazowego </w:t>
        <w:br/>
        <w:t>dla odbiorcy przyłączonego do sieci dystrybucyjnej Polskiej Spółki z siedzibą w Warszaw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527" w:hanging="170"/>
        <w:jc w:val="both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pisemne zgłoszenie zawarcia nowej umowy sprzedaży paliwa gazowego dla odbiorcy przyłączonego do sieci dystrybucyjnej Polskiej Spółki Gazownictwa z siedzibą w Warszaw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527" w:hanging="170"/>
        <w:jc w:val="both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reprezentowanie Zamawiającego przed Polskim Górnictwem Naftowym i Gazownictwem </w:t>
        <w:br/>
        <w:t>Sp. z o.o. z siedzibą w Warszawie w sprawach związanych z procedurą zmiany sprzed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Dostawca gazu zobowiązany jest najpóźniej do dnia zawarcia umowy dotyczącej przedmiotowego  postępowania, posiadać umowę dystrybucyjną zawartą z OSD właściwym </w:t>
        <w:br/>
        <w:t>dla obiektu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Zamawiający ma podpisaną następującą umowę: umowa kompleksowa dostawy gazu </w:t>
        <w:br/>
        <w:t xml:space="preserve">na czas określony od 01.03.2023 r. do 29.02.2024 r. z PGNiG Obrót Detaliczny, </w:t>
        <w:br/>
        <w:t>ul. Jana Kazimierza 3, 01-248 Warsza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Stawki opłat dystrybucyjnych wskazane w formularzu cenowym muszą być zgodne </w:t>
        <w:br/>
        <w:t xml:space="preserve">z aktualną taryfą lokalnego OSD i w trakcie realizacji zamówienia mogą ulegać zmianie, </w:t>
        <w:br/>
        <w:t>jeżeli zmianie ulegnie taryfa lokalnego OS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Na potrzeby przeprowadzenia niniejszego postępowania i porównania ofert, Wykonawcy </w:t>
        <w:br/>
        <w:t xml:space="preserve">w kalkulacji oferty przyjmą wskazane wartości stawek dla całego okresu realizacji zamówienia. Zamawiający posługiwać się będzie szacunkową ilością zamawianego gazu </w:t>
        <w:br/>
        <w:t xml:space="preserve">w ilości 119 962 kWh kWh, która ma jedynie charakter orientacyjny i w żadnym wypadku </w:t>
        <w:br/>
        <w:t xml:space="preserve">nie stanowi ze strony Zamawiającego, zobowiązania do zakupu gazu w podanej ilości. </w:t>
        <w:br/>
        <w:t xml:space="preserve">W takim przypadku Wykonawcy nie będzie przysługiwało jakiekolwiek roszczenie z tytułu </w:t>
        <w:br/>
        <w:t xml:space="preserve">nie pobrania przez Zamawiającego przewidywanej ilości gazu. Ewentualna zmiana przewidywanego szacunkowego zużycia nie będzie skutkowała dodatkowymi kosztami </w:t>
        <w:br/>
        <w:t>dla Zamawiającego, poza rozliczeniem za faktycznie pobraną ilość gazu w czasie trwania umowy i  według cen określonych w dokumentacj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Na wniosek Wykonawcy, Zamawiający po rozstrzygnięciu postępowania, przekaże Wykonawcy do dnia podpisania umowy niezbędne dokumenty do przeprowadzenia procedury zmiany sprzedawcy, dane i dokumenty w wersji elektronicznej. Wykonawca będzie potrzebował następując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dan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adres siedziby i adres korespondencyjny danej jednostki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Tahoma" w:ascii="Century Gothic" w:hAnsi="Century Gothic"/>
          <w:sz w:val="22"/>
          <w:szCs w:val="22"/>
        </w:rPr>
        <w:t xml:space="preserve">numer NIP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numer REGON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adres punktu poboru (miejscowość, ulica, kod pocztowy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przeznaczenie punktu pobor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grupa taryf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dokumentó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pełnomocnictw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dokument nadania numeru NIP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dokument nadania numeru REGON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KRS lub inny dokument na podstawie, którego działa dana jednostk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 xml:space="preserve">dokument potwierdzający umocowanie danej osoby do podpisania umowy sprzedaży gazu ziemnego oraz pełnomocnictw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numer rachunku bank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Okres rozliczeniowy: miesięczny rzeczywis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Zamawiający oświadcza, że jest zwolniony z akcyzy w związku z przeznaczeniem paliwa gazowego do celów opałowych przez organy administracji publicznej - art. 31b ust. 2 pkt. 2 ustawy z dnia 6 grudnia 2008 o podatku akcyzowym (Dz. U. 2023 r. poz. 1542, ze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Zamawiający dopuszcza podpisanie umów kompleksowych (</w:t>
      </w:r>
      <w:r>
        <w:rPr>
          <w:rFonts w:cs="Tahoma" w:ascii="Century Gothic" w:hAnsi="Century Gothic"/>
          <w:bCs/>
          <w:sz w:val="22"/>
          <w:szCs w:val="22"/>
          <w:u w:val="single"/>
        </w:rPr>
        <w:t>sprzedaż i dystrybucja)</w:t>
      </w:r>
      <w:r>
        <w:rPr>
          <w:rFonts w:cs="Tahoma" w:ascii="Century Gothic" w:hAnsi="Century Gothic"/>
          <w:bCs/>
          <w:sz w:val="22"/>
          <w:szCs w:val="22"/>
        </w:rPr>
        <w:t xml:space="preserve"> w formie korespondencyjnej lub elektronicznej z zastosowaniem podpisu elektron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bCs/>
          <w:sz w:val="22"/>
          <w:szCs w:val="22"/>
        </w:rPr>
        <w:t>Operatorem Systemu Dystrybucyjnego jest Polska Spółka Gazownictwa Sp. z o.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bCs/>
          <w:sz w:val="22"/>
          <w:szCs w:val="22"/>
        </w:rPr>
        <w:t>Punkt poboru należy do poznańskiego obszaru taryf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ahoma" w:ascii="Century Gothic" w:hAnsi="Century Gothic"/>
          <w:sz w:val="22"/>
          <w:szCs w:val="22"/>
        </w:rPr>
        <w:t>Zamawiający nie oczekuje zastosowania ceny jednostkowej za dostarczone paliwo gazowe zgodnie z uregulowaniami zawartymi w ustawie z dnia 26 stycznia 2022 r. o szczególnych rozwiązaniach służących ochronie odbiorców paliw gazowych w związku z sytuacją na rynku gazu (Dz. U. z 2022 r., poz. 202 ze zm.), przepisy ww. ustawy nie dotyczą Zamawiającego. Zamawiający nie jest objęty ochroną taryf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Zamawiający nie ma obecnie zawartych żadnych umów/aneksów w ramach akcji promocyjnych/lojalności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Zamawiający będzie sam kontrolował wartość umowy, a w przypadku jej przekroczenia zapłaci za rzeczywiste zużycie paliwa gazowego.</w:t>
      </w:r>
    </w:p>
    <w:sectPr>
      <w:headerReference w:type="default" r:id="rId2"/>
      <w:footerReference w:type="default" r:id="rId3"/>
      <w:type w:val="continuous"/>
      <w:pgSz w:w="11906" w:h="16838"/>
      <w:pgMar w:left="907" w:right="624" w:gutter="0" w:header="709" w:top="1134" w:footer="567" w:bottom="102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 xml:space="preserve">Strona </w:t>
    </w:r>
    <w:r>
      <w:rPr>
        <w:rFonts w:cs="Century Gothic" w:ascii="Century Gothic" w:hAnsi="Century Gothic"/>
        <w:bCs/>
        <w:sz w:val="24"/>
        <w:szCs w:val="24"/>
      </w:rPr>
      <w:fldChar w:fldCharType="begin"/>
    </w:r>
    <w:r>
      <w:rPr>
        <w:sz w:val="24"/>
        <w:szCs w:val="24"/>
        <w:bCs/>
        <w:rFonts w:cs="Century Gothic" w:ascii="Century Gothic" w:hAnsi="Century Gothic"/>
      </w:rPr>
      <w:instrText xml:space="preserve"> PAGE </w:instrText>
    </w:r>
    <w:r>
      <w:rPr>
        <w:sz w:val="24"/>
        <w:szCs w:val="24"/>
        <w:bCs/>
        <w:rFonts w:cs="Century Gothic" w:ascii="Century Gothic" w:hAnsi="Century Gothic"/>
      </w:rPr>
      <w:fldChar w:fldCharType="separate"/>
    </w:r>
    <w:r>
      <w:rPr>
        <w:sz w:val="24"/>
        <w:szCs w:val="24"/>
        <w:bCs/>
        <w:rFonts w:cs="Century Gothic" w:ascii="Century Gothic" w:hAnsi="Century Gothic"/>
      </w:rPr>
      <w:t>2</w:t>
    </w:r>
    <w:r>
      <w:rPr>
        <w:sz w:val="24"/>
        <w:szCs w:val="24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</w:rPr>
      <w:t xml:space="preserve"> z </w:t>
    </w:r>
    <w:r>
      <w:rPr>
        <w:rFonts w:cs="Century Gothic" w:ascii="Century Gothic" w:hAnsi="Century Gothic"/>
        <w:bCs/>
        <w:sz w:val="24"/>
        <w:szCs w:val="24"/>
      </w:rPr>
      <w:fldChar w:fldCharType="begin"/>
    </w:r>
    <w:r>
      <w:rPr>
        <w:sz w:val="24"/>
        <w:szCs w:val="24"/>
        <w:bCs/>
        <w:rFonts w:cs="Century Gothic" w:ascii="Century Gothic" w:hAnsi="Century Gothic"/>
      </w:rPr>
      <w:instrText xml:space="preserve"> NUMPAGES \* ARABIC </w:instrText>
    </w:r>
    <w:r>
      <w:rPr>
        <w:sz w:val="24"/>
        <w:szCs w:val="24"/>
        <w:bCs/>
        <w:rFonts w:cs="Century Gothic" w:ascii="Century Gothic" w:hAnsi="Century Gothic"/>
      </w:rPr>
      <w:fldChar w:fldCharType="separate"/>
    </w:r>
    <w:r>
      <w:rPr>
        <w:sz w:val="24"/>
        <w:szCs w:val="24"/>
        <w:bCs/>
        <w:rFonts w:cs="Century Gothic" w:ascii="Century Gothic" w:hAnsi="Century Gothic"/>
      </w:rPr>
      <w:t>2</w:t>
    </w:r>
    <w:r>
      <w:rPr>
        <w:sz w:val="24"/>
        <w:szCs w:val="24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Fonts w:cs="Century Gothic" w:ascii="Century Gothic" w:hAnsi="Century Gothic"/>
      </w:rPr>
      <w:t>WAT.272.1.1.2024</w:t>
      <w:tab/>
      <w:tab/>
      <w:tab/>
      <w:tab/>
      <w:tab/>
      <w:tab/>
      <w:tab/>
      <w:tab/>
      <w:t xml:space="preserve">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567" w:hanging="21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szCs w:val="22"/>
        <w:rFonts w:ascii="Century Gothic" w:hAnsi="Century Gothic" w:cs="Century Gothic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entury Gothic" w:hAnsi="Century Gothic" w:cs="Century Gothic"/>
      <w:b w:val="false"/>
      <w:color w:val="000000"/>
      <w:sz w:val="22"/>
      <w:szCs w:val="22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 Gothic" w:hAnsi="Century Gothic" w:eastAsia="Times New Roman" w:cs="Tahom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Century Gothic" w:hAnsi="Century Gothic" w:cs="Century Gothic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cs="Century Gothic"/>
      <w:b w:val="false"/>
      <w:sz w:val="22"/>
      <w:szCs w:val="22"/>
    </w:rPr>
  </w:style>
  <w:style w:type="character" w:styleId="WW8Num37z0">
    <w:name w:val="WW8Num37z0"/>
    <w:qFormat/>
    <w:rPr>
      <w:rFonts w:ascii="Century Gothic" w:hAnsi="Century Gothic" w:cs="Century Gothic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StopkaZnak">
    <w:name w:val="Stopka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ntstyle2">
    <w:name w:val="fontstyle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5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8:00Z</dcterms:created>
  <dc:creator>WIOS 25</dc:creator>
  <dc:description/>
  <dc:language>en-US</dc:language>
  <cp:lastModifiedBy>Adam Szymanowski</cp:lastModifiedBy>
  <cp:lastPrinted>2022-12-16T15:22:00Z</cp:lastPrinted>
  <dcterms:modified xsi:type="dcterms:W3CDTF">2024-02-07T10:38:00Z</dcterms:modified>
  <cp:revision>3</cp:revision>
  <dc:subject/>
  <dc:title/>
</cp:coreProperties>
</file>