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bookmarkStart w:id="6" w:name="_Hlk64901759"/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bookmarkEnd w:id="6"/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</w:rPr>
        <w:t>„</w:t>
      </w:r>
      <w:bookmarkStart w:id="7" w:name="_Hlk129861296"/>
      <w:r>
        <w:rPr>
          <w:rFonts w:cs="Arial" w:ascii="Arial" w:hAnsi="Arial"/>
          <w:b/>
        </w:rPr>
        <w:t xml:space="preserve">Dostawa </w:t>
      </w:r>
      <w:bookmarkEnd w:id="7"/>
      <w:r>
        <w:rPr>
          <w:rFonts w:cs="Arial" w:ascii="Arial" w:hAnsi="Arial"/>
          <w:b/>
        </w:rPr>
        <w:t>opału dla potrzeb Zakładu Usług Komunalnych w Jabłonce”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8040" w:leader="none"/>
        </w:tabs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bookmarkStart w:id="8" w:name="_Hlk64901893"/>
      <w:bookmarkEnd w:id="8"/>
      <w:r>
        <w:rPr>
          <w:rFonts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9" w:name="_Hlk64901893"/>
      <w:bookmarkStart w:id="10" w:name="_Hlk64901893"/>
      <w:bookmarkEnd w:id="10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Start w:id="15" w:name="_Hlk520797217"/>
      <w:bookmarkStart w:id="16" w:name="_Hlk484673536"/>
      <w:bookmarkStart w:id="17" w:name="_Za%25252525C5%2525252582%25252525C4%252"/>
      <w:bookmarkStart w:id="18" w:name="_Oferty_cz%25252525C4%2525252599%2525252"/>
      <w:bookmarkEnd w:id="15"/>
      <w:bookmarkEnd w:id="16"/>
      <w:bookmarkEnd w:id="17"/>
      <w:bookmarkEnd w:id="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”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1-31T11:39:00Z</dcterms:modified>
  <cp:revision>23</cp:revision>
  <dc:subject/>
  <dc:title>ZATWIERDZAM</dc:title>
</cp:coreProperties>
</file>