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Zakład Usług Komunalnych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Zakład Usług Komunalnych w Jabłonce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zuk@jablonka.pl, tel. 182611137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Zakład Usług Komunalnych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Zakład Usług Komunalnych w Jabłonce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zuk@jablonka.pl, tel. 182611137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>
          <w:b/>
          <w:b/>
        </w:rPr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/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1T09:10:00Z</dcterms:modified>
  <cp:revision>20</cp:revision>
  <dc:subject/>
  <dc:title>ZATWIERDZAM</dc:title>
</cp:coreProperties>
</file>