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7.3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 Narrow" w:hAnsi="Arial Narrow" w:eastAsia="Times New Roman" w:cs="Arial Narrow"/>
          <w:b/>
          <w:b/>
          <w:sz w:val="32"/>
        </w:rPr>
      </w:pPr>
      <w:r>
        <w:rPr>
          <w:rFonts w:eastAsia="Times New Roman" w:cs="Arial Narrow" w:ascii="Arial Narrow" w:hAnsi="Arial Narrow"/>
          <w:b/>
          <w:sz w:val="32"/>
        </w:rPr>
        <w:t>UMOWA Nr ………</w:t>
      </w:r>
    </w:p>
    <w:p>
      <w:pPr>
        <w:pStyle w:val="Normal"/>
        <w:spacing w:lineRule="atLeast" w:line="100"/>
        <w:jc w:val="center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  <w:t>o pełnienie funkcji inspektora nadzoru inwestorskiego</w:t>
      </w:r>
    </w:p>
    <w:p>
      <w:pPr>
        <w:pStyle w:val="Normal"/>
        <w:spacing w:lineRule="atLeast" w:line="100"/>
        <w:jc w:val="center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tLeast" w:line="100"/>
        <w:jc w:val="center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  <w:t>zawarta w dniu ……………… r. w Cekcynie</w:t>
      </w:r>
    </w:p>
    <w:p>
      <w:pPr>
        <w:pStyle w:val="Normal"/>
        <w:spacing w:lineRule="atLeast" w:line="100"/>
        <w:jc w:val="center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tLeast" w:line="100"/>
        <w:jc w:val="both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  <w:t>pomiędzy:</w:t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  <w:tab/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sz w:val="24"/>
        </w:rPr>
        <w:t xml:space="preserve">I.  </w:t>
      </w:r>
      <w:r>
        <w:rPr>
          <w:rFonts w:eastAsia="Times New Roman" w:cs="Arial Narrow" w:ascii="Arial Narrow" w:hAnsi="Arial Narrow"/>
          <w:b/>
          <w:sz w:val="24"/>
        </w:rPr>
        <w:t>Gminą Cekcyn</w:t>
      </w:r>
      <w:r>
        <w:rPr>
          <w:rFonts w:eastAsia="Times New Roman" w:cs="Arial Narrow" w:ascii="Arial Narrow" w:hAnsi="Arial Narrow"/>
          <w:sz w:val="24"/>
        </w:rPr>
        <w:t>, reprezentowaną przez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4"/>
        </w:rPr>
        <w:t xml:space="preserve">    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eastAsia="Times New Roman" w:cs="Arial Narrow" w:ascii="Arial Narrow" w:hAnsi="Arial Narrow"/>
          <w:b/>
          <w:sz w:val="24"/>
        </w:rPr>
        <w:t>Wójta Gminy Cekcyn  – Jacka Brygmana</w:t>
      </w:r>
      <w:r>
        <w:rPr>
          <w:rFonts w:eastAsia="Times New Roman" w:cs="Arial Narrow" w:ascii="Arial Narrow" w:hAnsi="Arial Narrow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eastAsia="Times New Roman" w:cs="Arial Narrow" w:ascii="Arial Narrow" w:hAnsi="Arial Narrow"/>
          <w:sz w:val="24"/>
        </w:rPr>
        <w:t xml:space="preserve">przy kontrasygnacie </w:t>
      </w:r>
      <w:r>
        <w:rPr>
          <w:rFonts w:eastAsia="Times New Roman" w:cs="Arial Narrow" w:ascii="Arial Narrow" w:hAnsi="Arial Narrow"/>
          <w:b/>
          <w:sz w:val="24"/>
        </w:rPr>
        <w:t>Skarbnika Gminy Waldemara Stosika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4"/>
        </w:rPr>
        <w:t xml:space="preserve">     </w:t>
      </w:r>
      <w:r>
        <w:rPr>
          <w:rFonts w:eastAsia="Times New Roman" w:cs="Arial Narrow" w:ascii="Arial Narrow" w:hAnsi="Arial Narrow"/>
          <w:sz w:val="24"/>
        </w:rPr>
        <w:t>zwaną „Zamawiającym”, NIP: …..................; REGON: …......................</w:t>
      </w:r>
    </w:p>
    <w:p>
      <w:pPr>
        <w:pStyle w:val="Normal"/>
        <w:jc w:val="both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  <w:t xml:space="preserve">II. a …………….………..…………………………………………………………………….   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eastAsia="Times New Roman" w:cs="Arial Narrow" w:ascii="Arial Narrow" w:hAnsi="Arial Narrow"/>
          <w:sz w:val="24"/>
        </w:rPr>
        <w:t xml:space="preserve">mającym siedzibę w …………………………………………….., 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 w:cs="Arial Narrow" w:ascii="Arial Narrow" w:hAnsi="Arial Narrow"/>
          <w:sz w:val="24"/>
        </w:rPr>
        <w:t>prowadzącym działalność na podstawie wpisu do …..................... pod numerem..................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eastAsia="Times New Roman" w:cs="Arial Narrow" w:ascii="Arial Narrow" w:hAnsi="Arial Narrow"/>
          <w:sz w:val="24"/>
        </w:rPr>
        <w:t>NIP: …........................; REGON: …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eastAsia="Times New Roman" w:cs="Arial Narrow" w:ascii="Arial Narrow" w:hAnsi="Arial Narrow"/>
          <w:sz w:val="24"/>
        </w:rPr>
        <w:t>zwanym w dalszej treści umowy  „Wykonawcą”, reprezentowanym przez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4"/>
        </w:rPr>
        <w:t xml:space="preserve">     </w:t>
      </w:r>
      <w:r>
        <w:rPr>
          <w:rFonts w:eastAsia="Times New Roman" w:cs="Arial Narrow" w:ascii="Arial Narrow" w:hAnsi="Arial Narrow"/>
          <w:b/>
          <w:sz w:val="24"/>
        </w:rPr>
        <w:t xml:space="preserve">- </w:t>
      </w:r>
      <w:r>
        <w:rPr>
          <w:rFonts w:eastAsia="Times New Roman" w:cs="Arial Narrow" w:ascii="Arial Narrow" w:hAnsi="Arial Narrow"/>
          <w:sz w:val="24"/>
        </w:rPr>
        <w:t>.........................................................................</w:t>
      </w:r>
    </w:p>
    <w:p>
      <w:pPr>
        <w:pStyle w:val="Normal"/>
        <w:jc w:val="center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W wyniku wyboru oferty w postępowaniu o udzielenie zamówienia prowadzonym w trybie podstawowym na podstawie art. 275 ust. 1 ustawy z dnia 11 września 2019 r. Prawo zamówień publicznych (Dz. U. z 2023 r. poz. 1605 z późn. zm.) zawarto umowę o następującej treści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RZEDMIOT UMOWY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podstawie niniejszej umowy Wykonawca zobowiązuje się do wykonania na rzecz Zamawiającego zadania pn. „Modernizacja świetlicy wiejskiej w Nowym Suminie oraz budowa szatni sportowej w Krzywogońcu” w Części nr 3 pn. </w:t>
      </w:r>
      <w:r>
        <w:rPr>
          <w:rFonts w:cs="Arial Narrow" w:ascii="Arial Narrow" w:hAnsi="Arial Narrow"/>
          <w:b/>
          <w:sz w:val="24"/>
          <w:szCs w:val="24"/>
        </w:rPr>
        <w:t>Pełnienie funkcji inspektora nadzoru inwestorskiego na zadaniu pn. „Modernizacja świetlicy wiejskiej w Nowym Suminie oraz budowa szatni sportowej w Krzywogońcu”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143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 xml:space="preserve">Zamówienie jest dofinansowane z środków pochodzących z Programu Rządowego Fundusz Polski Ład: Program Inwestycji Strategicznych (Edycja 6 – PGR).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Przedmiot nadzorowanego zamówienia obejmuje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modernizację świetlicy wiejskiej w Nowym Suminie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  <w:t>budowę szatni sportowej w Krzywogońcu.</w:t>
      </w:r>
    </w:p>
    <w:p>
      <w:pPr>
        <w:pStyle w:val="Normal"/>
        <w:numPr>
          <w:ilvl w:val="0"/>
          <w:numId w:val="17"/>
        </w:numPr>
        <w:suppressAutoHyphens w:val="false"/>
        <w:spacing w:lineRule="atLeast" w:line="0" w:before="0" w:after="240"/>
        <w:jc w:val="both"/>
        <w:rPr>
          <w:rFonts w:ascii="Arial Narrow" w:hAnsi="Arial Narrow" w:eastAsia="Arial" w:cs="Arial"/>
          <w:sz w:val="24"/>
          <w:szCs w:val="24"/>
          <w:lang w:eastAsia="pl-PL"/>
        </w:rPr>
      </w:pPr>
      <w:r>
        <w:rPr>
          <w:rFonts w:eastAsia="Arial" w:cs="Arial" w:ascii="Arial Narrow" w:hAnsi="Arial Narrow"/>
          <w:sz w:val="24"/>
          <w:szCs w:val="24"/>
          <w:lang w:eastAsia="pl-PL"/>
        </w:rPr>
        <w:t xml:space="preserve">Szczegółowy opis przedmiotu zamówienia zawarty jest w dokumentacji projektowej stanowiącej </w:t>
      </w:r>
      <w:r>
        <w:rPr>
          <w:rFonts w:eastAsia="Arial" w:cs="Arial" w:ascii="Arial Narrow" w:hAnsi="Arial Narrow"/>
          <w:b/>
          <w:sz w:val="24"/>
          <w:szCs w:val="24"/>
          <w:lang w:eastAsia="pl-PL"/>
        </w:rPr>
        <w:t>Załącznik Nr</w:t>
      </w:r>
      <w:r>
        <w:rPr>
          <w:rFonts w:eastAsia="Arial" w:cs="Arial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Arial" w:cs="Arial" w:ascii="Arial Narrow" w:hAnsi="Arial Narrow"/>
          <w:b/>
          <w:sz w:val="24"/>
          <w:szCs w:val="24"/>
          <w:lang w:eastAsia="pl-PL"/>
        </w:rPr>
        <w:t>8.1 oraz Załącznik Nr</w:t>
      </w:r>
      <w:r>
        <w:rPr>
          <w:rFonts w:eastAsia="Arial" w:cs="Arial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Arial" w:cs="Arial" w:ascii="Arial Narrow" w:hAnsi="Arial Narrow"/>
          <w:b/>
          <w:sz w:val="24"/>
          <w:szCs w:val="24"/>
          <w:lang w:eastAsia="pl-PL"/>
        </w:rPr>
        <w:t xml:space="preserve">8.2 </w:t>
      </w:r>
      <w:r>
        <w:rPr>
          <w:rFonts w:eastAsia="Arial" w:cs="Arial" w:ascii="Arial Narrow" w:hAnsi="Arial Narrow"/>
          <w:sz w:val="24"/>
          <w:szCs w:val="24"/>
          <w:lang w:eastAsia="pl-PL"/>
        </w:rPr>
        <w:t xml:space="preserve">do SWZ, a także w Specyfikacjach Technicznych Wykonania i Odbioru Robót Budowlanych, stanowiących </w:t>
      </w:r>
      <w:r>
        <w:rPr>
          <w:rFonts w:eastAsia="Arial" w:cs="Arial" w:ascii="Arial Narrow" w:hAnsi="Arial Narrow"/>
          <w:b/>
          <w:sz w:val="24"/>
          <w:szCs w:val="24"/>
          <w:lang w:eastAsia="pl-PL"/>
        </w:rPr>
        <w:t>Załącznik Nr</w:t>
      </w:r>
      <w:r>
        <w:rPr>
          <w:rFonts w:eastAsia="Arial" w:cs="Arial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Arial" w:cs="Arial" w:ascii="Arial Narrow" w:hAnsi="Arial Narrow"/>
          <w:b/>
          <w:sz w:val="24"/>
          <w:szCs w:val="24"/>
          <w:lang w:eastAsia="pl-PL"/>
        </w:rPr>
        <w:t>9.1oraz Załącznik Nr</w:t>
      </w:r>
      <w:r>
        <w:rPr>
          <w:rFonts w:eastAsia="Arial" w:cs="Arial" w:ascii="Arial Narrow" w:hAnsi="Arial Narrow"/>
          <w:sz w:val="24"/>
          <w:szCs w:val="24"/>
          <w:lang w:eastAsia="pl-PL"/>
        </w:rPr>
        <w:t xml:space="preserve"> </w:t>
      </w:r>
      <w:r>
        <w:rPr>
          <w:rFonts w:eastAsia="Arial" w:cs="Arial" w:ascii="Arial Narrow" w:hAnsi="Arial Narrow"/>
          <w:b/>
          <w:sz w:val="24"/>
          <w:szCs w:val="24"/>
          <w:lang w:eastAsia="pl-PL"/>
        </w:rPr>
        <w:t xml:space="preserve">9.2 </w:t>
      </w:r>
      <w:r>
        <w:rPr>
          <w:rFonts w:eastAsia="Arial" w:cs="Arial" w:ascii="Arial Narrow" w:hAnsi="Arial Narrow"/>
          <w:sz w:val="24"/>
          <w:szCs w:val="24"/>
          <w:lang w:eastAsia="pl-PL"/>
        </w:rPr>
        <w:t>do SWZ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before="240" w:after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Do obowiązków inspektora nadzoru należy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kern w:val="2"/>
          <w:sz w:val="24"/>
          <w:szCs w:val="24"/>
          <w:lang w:eastAsia="pl-PL"/>
        </w:rPr>
        <w:t>reprezentowanie Zamawiającego na budowie przez sprawowanie kontroli zgodności jej realizacji z dokumentacją projektową, decyzją pozwolenia na budowę, zgłoszeniem robót nie wymagających pozwolenia na budowę, umową, przepisami i obowiązującymi normami oraz zasadami wiedzy technicznej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sprawdzanie jakości wykonywanych robót, wbudowanych wyrobów budowlanych,                                    a w szczególności zapobieganie zastosowaniu wyrobów budowlanych wadliwych                                  i niedopuszczonych do obrotu i stosowania w budownictwie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sprawdzanie i odbiór robót budowlanych ulegających zakryciu lub zanikających, uczestniczenie w próbach i odbiorach technicznych instalacji, urządzeń technicznych oraz przygotowanie                    i udział w czynnościach odbioru gotowych obiektów budowlanych i przekazywanie ich do użytkowani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kontrolowanie zgodności wykonywanych robót z dokumentacją projektową, umową                               i obowiązującym w trakcie realizacji harmonogramem robó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rozstrzyganie - w uzgodnieniu z Zamawiającym spraw technicznych powstałych w toku wykonywania robó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sporządzanie protokołów konieczności w przypadku potrzeby wykonywania robót dodatkowych lub zamiennych, uzasadniania potrzeby wykonywania tych prac oraz wnioskowania do zamawiającego o ich wykonanie,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uczestniczenie w przeglądach w okresie gwarancji oraz kontrolowanie usuwania ujawnionych wad i usterek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sprawdzanie przygotowanych przez wykonawcę rozliczeń kosztów realizacji inwestycji,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color w:val="000000"/>
          <w:sz w:val="24"/>
          <w:szCs w:val="24"/>
          <w:lang w:eastAsia="pl-PL"/>
        </w:rPr>
        <w:t>dojazd i pobyt na placu budowy minimum raz w tygodniu od momentu przekazania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 placu budowy Wykonawcy do czasu zgłoszenia zakończenia prac, na każdej z części inwestycji oraz w szczególnie uzasadnionych przypadkach na telefoniczne lub listowne wezwanie Zamawiającego. W okresie gwarancji na telefoniczne lub listowne wezwanie Zamawiającego każdorazowo w razie konieczności przeprowadzenia odbioru gwarancyjnego oraz kontroli jednostek współfinansujących zadanie;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 Narrow" w:hAnsi="Arial Narrow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informowanie Zamawiającego na bieżąco o postępach w realizacji robót, stwierdzonych nieprawidłowościach lub zagrożeniach w realizacji robót wynikających z zatwierdzonego przez Zamawiającego harmonogramu robót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Szczegółowy zakres praw i obowiązków inspektora nadzoru inwestorskiego określają przepisy ustawy z dnia 7 lipca 1994 r. Prawo budowlane (Dz. U. z 2023 r. poz. 682 z późn. zm.), rozdział              3 art. 25-27.</w:t>
      </w:r>
    </w:p>
    <w:p>
      <w:pPr>
        <w:pStyle w:val="Normal"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2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RMIN WYKONANIA UM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Ustala się termin wykonania umowy: </w:t>
      </w:r>
      <w:r>
        <w:rPr>
          <w:rFonts w:cs="Arial Narrow" w:ascii="Arial Narrow" w:hAnsi="Arial Narrow"/>
          <w:b/>
          <w:bCs/>
          <w:sz w:val="24"/>
          <w:szCs w:val="24"/>
        </w:rPr>
        <w:t>6 miesięcy od dnia zawarcia umowy</w:t>
      </w:r>
      <w:r>
        <w:rPr>
          <w:rFonts w:cs="Arial Narrow" w:ascii="Arial Narrow" w:hAnsi="Arial Narrow"/>
          <w:bCs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Usługi, będące przedmiotem umowy będą realizowane do dnia odbioru końcowego wszystkich części zamówienia określonych w Rozdziale V pkt 4 SWZ, z zastrzeżeniem  ust. 3 i 4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W przypadku wydłużenia terminu wykonania robót budowlanych objętych nadzorem, termin określony odpowiednio w ust. 1 ulega stosownemu przedłużeniu na podstawie aneksu do umowy, bez prawa do dodatkowego wynagrodzenia, jednak nie dłużej niż o czas wydłużenia terminu wykonania robót objętych nadzorem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d momentu rzeczowego zakończenia robót budowlanych Wykonawca zobowiązuje się do uczestnictwa, w ramach wynagrodzenia o którym mowa w  § 4 ust. 1, w czynnościach związanych              z obsługą okresu rękojmi i gwarancji udzielonego przez wykonawców robót budowlanych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3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AWA I OBOWIĄZKI STRO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Wykonawca pełniąc czynności Inspektora Nadzoru działa w imieniu i na rachunek Zamawiającego.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Wykonawca będzie wykonywał swoje obowiązki i uprawnienia stosownie do właściwych przepisów prawa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Wykonawca czuwa nad prawidłową i terminową realizacją robót, zawiadamiając niezwłocznie Zamawiającego o ewentualnych zagrożeniach wpływających na przesunięcie terminu realizacji w/w robót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4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NAGRODZENIE I ZAPŁATA WYNAGRODZENI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wykonanie przedmiotu umowy strony ustalają wynagrodzenie ryczałtowe w wysokości …………… zł netto powiększone o podatek VAT w wysokości ………….. zł, co stanowi łącznie kwotę …………. zł brutto (słownie: ………………………………….. złotych) zgodnie ze złożoną ofertą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Wynagrodzenie ryczałtowe, o którym mowa w ust 1. obejmuje wszystkie koszty związane                            z realizacją przedmiotu zamówienia,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Niedoszacowanie, pominięcie oraz brak rozpoznania zakresu przedmiotu umowy nie może być podstawą do żądania zmiany wynagrodzenia ryczałtowego określonego w ust. 1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Rozliczenie pomiędzy stronami za wykonanie przedmiotu umowy nastąpi na podstawie trzech faktur: faktury zaliczkowej, faktury częściowej i faktury końcowej, z uwzględnieniem ust. 5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Zamawiający przewiduje udzielenie zaliczki, która zostanie wypłacona zgodnie z warunkami wypłat dofinansowania z Programu Rządowy Fundusz Polski Ład: Program Inwestycji Strategicznych. Wykonawcy zostanie udzielona zaliczka w wysokości nie mniejszej niż 2% wynagrodzenia brutto należnego Wykonawcy (lecz nie większej niż wkład własny Zamawiającego) w terminie do 14 dni od dnia otrzymania faktury zaliczkowej na rachunek bankowy wskazany przez Wykonawcę na fakturze, przy czym musi być on zgodny z numerem rachunku na liście, o której mowa w art. 96 b ustawy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 podatku od towarów i usług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Kwota zaliczki, o której mowa w ust. 5 wyliczona na podstawie złożonej oferty wynosi …………… zł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jest zobowiązany wystawić i przekazać Zamawiającemu fakturę zaliczkową w terminie nie wcześniej niż 30 dni od dnia zawarcia umowy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Rozliczenie udzielonej Wykonawcy zaliczki nastąpi z chwilą wypłaty wynagrodzenia Wykonawcy za realizację I etapu zadania, co oznacza, że faktura częściowa stanowić będzie kwotę wynagrodzenia za realizację I etapu zadania, pomniejszoną o kwotę zaliczki. W przypadku odstąpienia od umowy lub jej niewykonania z jakichkolwiek przyczyn, jak również w przypadku stwierdzenia wykorzystania zaliczki niezgodnie z jej przeznaczeniem na realizację niniejszej umowy Wykonawca na wezwanie Zamawiającego niezwłocznie zwróci niewykorzystaną część zaliczki. Wykonawca obowiązany jest do udowodnienia jaką część zaliczki wykorzystał i na jakie cele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Cs/>
          <w:color w:val="FF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dstawą wystawienia faktury VAT częściowej i końcowej będzie podpisanie protokołów odbiorów częściowych robót (określonych dla Części nr 1 i Części nr 2 zamówienia) i odpowiednio protokołów odbiorów końcowych wszystkich części zamówienia, określonych w Rozdziale V pkt 4 SWZ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Cs/>
          <w:color w:val="FF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konawca może wystawić fakturę końcową po dokonaniu odbioru końcowego robót wszystkich części zamówienia określonych w Rozdziale V pkt 4 SWZ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Cs/>
          <w:color w:val="FF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Faktury, o których mowa w ust. 4, wystawione bezpodstawnie lub nieprawidłowo zostaną zwrócone Wykonawcy. Okresy płatności rozpoczynają swój bieg od dnia otrzymania prawidłowo wystawionej faktury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Cs/>
          <w:color w:val="FF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Faktury zostaną wystawione na następującą jednostkę: Gmina Cekcyn, ul. Szkolna 2, 89 – 511  Cekcyn, NIP 561-14-96-808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Cs/>
          <w:color w:val="FF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łatność za fakturę VAT częściową, o której mowa w ust. 9 będzie dokonywana przelewem na konto Wykonawcy wskazane na fakturze w terminie do 14 dni licząc od daty otrzymania faktury przez Zamawiającego i po spełnieniu warunków wyżej opisanych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Cs/>
          <w:color w:val="FF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łatność za fakturę VAT końcową, o której mowa w ust. 9, zostanie dokonana po zakończeniu realizacji wszystkich pozostałych części zamówienia, wymienionych w Rozdziale V pkt 4 SWZ, zgodnie z warunkami określonymi w Programie Rządowy Fundusz Polski Ład: Program Inwestycji Strategicznych, przelewem na konto Wykonawcy wskazane na fakturze w terminie do 30 dni licząc od daty otrzymania faktury przez Zamawiającego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Cs/>
          <w:color w:val="FF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zapewni finansowanie przedmiotu zamówienia w części niepokrytej udziałem własnym Zamawiającego oraz wyprzedzającym finansowaniem przez Zamawiającego, części środków </w:t>
        <w:br/>
        <w:t>z Banku Gospodarstwa Krajowego (50% wartości wynagrodzenia Wykonawcy), na czas poprzedzający wypłatę z Promesy dotyczącej dofinansowania inwestycji z Programu Rządowy Fundusz Polski Ład: Program Inwestycji Strategicznych, udzielonej Zamawiającemu, na zasadach, o których mowa § 13 umowy, z zastrzeżeniem iż zapłata wynagrodzenia Wykonawcy w całości nastąpi po odbiorze końcowym robót budowlanych przez Zamawiającego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Cs/>
          <w:color w:val="FF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późnienie w zapłacie należności spowoduje obowiązek zapłaty odsetek ustawowych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Cs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nagrodzenie zostanie przekazane przelewem na rachunek bankowy Wykonawcy wskazany na fakturach o których mowa w § 4 ust. 4. 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bCs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runkiem wypłaty wynagrodzenia Wykonawcy jest złożenie: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ń wszystkich podwykonawców o tym, że Wykonawca uregulował wobec nich należności z tytułu realizacji zleconych usług i w związku z tym zrzekają się z tego tytułu jakichkolwiek roszczeń w stosunku do Zamawiającego, oświadczenia Wykonawcy, że uregulował on swoje zobowiązania wobec wszystkich podwykonawców, przy których udziale wykonywał przedmiot umowy i przedłożenia dowodów potwierdzających zapłatę wymagalnego wynagrodzenia podwykonawcom lub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nia Wykonawcy potwierdzającego, że odebrane i zafakturowane usługi nie zostały wykonane przy udziale podwykonawców</w:t>
      </w:r>
      <w:r>
        <w:rPr>
          <w:rFonts w:cs="Arial Narrow" w:ascii="Arial Narrow" w:hAnsi="Arial Narrow"/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decimal" w:pos="-144" w:leader="none"/>
        </w:tabs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wota odpowiadająca sumie zobowiązań Wykonawcy wobec podwykonawców, w odniesieniu, do których Wykonawca nie przedłożył dokumentów świadczących o dokonaniu zapłaty, zostanie uregulowana przez Zamawiającego poprzez przekazanie jej bezpośrednio na rachunek podwykonawców.</w:t>
      </w:r>
    </w:p>
    <w:p>
      <w:pPr>
        <w:pStyle w:val="Normal"/>
        <w:numPr>
          <w:ilvl w:val="0"/>
          <w:numId w:val="18"/>
        </w:numPr>
        <w:tabs>
          <w:tab w:val="clear" w:pos="708"/>
          <w:tab w:val="decimal" w:pos="-144" w:leader="none"/>
        </w:tabs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wota wypłacona przez Zamawiającego podwykonawcom zostanie potrącona z należności Wykonawcy, na co Wykonawca wyraża zgodę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5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KARY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zastrzegają prawo naliczania kar umownych za nieterminowe i nienależyte wykonanie przedmiotu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Wykonawca zapłaci Zamawiającemu kary umowne za: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stąpienie od umowy przez Wykonawcę z przyczyn leżących po stronie Wykonawcy </w:t>
        <w:br/>
        <w:t>w wysokości 10% wynagrodzenia brutto określonego w § 4 ust. 1 umowy,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stąpienie od umowy przez Zamawiającego z powodu naruszenia przez Wykonawcę warunków umowy, w wysokości 15% wynagrodzenia brutto określonego w § 4 ust. 1 umowy,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ażdy dzień zwłoki w wykonaniu prac, w wysokości 0,5 % wynagrodzenia umownego brutto, określonego w § 4 ust. 1,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 niestawienie się Wykonawcy na placu budowy, w przypadku zwołania przez Zamawiającego narady roboczej w wysokości 1.000,00 zł brutto za każdą nieobecność,   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przedłożenie kopii umowy o podwykonawstwo w terminie, o którym mowa w § 9 ust. 5 wykonawca zapłaci 1% wysokości wynagrodzenia,  o którym mowa w § 4 ust. 1 za każdy dzień zwłoki w przedłożeniu kopii umowy o podwykonawstw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mawiający zapłaci Wykonawcy karę umowną za odstąpienie od umowy przez Wykonawcę </w:t>
        <w:br/>
        <w:t>z przyczyn leżących po stronie Zamawiającego w wysokości 10% wynagrodzenia brutto określonego w § 4 ust. 1 umowy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przewiduje łączenie kar, o których mowa w § 5 ust. 2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om przysługuje prawo do dochodzenia odszkodowania uzupełniającego, przenoszącego wysokość kar umownych do wysokości rzeczywiście poniesionej szkody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apłaci karę umowną na konto Zamawiającego w terminie 7 dni od daty doręczenia pisemnego wezwania z określoną wysokością kary przez Zamawiająceg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śla się łączną maksymalną wysokość kar umownych, których mogą dochodzić strony                   w wysokości 50% wynagrodzenia brutto, określonego w § 4 ust. 1 umowy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§ 6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ODSTĄPIENIE OD UMOWY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emu przysługuje prawo odstąpienia od umowy lub jej części: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gdy dojdzie do zajęcia majątku Wykonawcy, w zakresie uniemożliwiającym wykonanie przedmiotowego zamówienia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, gdy niemożliwe będzie podpisanie umowy z wykonawcą robót budowlanych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żeli Wykonawca nie podjął się wykonywania obowiązków wynikających z niniejszej umowy lub przerwał ich wykonanie i przerwa trwa dłużej niż 30 dni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żeli Wykonawca wykonuje swoje obowiązki nieterminowo lub w sposób nienależyty lub nie kontynuuje ich pomimo wezwania Zamawiającego złożonego na piśmie, w terminie 7 dni od dnia otrzymania wezwania przez Wykonawcę, nie wykazuje poprawy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innego rażącego naruszenia warunków umowy przez Wykonawcę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y przysługuje prawo odstąpienia od umowy w przypadku gdy: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e względów organizacyjnych, technicznych, finansowych nie jest w stanie wykonać umowy bez narażenia na znaczne straty swojej firmy i Zamawiającego,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winy Zamawiającego nie jest możliwa dalsza realizacja umowy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nie o odstąpieniu od umowy może być złożone w terminie nie dłuższym niż 30 dni od wystąpienia okoliczności uzasadniających odstąpienie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7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MIANY W UMOWIE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miana postanowień zawartej umowy może nastąpić za zgodą obu stron wyrażoną </w:t>
        <w:br/>
        <w:t>na piśmie pod rygorem nieważności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mawiający przewiduje możliwość dokonania zmiany postanowień zawartej umowy </w:t>
        <w:br/>
        <w:t xml:space="preserve">w stosunku do treści oferty zgodnie z w 455 ustawy Pzp w przypadku: 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stąpienia okoliczności niezależnych od Wykonawcy skutkujących niemożliwością dotrzymania terminu realizacji przedmiotu umowy, 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miany obowiązujących przepisów, jeżeli zgodnie z nimi konieczne będzie dostosowanie treści umowy do aktualnego stanu prawnego, 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stąpienia siły wyższej, tj. wyjątkowego wydarzenia lub okoliczności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którą Strony nie miały wpływu,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ciw której Strony nie mogły się zabezpieczyć przed zawarciem umowy,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tórej nie można było w racjonalny sposób uniknąć lub przezwyciężyć,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tórej nie można uznać za wywołaną w znaczącym stopniu przez żadną ze Stron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osób reprezentujących Zamawiającego/Wykonawcę w przypadku zmian organizacyjnych lub wynikłych z przyczyn losowych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dy nastąpi zmiana powszechnie obowiązujących przepisów prawa w zakresie mającym bezpośredni wpływ na realizację przedmiotu umowy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enia lub rezygnacji z wykonania części zamówienia (zmniejszenie wynagrodzenia)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stotne zmiany w umowie, na skutek wystąpienia poniższych okoliczności mogą dotyczyć następujących elementów umowy: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terminu wykonania zamówienia, w przypadku: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dłużenia terminu wykonania robót budowlanych objętych nadzorem, termin określony odpowiednio w § 2 ust. 1 ulega stosownemu przedłużeniu na podstawie aneksu do umowy, bez prawa do dodatkowego wynagrodzenia, jednak nie dłużej niż o czas wydłużenia terminu wykonania robót objętych nadzorem.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trzymania realizacji robót budowlanych objętych nadzorem z przyczyn niezależnych od Wykonawcy, co uniemożliwia terminowe zakończenie realizacji przedmiotu umowy.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wysokości wynagrodzenia, w przypadku wyłączenia lub rezygnacji z wykonania części zamówienia (zmniejszenie wynagrodzenia),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 podmiotu trzeciego/podwykonawcy, w przypadku: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prowadzenia nowego podmiotu trzeciego/podwykonawcy,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zygnacji podmiotu trzeciego/podwykonawcy,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podmiotu trzeciego/podwykonawcy,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wartości lub zakresu usług wykonywanych przez podmioty trzecie/podwykonawców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miana treści umowy powinna zostać poprzedzona przedstawieniem propozycji zmian w formie pisemnej. Propozycja zmiany winna zawierać: opis i uzasadnienie zmiany, wpływ na koszt i czas realizacji przedmiotu zamówienia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§ 8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PRZEDSTAWICIELE STRO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 realizacji prac związanych z wykonywaniem przedmiotu umowy Strony wyznaczają swoich przedstawicieli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ze strony Zamawiającego: Justyna Wilkiewicz – zastępca kierownika referatu rozwoju lokalnego, kultury, sportu i turystyki lub osoba ją zastępując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e strony Wykonawcy: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soba, która będzie </w:t>
      </w:r>
      <w:r>
        <w:rPr>
          <w:rFonts w:cs="Arial Narrow" w:ascii="Arial Narrow" w:hAnsi="Arial Narrow"/>
          <w:b/>
          <w:sz w:val="24"/>
          <w:szCs w:val="24"/>
        </w:rPr>
        <w:t xml:space="preserve">pełnić funkcję inspektora nadzoru inwestorskiego branży konstrukcyjno – budowlanej </w:t>
      </w:r>
      <w:r>
        <w:rPr>
          <w:rFonts w:cs="Arial Narrow" w:ascii="Arial Narrow" w:hAnsi="Arial Narrow"/>
          <w:sz w:val="24"/>
          <w:szCs w:val="24"/>
        </w:rPr>
        <w:t xml:space="preserve">posiadającą uprawnienia budowlane do kierowania robotami budowlanymi w specjalności konstrukcyjno – budowlanej: ………………………………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soba, która będzie </w:t>
      </w:r>
      <w:r>
        <w:rPr>
          <w:rFonts w:cs="Arial Narrow" w:ascii="Arial Narrow" w:hAnsi="Arial Narrow"/>
          <w:b/>
          <w:bCs/>
          <w:sz w:val="24"/>
          <w:szCs w:val="24"/>
        </w:rPr>
        <w:t>pełnić funkcję inspektora nadzoru inwestorskiego branży sanitarnej</w:t>
      </w:r>
      <w:r>
        <w:rPr>
          <w:rFonts w:cs="Arial Narrow" w:ascii="Arial Narrow" w:hAnsi="Arial Narrow"/>
          <w:sz w:val="24"/>
          <w:szCs w:val="24"/>
        </w:rPr>
        <w:t>, posiadającą uprawnienia budowlane do kierowania robotami budowlanymi                  w specjalności instalacyjnej w zakresie sieci, instalacji i urządzeń cieplnych, wentylacyjnych, gazowych, wodociągowych i kanalizacyjnych: ………………………………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soba, która będzie </w:t>
      </w:r>
      <w:r>
        <w:rPr>
          <w:rFonts w:cs="Arial Narrow" w:ascii="Arial Narrow" w:hAnsi="Arial Narrow"/>
          <w:b/>
          <w:bCs/>
          <w:sz w:val="24"/>
          <w:szCs w:val="24"/>
        </w:rPr>
        <w:t>pełnić funkcję inspektora nadzoru inwestorskiego robót branży elektrycznej,</w:t>
      </w:r>
      <w:r>
        <w:rPr>
          <w:rFonts w:cs="Arial Narrow" w:ascii="Arial Narrow" w:hAnsi="Arial Narrow"/>
          <w:sz w:val="24"/>
          <w:szCs w:val="24"/>
        </w:rPr>
        <w:t xml:space="preserve"> posiadającą uprawnienia budowlane do kierowania robotami budowlanymi              w specjalności instalacyjnej w zakresie sieci, instalacji i urządzeń elektrycznych                             i elektroenergetycznych: ………………………………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może dokonywać zmiany osoby wskazanej w ust. 1 pkt 2), </w:t>
      </w:r>
      <w:r>
        <w:rPr>
          <w:rFonts w:cs="Arial Narrow" w:ascii="Arial Narrow" w:hAnsi="Arial Narrow"/>
          <w:sz w:val="24"/>
          <w:szCs w:val="24"/>
          <w:u w:val="single"/>
        </w:rPr>
        <w:t>jedynie za uprzednią zgodą Zamawiającego.</w:t>
      </w:r>
      <w:r>
        <w:rPr>
          <w:rFonts w:cs="Arial Narrow" w:ascii="Arial Narrow" w:hAnsi="Arial Narrow"/>
          <w:sz w:val="24"/>
          <w:szCs w:val="24"/>
        </w:rPr>
        <w:t xml:space="preserve"> Zmiana osoby w trakcie realizacji przedmiotowej umowy musi być uzasadniona przez Wykonawcę na piśmie. Nowa osoba musi posiadać uprawnienia stosowne do wykonywanych czynności oraz kwalifikacje takie same lub wyższe od kwalifikacji wymaganych w SWZ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osób, o których mowa w ust. 1 pkt 2  wymagają sporządzenia aneksu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runkiem dokonania zmian, o których mowa w ust. 2, jest złożenie uzasadnionego wniosku przez Wykonawcę wraz z opisem okoliczności stanowiących podstawę żądania takiej zmiany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§ 9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PODWYKONAWCY/PODMIOTY TRZEC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Wykonawca może wykonywać przedmiot umowy przy udziale podwykonawców, zawierając z nimi stosowne umowy w formie pisemnej pod rygorem nieważności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Wykonawca oświadcza, że będzie realizować zamówienie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spacing w:lineRule="auto" w:line="276" w:before="0" w:after="0"/>
        <w:ind w:left="851" w:right="20" w:hanging="284"/>
        <w:contextualSpacing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siłami własnymi/ lub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spacing w:lineRule="auto" w:line="276" w:before="0" w:after="0"/>
        <w:ind w:left="851" w:right="20" w:hanging="284"/>
        <w:contextualSpacing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za pomocą podmiotów trzecich (w tym podwykonawców), na których powoływał się                      w oferci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2" w:right="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Nazwa podmiotu trzeciego: ……………………….………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2" w:right="2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w zakresie: …………………………………………………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Wykonawca ponosi wobec Zamawiającego pełną odpowiedzialność za usługi, które wykonywane są przy pomocy podwykonawców, w szczególności za zwłokę w wykonaniu usług lub niewystarczającą ich jakość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Zamawiający z uzasadnionych powodów może domagać się zmiany podwykonawcy podczas realizacji usługi. W takich przypadkach Zamawiający i Wykonawca w drodze negocjacji, w interesie realizacji usługi uzgadniają swoje stanowiska, mając na uwadze odpowiedzialność Wykonawcy za realizację całości przedmiotu umowy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 xml:space="preserve">Wykonawca jest zobowiązany do przedłożenia zamawiającemu kopii poświadczonej </w:t>
        <w:br/>
        <w:t>za zgodność z oryginałem zawartej umowy o podwykonawstwo w terminie 7 dni od dnia jej zawarcia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Zamawiający dokona bezpośredniej zapłaty wynagrodzenia przysługującego podwykonawcom                   w przypadku, gdy wykonawca uchyli się od obowiązku zapłaty wynagrodzenia podwykonawcom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Jako uchylenie się od obowiązku zapłaty przez wykonawcę wynagrodzenia należnego podwykonawcom uznane będzie brak przedłożenia w wymaganym terminie oświadczeń podwykonawców o dokonanej zapłacie wynagrodzenia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Kwota wynagrodzeń wypłaconych przez zamawiającego bezpośrednio podwykonawcom zostanie potrącona z wynagrodzenia przysługującego wykonawcy, na co wykonawca wyraża zgodę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Wykonawca może dokonywać zmiany podmiotu trzeciego (w tym podwykonawcy) jedynie za zgodą Zamawiającego, akceptującego nowy podmiot. Nowy podmiot musi spełniać warunki określone                w SWZ w zakresie w jakim Wykonawca polegał na zasobach innych podmiotów na zasadach określonych w art. 118 ustawy Prawo zamówień publicznych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Podmiot, który zobowiązał się do udostępnienia zasobów zgodnie z art. 118 ustawy Prawo zamówień publicznych, odpowiada solidarnie z Wykonawcą za szkodę Zamawiającego powstałą wskutek nieudostępnienia tych zasobów, chyba że za nieudostępnienie zasobów nie ponosi winy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Wykonawca zobowiązuje się do udokumentowania udziału w realizacji przedmiotu umowy podmiotów, o których mowa w ust. 2 na każde wezwanie Zamawiającego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Zmiana podmiotu trzeciego, o którym mowa w ust. 2  wymaga sporządzenie aneksu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Warunkiem dokonania zmiany podmiotów, o których mowa w ust. 2, jest złożenie uzasadnionego wniosku przez Wykonawcę wraz z opisem okoliczności stanowiących podstawę żądania takiej zmiany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Zamawiający i Wykonawca ponoszą solidarną odpowiedzialność za zapłatę wynagrodzenia za prace wykonane przez podwykonawcę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§ 10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STANOWIENIA DODATKOWE I KOŃCOWE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realizacji niniejszej Umowy mają zastosowanie powszechnie obowiązujące przepisy prawa polskiego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sprawach nieuregulowanych niniejszą umową stosuje się w szczególności przepisy Kodeksu Cywilnego oraz ustaw Prawo budowlane i Prawo zamówień publicznych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zaistnienia pomiędzy stronami sporu wynikającego z umowy lub pozostającego                  w związku z umową, strony zobowiązują się do jego rozwiązania w drodze mediacji. Mediacja prowadzona będzie przez Mediatorów Stałych Sądu Polubownego przy Prokuratorii Generalnej Rzeczypospolitej Polskiej zgodnie z Regulaminem tego Sądu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elkie spory wynikające z umowy lub pozostające w związku z umową będą rozstrzygane zgodnie z regulaminem Sądu Polubownego przy Prokuratorii Generalnej Rzeczypospolitej Polskiej, przez arbitrów wyznaczonych zgodnie z tym Regulaminem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strzyganie sporów wynikłych przy wykonywaniu niniejszej umowy strony umowy zgodnie poddają sądowi właściwemu dla siedziby Zamawiającego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mowę sporządzono w trzech jednobrzmiących egzemplarzach, z których dwa egzemplarze otrzymuje Zamawiający, a jeden Wykonawc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mawiający</w:t>
        <w:tab/>
        <w:t xml:space="preserve">                                                                          </w:t>
        <w:tab/>
        <w:t>Wykonawc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765" w:footer="1016" w:bottom="10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.3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szCs w:val="24"/>
        <w:w w:val="105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Symbol" w:hAnsi="Symbol" w:cs="Symbol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  <w:spacing w:val="0"/>
      <w:w w:val="105"/>
      <w:position w:val="0"/>
      <w:sz w:val="24"/>
      <w:sz w:val="24"/>
      <w:szCs w:val="24"/>
      <w:vertAlign w:val="baseline"/>
      <w:lang w:val="pl-P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0z8">
    <w:name w:val="WW8Num30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NagwekZnak">
    <w:name w:val="Nagłówek Znak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41:00Z</dcterms:created>
  <dc:creator>Preinstalled User</dc:creator>
  <dc:description/>
  <cp:keywords/>
  <dc:language>en-US</dc:language>
  <cp:lastModifiedBy>Kamila Malinowska</cp:lastModifiedBy>
  <cp:lastPrinted>2019-01-25T12:27:00Z</cp:lastPrinted>
  <dcterms:modified xsi:type="dcterms:W3CDTF">2024-01-29T08:32:00Z</dcterms:modified>
  <cp:revision>786</cp:revision>
  <dc:subject/>
  <dc:title>Nr sprawy: ZP</dc:title>
</cp:coreProperties>
</file>