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eastAsia="Calibri Light" w:cs="Calibri Light"/>
        </w:rPr>
        <w:t xml:space="preserve">        </w:t>
      </w:r>
      <w:r>
        <w:rPr/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70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60"/>
        <w:ind w:left="708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3 r. poz. 1605 z późn.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Modernizacja świetlicy wiejskiej w Nowym Suminie oraz budowa szatni sportowej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w Krzywogońcu”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składając ofertę na realizację (zaznaczyć właściwe)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1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pn.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 „Modernizacja świetlicy wiejskiej w Nowym Suminie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ind w:left="720" w:hanging="0"/>
        <w:rPr>
          <w:rFonts w:ascii="Arial" w:hAnsi="Arial" w:eastAsia="Calibri" w:cs="Arial"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2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pn.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 „Budowa szatni sportowej w Krzywogońcu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rPr>
          <w:rFonts w:ascii="Arial" w:hAnsi="Arial" w:eastAsia="Calibri" w:cs="Arial"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Cs/>
          <w:sz w:val="10"/>
          <w:szCs w:val="1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3 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pn. 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Pełnienie funkcji inspektora nadzoru inwestorskiego na zadaniu pn. „Modernizacja świetlicy wiejskiej w Nowym Suminie oraz budowa szatni sportowej w Krzywogońcu”</w:t>
      </w: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Cs/>
          <w:sz w:val="10"/>
          <w:szCs w:val="10"/>
          <w:lang w:eastAsia="ar-SA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2"/>
          <w:szCs w:val="20"/>
        </w:rPr>
        <w:t>OŚWIADCZENIE DOTYCZĄCE SPEŁNIANIA WARUNKÓW UDZIAŁU                                              W POSTĘPOWANIU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wypełnia  Wykonawc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  rozdziale XXI SWZ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rozdziale XXI SWZ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 polegam na zasobach innych podmiotów */ polegam na zasobach następującego/ych podmiotu/ów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..…………………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….</w:t>
      </w:r>
      <w:r>
        <w:rPr>
          <w:rFonts w:cs="Arial" w:ascii="Arial" w:hAnsi="Arial"/>
          <w:b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właściwe skreślić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 jeżeli dotyczy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wypełnia każd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22"/>
          <w:szCs w:val="20"/>
        </w:rPr>
        <w:t>OŚWIADCZENIE DOTYCZĄCE PRZESŁANEK WYKLUCZENIA Z POSTĘPOWANIA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pkt 1, 2, 5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3 r. poz. 1497 z późn. zm.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ind w:first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2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żeli dotycz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dotyczy Wykonawcy, każdego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8:00Z</dcterms:created>
  <dc:creator>Preinstalled User</dc:creator>
  <dc:description/>
  <cp:keywords/>
  <dc:language>en-US</dc:language>
  <cp:lastModifiedBy>Kamila Malinowska</cp:lastModifiedBy>
  <cp:lastPrinted>2022-05-24T10:21:00Z</cp:lastPrinted>
  <dcterms:modified xsi:type="dcterms:W3CDTF">2024-01-24T11:06:00Z</dcterms:modified>
  <cp:revision>81</cp:revision>
  <dc:subject/>
  <dc:title>Tuchola, dnia ……………</dc:title>
</cp:coreProperties>
</file>