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</w:rPr>
        <w:t xml:space="preserve">Załącznik Nr 1A do SWZ.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Arial Narrow"/>
          <w:b/>
          <w:b/>
          <w:bCs/>
          <w:kern w:val="0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FORMULARZ CENOWY do </w:t>
      </w:r>
      <w:r>
        <w:rPr>
          <w:rFonts w:cs="Arial Narrow" w:ascii="Arial Narrow" w:hAnsi="Arial Narrow"/>
          <w:sz w:val="22"/>
          <w:szCs w:val="22"/>
        </w:rPr>
        <w:t>postępowania  o zamówienie publiczne na roboty budowlane pn.</w:t>
      </w:r>
      <w:r>
        <w:rPr>
          <w:rFonts w:eastAsia="Times New Roman" w:cs="Arial" w:ascii="Arial Narrow" w:hAnsi="Arial Narrow"/>
          <w:kern w:val="0"/>
          <w:sz w:val="22"/>
          <w:szCs w:val="22"/>
          <w:lang w:eastAsia="pl-PL"/>
        </w:rPr>
        <w:t xml:space="preserve"> „</w:t>
      </w:r>
      <w:r>
        <w:rPr>
          <w:rFonts w:cs="Arial" w:ascii="Arial Narrow" w:hAnsi="Arial Narrow"/>
          <w:b/>
          <w:bCs/>
          <w:color w:val="000000"/>
          <w:kern w:val="0"/>
          <w:sz w:val="22"/>
          <w:szCs w:val="22"/>
          <w:lang w:eastAsia="en-US"/>
        </w:rPr>
        <w:t xml:space="preserve">Rozbudowa dróg gminnych: ul. Chopina, ul. Golczyka, ul. Elsnera, </w:t>
      </w:r>
      <w:r>
        <w:rPr>
          <w:rFonts w:eastAsia="Times New Roman" w:cs="Arial Narrow" w:ascii="Arial Narrow" w:hAnsi="Arial Narrow"/>
          <w:b/>
          <w:bCs/>
          <w:kern w:val="0"/>
          <w:sz w:val="22"/>
          <w:szCs w:val="22"/>
          <w:lang w:eastAsia="pl-PL"/>
        </w:rPr>
        <w:t xml:space="preserve"> </w:t>
      </w:r>
      <w:r>
        <w:rPr>
          <w:rFonts w:cs="Arial" w:ascii="Arial Narrow" w:hAnsi="Arial Narrow"/>
          <w:b/>
          <w:bCs/>
          <w:color w:val="000000"/>
          <w:kern w:val="0"/>
          <w:sz w:val="22"/>
          <w:szCs w:val="22"/>
          <w:lang w:eastAsia="en-US"/>
        </w:rPr>
        <w:t>ul. Ogińskiego w m. Międzyborów, Gmina Jaktorów, Powiat Grodziski – etap I”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, podana przez Wykonawcę w formularzu oferty, musi przedstawiać wyrażoną w pieniądzu wartość robót budowlanych i innych świadczeń wykonawcy należnych mu, za wykonanie prac i robót stanowiących przedmiot zamówienia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jako obowiązującą w Umowie przyjął formę wynagrodzenia </w:t>
      </w:r>
      <w:r>
        <w:rPr>
          <w:rFonts w:cs="Arial Narrow" w:ascii="Arial Narrow" w:hAnsi="Arial Narrow"/>
          <w:b/>
          <w:sz w:val="22"/>
          <w:szCs w:val="22"/>
        </w:rPr>
        <w:t>RYCZAŁT na podstawie art. 632 Kodeksu Cywilnego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związku z tym Wykonawca w Formularzu Cenowym będzie zobowiązany do podania łącznej ceny robót i innych świadczeń, niezbędnych dla realizacji robót  zgodnie z wymaganiami Zamawiającego oraz warunkami Umowy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w poniższej tabeli ustala podział zamówienia na elementy rozliczeniowe i wymaga od Wykonawcy oddzielnego ustalenia cen dla poszczególnych elementów rozliczeniowych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talony podział w formie wykazu elementów rozliczeniowych, uzupełniony w ofercie przez Wykonawcę o ceny realizacji poszczególnych takich elementów – stanie się integralnym składnikiem Umowy jako wyceniony wykaz elementów rozliczeniowych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ane w wymaganiach Zamawiającego przedmiary opisujące zakresy robót i innych świadczeń, stanowiących przedmiot oddzielnej wyceny,  zawierające ustalenia ilościowe mają charakter pomocniczy. Za ustalenie sposobu przeprowadzenia na tej podstawie kalkulacji wynagrodzenia ryczałtowego odpowiada wyłącznie Wykonawc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stalona w Umowie na podstawie ceny oferty Wykonawcy wysokość wynagrodzenia ryczałtowego </w:t>
      </w:r>
      <w:r>
        <w:rPr>
          <w:rFonts w:cs="Arial Narrow" w:ascii="Arial Narrow" w:hAnsi="Arial Narrow"/>
          <w:b/>
          <w:sz w:val="22"/>
          <w:szCs w:val="22"/>
        </w:rPr>
        <w:t xml:space="preserve">jest ostateczna, niezależnie od rozmiaru robót budowlanych i innych świadczeń oraz ponoszonych przez Wykonawcę rzeczywistych kosztów ich realizacji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ozycje w tabeli do wypełn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DROGOW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roboty przygotowawcze 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roboty rozbiórkowe 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roboty ziem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krawężniki i obrzeż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podbudow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awierzchnia jezdni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awierzchnia chodnik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zjazdy indywidualne, zatoka postojow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pobocz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tereny zielo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umocnienie skarp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oznakowanie pionowe i poziom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leksowa usługa geodezyjna w tym inwentaryzacja powykonawcz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 roboty drogowe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KANALIZACJA DESZCZOW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  <w:t>roboty przygotowawcz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  <w:t>roboty ziem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  <w:t>odwodnienie wykopów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eastAsia="Times New Roman" w:cs="Arial Narrow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  <w:t>roboty montażow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eastAsia="Times New Roman" w:cs="Arial Narrow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  <w:t>roboty towarzysząc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eastAsia="Times New Roman" w:cs="Arial Narrow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  <w:t>roboty wykończeniow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Razem – roboty związane z kanalizacją deszczową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5" w:type="dxa"/>
        <w:jc w:val="left"/>
        <w:tblInd w:w="-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13"/>
        <w:gridCol w:w="3943"/>
        <w:gridCol w:w="5100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ELEKTROENERGETYCZN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/Przebudowa sieci elektroenergetycznej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taż linii napowietrznej n.n.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boty demontażowe linii napowietrznej n.n. 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budowa złącza kablowego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3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budowa przyłączy napowietrznych n.n.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3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yłącza kablowe n.n.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3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budowa oświetlenia ulicznego ul. Golczyka i Chopina (wł. Gminy)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3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budowa oświetlenia ulicznego ul. Elsnera i Chopina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Razem – roboty elektroenergetyczne :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TELEKOMUNIKACYJN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Times New Roman" w:cs="Arial Narrow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  <w:t xml:space="preserve">  </w:t>
            </w:r>
            <w:r>
              <w:rPr>
                <w:rFonts w:eastAsia="Times New Roman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  <w:t xml:space="preserve">roboty budowlane i pomocnicze w zakresie linii telefonicznych i ciągów komunikacyjnych: budowa kanału technologicznego 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eastAsia="Times New Roman" w:cs="Arial Narrow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  <w:t xml:space="preserve">  </w:t>
            </w:r>
            <w:r>
              <w:rPr>
                <w:rFonts w:eastAsia="Times New Roman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  <w:t>roboty budowlane i pomocnicze w zakresie linii telefonicznych i ciągów komunikacyjnych: przebudowa i zabezpieczenie kanalizacji kablowej Orange Polsk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eastAsia="Times New Roman" w:cs="Arial Narrow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  <w:t xml:space="preserve">  </w:t>
            </w:r>
            <w:r>
              <w:rPr>
                <w:rFonts w:eastAsia="Times New Roman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  <w:t>układanie kabli: przebudowa kabli telekomunikacyjnych miedzianych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right="137" w:hanging="0"/>
              <w:rPr>
                <w:rFonts w:ascii="Arial Narrow" w:hAnsi="Arial Narrow" w:eastAsia="Times New Roman" w:cs="Arial Narrow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  <w:t xml:space="preserve">  </w:t>
            </w:r>
            <w:r>
              <w:rPr>
                <w:rFonts w:eastAsia="Times New Roman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  <w:t>układanie kabli: pomiary kabli miedzianych Orang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0" w:name="_Hlk108602742"/>
            <w:bookmarkStart w:id="1" w:name="_Hlk108602742"/>
            <w:bookmarkEnd w:id="1"/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 roboty telekomunikacyjne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WODOCIĄGOW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przygotowawcz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ziem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instalacyj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eastAsia="Times New Roman" w:cs="Arial Narrow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towarzysząc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 roboty wodociągowe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Tabela kosztowa do obliczenia ceny oferty: branża </w:t>
            </w: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KANALIZACJA SANITARN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przygotowawcz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ziem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instalacyj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bCs/>
                <w:kern w:val="0"/>
                <w:sz w:val="22"/>
                <w:szCs w:val="22"/>
                <w:lang w:eastAsia="pl-PL"/>
              </w:rPr>
              <w:t>monitoring zaworów podciśnieniowych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 roboty związane z kanalizacją sanitarną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9"/>
        <w:gridCol w:w="3931"/>
        <w:gridCol w:w="10"/>
        <w:gridCol w:w="5518"/>
      </w:tblGrid>
      <w:tr>
        <w:trPr/>
        <w:tc>
          <w:tcPr>
            <w:tcW w:w="465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Tabela kosztowa do obliczenia ceny oferty: branża </w:t>
            </w: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GAZOWA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98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drogowe</w:t>
            </w:r>
          </w:p>
        </w:tc>
        <w:tc>
          <w:tcPr>
            <w:tcW w:w="55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98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ziemne</w:t>
            </w:r>
          </w:p>
        </w:tc>
        <w:tc>
          <w:tcPr>
            <w:tcW w:w="55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98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oboty instalacyjne</w:t>
            </w:r>
          </w:p>
        </w:tc>
        <w:tc>
          <w:tcPr>
            <w:tcW w:w="55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Razem – roboty gazow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395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ZAMÓWIENIA BRUT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rial Narrow" w:hAnsi="Arial Narrow" w:eastAsia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, dnia ....................</w:t>
        <w:tab/>
        <w:t xml:space="preserve">               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eastAsia="Times New Roman" w:cs="Arial"/>
          <w:kern w:val="0"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Miejscowość</w:t>
        <w:tab/>
        <w:tab/>
        <w:t xml:space="preserve">                             </w:t>
      </w:r>
      <w:r>
        <w:rPr>
          <w:rFonts w:eastAsia="Times New Roman" w:cs="Arial" w:ascii="Arial Narrow" w:hAnsi="Arial Narrow"/>
          <w:kern w:val="0"/>
          <w:sz w:val="22"/>
          <w:szCs w:val="22"/>
          <w:lang w:eastAsia="en-US"/>
        </w:rPr>
        <w:t>(kwalifikowany podpis elektroniczny lub podpis zaufany lub podpis osobisty)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Arial Narrow" w:hAnsi="Arial Narrow" w:eastAsia="Times New Roman" w:cs="Arial Narrow"/>
          <w:kern w:val="0"/>
          <w:sz w:val="22"/>
          <w:szCs w:val="22"/>
          <w:lang w:eastAsia="en-US"/>
        </w:rPr>
      </w:pPr>
      <w:r>
        <w:rPr>
          <w:rFonts w:eastAsia="Times New Roman" w:cs="Arial Narrow" w:ascii="Arial Narrow" w:hAnsi="Arial Narrow"/>
          <w:kern w:val="0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72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42" w:hanging="0"/>
      <w:jc w:val="both"/>
      <w:rPr>
        <w:rFonts w:ascii="Arial Narrow" w:hAnsi="Arial Narrow" w:eastAsia="Times New Roman" w:cs="Arial Narrow"/>
        <w:b/>
        <w:b/>
        <w:bCs/>
        <w:sz w:val="18"/>
        <w:szCs w:val="18"/>
        <w:lang w:eastAsia="pl-PL"/>
      </w:rPr>
    </w:pPr>
    <w:r>
      <w:rPr>
        <w:rFonts w:eastAsia="Times New Roman" w:cs="Arial Narrow" w:ascii="Arial Narrow" w:hAnsi="Arial Narrow"/>
        <w:b/>
        <w:bCs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 Narrow" w:hAnsi="Arial Narrow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3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 Narrow" w:hAnsi="Arial Narrow" w:cs="Times New Roman"/>
      <w:b w:val="false"/>
      <w:sz w:val="22"/>
      <w:szCs w:val="22"/>
    </w:rPr>
  </w:style>
  <w:style w:type="character" w:styleId="WW8Num3z0">
    <w:name w:val="WW8Num3z0"/>
    <w:qFormat/>
    <w:rPr>
      <w:rFonts w:eastAsia="SimSun;宋体" w:cs="Arial Narrow"/>
      <w:b w:val="false"/>
      <w:bCs w:val="false"/>
      <w:color w:val="000000"/>
      <w:lang w:bidi="hi-IN"/>
    </w:rPr>
  </w:style>
  <w:style w:type="character" w:styleId="WW8Num4z0">
    <w:name w:val="WW8Num4z0"/>
    <w:qFormat/>
    <w:rPr>
      <w:rFonts w:ascii="Arial Narrow" w:hAnsi="Arial Narrow" w:cs="Arial Narrow"/>
      <w:b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color w:val="000000"/>
      <w:sz w:val="22"/>
      <w:szCs w:val="22"/>
    </w:rPr>
  </w:style>
  <w:style w:type="character" w:styleId="WW8Num3z3">
    <w:name w:val="WW8Num3z3"/>
    <w:qFormat/>
    <w:rPr>
      <w:b w:val="false"/>
      <w:color w:val="000000"/>
      <w:sz w:val="22"/>
      <w:szCs w:val="22"/>
    </w:rPr>
  </w:style>
  <w:style w:type="character" w:styleId="WW8Num3z4">
    <w:name w:val="WW8Num3z4"/>
    <w:qFormat/>
    <w:rPr>
      <w:rFonts w:ascii="Arial Narrow" w:hAnsi="Arial Narrow" w:cs="Arial Narrow"/>
    </w:rPr>
  </w:style>
  <w:style w:type="character" w:styleId="WW8Num3z5">
    <w:name w:val="WW8Num3z5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Arial" w:hAnsi="Arial" w:cs="Arial"/>
      <w:kern w:val="2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32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3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kern w:val="2"/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2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2:21:00Z</dcterms:created>
  <dc:creator>Ewa</dc:creator>
  <dc:description/>
  <cp:keywords/>
  <dc:language>en-US</dc:language>
  <cp:lastModifiedBy>Nowak Monika</cp:lastModifiedBy>
  <cp:lastPrinted>2023-03-09T16:05:00Z</cp:lastPrinted>
  <dcterms:modified xsi:type="dcterms:W3CDTF">2024-01-09T14:14:00Z</dcterms:modified>
  <cp:revision>81</cp:revision>
  <dc:subject/>
  <dc:title/>
</cp:coreProperties>
</file>