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af281da1-b953-11ee-b628-1a85378e6c0a_1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