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 Nr 3 do SWZ</w:t>
      </w:r>
    </w:p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mawiający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>tel. 13 43 202 22, fax. 13 43 230 82</w:t>
      </w:r>
    </w:p>
    <w:p>
      <w:pPr>
        <w:pStyle w:val="Standard"/>
        <w:rPr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3"/>
            <w:szCs w:val="23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Znak postępowania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</w:r>
      <w:r>
        <w:rPr>
          <w:rFonts w:cs="Times New Roman" w:ascii="Times New Roman" w:hAnsi="Times New Roman"/>
          <w:sz w:val="23"/>
          <w:szCs w:val="23"/>
          <w:u w:val="single"/>
        </w:rPr>
        <w:t>SPPR-ZP/1/2024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ANE PODMIOTU UDOSTĘPNIAJĄCEGO ZASOBY 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Nazwa </w:t>
      </w:r>
      <w:r>
        <w:rPr>
          <w:rFonts w:cs="Times New Roman" w:ascii="Times New Roman" w:hAnsi="Times New Roman"/>
          <w:sz w:val="23"/>
          <w:szCs w:val="23"/>
        </w:rPr>
        <w:t>albo imię i nazwisko</w:t>
      </w:r>
      <w:r>
        <w:rPr>
          <w:rFonts w:cs="Times New Roman" w:ascii="Times New Roman" w:hAnsi="Times New Roman"/>
          <w:iCs/>
          <w:sz w:val="23"/>
          <w:szCs w:val="23"/>
        </w:rPr>
        <w:t xml:space="preserve"> podmiotu udostępniającego zasoby: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dziba albo miejsce zamieszkania i adres podmiotu udostępniającego zasoby:</w:t>
      </w:r>
    </w:p>
    <w:p>
      <w:pPr>
        <w:pStyle w:val="Standard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IP ……………………………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REGON ...............................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KRS …………………………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Adres poczty elektronicznej: ………………………………………………………….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Nr telefonu: ……………………………………………………………….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PODMIOTU UDOSTĘPNIAJĄCEGO ZASOB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kładane na podstawie art. 125 ust. 5 ustawy z dnia 11 wrześni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awo zamówień publicznych (dalej jako: „ustawa Pzp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Sukcesywna, bezgotówkowa, całodobowa dostawa paliw płynnych oraz dodatku katalitycznego do paliw na potrzeby Samodzielnego Publicznego Pogotowia Ratunkowego w Krośnie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: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/-y, że reprezentowany przeze mnie/przez nas Podmiot Udostępniający Zasoby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.35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nie podlegam 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.3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ab/>
        <w:t>podlegam</w:t>
      </w:r>
      <w:r>
        <w:rPr>
          <w:rStyle w:val="FootnoteAnchor"/>
          <w:rFonts w:cs="Times New Roman" w:ascii="Times New Roman" w:hAnsi="Times New Roman"/>
          <w:sz w:val="23"/>
          <w:szCs w:val="23"/>
          <w:vertAlign w:val="superscript"/>
        </w:rPr>
        <w:footnoteReference w:id="2"/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luczeniu z postępowania o udzielenie zamówienia publicznego na podstawie zapisów rozdziałów 17 – 19 SWZ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 podlegania wykluczeniu oświadczam, że podlegam wykluczeniu </w:t>
        <w:br/>
        <w:t xml:space="preserve">z postępowania o udzielenie zamówienia publicznego na podstawie art. …………………… ustawy Pzp/ rozdziału ……. SWZ </w:t>
      </w:r>
      <w:r>
        <w:rPr>
          <w:rFonts w:cs="Times New Roman" w:ascii="Times New Roman" w:hAnsi="Times New Roman"/>
          <w:i/>
          <w:sz w:val="23"/>
          <w:szCs w:val="23"/>
        </w:rPr>
        <w:t>(podać mającą zastosowanie podstawę wykluczenia wskazaną w ustawie Pzp lub SWZ).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cs="Times New Roman" w:ascii="Times New Roman" w:hAnsi="Times New Roman"/>
          <w:i/>
          <w:iCs/>
          <w:sz w:val="23"/>
          <w:szCs w:val="23"/>
        </w:rPr>
        <w:t>(dotyczy jedynie podstaw wykluczenia wskazanych w art. 110 ust. 2 ustawy Pzp).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.75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spełniam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.7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ab/>
        <w:t>nie spełniam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arunki (warunków) udziału w postępowaniu, które zostały określone w rozdziale 20 SWZ. 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dostępniam Wykonawcy składającemu ofertę w postępowaniu o udzielenie zamówienia publicznego w następującym zakresie: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hanging="28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……….………………...…………………………...…..………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(pieczęć i podpis osoby uprawnionej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eśli zaznaczono „podlegam”, należy obligatoryjnie wypełnić pkt 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18:00Z</dcterms:created>
  <dc:creator>Dawid Grysztar</dc:creator>
  <dc:description/>
  <cp:keywords/>
  <dc:language>en-US</dc:language>
  <cp:lastModifiedBy>Dawid Grysztar</cp:lastModifiedBy>
  <dcterms:modified xsi:type="dcterms:W3CDTF">2024-01-22T20:23:00Z</dcterms:modified>
  <cp:revision>6</cp:revision>
  <dc:subject/>
  <dc:title/>
</cp:coreProperties>
</file>