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Załącznik nr 7 do SWZ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MOW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2P. 260.1.2024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ona w dniu  .............................. w Podwilku pomiędzy Gminą Jabłonka zwaną dalej Zamawiającym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ą przez Dyrektora Szkoły Podstawowej Nr 2 w Podwilku Panią Renatę Lorek- Haberską prz</w:t>
      </w:r>
      <w:r>
        <w:rPr>
          <w:rFonts w:cs="Arial" w:ascii="Arial" w:hAnsi="Arial"/>
          <w:b/>
          <w:bCs/>
          <w:sz w:val="20"/>
          <w:szCs w:val="20"/>
        </w:rPr>
        <w:t xml:space="preserve">y kontrasygnacie: Głównej Księgowej Pani Anny Lichosy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outlineLvl w:val="0"/>
        <w:rPr/>
      </w:pPr>
      <w:bookmarkStart w:id="0" w:name="__RefHeading__101_872094676"/>
      <w:r>
        <w:rPr>
          <w:rFonts w:cs="Arial" w:ascii="Arial" w:hAnsi="Arial"/>
          <w:b/>
          <w:bCs/>
          <w:i/>
          <w:sz w:val="20"/>
          <w:szCs w:val="20"/>
        </w:rPr>
        <w:t xml:space="preserve">a </w:t>
      </w:r>
      <w:r>
        <w:rPr>
          <w:rFonts w:cs="Arial" w:ascii="Arial" w:hAnsi="Arial"/>
          <w:b/>
          <w:i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i/>
          <w:sz w:val="20"/>
          <w:szCs w:val="20"/>
        </w:rPr>
        <w:t>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: 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wpisaną</w:t>
      </w:r>
      <w:r>
        <w:rPr>
          <w:rFonts w:cs="Arial" w:ascii="Arial" w:hAnsi="Arial"/>
          <w:sz w:val="20"/>
          <w:szCs w:val="20"/>
        </w:rPr>
        <w:t xml:space="preserve"> do  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IP: 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kapitału zakładowego: 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: 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dalszej części umowy Wykonawc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rozstrzygniętym na rzecz </w:t>
      </w:r>
      <w:r>
        <w:rPr>
          <w:rFonts w:cs="Arial" w:ascii="Arial" w:hAnsi="Arial"/>
          <w:sz w:val="20"/>
          <w:szCs w:val="20"/>
          <w:u w:val="single"/>
        </w:rPr>
        <w:t xml:space="preserve">Wykonawcy </w:t>
      </w:r>
      <w:r>
        <w:rPr>
          <w:rFonts w:cs="Arial" w:ascii="Arial" w:hAnsi="Arial"/>
          <w:sz w:val="20"/>
          <w:szCs w:val="20"/>
        </w:rPr>
        <w:t xml:space="preserve">zamówieniem publicznym przeprowadzonego </w:t>
        <w:br/>
        <w:t>w trybie podstawowym bez możliwości przeprowadzania negocjacji (art. 275 pkt. 1 ustawy Pzp) Zamawiający zleca, a Wykonawca zobowiązuje się do sukcesywnych dostawy lekkiego oleju opałowego w roku 2024 dla potrzeb Szkoły Podstawowej Nr 2 w Podwilku w ilości 26000 l (zgodnie ze specyfikacją istotnych warunków zamówienia i złożoną ofertą)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ość paliwa zamawianego przez Zamawiającego na podstawie niniejszej umowy uzależniona będzie od jego rzeczywistych potrzeb. Zamawiający zastrzega sobie możliwość zmniejszenia lub zwiększenia zakresu ilościowego dostaw oleju w granicach 20 % w stosunku do ilości wykazanej w ust. 1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7" w:leader="none"/>
        </w:tabs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bookmarkStart w:id="1" w:name="_Hlk123196077"/>
      <w:bookmarkEnd w:id="1"/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bCs/>
          <w:sz w:val="20"/>
          <w:szCs w:val="20"/>
        </w:rPr>
        <w:t>amawiający dopuszcza w sytuacji zmiany źródła ogrzewania (przejście na ogrzewanie gazowe) niewykonanie zamówienia do 80% ilości wskazanych powyżej w ust. 1. W przypadku nie wykorzystania w okresie trwania umowy ilości towaru określonego w ust. 1 Wykonawcy nie przysługują żadne roszczenia z tego tytułu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/>
      </w:pPr>
      <w:bookmarkStart w:id="2" w:name="_Hlk123196077"/>
      <w:bookmarkEnd w:id="2"/>
      <w:r>
        <w:rPr>
          <w:rFonts w:cs="Arial" w:ascii="Arial" w:hAnsi="Arial"/>
          <w:sz w:val="20"/>
          <w:szCs w:val="20"/>
        </w:rPr>
        <w:t>Całkowita dostawa szacowana jest na 26000 litrów oleju opałowego lekkiego. Określona przez Zamawiającego ilość oleju opałowego jest wartością szacunkową ustaloną dla okresu obowiązywania umowy wg zużycia opału w poprzednim roku budżetowym i zgłoszonym zapotrzebowaniem jednostki. Określenie powyższej ilości oleju są szacunkowe. Zamawiający będzie każdorazowo określał wielkości danej partii materiału. Zamawiający ma prawo zmienić ilości oleju w stosunku do ilości określonych w postępowaniu przetargowym. Faktyczna ilość zakupionego oleju będzie uzależniona od rzeczywistych potrzeb Zamawiającego. Nie może to stanowić podstawy do wnoszenia przez Wykonawcę jakichkolwiek roszczeń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 wykorzystania w okresie trwania umowy ilości towaru określonego w umowie Wykonawcy nie przysługują żadne roszczenia z tego tytułu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dostarczany olej będzie charakteryzował się następującymi parametrami fizyko-chemicznymi: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ęstość w temperaturze 15 C, nie wyższa niż</w:t>
        <w:tab/>
        <w:tab/>
        <w:tab/>
        <w:tab/>
        <w:t>0,860 g/ml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</w:t>
        <w:tab/>
        <w:tab/>
        <w:tab/>
        <w:tab/>
        <w:tab/>
        <w:t xml:space="preserve">56 </w:t>
      </w:r>
      <w:r>
        <w:rPr>
          <w:rFonts w:cs="Arial" w:ascii="Arial" w:hAnsi="Arial"/>
          <w:sz w:val="20"/>
          <w:szCs w:val="20"/>
          <w:vertAlign w:val="superscript"/>
        </w:rPr>
        <w:t xml:space="preserve">o 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lepkość kinematyczna w temperaturze 2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, nie większa niż </w:t>
        <w:tab/>
        <w:tab/>
        <w:t>6,00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/s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 frakcyj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ind w:left="180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 25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destyluje nie więcej niż</w:t>
        <w:tab/>
        <w:tab/>
        <w:tab/>
        <w:tab/>
        <w:tab/>
        <w:t>65%/V/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ind w:left="1800" w:hanging="36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 35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destyluje nie mniej niż</w:t>
        <w:tab/>
        <w:tab/>
        <w:tab/>
        <w:tab/>
        <w:tab/>
        <w:t>85%/V/V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iarki nie więcej niż</w:t>
        <w:tab/>
        <w:tab/>
        <w:tab/>
        <w:tab/>
        <w:tab/>
        <w:tab/>
        <w:t>0,10%/m/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ość po koksowaniu w 10% pozostałośc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tylacyjnej, nie większa niż </w:t>
        <w:tab/>
        <w:tab/>
        <w:tab/>
        <w:tab/>
        <w:tab/>
        <w:tab/>
        <w:t>0,3%/m/m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pozostałość po spopieleniu nie większa niż </w:t>
        <w:tab/>
        <w:tab/>
        <w:tab/>
        <w:tab/>
        <w:tab/>
        <w:t>0,01%/m/m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ość wody nie większa niż </w:t>
        <w:tab/>
        <w:tab/>
        <w:tab/>
        <w:tab/>
        <w:tab/>
        <w:tab/>
        <w:t>200 mg/kg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stałych ciał obcych nie większa niż</w:t>
        <w:tab/>
        <w:tab/>
        <w:tab/>
        <w:tab/>
        <w:t>24 mg/kg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artość opałowa nie niższa niż</w:t>
        <w:tab/>
        <w:tab/>
        <w:tab/>
        <w:tab/>
        <w:tab/>
        <w:tab/>
        <w:t>42,6 MJ/kg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temperatura płynięcia nie wyższa niż</w:t>
        <w:tab/>
        <w:tab/>
        <w:tab/>
        <w:tab/>
        <w:tab/>
        <w:t>-20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Akapitzlist"/>
        <w:numPr>
          <w:ilvl w:val="6"/>
          <w:numId w:val="7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lej opałowy winien posiadać właściwości fizykochemiczne gwarantujące odpowiednią jakość i spełnianie obowiązujących norm. Olej opałowy będący przedmiotem dostawy winien spełniać warunki jakościowe określone normą PN-C-96024:2011 lub równoważne.</w:t>
      </w:r>
    </w:p>
    <w:p>
      <w:pPr>
        <w:pStyle w:val="Akapitzlist"/>
        <w:numPr>
          <w:ilvl w:val="6"/>
          <w:numId w:val="7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prowadzi działalność gospodarczą, której przedmiotem są dostawy umożliwiające należyte wykonanie przedmiotu zamówienia publicznego, w szczególności w przedmiocie sprzedaży oleju opałowego na podstawie wpisu do rejestru ……….., oraz na podstawie koncesji na obrót paliwami ciekłym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następujące warunki dosta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lej dostarczany będzie partiami – w ilościach zgodnych z każdorazowym zamówieniem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zczegółowe terminy i miejsca dostaw ustalane będą w pisemnych zleceniach (przekazywanym Wykonawcy faksem lub mailem) – w ilościach zgodnych z każdorazowym zamówieniem Zamawiającego. Zgłoszenia będą przekazywane Wykonawcy w godzinach od 8.00 – 14.00. 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z zgody Zamawiającego nie może być dokonana dosta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na własny koszt i odpowiedzialność zapewni każdorazowo transport towaru d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Rozliczenie każdorazowego tankowania odbywać się będzie w oparciu o ilość dostarczonego oleju w temperaturze referencyjnej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>C wg wskazań zalegalizowanego układu pomiarowego z kompensacją do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 przy autocysternie. Wykonawca dostarczać będzie olej opałowy, w temperaturze rzeczywistej, autocysterną wyposażoną w urządzenie do pomiaru paliw z aktualnym świadectwem legalizacji urządzenia pomiarowego.  Dostarczanie oleju opałowego powinno odbywać się zgodnie z przepisami ustawy o systemie monitorowania drogowego i kolejowego przewozu towarów oraz obrotu paliwami opałowymi (Dz. U. z 2023 r., poz. 104.). </w:t>
      </w:r>
      <w:r>
        <w:rPr>
          <w:rFonts w:cs="Arial" w:ascii="Arial" w:hAnsi="Arial"/>
          <w:bCs/>
          <w:sz w:val="20"/>
          <w:szCs w:val="20"/>
        </w:rPr>
        <w:t>Zamawiający przekaże dokonującemu dostawy pracownikowi Wykonawcy potwierdzenie odbioru ilości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la każdej dostawy należy dostarczyć atest (świadectwo jakości) producenta lub jednostki upoważnionej do wykonywania badań (np. akredytowane laboratoria producenta) 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dokonuje potwierdzenia odbioru w przypadku braku zastrzeżeń. Potwierdzenie odbioru nie powoduje niemożności zgłoszenia zastrzeżeń w terminie późniejszym oraz nie zwalnia Wykonawcy  z odpowiedzialności za prawidłową realizację umowy. Zgłoszenie reklamacji dostawy odbywać się będzie w ciągu 14 dni od daty ujawnienia wad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rony ustalają, że wiążącą oceną jakości dla stron (przy spornej postawie) będzie badanie i wydane świadectwo w laboratorium producenta. Badaniu laboratoryjnemu będą poddawane próbki oleju opałowego pobrane z autocysterny Wykonawcy, której ręczne pobranie odbędzie się zgodnie z normą PN-EN ISO 3170. Koszty związane z badaniami ponosi Wykonawc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y zobowiązuje się do składania Wykonawcy oświadczeń o przeznaczeniu oleju opałowego do celów grzewczych, </w:t>
      </w:r>
      <w:r>
        <w:rPr>
          <w:rFonts w:cs="Arial" w:ascii="Arial" w:hAnsi="Arial"/>
          <w:sz w:val="20"/>
          <w:szCs w:val="20"/>
        </w:rPr>
        <w:t xml:space="preserve">o których mowa w przepisach ustawy z dnia 06.12.2008 r. o podatku akcyzowym (tj. Dz. U. z 2023 r. poz. 1542.) </w:t>
      </w:r>
      <w:r>
        <w:rPr>
          <w:rFonts w:cs="Arial" w:ascii="Arial" w:hAnsi="Arial"/>
          <w:bCs/>
          <w:spacing w:val="-1"/>
          <w:sz w:val="20"/>
          <w:szCs w:val="20"/>
        </w:rPr>
        <w:t>każdorazowo przy zakupie oleju opałowego najpóźniej w dniu dostawy i odbioru paliw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  <w:t xml:space="preserve">Jeżeli oświadczenia o przeznaczeniu oleju opałowego będą składane przez osoby upoważnione przez </w:t>
      </w:r>
      <w:r>
        <w:rPr>
          <w:rFonts w:cs="Arial" w:ascii="Arial" w:hAnsi="Arial"/>
          <w:bCs/>
          <w:sz w:val="20"/>
          <w:szCs w:val="20"/>
        </w:rPr>
        <w:t xml:space="preserve">Zamawiającego, wówczas Zamawiający zobowiązany jest złożyć Wykonawcy wykaz osób upoważnionych do składania </w:t>
      </w:r>
      <w:r>
        <w:rPr>
          <w:rFonts w:cs="Arial" w:ascii="Arial" w:hAnsi="Arial"/>
          <w:bCs/>
          <w:spacing w:val="-4"/>
          <w:sz w:val="20"/>
          <w:szCs w:val="20"/>
        </w:rPr>
        <w:t>tych oświadczeń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ostarczony olej opałowy musi posiadać świadectwo jakości i musi posiadać parametry nie gorsze niż wskazane w ustawie Prawo energetyczne z dnia 20 stycznia 2017 r. (tj. Dz. U. 2022 poz. 1385 z późn. zm.) i przepisach wykonawczych wydanych na jej podstawie (m.in. Rozporządzenia Ministra Gospodarki z dnia 9 października 2015 r. w sprawie wymagań jakościowych dla paliw ciekłych (Dz. U. z 2015 r. poz.1680 z późn. zm.). Parametry jakościowe zgodne z normą PN-C-96024:2011w temperaturze referencyjnej 15</w:t>
      </w:r>
      <w:r>
        <w:rPr>
          <w:rFonts w:cs="Arial" w:ascii="Arial" w:hAnsi="Arial"/>
          <w:sz w:val="20"/>
          <w:szCs w:val="20"/>
          <w:vertAlign w:val="superscript"/>
        </w:rPr>
        <w:t>o</w:t>
      </w:r>
      <w:r>
        <w:rPr>
          <w:rFonts w:cs="Arial" w:ascii="Arial" w:hAnsi="Arial"/>
          <w:sz w:val="20"/>
          <w:szCs w:val="20"/>
        </w:rPr>
        <w:t xml:space="preserve">C. Stosownie do rozporządzenia Ministra Energii z dnia 15 grudnia 2016 roku w sprawie szczegółowego wykazu paliw ciekłych, których wytwarzanie, magazynowanie lub przeładunek, przesyłanie lub dystrybucja, obrót, w tym obrót z zagranicą, wymaga koncesji oraz których przywóz wymaga wpisu do rejestru podmiotów przywożących (Dz. U. z 2016, poz. 2039) kody CN dla lekkiego oleju opałowego: 2710 19 46, 2710 19 47, 2710 20 15, 2710 20 17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tosowne oświadczenia o przeznaczeniu oleju opałowego do celów grzewczych, o których mowa w przepisach ustawy z dnia 06.12.2008 r. o podatku akcyzowym (tj. Dz. U. 2022 poz. 1542.), będą przekazywane Wykonawcy przez Zamawiającego, najpóźniej w dniu dostawy i odbioru paliwa. Oświadczenia te składane będą przez osoby wskazane w umowie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dostarczać będzie olej opałowy, w temperaturze rzeczywistej, autocysterną wyposażoną w urządzenie do pomiaru paliw z aktualnym świadectwem legalizacji urządzenia pomiarowego. Dostarczanie oleju opałowego powinno odbywać się zgodnie z przepisami ustawy o systemie monitorowania drogowego i kolejowego przewozu towarów oraz obrotu paliwami opałowymi (Dz. U. z 2023 r., poz. 104). Dostawa oleju opałowego do szkoły odbywać się będzie każdorazowo na podstawie pisemnych, elektronicznych lub telefaksowych zamówień składanych przez dyrektora szkoły. Ilość oleju jest ilością szacunkową i może ulec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niejszeniu lub zwiększeniu ze względu na potrzeby Zamawiającego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przypadku wątpliwości, co do jakości oleju opałowego Zamawiający zleci wykonanie badań oleju w uprawnionym laboratorium. W razie stwierdzenia niezgodności z obowiązującymi normami, kosztami badania laboratoryjnego zostanie obciążony Wykonawca dostawy oleju opałowego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by dostarczony olej nie posiadał właściwości określonych w </w:t>
      </w:r>
      <w:r>
        <w:rPr>
          <w:rFonts w:cs="Arial" w:ascii="Arial" w:hAnsi="Arial"/>
          <w:b/>
          <w:sz w:val="20"/>
          <w:szCs w:val="20"/>
        </w:rPr>
        <w:t>§ 1 ust. 5</w:t>
      </w:r>
      <w:r>
        <w:rPr>
          <w:rFonts w:cs="Arial" w:ascii="Arial" w:hAnsi="Arial"/>
          <w:sz w:val="20"/>
          <w:szCs w:val="20"/>
        </w:rPr>
        <w:t xml:space="preserve"> Wykonawca pokryje koszty związane z usunięciem ewentualnej awarii systemu ogrzewania zasilanego tym olejem opałowym, w tym także wszelkie koszty związane z oczyszczeniem systemu ogrzewa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określonych w ust. 15 i 16 Wykonawca zobowiązuje się dokonać wymiany wadliwego oleju na wolny od wad, bez dodatkowego wynagrodzeni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zień zawarcia umowy cenę ustalono zgodnie z ofertą złożoną przez Wykonawcę stanowiącą załącznik nr 1 do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zamówienia łącznie z dostawą do siedziby Zamawiającego wynosi: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0"/>
        <w:gridCol w:w="3170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trów olej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za 1000 litr oleju z dostawą zgodnie z kolumną 3 formularza cenoweg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lumna 1 x kolumna 2)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amówienia:</w:t>
        <w:tab/>
        <w:t>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 /…/:                                  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Wartość brutto zamówienia</w:t>
      </w:r>
      <w:r>
        <w:rPr>
          <w:rFonts w:cs="Arial" w:ascii="Arial" w:hAnsi="Arial"/>
          <w:sz w:val="20"/>
          <w:szCs w:val="20"/>
        </w:rPr>
        <w:t xml:space="preserve">:                 </w:t>
      </w:r>
      <w:r>
        <w:rPr>
          <w:rFonts w:cs="Arial" w:ascii="Arial" w:hAnsi="Arial"/>
          <w:b/>
          <w:sz w:val="20"/>
          <w:szCs w:val="20"/>
        </w:rPr>
        <w:t>…………………………………………….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cs="Arial" w:ascii="Arial" w:hAnsi="Arial"/>
          <w:b/>
          <w:i/>
          <w:sz w:val="20"/>
          <w:szCs w:val="20"/>
        </w:rPr>
        <w:t>Słownie: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340" w:hanging="340"/>
        <w:jc w:val="both"/>
        <w:rPr/>
      </w:pPr>
      <w:r>
        <w:rPr>
          <w:rFonts w:cs="Arial" w:ascii="Arial" w:hAnsi="Arial"/>
          <w:sz w:val="20"/>
          <w:szCs w:val="20"/>
        </w:rPr>
        <w:t>Wykonawca oświadcza, że oferowany upust określony w kolumnie 2 formularza cenowego jest wartością stałą w okresie obowiązywania umowy i wynosi netto ......zł na 1000 litrów oleju.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ceny w trakcie obowiązywania umowy będą następować w przypadku wzrostu lub spadku ceny jednostkowej 1000 litrów oleju opałowego u producenta, u którego zaopatruje się Wykonawca.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loryzowana cena oleju opałowego wynika z podwyższenia lub obniżenia ceny ofertowej o różnice pomiędzy ceną producenta w dniu dostawy (do Zamawiającego) ogłoszona na stronie internetowej producenta, a ceną bazową (bez marży/upustu).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ą bazową jest cena producenta, u którego zaopatruje się Wykonawca opublikowana (obowiązująca) na stronie internetowej producenta tj. .................... w dniu …….. bez podatku VAT.</w:t>
      </w:r>
    </w:p>
    <w:p>
      <w:pPr>
        <w:pStyle w:val="Normal"/>
        <w:numPr>
          <w:ilvl w:val="2"/>
          <w:numId w:val="11"/>
        </w:numPr>
        <w:spacing w:lineRule="auto" w:line="240" w:before="0" w:after="0"/>
        <w:ind w:left="340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gwarantuje stałość ceny w okresie realizacji przedmiotu umowy z zastrzeżeniem ust. 4 i 5 niniejszego paragrafu.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Cena za dostawę oleju opałowego określona w § 3 niniejszej umowy nie może ulec zmianie na okres obowiązywania umowy, z zastrzeżeniem § 3 ust. 4 i 5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 Niniejsza umowa zawarta zostaje na okres: od dnia podpisania umowy do dnia 31.12.2024 r. </w:t>
      </w:r>
      <w:r>
        <w:rPr>
          <w:rFonts w:cs="Arial" w:ascii="Arial" w:hAnsi="Arial"/>
          <w:sz w:val="20"/>
          <w:szCs w:val="20"/>
        </w:rPr>
        <w:t>lub do wyczerpania zakresu umowy przed tym termin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2. Dostawa każdej partii materiału powinna być zrealizowana przez Wykonawcę w terminie nie później niż do …….. dni roboczych od otrzymania zamówieni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>Faktury na ilość dostarczonego oleju opałowego będą wystawiane na: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Nabywca</w:t>
      </w:r>
      <w:r>
        <w:rPr>
          <w:rFonts w:cs="Arial" w:ascii="Arial" w:hAnsi="Arial"/>
          <w:bCs/>
          <w:sz w:val="20"/>
          <w:szCs w:val="20"/>
        </w:rPr>
        <w:t>: Gmina Jabłonka, ul. 3 Maja 1, 34-480 Jabłonka, NIP: 735-28-56-459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Odbiorca</w:t>
      </w:r>
      <w:r>
        <w:rPr>
          <w:rFonts w:cs="Arial" w:ascii="Arial" w:hAnsi="Arial"/>
          <w:bCs/>
          <w:sz w:val="20"/>
          <w:szCs w:val="20"/>
        </w:rPr>
        <w:t xml:space="preserve">  Szkoła Podstawowa N r 2 w Podwilku, 34-72 Podwilk 172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.      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pl-PL"/>
        </w:rPr>
        <w:t xml:space="preserve">(Faktury będą wystawiane po każdorazowej dostawie)                      </w:t>
      </w:r>
    </w:p>
    <w:p>
      <w:pPr>
        <w:pStyle w:val="Normal"/>
        <w:numPr>
          <w:ilvl w:val="4"/>
          <w:numId w:val="11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Należność za dostarczony towar będzie wypłacana przelewem na konto Wykonawcy nr konta ..................................w terminie do 21 dni od daty dostarczenia prawidłowo wystawionej faktury Zamawiającemu, po uprzednim potwierdzeniu odbioru, o którym mowa w </w:t>
      </w:r>
      <w:r>
        <w:rPr>
          <w:rFonts w:cs="Arial" w:ascii="Arial" w:hAnsi="Arial"/>
          <w:b/>
          <w:sz w:val="20"/>
          <w:szCs w:val="20"/>
        </w:rPr>
        <w:t>§2 ust. 6 (potwierdzenie odbioru musi być załączone do faktury)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włokę w zapłacie faktur Zamawiający zapłaci ustawowe odset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stwierdzenia wad lub braków dostarczonych towarów Wykonawca zobowiązuje się do ich usunięcia w terminie wskazanym przez Zamawiającego. W razie niedochowania terminu lub nie uzupełnienia dostawy lub nie usunięcie wad, Wykonawca zobowiązany będzie do zapłaty kary umownej w wysokości 0,2% wartości umowy brutto za każdy dzień opóźnienia. Zamawiający zastrzega sobie prawo do natychmiastowego odstąpienia od reszty umowy z winy Wykonawcy. W razie częściowego wykonania zlecenia Zamawiający może obniżyć wynagrodzenie według własnego uznania jak również zachowuje prawo do natychmiastowego rozwiązania niniejszej umowy z winy Wykonawcy 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wypadku stwierdzenia przez Zamawiającego zaniżenia podanych w </w:t>
      </w: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bCs/>
          <w:sz w:val="20"/>
          <w:szCs w:val="20"/>
        </w:rPr>
        <w:t>1 pkt. 2 parametrów dostarczonego oleju lub wagowego stwierdzenia niezgodności dostarczonej ilości oleju z zamówieniem Zamawiającego – Zamawiający zastrzega sobie prawo do odstąpienia od umowy z winy Wykonawcy bez ponoszenia konsekwencji finansowych dla Zamawiającego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 razie nie zrealizowania zamówienia w terminie, Zamawiający może powierzyć jego wykonanie osobie trzeciej na koszt i ryzyko Wykonawcy i/lub od umowy odstąpić z winy Wykonawcy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97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mawiającemu przysługuje prawo odstąpienia od umowy przez cały okres jej obowiązywania bez wyznaczania dodatkowego terminu. W takim przypadku może zlecić wykonanie reszty umowy os. trzeciej na koszt i ryzyko Wykonawcy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W każdym przypadku zlecenia wykonania umowy (lub jej części) os.</w:t>
      </w:r>
      <w:r>
        <w:rPr>
          <w:rFonts w:cs="Arial" w:ascii="Arial" w:hAnsi="Arial"/>
          <w:sz w:val="20"/>
          <w:szCs w:val="20"/>
        </w:rPr>
        <w:t xml:space="preserve"> trzeciej, Wykonawca wyraża zgodę na potrącenie z jego wynagrodzenia wynikającego z n.n Umowy kwoty należnej podmiotowi trzeciemu z tytułu wykonania zastępczego przedmiotu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e wykonanie dostawy Wykonawca zapłaci karę umowną w wysokości 10% wartości umownej brutto towaru niedostarczonego w terminie za każdy rozpoczęt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ienależyte wykonanie dostawy Wykonawca zapłaci karę umowną w wysokości 10% wartości umownej brutto nienależycie zrealizowanej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łacić kary umowne w wysokości 10% wartości przedmiotu umowy brutto, gdy Zamawiający odstąpi od umowy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rozwiązania umowy z przyczyn leżących po stronie Wykonawcy, Wykonawca zobowiązany jest do zapłaty kary umownej w wysokości 10% wartości przedmiotu umowy brutt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zkoda poniesiona przez Zamawiającego będzie wyższa niż kary umowne wskazane w niniejszej umowie Wykonawca zapłaci Zamawiającemu oprócz kary umownej również odszkodowanie do pełnej wartości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, który zobowiązał się do udostępnienia zasobów zgodnie z art. 26 ust. 2b ustawy Pzp odpowiada solidarnie z Wykonawcą za szkodę zamawiającego powstałą wskutek nieudostępnienia tych zasobów, chyba że za nieudostępnienie zasobów nie ponosi wi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 łącznego dochodzenia wskazanych wyżej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do natychmiastowego rozwiązania niniejszej umowy z winy Wykonawcy w przypadku:</w:t>
      </w:r>
    </w:p>
    <w:p>
      <w:pPr>
        <w:pStyle w:val="Akapitzlist"/>
        <w:numPr>
          <w:ilvl w:val="6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 najmniej dwukrotnego opóźnienia się w realizacji dostawy oleju zgodnie z zamówieniem Zamawiającego;</w:t>
      </w:r>
    </w:p>
    <w:p>
      <w:pPr>
        <w:pStyle w:val="Akapitzlist"/>
        <w:numPr>
          <w:ilvl w:val="6"/>
          <w:numId w:val="1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 najmniej dwukrotnego zgłoszenia na piśmie przez Zamawiającego zastrzeżeń co do jakości oleju odpowiednimi badaniami, o których mowa w </w:t>
      </w:r>
      <w:r>
        <w:rPr>
          <w:rFonts w:cs="Arial" w:ascii="Arial" w:hAnsi="Arial"/>
          <w:b/>
          <w:sz w:val="20"/>
          <w:szCs w:val="20"/>
        </w:rPr>
        <w:t>§ 2 ust. 15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Łączna maksymalna wysokość kar umownych określonych w umowie nie może przekroczyć 25 % wynagrodzenia brutto o którym mowa w § 3 ust. 2. </w:t>
      </w:r>
    </w:p>
    <w:p>
      <w:pPr>
        <w:pStyle w:val="Akapitzlist"/>
        <w:tabs>
          <w:tab w:val="clear" w:pos="708"/>
          <w:tab w:val="left" w:pos="720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atorem terminów i ilości wykonywania dostaw określonych w </w:t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1 ze strony Zamawiającego będzie Renata Lorek- Haberska – Dyrektor Szkoły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 bez konsekwencji prawno-finansowych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wypadku Wykonawca może żądać jedynie wynagrodzenia należnego mu z tytułu prawidłowego wykonania części umowy.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powstania sporu na tle wykonania niniejszej umowy Wykonawca jest zobowiązany przede wszystkim do wyczerpania drogi postępowania reklamacyjnego 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klamację wykonuje się poprzez skierowanie konkretnego roszczenia do Zamawiającego 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winien pisemnie ustosunkować się do zgłoszonego przez Wykonawcę roszczenia w terminie 21 dni od daty zgłoszenia roszczenia.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odmowy przez Zamawiającego uznania roszczenia Wykonawcy, względnie nie udzielenia odpowiedzi na roszczenia w terminie, o którym mowa w ust.3, Wykonawca uprawniony jest do wystąpienia na drogę sądową.</w:t>
      </w:r>
    </w:p>
    <w:p>
      <w:pPr>
        <w:pStyle w:val="Normal"/>
        <w:numPr>
          <w:ilvl w:val="5"/>
          <w:numId w:val="11"/>
        </w:numPr>
        <w:tabs>
          <w:tab w:val="clear" w:pos="708"/>
          <w:tab w:val="left" w:pos="51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ym do rozpoznania sporów wynikłych na tle realizacji niniejszej umowy jest Sąd miejscowo właściwy dla Zamawiającego.</w:t>
      </w:r>
    </w:p>
    <w:p>
      <w:pPr>
        <w:pStyle w:val="Normal"/>
        <w:tabs>
          <w:tab w:val="clear" w:pos="708"/>
          <w:tab w:val="left" w:pos="51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1. Dopuszczalne są zmiany postanowień umowy w zakresie określonym w art. 454 i 455 ustawy pzp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2. Zamawiający przewiduje możliwość zmian umowy, o których mowa w art. 455 ust. 1 pkt 1 ustawy pzp, które mogą dotyczyć w szczególności następujących przypadków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2.1.W zakresie warunków wykonywania przedmiotu  zamówienia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miana wynagrodzenia Wykonawcy spowodowana zmianą przepisów prawa podatkowego mająca wpływ na wysokość podatku VAT lub podatku akcyzowego. Jeśli w trakcie realizacji umowy nastąpiła urzędowa zmiana stawki podatku VAT, mająca wpływ na wysokość wynagrodzenia - Wykonawca skoryguje odpowiednio wynagrodzenie uwzględniając nową stawkę podatku VAT, zgodnie z przepisami obowiązującymi w dniu wystawienia stosownych dokumentów finansowych. W przypadku zmiany stawki podatku akcyzowego ceny jednostkowe będą mogły być skorygowane tylko i wyłącznie o kwotę, wynikającą z ww. zmiany. Strony dokonają odpowiedniej zmiany wynagrodzenia umownego - dotyczy to części wynagrodzenia za dostawy, których w dniu zmiany stawki podatku VAT i/lub stawki podatku akcyzowego jeszcze nie dokonano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miana podwykonawcy, przy pomocy, którego Wykonawca wykonuje przedmiot umowy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siły wyższej, w wyniku, której nie jest możliwe zachowanie przez Wykonawcę określonego umową terminu realizacja zamówienia publicznego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miany ceny w trakcie obowiązywania umowy będą następować w przypadku wzrostu lub spadku ceny jednostkowej 1000 litrów oleju opałowego u producenta, u którego zaopatruje się Wykonawca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iezgodności dokumentacji zgromadzonej w postępowaniu o udzielenie zamówienia publicznego z rzeczywistym stanem faktycznym, który ujawni się w toku realizacji przez Wykonawcę zamówienia publicznego, a jest wynikiem okoliczności niezawinionych przez Zamawiającego</w:t>
      </w:r>
      <w:r>
        <w:rPr>
          <w:rFonts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iły wyższej, w wyniku, której nie jest możliwe zachowanie przez Wykonawcę określonego umową terminu realizacja zamówienia publicznego.</w:t>
      </w:r>
      <w:r>
        <w:rPr>
          <w:rFonts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miana stawki podatku VAT w przypadku zmiany dokonanej prze władzę ustawodawczą w trakcie trwania umowy, wynikającej ze zmiany ustaw o podatku od towarów i usług oraz o podatku akcyzowym</w:t>
      </w:r>
      <w:r>
        <w:rPr>
          <w:rFonts w:cs="Arial" w:ascii="Arial" w:hAnsi="Arial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miana zapotrzebowania ilościowego na olej stanowi przewidywane, szacunkowe (+/-) zapotrzebowanie w okresie wykonania zamówienia i nie jest wiążące dla Zamawiająceg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amawiający zastrzega sobie możliwość zmniejszenia lub zwiększenia zakresu ilościowego dostaw oleju w granicach 20 % w stosunku do ilości wykazanej w paragrafie 1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zdarzeń niezależnych od stron umowy, powodujących potrzeb wprowadzenia do treści umowy zmian neutralnych lub korzystnych dla zamawiającego, bez zwiększenia ustalonego wynagrodzenia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dy zmiany te są korzystne dla Zamawiającego bez zwiększenia ustalonego wynagrodzenia</w:t>
      </w:r>
      <w:r>
        <w:rPr>
          <w:rFonts w:cs="Arial" w:ascii="Arial" w:hAnsi="Arial"/>
          <w:color w:val="FF0000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dy zaistnieje niemożliwa do przewidzenia w momencie zawarcia umowy okoliczność prawna, ekonomiczna lub techniczna, za którą żadna ze tron nie ponosi odpowiedzialności, skutkująca brakiem możliwości należytego wykonania umowy zgodnie ze specyfikacją istotnych warunków</w:t>
      </w:r>
      <w:r>
        <w:rPr>
          <w:rFonts w:cs="Arial" w:ascii="Arial" w:hAnsi="Arial"/>
          <w:color w:val="FF0000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oliczności leżących po stronie Zamawiającego spowodowanych sytuacją finansową, zdolnościami płatniczymi, warunkami organizacyjnymi - zmianie może ulec termin realizacji umowy oraz wartość i zakres rzeczowy umowy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osób trzecich uniemożliwiających wykonanie umowy, które to działania nie są konsekwencją winy którejkolwiek ze Stron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razie zmian bezwzględnie obowiązujących przepisów prawa, których treść oddziałuje pośrednio lub bezpośrednio na postanowienia umowy - poprzez dostosowanie treści umowy do tych zmian</w:t>
      </w:r>
      <w:r>
        <w:rPr>
          <w:rFonts w:cs="Arial" w:ascii="Arial" w:hAnsi="Arial"/>
          <w:color w:val="FF0000"/>
          <w:sz w:val="20"/>
          <w:szCs w:val="20"/>
        </w:rPr>
        <w:t>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łe zmiany określone w umow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0"/>
          <w:szCs w:val="20"/>
          <w:lang w:eastAsia="pl-PL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pl-PL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Wniosek o dokonanie zmiany w umowie w przypadkach określonych w ust. 2 - ma zawierać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pl-PL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opis zmiany,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pl-PL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uzasadnienie zmiany zawierające m.in. korzyści wynikające z wnioskowanej zmiany,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pl-PL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pl-PL"/>
        </w:rPr>
        <w:t>czas wykonania zmiany oraz wpływ zmiany na termin zakończenia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Nie stanowi zmiany umowy w rozumieniu art. 454 Ustawy zmiana danych związanych z obsługą administracyjno-organizacyjną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Zmiana może dotyczyć tylko tych postanowień umowy, na których treść mają wpływ okoliczności określone w opisanych powyżej przypadkach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  <w:t>Wszelkie zmiany niniejszej umowy będą odbywały się za zgodą obydwu Stron, na piśmie – pod rygorem nieważnośc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stosuje się przepisy Kodeksu Cywilnego, oraz ustawę o zamówieniach publi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mowę niniejszą sporządza się w trzech jednobrzmiących egzemplarzach: z których jeden otrzyma Wykonawca, a dwa Zamawiają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b/>
          <w:i/>
          <w:sz w:val="20"/>
          <w:szCs w:val="20"/>
        </w:rPr>
        <w:t xml:space="preserve">:                                                                        </w:t>
        <w:tab/>
        <w:tab/>
        <w:t>Zamawia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........                                                          </w:t>
        <w:tab/>
        <w:tab/>
        <w:t xml:space="preserve"> 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bookmarkStart w:id="3" w:name="__RefHeading__101_872094676"/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</w:t>
        <w:tab/>
        <w:t>………………………………</w:t>
      </w:r>
      <w:bookmarkEnd w:id="3"/>
    </w:p>
    <w:sectPr>
      <w:headerReference w:type="default" r:id="rId2"/>
      <w:type w:val="nextPage"/>
      <w:pgSz w:w="11906" w:h="16838"/>
      <w:pgMar w:left="1417" w:right="1417" w:gutter="0" w:header="720" w:top="1068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" w:cs="Arial"/>
        <w:bCs/>
        <w:i/>
        <w:i/>
        <w:iCs/>
        <w:sz w:val="16"/>
        <w:szCs w:val="16"/>
      </w:rPr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>: Szkoła Podstawowa Nr 2 w Podwilku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 opałowego w roku 2024  dla  potrzeb Szkoły Podstawowej Nr 2 w Podwilku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SP2P.26.1.2024</w:t>
    </w:r>
  </w:p>
  <w:p>
    <w:pPr>
      <w:pStyle w:val="Nagwek3"/>
      <w:spacing w:before="0" w:after="0"/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17475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9.25pt" to="474.25pt,9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ind w:left="696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ind w:left="713" w:hanging="340"/>
      </w:pPr>
      <w:rPr/>
    </w:lvl>
    <w:lvl w:ilvl="3">
      <w:start w:val="1"/>
      <w:numFmt w:val="bullet"/>
      <w:lvlText w:val=""/>
      <w:lvlJc w:val="left"/>
      <w:pPr>
        <w:ind w:left="713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693" w:hanging="360"/>
      </w:pPr>
      <w:rPr/>
    </w:lvl>
    <w:lvl w:ilvl="5">
      <w:start w:val="1"/>
      <w:numFmt w:val="decimal"/>
      <w:lvlText w:val="%6."/>
      <w:lvlJc w:val="left"/>
      <w:pPr>
        <w:ind w:left="693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8."/>
      <w:lvlJc w:val="left"/>
      <w:pPr>
        <w:tabs>
          <w:tab w:val="num" w:pos="4755"/>
        </w:tabs>
        <w:ind w:left="4755" w:hanging="360"/>
      </w:pPr>
      <w:rPr/>
    </w:lvl>
    <w:lvl w:ilvl="8">
      <w:start w:val="1"/>
      <w:numFmt w:val="decimal"/>
      <w:lvlText w:val="%9."/>
      <w:lvlJc w:val="left"/>
      <w:pPr>
        <w:tabs>
          <w:tab w:val="num" w:pos="5427"/>
        </w:tabs>
        <w:ind w:left="5427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ind w:left="696" w:hanging="357"/>
      </w:pPr>
      <w:rPr>
        <w:sz w:val="24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ind w:left="713" w:hanging="340"/>
      </w:pPr>
      <w:rPr/>
    </w:lvl>
    <w:lvl w:ilvl="3">
      <w:start w:val="1"/>
      <w:numFmt w:val="bullet"/>
      <w:lvlText w:val=""/>
      <w:lvlJc w:val="left"/>
      <w:pPr>
        <w:ind w:left="713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693" w:hanging="360"/>
      </w:pPr>
      <w:rPr>
        <w:sz w:val="18"/>
        <w:szCs w:val="18"/>
      </w:rPr>
    </w:lvl>
    <w:lvl w:ilvl="5">
      <w:start w:val="1"/>
      <w:numFmt w:val="decimal"/>
      <w:lvlText w:val="%6."/>
      <w:lvlJc w:val="left"/>
      <w:pPr>
        <w:ind w:left="693" w:hanging="360"/>
      </w:pPr>
      <w:rPr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8."/>
      <w:lvlJc w:val="left"/>
      <w:pPr>
        <w:tabs>
          <w:tab w:val="num" w:pos="4707"/>
        </w:tabs>
        <w:ind w:left="4707" w:hanging="360"/>
      </w:pPr>
      <w:rPr/>
    </w:lvl>
    <w:lvl w:ilvl="8">
      <w:start w:val="1"/>
      <w:numFmt w:val="decimal"/>
      <w:lvlText w:val="%9."/>
      <w:lvlJc w:val="left"/>
      <w:pPr>
        <w:tabs>
          <w:tab w:val="num" w:pos="5427"/>
        </w:tabs>
        <w:ind w:left="5427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8"/>
      <w:numFmt w:val="decimal"/>
      <w:lvlText w:val="%4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lowerLetter"/>
      <w:lvlText w:val="%7)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ind w:left="696" w:hanging="357"/>
      </w:pPr>
      <w:rPr>
        <w:sz w:val="24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ind w:left="713" w:hanging="340"/>
      </w:pPr>
      <w:rPr/>
    </w:lvl>
    <w:lvl w:ilvl="3">
      <w:start w:val="1"/>
      <w:numFmt w:val="bullet"/>
      <w:lvlText w:val=""/>
      <w:lvlJc w:val="left"/>
      <w:pPr>
        <w:ind w:left="713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693" w:hanging="360"/>
      </w:pPr>
      <w:rPr/>
    </w:lvl>
    <w:lvl w:ilvl="5">
      <w:start w:val="1"/>
      <w:numFmt w:val="decimal"/>
      <w:lvlText w:val="%6."/>
      <w:lvlJc w:val="left"/>
      <w:pPr>
        <w:ind w:left="693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8."/>
      <w:lvlJc w:val="left"/>
      <w:pPr>
        <w:tabs>
          <w:tab w:val="num" w:pos="4707"/>
        </w:tabs>
        <w:ind w:left="4707" w:hanging="360"/>
      </w:pPr>
      <w:rPr/>
    </w:lvl>
    <w:lvl w:ilvl="8">
      <w:start w:val="1"/>
      <w:numFmt w:val="decimal"/>
      <w:lvlText w:val="%9."/>
      <w:lvlJc w:val="left"/>
      <w:pPr>
        <w:tabs>
          <w:tab w:val="num" w:pos="5427"/>
        </w:tabs>
        <w:ind w:left="54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ind w:left="696" w:hanging="357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ind w:left="713" w:hanging="340"/>
      </w:pPr>
      <w:rPr/>
    </w:lvl>
    <w:lvl w:ilvl="3">
      <w:start w:val="1"/>
      <w:numFmt w:val="bullet"/>
      <w:lvlText w:val=""/>
      <w:lvlJc w:val="left"/>
      <w:pPr>
        <w:ind w:left="713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693" w:hanging="360"/>
      </w:pPr>
      <w:rPr/>
    </w:lvl>
    <w:lvl w:ilvl="5">
      <w:start w:val="1"/>
      <w:numFmt w:val="decimal"/>
      <w:lvlText w:val="%6."/>
      <w:lvlJc w:val="left"/>
      <w:pPr>
        <w:ind w:left="693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8."/>
      <w:lvlJc w:val="left"/>
      <w:pPr>
        <w:tabs>
          <w:tab w:val="num" w:pos="4707"/>
        </w:tabs>
        <w:ind w:left="4707" w:hanging="360"/>
      </w:pPr>
      <w:rPr/>
    </w:lvl>
    <w:lvl w:ilvl="8">
      <w:start w:val="1"/>
      <w:numFmt w:val="decimal"/>
      <w:lvlText w:val="%9."/>
      <w:lvlJc w:val="left"/>
      <w:pPr>
        <w:tabs>
          <w:tab w:val="num" w:pos="5427"/>
        </w:tabs>
        <w:ind w:left="54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ind w:left="696" w:hanging="357"/>
      </w:pPr>
      <w:rPr>
        <w:sz w:val="24"/>
        <w:rFonts w:ascii="Times New Roman" w:hAnsi="Times New Roman" w:eastAsia="Times New Roman" w:cs="Times New Roman"/>
      </w:rPr>
    </w:lvl>
    <w:lvl w:ilvl="2">
      <w:start w:val="3"/>
      <w:numFmt w:val="decimal"/>
      <w:lvlText w:val="%3."/>
      <w:lvlJc w:val="left"/>
      <w:pPr>
        <w:ind w:left="713" w:hanging="340"/>
      </w:pPr>
      <w:rPr/>
    </w:lvl>
    <w:lvl w:ilvl="3">
      <w:start w:val="1"/>
      <w:numFmt w:val="bullet"/>
      <w:lvlText w:val=""/>
      <w:lvlJc w:val="left"/>
      <w:pPr>
        <w:ind w:left="713" w:hanging="34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ind w:left="693" w:hanging="360"/>
      </w:pPr>
      <w:rPr/>
    </w:lvl>
    <w:lvl w:ilvl="5">
      <w:start w:val="1"/>
      <w:numFmt w:val="decimal"/>
      <w:lvlText w:val="%6."/>
      <w:lvlJc w:val="left"/>
      <w:pPr>
        <w:ind w:left="693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decimal"/>
      <w:lvlText w:val="%8."/>
      <w:lvlJc w:val="left"/>
      <w:pPr>
        <w:tabs>
          <w:tab w:val="num" w:pos="4707"/>
        </w:tabs>
        <w:ind w:left="4707" w:hanging="360"/>
      </w:pPr>
      <w:rPr/>
    </w:lvl>
    <w:lvl w:ilvl="8">
      <w:start w:val="1"/>
      <w:numFmt w:val="decimal"/>
      <w:lvlText w:val="%9."/>
      <w:lvlJc w:val="left"/>
      <w:pPr>
        <w:tabs>
          <w:tab w:val="num" w:pos="5427"/>
        </w:tabs>
        <w:ind w:left="5427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244" w:leader="none"/>
      </w:tabs>
      <w:suppressAutoHyphens w:val="true"/>
      <w:spacing w:lineRule="auto" w:line="240" w:before="0" w:after="0"/>
      <w:ind w:left="5244" w:hanging="0"/>
      <w:outlineLvl w:val="1"/>
    </w:pPr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i w:val="false"/>
      <w:position w:val="0"/>
      <w:sz w:val="18"/>
      <w:sz w:val="18"/>
      <w:szCs w:val="18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sz w:val="18"/>
      <w:szCs w:val="18"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sz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5:00Z</dcterms:created>
  <dc:creator>UG</dc:creator>
  <dc:description/>
  <cp:keywords/>
  <dc:language>en-US</dc:language>
  <cp:lastModifiedBy>Barbara Leksander</cp:lastModifiedBy>
  <cp:lastPrinted>2021-11-18T12:29:00Z</cp:lastPrinted>
  <dcterms:modified xsi:type="dcterms:W3CDTF">2024-01-22T10:55:00Z</dcterms:modified>
  <cp:revision>2</cp:revision>
  <dc:subject/>
  <dc:title/>
</cp:coreProperties>
</file>