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rawsko Pomorskie, dnia 13.01.2024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AKŁAD USŁUG KOMUNALNYCH W DRAWSKU POMORSKI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UL.SOBIESKIEGO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8 – 500 DRAWSKO POMOR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Nr sprawy 1/202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32"/>
          <w:szCs w:val="32"/>
        </w:rPr>
        <w:t>SPECYFIKACJA WARUNKÓW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w postępowaniu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da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trike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„</w:t>
      </w: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Usługa sprzedaży bezgotówkowej paliw płynnych i produktów ropopochodnych dla Zakładu Usług Komunalnych w Drawsku Pomorskim, poprzez tankowanie pojazdów Zamawiającego w stacji paliw Wykonawcy.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trike/>
          <w:sz w:val="24"/>
          <w:szCs w:val="24"/>
          <w:highlight w:val="yellow"/>
          <w:lang w:eastAsia="pl-PL"/>
        </w:rPr>
      </w:pPr>
      <w:r>
        <w:rPr>
          <w:rFonts w:cs="Times New Roman" w:ascii="Times New Roman" w:hAnsi="Times New Roman"/>
          <w:b/>
          <w:iCs/>
          <w:strike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lang w:eastAsia="pl-PL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d CPV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9132100-4 benzyna bezołowi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09134100-8 olej napęd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62456979"/>
      <w:bookmarkEnd w:id="0"/>
      <w:r>
        <w:rPr>
          <w:rFonts w:cs="Times New Roman" w:ascii="Times New Roman" w:hAnsi="Times New Roman"/>
          <w:sz w:val="24"/>
          <w:szCs w:val="24"/>
        </w:rPr>
        <w:t xml:space="preserve">Zamawiający działając na podstawie ustawy Prawo zamówień publicznych z dnia 11 września 2019 roku zaprasza Wykonawców do udziału w postępowaniu o udzielenie zamówienia publicznego prowadzonego w trybie podstawowym bez negocjacji, o którym mowa w art. 275 pkt 1 ustawy. Wartość zamówienia nie przekracza progów unijnych określonych na podstawie art. 3 ustawy Prawo zamówień publicznych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62456979"/>
      <w:bookmarkStart w:id="2" w:name="_Hlk62456979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TWIERDZAM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omasz Budzyńs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DYREKTOR ZAKŁADU USŁUG KOMUNAL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1.  Zamawiają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Zakład Usług Komunalnych w Drawsku Pomorsk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Sobieskiego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78 – 500 Drawsko Pomorski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NIP: 253-00-33-9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REGON: 3309236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tel. / fax (094)  36-334-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ekretariat@zukdrawsko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adres strony internetowej: https://zukdrawskopomorskie.bip.gov.pl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odziny urzędowania: 7:00 – 15:00 (od poniedziałku do piątku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2. Tryb udzielania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ówienie publiczne prowadzone w trybie podstawowym bez negocjacji, o którym mowa w art. 275 pkt 1 ustawy. Wartość zamówienia nie przekracza progów unijnych określonych na podstawie art. 3 ustawy Prawo zamówień publicznych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3. Opis przedmiotu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mówienie obejmuje bezgotówkową usługę sprzedaży paliw płynnych i produktów ropopochodnych w okresie od </w:t>
      </w:r>
      <w:r>
        <w:rPr>
          <w:rFonts w:cs="Times New Roman" w:ascii="Times New Roman" w:hAnsi="Times New Roman"/>
          <w:b/>
          <w:bCs/>
          <w:sz w:val="24"/>
          <w:szCs w:val="24"/>
        </w:rPr>
        <w:t>22.02.2024r. do 21.02.2025r.</w:t>
      </w:r>
      <w:r>
        <w:rPr>
          <w:rFonts w:cs="Times New Roman" w:ascii="Times New Roman" w:hAnsi="Times New Roman"/>
          <w:sz w:val="24"/>
          <w:szCs w:val="24"/>
        </w:rPr>
        <w:t xml:space="preserve"> Szczegółowy opis przedmiotu zamówienia przedstawiony został w rozdziale 4 niniejszej SW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acowana ilość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nzyna bezołowiowa Pb 95 – 10500 litr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j napędowy  ON – 47700 litr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kazane w pkt 2 wartości są prognozowanym zapotrzebowaniem Zamawiającego                          w okresie realizacji umowy i nie mogą stanowić podstawy do wnoszenia przez Wykonawcę jakichkolwiek roszczeń w przypadku zakupienia przez Zamawiającego mniejszej ilości paliw. Rzeczywista ilość paliw będzie wynikać z aktualnych potrzeb Zamawiającego w okresie realizacji umowy. Rozliczenia dokonywane będą na podstawie faktycznie zakupionych przez zamawiającego ilości. Zamawiający zastrzega sobie prawo zmniejszenia ilości paliw określonych w pkt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Jakość dostarczonego paliwa musi spełniać normy zawarte w</w:t>
      </w:r>
      <w:bookmarkStart w:id="3" w:name="_Hlk94077702"/>
      <w:r>
        <w:rPr>
          <w:rFonts w:cs="Times New Roman" w:ascii="Times New Roman" w:hAnsi="Times New Roman"/>
          <w:sz w:val="24"/>
          <w:szCs w:val="24"/>
        </w:rPr>
        <w:t xml:space="preserve"> Rozporządzeniu Ministra Klimatu z dnia 22 kwietnia 2020 r. zmieniające rozporządzenie w sprawie wymagań jakościowych dla paliw ciekłych (Dz.U. poz. 727), tj. zgodnego z normą PN-EN 228+A1:2017-06 </w:t>
      </w:r>
      <w:bookmarkEnd w:id="3"/>
      <w:r>
        <w:rPr>
          <w:rFonts w:cs="Times New Roman" w:ascii="Times New Roman" w:hAnsi="Times New Roman"/>
          <w:sz w:val="24"/>
          <w:szCs w:val="24"/>
        </w:rPr>
        <w:t>paliwa do pojazdów samochodowych - benzyna bezołowiowa – wymagania i metody badań dla benzyny bezołowiowej Pb, oraz 590+A1:2017-06 paliwa do pojazdów samochodowych - oleje napędowe – wymagania i metody badań dla oleju napędowego 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Rozdział 4. Zamówienia części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nie przewiduje  składania ofert częściow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5. Realizacja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akup benzyny bezołowiowej Pb 95, oleju napędowego 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ealizacja  niniejszego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Zamawiający wymaga, aby proponowany punkt tankowania </w:t>
      </w:r>
      <w:bookmarkStart w:id="4" w:name="_Hlk62463560"/>
      <w:r>
        <w:rPr>
          <w:rFonts w:cs="Times New Roman" w:ascii="Times New Roman" w:hAnsi="Times New Roman"/>
          <w:sz w:val="24"/>
          <w:szCs w:val="24"/>
        </w:rPr>
        <w:t>benzyny bezołowiowej Pb 95 i oleju napędowego ON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znajdował się w odległości nie większej niż 10 km od siedziby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brana stacja paliw winna być czynna od poniedziałku do soboty co najmniej w godzinach od 7:00 do 15:00, a w okresie zimowym tj. od dnia 1 listopada do 31 marca całodobowo we wszystkie dni tygodnia. W sytuacji, gdy po wskazanym wyżej okresie zimowym nastąpi zmiana warunków atmosferycznych powodujących konieczność całodobowej pracy Zamawiającego, Wykonawca zobowiązany jest zapewnić w tym okresie całodobową obsługę st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Benzynę bezołowiową Pb 95 i olej napędowy ON będą pobierali upoważnieni pracownicy ZUK w Drawsku Pomorskim, wyłącznie do pojazdów wskazanych na piśmie przez Zamawiającego. Zamawiający załączy do umowy z wybranym Wykonawcą wykaz pojazdów wraz z ich numerami rejestracyjnymi oraz wykaz sprzętu. O każdorazowej zmianie stanu pojazdów i maszyn Zamawiający powiadomi pisemnie Wykonawc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rzedaż benzyny bezołowiowej Pb i oleju napędowego ON będzie odbywać się sukcesywnie poprzez bezgotówkowe tankowanie pojazdów do zbiornika oraz do kanistrów. Częstotliwość uzależniona będzie od potrzeb zamawiającego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a ilość pobranego paliwa zostanie potwierdzona w karcie drogowej lub raporcie pracy sprzę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W karcie drogowej lub raporcie pracy sprzętu pracownik stacji paliw wydający paliwo zobowiązany jest wpisać ceny 1 litra tankowanego paliwa uwidocznioną na dystrybutorze w czasie tankowania pojaz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przypadku stosowania kart paliwowych / flotowych</w:t>
      </w:r>
      <w:r>
        <w:rPr>
          <w:rFonts w:cs="Times New Roman" w:ascii="Times New Roman" w:hAnsi="Times New Roman"/>
          <w:sz w:val="24"/>
          <w:szCs w:val="24"/>
        </w:rPr>
        <w:t>, dodatkowo każda transakcj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zgotówkowa zostanie zarejestrowana w systemie z podaniem numeru transakcji bezgotówkowej, daty, miejsca, wartości i ilości zakupionych paliw. Dokonanie przez użytkownika kart flotowych, transakcji bezgotówkowej potwierdzone zostanie wydrukiem z terminalu albo pokwitowani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g) Faktury wystawione przez Wykonawcę powinny zawierać pełny monitoring transakcji (data, miejsce, ilość, cena 1 litra benzyny bezołowiowej Pb 95 i oleju napędowego ON z wyszczególnieniem numeru rejestracyjnego samochodu)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liczanie zawartych transakcji następować będzie fakturami VAT wystawianymi, co 10 dni, z terminami płatności nie krótszymi niż 21 dni od daty otrzymania faktu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) Podstawą do rozliczenia za zakup paliw płynnych w okresie obowiązywania umowy będą ceny za 1 litr tankowanego paliwa obowiązujące na stacjach paliw Wykonawcy uwidocznione na dystrybutorze w momencie tankowania paliw przez Zamawiającego pomniejszone                          o wskaźnik obniżki cen podany w ofercie (deklarowany upust / raba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przypadku stosowania kart paliwowych / flotowych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konawca ma obowiązek dołączyć do faktury wykaz wszystkich zakupów z danego okresu rozliczeniowego dokonywanych na poszczególne karty paliwowe, tj. numery kart, numery rejestracyjne pojazdów, ilość i ceny jednostkowe brutto zakupionych paliw, wartość (netto, brutto, VAT) paliw. Dla każdej pozycji faktury winna być wskazana wartość brutto przed upustem / rabatem, wielkość upustu / rabatu, wartość (</w:t>
      </w:r>
      <w:bookmarkStart w:id="5" w:name="_Hlk9407877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, VAT, netto) po upuście / rabacie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Zamawiający dopuszcza aby wielkość upustu / rabatu, wartości (brutto, VAT, netto) po upuście / rabacie były to wartości zbiorcze dla danego rodzaju pali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) Strony ustalają, że w okresie obowiązywania umowy sprzedaż paliw płynnych odbywać się będą po cenach detalicznych brutto obowiązujących na danej stacji paliw Wykonawcy w momencie realizacji transakcji, przy uwzględnieniu stałego upustu / rabatu określonego w ofer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) Procentowe wskaźniki obniżki cen podane w ofercie będę obowiązywały przez cały okres obowiązywan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) Jeśli Wykonawca składający ofertę nie zadeklaruje wskaźnika obniżki cen (upust, rabat), to ceny widniejące na ofercie będą obowiązywały przez cały okres trwania umowy. W trakcie obowiązywania umowy ceny, o których mowa będą mogły ulec zmianie, wyłącznie z zachowaniem poniższych reguł kształtowania ich wysokośc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benzyny bezołowiowej Pb ustalona będzie w oparciu o hurtową cenę netto benzyny bezołowiowej 95 np. Grupy Lotos S.A. lub Grupy PKN Orlen z dnia zakupu, powiększoną o 23% podatku VAT oraz 0,20 zł za litr brutto stałej marży Dostawc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oleju napędowego ustalona będzie w oparciu o hurtową cenę netto oleju napędowego Euro diesel np. Grupy Lotos S.A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 Grupy PKN Orlen z dnia zakupu powiększoną o 23% podatku VAT oraz 0,20 zł za litr brutto stałej marży Dost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) W przypadku gdy bezgotówkowy system rozliczania należności stosowany przez Wykonawcę wymagać będzie dodatkowych elementów w postaci np. kart paliwowych / flotowych. Wykonawca dostarczy je na własny koszt bez ponoszenia jakichkolwiek dodatkowych kosztów przez Zamawiającego w terminie nie dłuższym niż 10 dni od dnia podpisania umowy, a w razie ich utraty Wykonawca wyda karty dodatkowe lub zamienne wg cennika obowiązującego u Wykonawcy. Wykonawca ma zapewnić blokady karty po zgłoszeniu jej utraty w sieci punktów sprzedaży. Zamawiający wymaga, aby na etapie podpisywania umowy Wykonawca przedłożył regulamin używania ww. k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y wystawione zostaną na imiona i nazwiska pracowników Zamawiającego. Wykaz pracowników oraz wykaz sprzętu i pojazdów stanowił będzie załącznik do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6. Zamówienia uzupełniają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możliwości udzielenia zamówień uzupełniając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Rozdział 7. Informacje o ofercie wariantowej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Rozdział 7 . Termin wykonania zamówie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wykonania przedmiotu zamówienia – 12 miesięcy, tj. od d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2.02.2024r. do 21.02.2025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Rozdział 8 . Podstawy wykluczenia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Zamawiający wykluczy z postępowania wykonawców, wobec których zachodzą podstawy wykluczenia, o których mowa w art. 108 ust.1 oraz art. 109 ust. l pkt. 1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9. Warunki udziału w postępowaniu wraz z oceną spełniania warunków oraz dokumentami i oświadczeniami wymaganymi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O zamówienie mogą ubiegać się wykonawcy, któr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) Nie podlegają wykluczeniu na podstawie art. 108 ust. l, art. 109 ust. l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b) Spełniają warunki udziału  w postępowaniu, o których  mowa  w art. 112 ust. 1-2  ustawy zakres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Zdolności do występowania w obrocie gospodarczym. Zamawiający uzna warunek  za  spełniony  jeżeli  Wykonawca  wykaże,  że  posiada aktualną koncesję wydaną przez Prezesa Urzędu Regulacji Energetyki  uprawniającą go do wykonywania działalności gospodarczej w zakresie obrotu paliwami ciekłymi objętymi niniejszym  zamówi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Uprawnień do  prowadzenia  określonej  działalności  gospodarczej  lub  zawodowej, o ile to wynika z odrębnych przepisów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Zdolności technicznej lub zawodowej. Zamawiający  uzna  warunek  za  spełniony  jeżeli  Wykonawca   wykaże,  że   dysponuje , co najmniej jedną stacją paliw lub  punktów  tankowania  zlokalizowanych  w  odległości nie większej niż 10 km od siedziby Zamawiającego mierzoną  najkrótszym  dojazdem drogą publiczną, czynną w dni robocze od poniedziałku  do  piątku  co  najmniej  od  godz. 7.00 do godz. 15.0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) Wykonawca, który powołuje się na zasoby innych podmiotów, w celu wykazania braku istnienia wobec nich podstaw wykluczenia oraz spełniania, w zakresie w jakim powołuje się na ich zasoby, warunków udziału w postępowaniu, zamieszcza informacje o tych podmiotach w oświadczeniu o spełnianiu warunków i oświadczeniu o niepodleganiu wyklucz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) Jeżeli Wykonawca zamierza powierzyć wykonanie części zamówienia podwykonawcom, w celu wykazania braku istnienia wobec nich podstaw wykluczenia z udziału w postępowaniu     zamieszcza informacje o podwykonawcach w oświadczeniu o niepodleganiu wykluczeniu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e) Zamawiający dokona oceny spełniania w/w warunków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Ocena spełniania warunków udziału w postępowaniu dokonywana będzie w oparciu o oświadczenia / dokumenty złożone w niniejszym postępowaniu według kryterium: spełnia – nie speł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Rozdział 10. Wykaz podmiotowych środków dowod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Wykonawca dołącza do oferty oświadczenie o niepodleganiu wykluczeniu załącznik nr 2 oraz spełnianiu warunków udziału w postępowaniu. Oświadczenie to stanowi dowód potwierdzający brak  podstaw  wykluczenia oraz  spełnianie  warunków udziału w postępowaniu na dzień składania ofert. Oświadczenie składane jest pod rygorem nieważności w formie elektronicznej  lub  w  postaci elektronicznej opatrzonej podpisem zaufanym,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Oświadczenie składają odręb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) wykonawca / każdy spośród wykonawców wspólnie ubiegających  się o udzielenie zamówienia. W takim przypadku oświadczenie potwierdza brak  podstaw wykluczenia wykonawcy oraz spełnianie warunków  udziału  w postępowaniu  w zakresie, w jakim każdy z wykonawców wykazuje spełnianie warunków udziału w postępowani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b) podmiot trzeci, na którego potencjał powołuje się wykonawca celem potwierdzenia spełnienia warunków udziału w postępowaniu. W takim przypadku oświadczenie potwierdza brak podstaw wykluczenia podmiotu  oraz spełnianie warunków  udziału w postępowaniu w zakresie, w jakim podmiot udostępnia swoje zasoby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Dokumenty,  które  Wykonawcy  będą   musieli   złożyć  na   żądanie   zamawiającego w terminie przez niego wskazanym, nie krótszym niż 5 dni od dnia wezwania, podmiotowych środków dowodowych na podstawie art. 274 ust. l ustawy i w formie określonej                                 w Rozporządzeniu Ministra Rozwoju z dnia 26 lipca 2016 r. w sprawie rodzajów dokumentów , jakich maże żądać zamawiający od wykonawcy w postępowaniu o udzielenie zamówienia (Dz.U. z 2019 poz.2019 ze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11. Informacja o przedmiotowych środkach dowod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Niżej wskazanych dokumentów  nie należy dołączać do oferty, Zamawiający  zwróci  się o właściwe dokumenty do Wykonawcy , którego oferta zostanie najwyżej ocenio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) Koncesja , wydana przez Prezesa  Urzędu  Regulacji  Energetyki  uprawniająca do obrotu paliwami o  której  mowa  w art. 32 ust.1 pkt.4 ustawy z dnia 10 kwietnia 1997 roku Prawo  energetyczne  (tekst jedn.:  Dz. U. z 2020 roku poz. 833 z p6z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b)</w:t>
      </w:r>
      <w:r>
        <w:rPr/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Wykaz stacji paliw / punktów tankowania zlokalizowanych w odległości nie większej niż 10 km od siedziby Zamawiającego mierzonej najkrótszym dojazdem drogą publiczna, czynnych w dni robocze od poniedziałku do piątku co najmniej od godz. 7:00 do godz. 15:00, dostępnych Wykonawcy w celu wykonania zamówienia wraz z informacją o podstawie do dysponowania tymi zasobami według wzoru stanowiącego załącznik nr 4 do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Oświadczenie wykonawcy, w zakresie art. 108 ust. l pkt.5 ustawy, o braku przynależności do tej samej grupy kapitałowej w rozumieniu ustawy z dnia 16 lutego 2007r. o ochronie konkurencji i konsumentów. Wzór oświadczenia stanowi załącznik nr 5 do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Wykonawca, który polega na zdolnościach lub sytuacji innych podmiotów, musi udowodnić Zamawiającemu że realizując zamówienie będzie dysponował niezbędnymi zasobami tych podmiotów w szczególności przedstawiając zobowiązanie tych podmiotów do oddania mu do dyspozycji niezbędnych zasobów na potrzeby realizacji zamówienia. W celu weryfikacji, czy Wykonawca polegając na zdolnościach lub sytuacji innych podmiotów na zasadach określonych w art. 124 ustawy, będzie dysponował niezbędnymi zasobami w stopniu umożliwiającym należyte wykonanie zamówienia publicznego oraz oceny, czy stosunek łączący Wykonawcy z tymi podmiotami gwarantuje rzeczywisty dostęp do ich zasobów, Zamawiający żąda dokumentów, które określają w szczegól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) zakres dostępnych Wykonawcy zasobów innego podmiot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b) sposób wykorzystania zasobów innego podmiotu, przez</w:t>
        <w:tab/>
        <w:t>Wykonawcę,</w:t>
        <w:tab/>
        <w:t>przy wykonywaniu zamówienia publiczn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) zakres i okres udziału innego podmiotu przy wykonywaniu zamówienia publiczn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 Zobowiązania podmiotu trzeciego należy dołączyć do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 Wszelkie dokumenty powinny zostać złożone w formie elektronicznej lub w postaci elektronicznej opatrzonej podpisem zaufanym, lub podpisem osobist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Dopuszcza się również przedłożenie elektronicznej kopii dokumentu poświadczonej za zgodność z oryginałem przez notariusza, tj. podpisanej kwalifikowanym podpisem elektronicznym osoby posiadającej uprawnienia notarius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12. Informacje o sposobie porozumiewania się zamawiającego                   z wykonawcami, oraz przekazywania oświadczeń lub dokumentów, a także wskazanie osób uprawnionych do porozumiewania się z wykonawc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 postępowaniu o udzielenie zamówienia publicznego komunikacja między Zamawiającym a wykonawcami odbywa się przy użyciu Platformy e-Zamówienia, która jest dostępna pod adresem https://ezamowienia.gov.pl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orzystanie z Platformy e-Zamówienia jest bezpłatne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MT;Arial" w:hAnsi="ArialMT;Arial" w:cs="ArialMT;Arial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3. Adres strony internetowej prowadzonego postępowania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ezamowienia.gov.pl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można wyszukać również ze strony głównej Platformy e-Zamówienia (przycisk „Przeglądaj postępowania/konkursy”)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dentyfikator (ID) postępowania na Platformie e-Zamówienia: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Przeglądanie i pobieranie publicznej treści dokumentacji postępowania nie wymaga posiadania konta na Platformie e-Zamówienia ani logowania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posób sporządzenia dokumentów elektronicznych lub dokumentów elektronicznych będących kopią elektroniczną treści zapisanej w postaci papierowej (cyfrowe odwzorowania)  musi być zgodny z wymaganiami określonymi w Rozporządzeniu Prezesa Rady Ministrów </w:t>
      </w:r>
      <w:r>
        <w:rPr>
          <w:rFonts w:cs="Times New Roman" w:ascii="Times New Roman" w:hAnsi="Times New Roman"/>
          <w:color w:val="000000"/>
          <w:sz w:val="24"/>
          <w:szCs w:val="24"/>
        </w:rPr>
        <w:t>z dnia 30 grudnia 2020 r. w sprawie sposobu sporządzania</w:t>
        <w:br/>
        <w:t xml:space="preserve">i przekazywania informacji oraz wymagań technicznych dla dokumentów elektronicznych oraz środków komunikacji elektronicznej w postępowaniu o udzielenie zamówienia publicznego lub konkursie (Dz. U z 2020 r. poz. 2452); (dalej: „rozporządzenie </w:t>
      </w:r>
      <w:r>
        <w:rPr>
          <w:rFonts w:cs="Times New Roman" w:ascii="Times New Roman" w:hAnsi="Times New Roman"/>
          <w:sz w:val="24"/>
          <w:szCs w:val="24"/>
        </w:rPr>
        <w:t xml:space="preserve">w sprawie wymagań dla dokumentów elektronicznych”)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Dokumenty elektroniczne, o których mowa w § 2 ust. 1 Rozporządzenia Prezesa Rady Ministrów w sprawie wymagań dla dokumentów elektronicznych, sporządza się w postaci elektronicznej, w formatach danych określonych w przepisach rozporządzenia Rady Ministrów z dnia 12 kwietnia 2012 r. w sprawie Krajowych Ram Interoperacyjności, minimalnych wymagań dla rejestrów publicznych i wymiany informacji w postaci elektronicznej oraz minimalnych wymagań dla systemów teleinformatycznych (t.j. Dz. U. z 2017 r. poz. 2247), z uwzględnieniem rodzaju przekazywanych danych i przekazuje się jako załączniki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Informacje, oświadczenia lub dokumenty, inne niż wymienione w § 2 ust. 1 Rozporządzenia Prezesa Rady Ministrów w sprawie wymagań dla dokumentów elektronicznych, przekazywane w postępowaniu sporządza się w postaci elektronicznej: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w formatach danych określonych w przepisach rozporządzenia Rady Ministrów w sprawie Krajowych Ram Interoperacyjności (i przekazuje się jako załącznik), lub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jako tekst wpisany bezpośrednio do wiadomości przekazywanej przy użyciu środków komunikacji elektronicznej (np. w treści wiadomości e-mail lub w treści „Formularza do komunikacji”)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Jeżeli dokumenty elektroniczne, przekazywane przy użyciu środków komunikacji elektronicznej, zawierają informacje stanowiące tajemnicę przedsiębiorstwa w rozumieniu przepisów ustawy z dnia 16 kwietnia 1993 r. o zwalczaniu nieuczciwej konkurencji (t.j. Dz. U. z 2022 r. poz. 1233) wykonawca, w celu utrzymania w poufności tych informacji, przekazuje je w wydzielonym i odpowiednio oznaczonym pliku, wraz z jednoczesnym zaznaczeniem w nazwie pliku „Dokument stanowiący tajemnicę przedsiębiorstwa”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Komunikacja w postępowaniu, z wyłączeniem składania ofert/wniosków                               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typu zewnętrznego lub wewnętrznego. W zależności od rodzaju podpisu i jego typu (zewnętrzny, wewnętrzny) dodaje się uprzednio podpisane dokumenty wraz z wygenerowanym plikiem podpisu (typ zewnętrzny) lub dokument z wszytym podpisem (typ wewnętrzny)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Wszystkie wysłane i odebrane w postępowaniu przez wykonawcę wiadomości widoczne są po zalogowaniu w podglądzie postępowania w zakładce „Komunikacja”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aksymalny rozmiar plików przesyłanych za pośrednictwem „Formularzy do komunikacji” wynosi 150 MB (wielkość ta dotyczy plików przesyłanych jako załączniki do jednego formularza)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Minimalne wymagania techniczne dotyczące sprzętu używanego w celu korzystania z usług Platformy e-Zamówienia oraz informacje dotyczące specyfikacji połączenia określa Regulamin Platformy e-Zamówienia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W szczególnie uzasadnionych przypadkach uniemożliwiających komunikację wykonawcy i Zamawiającego za pośrednictwem Platformy e-Zamówienia, Zamawiający dopuszcza komunikację za pomocą poczty elektronicznej na adres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p.jasyk@zukdrawsko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nie dotyczy składania ofert/wniosków o dopuszczenie do udziału w postępowani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bookmarkStart w:id="6" w:name="_Hlk62815214"/>
      <w:r>
        <w:rPr>
          <w:rFonts w:cs="Times New Roman" w:ascii="Times New Roman" w:hAnsi="Times New Roman"/>
          <w:b/>
          <w:iCs/>
          <w:sz w:val="24"/>
          <w:szCs w:val="24"/>
        </w:rPr>
        <w:t>R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ozdział 13. </w:t>
      </w:r>
      <w:bookmarkEnd w:id="6"/>
      <w:r>
        <w:rPr>
          <w:rFonts w:cs="Times New Roman" w:ascii="Times New Roman" w:hAnsi="Times New Roman"/>
          <w:b/>
          <w:iCs/>
          <w:sz w:val="28"/>
          <w:szCs w:val="28"/>
        </w:rPr>
        <w:t>Wadiu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wniesienia wadiu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14. Termin, do którego Wykonawca będzie związany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Okres związania ofertą wynosi 30 dni licząc od terminu składania ofert art. 307 ust. 1 ustawy o zamówieniach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15. Sposób oraz termin składania i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Wykonawca może złożyć w prowadzonym postępowaniu ofertę dotyczącą jednej lub dwóch czę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przygotowuje ofertę przy pomocy interaktywnego „Formularza ofertowego” udostępnionego przez Zamawiającego na Platformie e-Zamówienia i zamieszczonego                           w podglądzie postępowania w zakładce „Informacje podstawowe”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 Oferta powinna być sporządzona w języku polskim, z zachowaniem postaci elektronicznej w formacie danych .doc, .docx i podpisana kwalifikowanym podpisem elektronicznym. </w:t>
      </w:r>
      <w:r>
        <w:rPr>
          <w:rFonts w:cs="Times New Roman" w:ascii="Times New Roman" w:hAnsi="Times New Roman"/>
          <w:sz w:val="24"/>
          <w:szCs w:val="24"/>
        </w:rPr>
        <w:t xml:space="preserve">Wykonawca składa ofertę za pośrednictwem zakładki „Oferty/wnioski”, widocznej                           w podglądzie postępowania po zalogowaniu się na konto Wykonawcy. Po wybraniu przycisku „Złóż ofertę” system prezentuje okno składania oferty umożliwiające przekazanie dokumentów elektronicznych, w którym znajdują się dwa pola drag &amp; drop („przeciągnij”                      i „upuść”) służące do dodawania plik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 Do oferty należy dołączyć oświadczenie o niepodleganiu wykluczeniu, spełnianiu warunków udziału w postępowaniu, informację o powstania u zamawiającego obowiązku podatkowego określoną, o których mowa w IX ust. 1 w postaci elektronicznej opatrzonej kwalifikowanym podpisem elektronicznym, a następnie zaszyfrować wraz z plikami stanowiącymi ofert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Wykonawca po upływie terminu do składania ofert nie może skutecznie dokonać zmiany ani wycofać złożonej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8. Otwarcie ofert nastąpi dnia </w:t>
      </w:r>
      <w:r>
        <w:rPr>
          <w:rFonts w:cs="Times New Roman" w:ascii="Times New Roman" w:hAnsi="Times New Roman"/>
          <w:b/>
          <w:iCs/>
          <w:sz w:val="24"/>
          <w:szCs w:val="24"/>
        </w:rPr>
        <w:t>05.02.2024 r. godz. 12: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prowadzi i udostępnia protokół postępowania na zasadach określonych                          w ustawie pzp oraz Rozporządzeniu Ministra Rozwoju, Pracy i Technologii z dnia 18 grudnia 2020 r. w sprawie protokołów postępowania oraz dokumentacji postępowania o udzielenie zamówienia publicznego (Dz. U. poz. 243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ujawnia się informacji stanowiących tajemnicę przedsiębiorstwa w rozumieniu przepisów ustawy z dnia 16 kwietnia 1993 r. o zwalczaniu nieuczciwej konkurencji,  jeżeli wykonawca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raz z przekazaniem takich inform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strzegł, że nie mogą być one udostępniane oraz wykazał, że zastrzeżone informacje stanowią tajemnicę przedsiębiorstwa. Wykonawca, w celu utrzymania w poufności tych informacji, przekazuje je w wydzielonym i odpowiednio oznaczonym pliku. Zamawiający nie ponosi odpowiedzialności za ujawnienie tych informacji, w sytuacji, gdy wykonawca nie wydzieli tych informacji i odpowiednio nie oznaczy. Wykonawca nie może zastrzec informacji, o których mowa w art. 222 ust. 5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ytuacji, gdy wykonawca zastrzeże w ofercie informacje, które nie stanowią tajemnicy przedsiębiorstwa lub są jawne na podstawie przepisów ustawy lub odrębnych przepisów, informacje te będą podlegały udostępnieniu na takich samych zasadach, jak pozostałe niezastrzeżone dokumen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dostępnia dane osobowe, o których mowa w art. 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 późn. zm.), zwanego dalej "RODO", w celu umożliwienia korzystania za środków ochrony prawnej,                       o których mowa w ustawie, do upływu terminu na ich wniesi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0. Niezwłocznie po otwarciu ofert Zamawiający zamieści na stronie internetowej informację z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1. Dokumenty składające się na ofert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) Wypełniony Formularz oferty, stanowiący załącznik nr 1 do specyfikacji warunków zamówienia. Upoważnienie osób podpisujących ofertę musi bezpośrednio wynikać z dokumentów dołączonych do oferty. Oznacza to, że jeżeli upoważnienie takie nie wynika wprost z dokumentu stwierdzającego status prawny Wykonawcy, to do oferty należy dołączyć stosowne pełnomocnictw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b) Wypełniony Formularz cenowy stanowiący załącznik nr 1 A, 1 B do specyfikacji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) Wypełniony załącznik nr 2 do specyfikacji warunków zamówienia, stanowiący oświadczenie Wykonawcy dotyczące przesłanek wykluczenia z postępowa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d) Wypełniony załącznik nr 3 do specyfikacji warunków zamówienia, stanowiący oświadczenie Wykonawcy dotyczące spełniania warunków udziału w postępowani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e) W przypadku Wykonawców wspólnie ubiegających się o zamówienie Wykonawcy ustanawiają pełnomocnika do reprezentowania ich w postępowaniu o udzielenie zamówienia albo reprezentowania w postępowaniu i zawarcia umowy w sprawie zamówienia publicznego. Dokument potwierdzający ustanowienie pełnomocnika powinien zawierać wskazanie postępowania o zamówienie publiczne, którego dotyczy, Wykonawców ubiegających się wspólnie o udzielenia zamówienia publicznego, ustanowionego pełnomocnika oraz zakres jego umocowania, także oświadczenie o przyjęciu wspólnej solidarnej odpowiedzialności za wykonanie lub nienależyte wykonanie zamówienia. Dokument ten winien być podpisany przez wszystkich Wykonawców ubiegających się wspólnie o zamówienie publiczne. Podpisy muszą zostać złożone przez osoby uprawnione do składania oświadczeń woli wymienione we właściwym rejestrze lub wpisie do ewidencji działalności gospodarczej. Wszelka korespondencja oraz rozliczenia dokonywane będą wyłącznie z podmiotem występującym jako pełnomocnik. Jeżeli oferta Wykonawców występujących wspólnie zostanie wybrana, Zamawiający zażąda przed zawarciem umowy w sprawie zamówienia publicznego umowy regulującej współpracę tych Wykonaw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f)</w:t>
        <w:tab/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g) Przed upływem terminu do składania ofert Wykonawca może zmienić lub wycofać ofertę. Zmiany dotyczące treści złożonej oferty lub wycofaniu oferty powinno być złożone elektronic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16. Termin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fertę wraz z wymaganymi dokumentami i oświadczeniami, opatrzone podpisem, należy przesłać do dnia </w:t>
      </w:r>
      <w:r>
        <w:rPr>
          <w:rFonts w:cs="Times New Roman" w:ascii="Times New Roman" w:hAnsi="Times New Roman"/>
          <w:b/>
          <w:iCs/>
          <w:sz w:val="24"/>
          <w:szCs w:val="24"/>
        </w:rPr>
        <w:t>05.02.2024r do godz. 10: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17. Informacje o trybie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Zamawiający dokona wyboru ofert stosując wyłącznie zasady i kryteria określone w ustawie PZP, niniejszej SWZ, wybierając ofertę najkorzystniejsz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18. Opis kryteriów, którymi Zamawiający będzie się kierował przy wyborze oferty, wraz z podaniem znaczenia tych kryteriów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Zamawiający dokona wyboru najkorzystniejszej oferty spośród ofert nie podlegających odrzuceniu i spełniających wszystkie warunki postawione przez Zamawiającego                             w specyfikacji warunków zamówienia, na podstawie przyjętych w niniejszym postępowaniu kryteriów o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Przy wyborze najkorzystniejszej oferty Zamawiający będzie się kierował następującymi kryteriami i ich wagami oraz w następujący sposób będzie oceniał kryter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) dostawa benzyny bezołowiowej Pb 95 i oleju napędowego 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ena - 60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skaźnik obniżki ceny 1 litra benzyny bezołowiowej Pb 95 i oleju opałowego ON - 4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Oferty oceniane będą według wzor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 xml:space="preserve">n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UON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x 60% x 100 + —      x 40% x 1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 xml:space="preserve">b                    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UON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UPb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x 60% x 100 + —       x 40% x 1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UPb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gdz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C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najniższa cena spośród ofert nieodrzuco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cena oferty badan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0% - procentowe znaczenie kryterium „ceny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00 - wskaźnik stał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UON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wskaźnik obniżki ceny 1 litra oleju napędowego ON oferty badan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UON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najwyższy wskaźnik obniżki ceny 1 litra benzyny oleju napędowego ON spośród ofert nieodrzuco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0% - procentowe znaczenie kryterium „Wskaźnik obniżki ceny 1 litra benzyny bezołowiowej Pb 95 i oleju opałowego ON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UPb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</w:t>
      </w:r>
      <w:bookmarkStart w:id="7" w:name="_Hlk62819965"/>
      <w:r>
        <w:rPr>
          <w:rFonts w:cs="Times New Roman" w:ascii="Times New Roman" w:hAnsi="Times New Roman"/>
          <w:bCs/>
          <w:iCs/>
          <w:sz w:val="24"/>
          <w:szCs w:val="24"/>
        </w:rPr>
        <w:t>najwyższy wskaźnik obniżki ceny 1 litra benzyny bezołowiowej Pb 95 spośród ofert nieodrzuconych,</w:t>
      </w:r>
      <w:bookmarkEnd w:id="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UPb</w:t>
      </w:r>
      <w:r>
        <w:rPr>
          <w:rFonts w:cs="Times New Roman" w:ascii="Times New Roman" w:hAnsi="Times New Roman"/>
          <w:bCs/>
          <w:iCs/>
          <w:sz w:val="24"/>
          <w:szCs w:val="24"/>
          <w:vertAlign w:val="subscript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wskaźnik obniżki ceny 1 litra benzyny bezołowiowej Pb 95 oferty badanej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Uwzględniając powyższe kryterium Zamawiający przyzna zamówienie w danej części  Wykonawcy, którego oferta odpowiada zasadom określonym w ustawie Prawo zamówień publicznych oraz wymogą  określonym w specyfikacji 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 Jeżeli Zamawiający nie może dokonać wyboru oferty najkorzystniejszej ze względu na to, że zostały złożone oferty o takiej samej cenie, Zamawiający wezwie Wykonawców, którzy złożyli te oferty do złożenia w terminie określonym przez Zamawiającego ofert dodatk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 Wykonawcy, składając oferty dodatkowe nie mogą zaoferować cen wyższych niż zaoferowane w złożonych ofert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 Prawidłowe ustalenie stawki należnego podatku VAT należy do obowiązków Wykonawcy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zgodnie z przepisami ustawy o podatku od towarów i usług oraz o podatku akcyz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7. Podana w ofercie cena musi uwzględniać wszystkie wymagania niniejszej SWZ oraz obejmować wszelkie koszty jakie poniesie Wykonawca z tytułu należytej oraz zgodnej z obowiązującymi przepisami realizacji przedmiotu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19. Informacje o formalnościach po dokonaniu wyboru najkorzystniejszej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Podpisanie umowy nastąpi w siedzibie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Przystępując do podpisania Wykonawca wyraża zgodę na podpisanie umowy w wyznaczonym przez Zamawiającego terminie i miejsc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Niestawienie się Wykonawcy zostanie potraktowane jako uchylanie się od zawarcia umowy w sprawie zamówienia publicznego na warunkach określonych w ofercie i będzie skutkowało dokonaniem ponownego badania i oceny ofert pozostałych w postępowaniu wykonawców oraz wybraniem najkorzystniejszej oferty, albo unieważnieniu postęp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 Zamawiający zastrzega sobie prawo unieważnienia postępowania w sprawie zamówienia publicznego przed terminem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Rozdział 20.</w:t>
      </w:r>
      <w:r>
        <w:rPr>
          <w:iCs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Ochrona danych osobowych zebranych przez Zamawiającego w toku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Zamawiający oświadcza, że spełnia wymogi określone w rozporządzeniu Parlamentu Europejskiego i Rady (UE) 2016/679 z27 kwietnia 2016 r. w sprawie ochrony osób fizycznych w związku z przetwarzaniem danych osobowych i w sprawie swobodnego przepływu takich danych oraz uchylenia dyrektywy 95/46/WE (ogólne rozporządzenie                        o ochronie danych) (Dz.Urz. UE L 119 z 4 maja 2016 r.) — dalej: RODO — tym samym dane osobowe podane przez wykonawcę będą przetwarzane zgodnie z RODO oraz zgodnie                    z przepisami krajowy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Dane osobowe wykonawcy przetwarzane będą na podstawie art. 6 ust. 1 lit. c RODO                         w celu związanym z przedmiotowym postępowaniem o udzielenie zamówienia publi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Odbiorcami przekazanych przez wykonawcę danych osobowych będą osoby lub podmioty, którym udostępniona zostanie dokumentacja postępowania zgodnie z art. 8 oraz art. 96 ust. 3 ustawy Pzp a także art. 6 ustawy z 6 września 2001 r. o dostępie do informacji publ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 Dane osobowe wykonawcy zawarte w protokole postępowania będą przechowywane przez okres 4 lat od dnia zakończenia postępowania o udzielenie zamówienia. Jeżeli czas trwania umowy przekracza 4 lata, okres przechowywania obejmuje cały czas trwan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 Klauzula informacyjna, o której mowa w art. 13 ust. 1 i 2 RODO, znajduje się w załączniku nr 7 do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Zamawiający nie planuje przetwarzania danych osobowych wykonawcy w celu innym niż cel określony w lit. b powyżej. Jeżeli administrator będzie planował przetwarzać dane osobowe w celu innym niż cel, w którym dane osobowe zostały zebrane (tj. cel określony w lit. b powyżej), przed takim dalszym przetwarzaniem poinformuje on osobę, której dane dotyczą, o tym innym celu oraz udzieli jej wszelkich innych stosownych informacji, o których mowa w art. 13 ust. 2 RO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Wykonawca jest zobowiązany, w związku z udziałem w przedmiotowym postępowaniu, do wypełnienia wszystkich obowiązków formalnoprawnych wymaganych przez RODO                            i związanych z udziałem w przedmiotowym postępowaniu o udzielenie zamówienia. Należą do nich obowiązki informacyjne 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) art. 13 RODO względem osób fizycznych, których dane osobowe dotyczą i od których dane te wykonawca bezpośrednio pozyskał i przekazał zamawiającemu w treści oferty lub dokumentów składanych na żądanie zamawiającego,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b) art. 14 RODO względem osób fizycznych, których dane wykonawca pozyskał w sposób pośredni, a które to dane wykonawca przekazuje zamawiającemu w treści oferty lub dokumentów składanych na żądanie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 W celu zapewnienia, że   wypełnił ww. obowiązki informacyjne oraz ochrony prawnie uzasadnionych interesów osoby trzeciej, której dane zostały przekazane w związku z udziałem w postępowaniu, wykonawca składa oświadczenie o wypełnieniu przez niego obowiązków informacyjnych przewidzianych w art. 13 lub art. 14 RODO — treść oświadczenia została zawarta w załączniku nr 7 do SWZ Informacje dotyczące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9. Zamawiający informuje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) Zamawiający udostępnia dane osobowe, o których mowa w art. 10 RODO (dane osobowe dotyczące wyroków skazujących i czynów zabronionych), w celu umożliwienia korzystania ze środków ochrony prawnej, o których mowa w dziale IX ustawy Pzp do upływu terminu na ich wniesien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b) Udostępnianie protokołu i załączników do protokołu ma zastosowanie do wszystkich danych osobowych, z wyjątkiem tych, o których mowa w art. 9 ust. 1 RODO (tj. danych osobowych ujawniających pochodzenie rasowe lub etniczne, poglądy polityczne, przekonania religijne lub światopoglądowe, przynależność do związków zawodowych oraz przetwarzania danych genetycznych, danych biometrycznych w celu jednoznacznego zidentyfikowania osoby fizycznej lub danych dotyczących zdrowia, seksualności lub orientacji seksualnej tej osoby), zebranych w toku postępowania o udzielenie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c) W przypadku korzystania przez osobę, której dane osobowe są przetwarzane przez zamawiającego, z uprawnienia, o którym mowa w art. 15 ust. 1—3 RODO (związa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z prawem wykonawcy do uzyskania od administratora potwierdzenia, czy przetwarzane są dane osobowe jego dotyczące, prawem wykonawcy do bycia poinformowanym o odpowiednich zabezpieczeniach, o których mowa w art. 46 RODO, związanych z przekazaniem jego danych osobowych do państwa trzeciego lub organizacji międzynarodowej oraz prawem otrzymania przez wykonawcę od administratora kopii danych osobowych podlegających przetwarzaniu), zamawiający może żądać od osoby występującej z żądaniem wskazania dodatkowych informacji, mających na celu sprecyzowanie nazwy lub daty zakończonego postępowania o udzielenie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d) Skorzystanie przez osobę, której dane osobowe dotyczą, z uprawnienia, o którym mowa w art. 16 RODO (z uprawnienia do sprostowania lub uzupełnienia danych osobowych), nie może naruszać integralności protokołu postępowania oraz jego załącznik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e) W postępowaniu o udzielenie zamówienia zgłoszenie żądania ograniczenia przetwarzania, o którym mowa w art. 18 ust. 1 RODO, nie ogranicza przetwarzania danych osobowych do czasu zakończenia tego postęp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f) W przypadku gdy wniesienie żądania dotyczącego prawa, o którym mowa w art. 18 ust. 1 RODO, spowoduje ograniczenie przetwarzania danych osobowych zawartych w protokole postępowania lub załącznikach do tego protokołu, od dnia zakończenia postępowania o udzielenie zamówienia zamawiający nie udostępnia tych danych, chyba że zachodzą przesłanki, o których mowa w art. 18 ust. 2 rozporządzenia 2016/67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Rozdział 34. Wykaz załącznik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SWZ – formularz ofertowy częśc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Z - oświadczenie Wykonawcy dotyczące przesłanek wykluc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WZ - oświadczenie Wykonawcy o spełnieniu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8" w:name="_Hlk63077616"/>
      <w:bookmarkEnd w:id="8"/>
      <w:r>
        <w:rPr>
          <w:rFonts w:cs="Times New Roman" w:ascii="Times New Roman" w:hAnsi="Times New Roman"/>
          <w:sz w:val="24"/>
          <w:szCs w:val="24"/>
        </w:rPr>
        <w:t xml:space="preserve">Załącznik nr 4 do SWZ – wykaz stacji paliw / Punktów tank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9" w:name="_Hlk63077616"/>
      <w:bookmarkEnd w:id="9"/>
      <w:r>
        <w:rPr>
          <w:rFonts w:cs="Times New Roman" w:ascii="Times New Roman" w:hAnsi="Times New Roman"/>
          <w:sz w:val="24"/>
          <w:szCs w:val="24"/>
        </w:rPr>
        <w:t>Załącznik nr 5 do SWZ – oświadczenie o przynależności do grupy kapitał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WZ - informacje o przetwarzaniu danych osob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0" w:name="_Hlk63077724"/>
      <w:r>
        <w:rPr>
          <w:rFonts w:cs="Times New Roman" w:ascii="Times New Roman" w:hAnsi="Times New Roman"/>
          <w:sz w:val="24"/>
          <w:szCs w:val="24"/>
        </w:rPr>
        <w:t>Załącznik nr 7 do SWZ – projekt umowy</w:t>
      </w:r>
      <w:bookmarkEnd w:id="1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ukdrawskopomorskie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p.jasyk@zukdrawsko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12:00Z</dcterms:created>
  <dc:creator>Twoja nazwa użytkownika</dc:creator>
  <dc:description/>
  <cp:keywords/>
  <dc:language>en-US</dc:language>
  <cp:lastModifiedBy>Paweł Jasyk</cp:lastModifiedBy>
  <cp:lastPrinted>2023-01-13T11:29:00Z</cp:lastPrinted>
  <dcterms:modified xsi:type="dcterms:W3CDTF">2024-01-16T11:02:00Z</dcterms:modified>
  <cp:revision>9</cp:revision>
  <dc:subject/>
  <dc:title/>
</cp:coreProperties>
</file>