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-1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0" w:right="22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>Załącznik nr 2 do SWZ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22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i/>
          <w:color w:val="C00000"/>
        </w:rPr>
        <w:t>(składają wszyscy Wykonawcy wraz z ofertą)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18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4"/>
        </w:rPr>
        <w:t>FORMULARZ CENOWY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ZAMAWIAJĄCY:</w:t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Łódzki Zakład Usług Komunalnych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</w:rPr>
        <w:t>ul. Nowe Sady 19, 94-102 Łódź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>WYKONAWCA: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azwa Wykonawcy 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Adres Wykonawcy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IP/REGON …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8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4"/>
        </w:rPr>
        <w:t>Telefon /Email</w:t>
        <w:tab/>
        <w:t>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180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 xml:space="preserve">Dostawa paliwa i konfekcjonowanego płynu AdBlue </w:t>
      </w:r>
    </w:p>
    <w:tbl>
      <w:tblPr>
        <w:tblW w:w="14333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722"/>
        <w:gridCol w:w="1278"/>
        <w:gridCol w:w="1020"/>
        <w:gridCol w:w="2160"/>
        <w:gridCol w:w="1580"/>
        <w:gridCol w:w="2040"/>
        <w:gridCol w:w="2270"/>
        <w:gridCol w:w="1693"/>
      </w:tblGrid>
      <w:tr>
        <w:trPr>
          <w:trHeight w:val="1356" w:hRule="atLeast"/>
        </w:trPr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.p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  <w:t>Rodzaj paliw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</w:r>
          </w:p>
        </w:tc>
        <w:tc>
          <w:tcPr>
            <w:tcW w:w="12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widywana 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  paliw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 okres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owiązywa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mowy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ednostka</w:t>
            </w:r>
          </w:p>
        </w:tc>
        <w:tc>
          <w:tcPr>
            <w:tcW w:w="21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a 1 (jeden) litr paliw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 dystrybutorz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konawcy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kreślona wg stanu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na dzień </w:t>
            </w:r>
            <w:r>
              <w:rPr>
                <w:rFonts w:cs="Arial" w:ascii="Arial" w:hAnsi="Arial"/>
                <w:b/>
                <w:bCs/>
                <w:color w:val="FF3333"/>
                <w:sz w:val="16"/>
                <w:szCs w:val="16"/>
              </w:rPr>
              <w:t>12.01.2024 roku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ferowany upust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 %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d wartości brutto określon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 kol. 5</w:t>
            </w:r>
          </w:p>
        </w:tc>
        <w:tc>
          <w:tcPr>
            <w:tcW w:w="20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a 1 (jeden) dm3 paliw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 uwzględnieniem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pustu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kol. 5 – kol. 6]</w:t>
            </w:r>
          </w:p>
        </w:tc>
        <w:tc>
          <w:tcPr>
            <w:tcW w:w="2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  <w:t>- w PL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  <w:t>(w tym podatek VAT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24"/>
              </w:rPr>
              <w:t>[kol. 3 x kol. 7]</w:t>
            </w:r>
          </w:p>
        </w:tc>
        <w:tc>
          <w:tcPr>
            <w:tcW w:w="1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astosowa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awka VAT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w %]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. 1</w:t>
            </w:r>
          </w:p>
        </w:tc>
        <w:tc>
          <w:tcPr>
            <w:tcW w:w="17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. 2</w:t>
            </w:r>
          </w:p>
        </w:tc>
        <w:tc>
          <w:tcPr>
            <w:tcW w:w="12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. 3</w:t>
            </w:r>
          </w:p>
        </w:tc>
        <w:tc>
          <w:tcPr>
            <w:tcW w:w="10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. 4</w:t>
            </w:r>
          </w:p>
        </w:tc>
        <w:tc>
          <w:tcPr>
            <w:tcW w:w="21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. 5</w:t>
            </w:r>
          </w:p>
        </w:tc>
        <w:tc>
          <w:tcPr>
            <w:tcW w:w="15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. 6</w:t>
            </w:r>
          </w:p>
        </w:tc>
        <w:tc>
          <w:tcPr>
            <w:tcW w:w="20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. 7</w:t>
            </w:r>
          </w:p>
        </w:tc>
        <w:tc>
          <w:tcPr>
            <w:tcW w:w="22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 . 8</w:t>
            </w:r>
          </w:p>
        </w:tc>
        <w:tc>
          <w:tcPr>
            <w:tcW w:w="1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. 9</w:t>
            </w:r>
          </w:p>
        </w:tc>
      </w:tr>
      <w:tr>
        <w:trPr/>
        <w:tc>
          <w:tcPr>
            <w:tcW w:w="5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ylina PB-95</w:t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 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itr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ej napędowy</w:t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 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itr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z LPG</w:t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itr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gridSpan w:val="2"/>
            <w:tcBorders>
              <w:left w:val="doub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odzaj asortymentu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zewidywana 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  asortymentu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 okres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owiązywani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mowy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ednostk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a 1 (jeden) litr asortymentu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FF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wg stanu na dzień 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16"/>
                <w:szCs w:val="16"/>
              </w:rPr>
              <w:t>składania oferty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  <w:t>- w PL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  <w:t>(w tym podatek VAT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24"/>
              </w:rPr>
              <w:t>[kol. 3 x kol. 5]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astosowa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awka VAT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[w %]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999999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 Blue w pojemnikach o poj.5 l, 10 l, 18 l, 20 l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0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itr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999999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0370" w:type="dxa"/>
            <w:gridSpan w:val="7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Zawartotabeli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Zawartotabeli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ena oferty brutto: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[suma poz. 1 – 3 w kol. 8 oraz poz.4 w kol.6]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double" w:sz="2" w:space="0" w:color="000000"/>
            </w:tcBorders>
            <w:shd w:fill="999999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C0C0C0" w:val="clear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999999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C0C0C0" w:val="clea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22"/>
        </w:rPr>
        <w:t>słownie: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22"/>
        </w:rPr>
        <w:t>netto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VAT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22"/>
        </w:rPr>
        <w:t>brutto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8500" w:leader="none"/>
        </w:tabs>
        <w:spacing w:lineRule="atLeast" w:line="0"/>
        <w:rPr/>
      </w:pPr>
      <w:r>
        <w:rPr>
          <w:rFonts w:eastAsia="Arial"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>, dnia .…………. 2024 r.</w:t>
      </w:r>
    </w:p>
    <w:p>
      <w:pPr>
        <w:pStyle w:val="Normal"/>
        <w:tabs>
          <w:tab w:val="clear" w:pos="709"/>
          <w:tab w:val="left" w:pos="8500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09"/>
          <w:tab w:val="left" w:pos="8500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09"/>
          <w:tab w:val="left" w:pos="8500" w:leader="none"/>
        </w:tabs>
        <w:spacing w:lineRule="atLeast" w:line="0"/>
        <w:rPr>
          <w:rFonts w:ascii="Cambria" w:hAnsi="Cambria" w:eastAsia="Arial" w:cs="Cambria"/>
          <w:w w:val="99"/>
          <w:sz w:val="28"/>
        </w:rPr>
      </w:pPr>
      <w:r>
        <w:rPr>
          <w:rFonts w:eastAsia="Times New Roman" w:cs="Times New Roman" w:ascii="Times New Roman" w:hAnsi="Times New Roman"/>
        </w:rPr>
        <w:tab/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tabs>
          <w:tab w:val="clear" w:pos="709"/>
          <w:tab w:val="left" w:pos="8500" w:leader="none"/>
        </w:tabs>
        <w:spacing w:lineRule="atLeast" w:line="0"/>
        <w:rPr/>
      </w:pPr>
      <w:r>
        <w:rPr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80" w:right="1198" w:gutter="0" w:header="702" w:top="1445" w:footer="430" w:bottom="95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0" w:right="-15" w:hanging="0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ŁZUK                                                                                                                                                   </w:t>
    </w:r>
  </w:p>
  <w:p>
    <w:pPr>
      <w:pStyle w:val="Normal"/>
      <w:spacing w:lineRule="atLeast" w:line="0"/>
      <w:ind w:left="0" w:right="-15" w:hanging="0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Calibri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7130" w:leader="none"/>
        <w:tab w:val="right" w:pos="142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Mangal;Liberation Mono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2024-01-13T13:49:00Z</cp:lastPrinted>
  <dcterms:modified xsi:type="dcterms:W3CDTF">2020-11-06T09:36:18Z</dcterms:modified>
  <cp:revision>5</cp:revision>
  <dc:subject/>
  <dc:title/>
</cp:coreProperties>
</file>